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RUNDA 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DOOKOŁA AMERYKI POŁUDNI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7.12.2020 r. – 18.01.2021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I – POSZUKAJ I ODPOWIED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j  prawidłową odpowiedź. /Po 1 punkcie za każdą prawidłową odpowiedź/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ienionym obiektom geograficznym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yporządku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raj, w którym dany obiekt się znajduje. Uzupełnij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belę wpisując właściwą nazwę państwa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57"/>
        <w:gridCol w:w="406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biekt geograficzny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państw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chu Picchu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orcovado ze Statuą Chrystusa Zbawiciel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jwyżej na świecie położona stolica państw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concagu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lto del Angel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elę przyporządkowując podanym poniżej formacjom roślinnym ich regionalne nazwy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759"/>
        <w:gridCol w:w="29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Formacja roślinn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egionalna nazw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s równikowy na Nizinie Amazonk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wanna w Brazyli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wanna w Wenezuel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ucha sawanna z płatami widnych las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(przypominających lasy parkowe) na Nizinie La Platy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czaste zarośla na Wyżynie Brazylijskiej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epy na Nizinie La Plat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ep wysokogórski w Andach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ażdego z podanych objaśnień dopisz właściwy termin, tak aby wyjaśnić jego znaczeni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omkowie rodziców należących do rasy białej i żółtej (Indian) to: </w:t>
        <w:tab/>
        <w:t xml:space="preserve">      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omkowie rodziców należących do rasy białej i czarnej to:</w:t>
        <w:tab/>
        <w:t xml:space="preserve">       </w:t>
        <w:tab/>
        <w:t xml:space="preserve">      ........................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otomkowie rodziców należących do rasy czarnej i żółtej (Indian) to:</w:t>
        <w:tab/>
        <w:t xml:space="preserve">      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omkowie dawnych konkwistadorów (hiszpańskich kolonizatorów) to:   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II – REKORDY AMERYKI POŁUDNIOWEJ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j nazwy obiektów geograficznych i ich wielkość. /Po 1 punkcie za każdą prawidłową odpowiedź/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e powierzchniowo państwo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ludniejsze państwo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ludniejsze miasto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dłuższa rzeka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e jezioro.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głębsze jezioro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yższy szczyt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głębsza depresja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a pustynia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yższy wodospad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jwiększe jezioro zaporowe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e dorzecze rzeczne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yższy czynny wulkan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a wyspa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y archipelag 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y półwysep…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III – POLICZ I ROZWIĄŻ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rzystając z zamieszczonych poniżej danych dotyczących ludności Brazylii </w:t>
      </w:r>
      <w:r>
        <w:rPr>
          <w:rFonts w:cs="Times New Roman" w:ascii="Times New Roman" w:hAnsi="Times New Roman"/>
          <w:b/>
          <w:sz w:val="24"/>
          <w:szCs w:val="24"/>
        </w:rPr>
        <w:t>oblicz</w:t>
      </w:r>
      <w:r>
        <w:rPr>
          <w:rFonts w:cs="Times New Roman" w:ascii="Times New Roman" w:hAnsi="Times New Roman"/>
          <w:sz w:val="24"/>
          <w:szCs w:val="24"/>
        </w:rPr>
        <w:t xml:space="preserve"> ile wynosił współczynnik urbanizacji w tym kraju w 2009 roku.                                     /2 pkt.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Liczba ludności Brazylii ogółem w 2009 r </w:t>
        <w:tab/>
        <w:t xml:space="preserve">          198 739 300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ludności mieszkającej w miastach</w:t>
        <w:tab/>
        <w:t xml:space="preserve">          166 941 012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68" w:hanging="360"/>
        <w:rPr/>
      </w:pPr>
      <w:r>
        <w:rPr>
          <w:rFonts w:cs="Times New Roman" w:ascii="Times New Roman" w:hAnsi="Times New Roman"/>
          <w:sz w:val="24"/>
          <w:szCs w:val="24"/>
        </w:rPr>
        <w:t>Liczba ludności mieszkającej na wsi</w:t>
        <w:tab/>
        <w:t xml:space="preserve"> </w:t>
        <w:tab/>
        <w:t>317 982 88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j szerokość geograficzną miejsca, w którym 23 września Słońce w czasie górowania widoczne jest po północnej stronie nieba na wysokości 66° 33’ nad linią widnokręgu. /3 pkt./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Jakie współrzędne geograficzne ma miejsce,  w którym 22 grudnia Słońce góruje po północnej stronie na wysokości 78°27’ wówczas, gdy  w Londynie jest godzina 2:40 czasu słonecznego.                  /4 pkt./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Jezioro Titicaca zajmuje na mapie w skali 1 : 20 000 000 obszar około 20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Jaką powierzchnię ma to jezioro  w terenie? /3 pkt./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bierz skalę mapy, na której jezioro Maracaibo  zajmuje największy obszar. W terenie powierzchnia tego zbiornika wynosi 13 600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: 1 000 000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: 20 000 000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: 30 000 000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 : 40 000 000                                                  /1 pkt./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ć rzeki Orinoko w terenie wynosi 2740 km . Oblicz ile wynosi jej długość na mapie w skali 1:40 000 000. Wynik podaj w cm.  /2 pkt./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ykonaj</w:t>
      </w:r>
      <w:r>
        <w:rPr>
          <w:rFonts w:cs="Times New Roman" w:ascii="Times New Roman" w:hAnsi="Times New Roman"/>
          <w:sz w:val="24"/>
        </w:rPr>
        <w:t xml:space="preserve"> poniższe polecenie korzystając z danych zawartych w tabeli. /3 pkt./</w:t>
      </w:r>
    </w:p>
    <w:tbl>
      <w:tblPr>
        <w:tblW w:w="9212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30"/>
        <w:gridCol w:w="2276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yszczególnieni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Argentyn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Brazylia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mln dol. US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mln dol. USA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mpor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 7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6 581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kspor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 64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0 649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ldo handlu zagraniczneg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Oblicz saldo handlu zagranicznego wymienionych państw w 2007 roku i </w:t>
      </w:r>
      <w:r>
        <w:rPr>
          <w:rFonts w:cs="Times New Roman" w:ascii="Times New Roman" w:hAnsi="Times New Roman"/>
          <w:b/>
          <w:sz w:val="24"/>
        </w:rPr>
        <w:t>wpisz</w:t>
      </w:r>
      <w:r>
        <w:rPr>
          <w:rFonts w:cs="Times New Roman" w:ascii="Times New Roman" w:hAnsi="Times New Roman"/>
          <w:sz w:val="24"/>
        </w:rPr>
        <w:t xml:space="preserve"> jego wartość do tabel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Napisz</w:t>
      </w:r>
      <w:r>
        <w:rPr>
          <w:rFonts w:cs="Times New Roman" w:ascii="Times New Roman" w:hAnsi="Times New Roman"/>
          <w:sz w:val="24"/>
        </w:rPr>
        <w:t xml:space="preserve"> poniżej, które państwo, Argentyna czy Brazylia, miało korzystniejsze saldo handlu zagranicznego. Wybór krótko uzasadnij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IV – ZMAGANIA Z MAP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ysunki przedstawiają obiekty geograficzne /wyspy, półwyspy, rzeki, jeziora, państwa itp./ Ameryki Południowej narysowane w różnych skalach, w różnym położeniu, a nawet w lustrzanym odbiciu. Rozpoznaj je. /Po 1 punkcie za każdą prawidłową odpowiedź /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3015" cy="76650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31" t="20279" r="16023" b="15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766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spacing w:before="0" w:after="200"/>
        <w:rPr/>
      </w:pPr>
      <w:r>
        <w:rPr/>
        <w:tab/>
      </w:r>
      <w:r>
        <w:rPr>
          <w:rFonts w:cs="Times New Roman" w:ascii="Times New Roman" w:hAnsi="Times New Roman"/>
          <w:b/>
          <w:sz w:val="24"/>
        </w:rPr>
        <w:t xml:space="preserve">Powodzenia </w:t>
      </w:r>
      <w:r>
        <w:rPr>
          <w:rFonts w:eastAsia="Wingdings" w:cs="Wingdings" w:ascii="Wingdings" w:hAnsi="Wingdings"/>
          <w:b/>
          <w:sz w:val="24"/>
        </w:rPr>
        <w:t>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1:27:00Z</dcterms:created>
  <dc:creator>Kowalski Ryszard</dc:creator>
  <dc:description/>
  <cp:keywords/>
  <dc:language>en-US</dc:language>
  <cp:lastModifiedBy>Alina Magiera</cp:lastModifiedBy>
  <cp:lastPrinted>2017-11-28T20:48:00Z</cp:lastPrinted>
  <dcterms:modified xsi:type="dcterms:W3CDTF">2020-12-06T16:36:00Z</dcterms:modified>
  <cp:revision>8</cp:revision>
  <dc:subject/>
  <dc:title/>
</cp:coreProperties>
</file>