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.11.2020 r.</w:t>
      </w:r>
    </w:p>
    <w:p>
      <w:pPr>
        <w:pStyle w:val="Normal"/>
        <w:spacing w:lineRule="auto" w:line="240" w:before="24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zień Praw Dziecka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nia 20 listopada obchodzimy Dzień Praw Dziecka. Każdemu dziecku, niezależnie od koloru skóry, wyznania czy pochodzenia, przysługują takie same prawa – prawa dziecka. Najważniejszym dokumentem dotyczącym praw dziecka jest Konwencja o prawach dziecka uchwalona w 1989 roku przez Zgromadzenie Ogólne Organizacji Narodów Zjednoczonych i ratyfikowana przez Polskę w 1991 roku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chęcamy Was do obejrzenia materiałów UNICEF Polska oraz do wysłuchania „Piosenki o prawach dziecka”. Następnie wykonajcie plakat na temat Praw Dziecka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Książeczka o prawach dziecka: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ttps://drive.google.com/file/d/1Q-J1sIw8Nsx-Zmu9sehEnTRKPlgQ6oQl/view?usp=sharing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Plakat konwencja o prawach dziecka: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ttps://drive.google.com/file/d/1Q-J1sIw8Nsx-Zmu9sehEnTRKPlgQ6oQl/view?usp=sharing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Piosenka: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www.youtube.com/watch?v=Mudintn3BM4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4876800" cy="364807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opr. mgr Anna Więckowska i mgr Elżbieta Stachur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udintn3BM4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6:00Z</dcterms:created>
  <dc:creator>slan</dc:creator>
  <dc:description/>
  <dc:language>en-US</dc:language>
  <cp:lastModifiedBy>slan</cp:lastModifiedBy>
  <dcterms:modified xsi:type="dcterms:W3CDTF">2020-11-25T06:56:00Z</dcterms:modified>
  <cp:revision>2</cp:revision>
  <dc:subject/>
  <dc:title/>
</cp:coreProperties>
</file>