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 możemy nauczyć się optymizmu – oto kilka sposobów: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Kochaj siebie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gdy nie myśl o sobie w negatywny sposób, kochaj swoje zalety i wady. Każdy z nas jest niedoskonały. 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baj o siebie każdego dnia, zdrowo się odżywiaj, ćwicz. Trenuj mózg poprzez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zytanie</w:t>
        </w:r>
      </w:hyperlink>
      <w:r>
        <w:rPr>
          <w:rFonts w:cs="Times New Roman" w:ascii="Times New Roman" w:hAnsi="Times New Roman"/>
          <w:sz w:val="24"/>
          <w:szCs w:val="24"/>
        </w:rPr>
        <w:t>, pisanie, uczenie się.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Nie szukaj aprobaty u innych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ami doprowadza nas do pasji fakt, że nasi przyjaciele i rodzina nie aprobują decyzji, jakie podejmujemy. Nie możemy pozwolić, aby to nas paraliżowało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ażne jest, aby iść do przodu, słuchać naszej intuicji, podejmować decyzje, które sprawiają, że czujemy się dobrze.</w:t>
      </w:r>
      <w:r>
        <w:rPr>
          <w:rFonts w:cs="Times New Roman" w:ascii="Times New Roman" w:hAnsi="Times New Roman"/>
          <w:sz w:val="24"/>
          <w:szCs w:val="24"/>
        </w:rPr>
        <w:t xml:space="preserve"> Wysoka samoocena jest niezbędna, aby w naszym spojrzeniu na życie przeważał optymizm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Naucz się mówić „nie”.</w:t>
      </w:r>
    </w:p>
    <w:p>
      <w:pPr>
        <w:pStyle w:val="Normal"/>
        <w:spacing w:lineRule="auto" w:line="276" w:before="0" w:after="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Ile razy zaskakujesz samego siebie mówiąc „tak”, kiedy tak naprawdę chcesz powiedzieć „nie”?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ówienie „nie”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jest potrzebne. Ogranicz rzeczy, których nie lubisz, które Ci przeszkadzają. Nikt nie zrobi tego za Ciebie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winniśmy obawiać się konsekwencji odmowy czy negacji, ponieważ ten strach paraliżuje nas i sprawia, że nie czujemy się sami sobą.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Ucz się na swoich błędach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iągu życia popełniamy wiele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błędów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i wiele razy doznajemy porażki, jednak zawsze wyciągamy z tego jakąś lekcję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To niezwykle istotne, abyśmy nauczyli się czegoś pozytywnego </w:t>
        <w:br/>
        <w:t>z każdego błędu, jaki popełniamy.</w:t>
      </w:r>
    </w:p>
    <w:p>
      <w:pPr>
        <w:pStyle w:val="Normal"/>
        <w:spacing w:lineRule="auto" w:line="276" w:before="0" w:after="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 Staraj się znaleźć jasną stronę nawet najczarniejszej sytuacji.</w:t>
      </w:r>
    </w:p>
    <w:p>
      <w:pPr>
        <w:pStyle w:val="NormalnyWeb"/>
        <w:spacing w:lineRule="auto" w:line="276" w:before="0" w:after="40"/>
        <w:jc w:val="both"/>
        <w:rPr/>
      </w:pPr>
      <w:r>
        <w:rPr/>
        <w:t>Jeżeli uzyskałeś niesatysfakcjonującą ocenę z testu, powinieneś wykorzystać ten czas na dokształcenie się.</w:t>
      </w:r>
    </w:p>
    <w:p>
      <w:pPr>
        <w:pStyle w:val="NormalnyWeb"/>
        <w:spacing w:lineRule="auto" w:line="276" w:before="0" w:after="40"/>
        <w:jc w:val="both"/>
        <w:rPr/>
      </w:pPr>
      <w:r>
        <w:rPr/>
        <w:t xml:space="preserve">Jeżeli Twoja sympatia nie odwzajemnia Twoich uczuć, być może to nie był ten jedyny, być może musiał pozostawić Cię, byś cieszyła się </w:t>
      </w:r>
      <w:hyperlink r:id="rId5" w:tgtFrame="_blank">
        <w:r>
          <w:rPr>
            <w:rStyle w:val="InternetLink"/>
            <w:color w:val="000000"/>
            <w:u w:val="none"/>
          </w:rPr>
          <w:t>samotnością</w:t>
        </w:r>
      </w:hyperlink>
      <w:r>
        <w:rPr/>
        <w:t xml:space="preserve">. </w:t>
      </w:r>
    </w:p>
    <w:p>
      <w:pPr>
        <w:pStyle w:val="NormalnyWeb"/>
        <w:spacing w:lineRule="auto" w:line="276" w:before="0" w:after="80"/>
        <w:jc w:val="both"/>
        <w:rPr/>
      </w:pPr>
      <w:r>
        <w:rPr>
          <w:rStyle w:val="StrongEmphasis"/>
          <w:b w:val="false"/>
          <w:bCs w:val="false"/>
        </w:rPr>
        <w:t xml:space="preserve">To Ty wybierasz jak chcesz widzieć swoje życie. 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myśl za dużo, ale zacznij działać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y optymizm zagościł w naszym sercu, nie wystarczy myśleć pozytywnie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Musimy zakasać rękawy i zacząć budować naszą rzeczywistość z pozytywnego i radosnego punktu widzenia.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Zrozum swoje emocje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ym jest zrozumienie dlaczego czujemy się winni czy smutni w niektórych sytuacjach. Musimy nauczyć się jak rozpoznawać te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mocje</w:t>
        </w:r>
      </w:hyperlink>
      <w:r>
        <w:rPr>
          <w:rFonts w:cs="Times New Roman" w:ascii="Times New Roman" w:hAnsi="Times New Roman"/>
          <w:sz w:val="24"/>
          <w:szCs w:val="24"/>
        </w:rPr>
        <w:t>, aby móc je kontrolować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pieknoumyslu.com/optymizm-jak-sie-nauczyc/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eknoumyslu.com/ksiazki-ich-wplyw-na-mozg/" TargetMode="External"/><Relationship Id="rId3" Type="http://schemas.openxmlformats.org/officeDocument/2006/relationships/hyperlink" Target="https://pieknoumyslu.com/mowienie-nie-innym-tak-dla-siebie/" TargetMode="External"/><Relationship Id="rId4" Type="http://schemas.openxmlformats.org/officeDocument/2006/relationships/hyperlink" Target="https://pieknoumyslu.com/zrozum-bledy-zyj-na-nowo/" TargetMode="External"/><Relationship Id="rId5" Type="http://schemas.openxmlformats.org/officeDocument/2006/relationships/hyperlink" Target="https://pieknoumyslu.com/jestem-sama-nie-samotna/" TargetMode="External"/><Relationship Id="rId6" Type="http://schemas.openxmlformats.org/officeDocument/2006/relationships/hyperlink" Target="https://pieknoumyslu.com/negatywne-emocje-poznaj-wszystkie-piec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8:50:00Z</dcterms:created>
  <dc:creator>Justyna Opyrchał</dc:creator>
  <dc:description/>
  <cp:keywords/>
  <dc:language>en-US</dc:language>
  <cp:lastModifiedBy>Justyna Opyrchał</cp:lastModifiedBy>
  <dcterms:modified xsi:type="dcterms:W3CDTF">2020-06-14T19:05:00Z</dcterms:modified>
  <cp:revision>2</cp:revision>
  <dc:subject/>
  <dc:title/>
</cp:coreProperties>
</file>