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iedem wskazówek na osiągnięcie celu </w:t>
      </w:r>
      <w:bookmarkStart w:id="0" w:name="_Hlk39521165"/>
      <w:r>
        <w:rPr>
          <w:rFonts w:cs="Times New Roman" w:ascii="Times New Roman" w:hAnsi="Times New Roman"/>
          <w:b/>
          <w:bCs/>
          <w:sz w:val="24"/>
          <w:szCs w:val="24"/>
        </w:rPr>
        <w:t>– sposoby skutecznego motywowania do działania</w:t>
      </w:r>
      <w:bookmarkEnd w:id="0"/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Nie myśl o tym, jak o ciężkiej pracy.</w:t>
      </w:r>
    </w:p>
    <w:p>
      <w:pPr>
        <w:pStyle w:val="Normal"/>
        <w:spacing w:lineRule="auto" w:line="276"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Gdy czeka cię naprawdę ciężkie zadanie do wykonania, przestań o tym myśleć, jakie jest to niemożliwe i trudne do zrealizowania. Zamiast się niepotrzebnie frustrować i negatywnie nastawiać, potraktuj to jak wyzwanie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2. Formułuj małe cele.</w:t>
      </w:r>
    </w:p>
    <w:p>
      <w:pPr>
        <w:pStyle w:val="Normal"/>
        <w:spacing w:lineRule="auto" w:line="276" w:before="0" w:after="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ażde duże zadanie da się podzielić na kilka mniejszych. Jeżeli nie wiesz od czego zacząć, podziel swoją pracę na etapy, zaplanuj je i wykonuj krok po kroku. Pamiętaj, żeby zaczynać od rzeczy łatwiejszych. W ten sposób oszczędzisz czas i energię. 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3. Czytaj.</w:t>
      </w:r>
    </w:p>
    <w:p>
      <w:pPr>
        <w:pStyle w:val="Normal"/>
        <w:spacing w:lineRule="auto" w:line="276" w:before="0" w:after="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Uczyń z czytania codzienny nawyk. To bardzo ważne, by robić rzeczy pozornie niezwiązane </w:t>
        <w:br/>
        <w:t>z wykonywaniem obowiązków. Codzienne czytanie ma zbawienny wpływ na pracę twojego mózgu oraz na procesy myślow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4. Skup się na najważniejszych rzeczach.</w:t>
      </w:r>
    </w:p>
    <w:p>
      <w:pPr>
        <w:pStyle w:val="Normal"/>
        <w:spacing w:lineRule="auto" w:line="276" w:before="0" w:after="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zestań troszczyć się o sprawy, które tak naprawdę nie mają znaczenia. Ich robienie zazwyczaj kosztuje mnóstwo energii psychicznej. Spójrz na twoją listę zadań i wykreśl te rzeczy, które niekoniecznie są istotne i muszą być wykonane natychmiast. Motywacja będzie silniejsza, jeżeli zaczniesz pracować nad czymś ważnym/ potrzebnym/ na tym, na czym ci najbardziej zależy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5. Planuj.</w:t>
      </w:r>
    </w:p>
    <w:p>
      <w:pPr>
        <w:pStyle w:val="Normal"/>
        <w:spacing w:lineRule="auto" w:line="276" w:before="0" w:after="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stęp do najważniejszych informacji, maili, telefonów, ważnych spraw daje dzisiaj już nawet zegarek. Jeśli masz siłę i motywację do pracy przez 24h/ 7 dni w tygodniu, ta wszechdostępność okaże się świetnym rozwiązaniem. Ale to nie realistyczne, żeby przez cały ten czas twoja produktywność była na wysokim poziomie. Kluczowy jest odpoczynek, zacznij od wprowadzenia małych zmian, np. korzystaj z komputera do godz. 20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6. Zamiast czekać – zacznij.</w:t>
      </w:r>
    </w:p>
    <w:p>
      <w:pPr>
        <w:pStyle w:val="Normal"/>
        <w:spacing w:lineRule="auto" w:line="276" w:before="0" w:after="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To jedna z najprostszych sztuczek. Gdy tylko pomyślisz, że coś powinno zostać zrobione… Po prostu to zrób. Staraj się stłumić wszystkie myśli, które natychmiast przyjdą ci do głowy, utrzymaj umysł czystości i działaj. Im szybciej uporasz się zadaniem, tym więcej czasu zyskasz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7. Świętuj zwycięstw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a ogół mamy problem z docenianiem swoich zasług. Dyskredytujemy najmniejsze sukcesy, lekceważymy postępy, czekając na wielkie osiągnięcia. Takie zachowanie przyczynia się do spadku motywacji. Rozwiązanie? Zacznij uznawać wszystko, co robisz. Naucz się czerpać z tego przyjemność i postaraj docenić swój każdy mały sukces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40"/>
        <w:rPr/>
      </w:pPr>
      <w:r>
        <w:rPr/>
        <w:t>Na postawie:</w:t>
      </w:r>
    </w:p>
    <w:p>
      <w:pPr>
        <w:pStyle w:val="Normal"/>
        <w:spacing w:lineRule="auto" w:line="276" w:before="0" w:after="160"/>
        <w:rPr/>
      </w:pPr>
      <w:r>
        <w:rPr/>
        <w:t>https://www.polityka.pl/galerie/1722936,1,co-zrobic-zeby-chcialo-sie-chciec.re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2:48:00Z</dcterms:created>
  <dc:creator>Justyna Opyrchał</dc:creator>
  <dc:description/>
  <cp:keywords/>
  <dc:language>en-US</dc:language>
  <cp:lastModifiedBy>Justyna Opyrchał</cp:lastModifiedBy>
  <dcterms:modified xsi:type="dcterms:W3CDTF">2020-05-18T14:13:00Z</dcterms:modified>
  <cp:revision>6</cp:revision>
  <dc:subject/>
  <dc:title/>
</cp:coreProperties>
</file>