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soby na zwiększenie motywacji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Wizualizacja cel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 mówi powiedzenie: „Jeden obraz wart więcej niż tysiąc słów”. Wizualizacja polega na tym, że regularnie wyobrażamy sobie dany cel. Najlepsze momenty na wizualizację to poranek (tuż po obudzeniu) i wieczorem (tuż przed zaśnięciem). Wtedy nasze umysły są wolne od codziennej gonitwy myśli, są najbardziej chłonne i skutecznie współpracują z podświadomością. 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Zaplanowanie nagrod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ch Twój wysiłek łączy się z jakąś przyjemnością. Wiadomo, że największą nagrodą będzie osiągnięcie celu, ale nie zaszkodzi pomyśleć o świętowaniu małych zwycięstw, które nas do tego celu prowadzą.</w:t>
      </w:r>
    </w:p>
    <w:p>
      <w:pPr>
        <w:pStyle w:val="Normal"/>
        <w:spacing w:lineRule="auto" w:line="276" w:before="0" w:after="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„Zebranie stada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jbardziej motywują nas zazwyczaj inni ludzie. Opowiedz innym o Swoich postanowieniach, poszukaj osób, które mogłyby Ci w tych działaniach towarzyszyć lub Cię wspierać, dopingować, </w:t>
        <w:br/>
        <w:t xml:space="preserve">a nawet rozliczać z postępów. 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Czas na odprężen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nie będziesz wywierać presji, że coś musisz już teraz, tylko pozwolisz sobie porobić przez chwilę to, na co masz ochotę – prawdopodobnie Twoja motywacja ogólna się zwiększy – wtedy łatwiej będzie zabrać się za obowiązki.</w:t>
      </w:r>
    </w:p>
    <w:p>
      <w:pPr>
        <w:pStyle w:val="Normal"/>
        <w:spacing w:lineRule="auto" w:line="276" w:before="0" w:after="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Wprowadzenie zabawy i radości do obowiązków i zmian, które demotywują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. przygotuj Swój plan działania w formie kolorowego kolażu lub komiksu lub zastosuj tzw. „sandwich motywacji” – każde nudne i nieprzyjemne zadanie włóż pomiędzy dwie czynności radosne i przyjemne.</w:t>
      </w:r>
    </w:p>
    <w:p>
      <w:pPr>
        <w:pStyle w:val="Normal"/>
        <w:spacing w:lineRule="auto" w:line="276"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Źródło: </w:t>
      </w:r>
    </w:p>
    <w:p>
      <w:pPr>
        <w:pStyle w:val="Normal"/>
        <w:spacing w:lineRule="auto" w:line="240" w:before="0" w:after="40"/>
        <w:jc w:val="both"/>
        <w:rPr>
          <w:rFonts w:ascii="Tahoma" w:hAnsi="Tahoma" w:cs="Tahoma"/>
          <w:sz w:val="18"/>
          <w:szCs w:val="18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https://marcinkwiecinski.com.pl/coachingtime/wizualizacja-celu/</w:t>
        </w:r>
      </w:hyperlink>
    </w:p>
    <w:p>
      <w:pPr>
        <w:pStyle w:val="Normal"/>
        <w:spacing w:lineRule="auto" w:line="240" w:before="0" w:after="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ttps://www.focus.pl/artykul/5-sprawdzonych-sposobow-na-zwiekszenie-motywacji</w:t>
      </w:r>
    </w:p>
    <w:p>
      <w:pPr>
        <w:pStyle w:val="Normal"/>
        <w:spacing w:lineRule="auto" w:line="276" w:before="0" w:after="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cinkwiecinski.com.pl/coachingtime/wizualizacja-cel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0:17:00Z</dcterms:created>
  <dc:creator>Justyna Opyrchał</dc:creator>
  <dc:description/>
  <cp:keywords/>
  <dc:language>en-US</dc:language>
  <cp:lastModifiedBy>Justyna Opyrchał</cp:lastModifiedBy>
  <dcterms:modified xsi:type="dcterms:W3CDTF">2020-05-18T16:15:00Z</dcterms:modified>
  <cp:revision>5</cp:revision>
  <dc:subject/>
  <dc:title/>
</cp:coreProperties>
</file>