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a na kreatywność</w:t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e nr 1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sty sposób, </w:t>
      </w:r>
      <w:r>
        <w:rPr>
          <w:rFonts w:cs="Times New Roman" w:ascii="Times New Roman" w:hAnsi="Times New Roman"/>
          <w:sz w:val="24"/>
          <w:szCs w:val="24"/>
        </w:rPr>
        <w:t xml:space="preserve">dzięki któremu kreatywność możemy pobudzać w każdym miejscu, w jakim się znajdujemy i mamy okazję pobyć sam na sam z własnymi myślami. Dla ułatwienia przyda się także kartka i długopis. Gotowe? Ćwiczenie polega na wymyśleniu jak największej liczby (powiedzmy 20) zastosowań dowolnego przedmiotu codziennego użytku, jak na przykład spinacz biurowy. </w:t>
      </w:r>
    </w:p>
    <w:p>
      <w:pPr>
        <w:pStyle w:val="Normal"/>
        <w:spacing w:lineRule="auto" w:line="276" w:before="0" w:after="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utaj kilka podpowiedzi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http://www.naserio.pl/10-swietnych-zastosowan-spinacza-biurowego/</w:t>
        </w:r>
      </w:hyperlink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e nr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tanie rozbudza wyobraźnię, a więc także kreatywność. Podczas czytania należy zamieniać słowa w obrazy w głowie, a im bardziej będą szczegółowe, tym lepszy trening dla mózgu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iwem dla kreatywności jest pogłębianie wiedzy w przydatnej w naszym życiu dziedzinie. Jeśli jakiś fakt wzbudza wątpliwość, sięgnijmy do odpowiednich źródeł, by zweryfikować informację i pogłębić wiedzę na interesujący nas temat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e nr 3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Co by było, gdyby na całym świecie na minutę zabrakło prądu? To tylko jeden przykład, w dodatku niezbyt absurdalnego pytania, które pobudza kreatywność. Żeby gimnastyka dla mózgu była jeszcze bardziej intensywna, możemy pokusić się o określenie z góry wniosków, do jakich musimy dojść </w:t>
        <w:br/>
        <w:t>w swoim wywodzie. I tak rozważania na temat przerwy w dostawie prądu spróbujmy podsumować absurdalnym stwierdzeniem: i właśnie dlatego Kamil Stoch najczęściej na śniadanie jada płatki kukurydziane z mlekiem. Im bardziej irracjonalne wyjaśnienia po drodze, tym lepiej dla treningu naszej kreatywności.</w:t>
      </w:r>
    </w:p>
    <w:p>
      <w:pPr>
        <w:pStyle w:val="NormalnyWeb"/>
        <w:spacing w:lineRule="auto" w:line="276" w:before="0" w:after="0"/>
        <w:jc w:val="both"/>
        <w:rPr/>
      </w:pPr>
      <w:r>
        <w:rPr/>
        <w:t>Takie ćwiczenia możemy wykonywać w każdym miejscu, podczas czynności, które nie wymagają skupienia – w drodze do szkoły, na spacerze, w czasie sprzątania. To jednocześnie dobry sposób na umilenie sobie nużącej czynności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40"/>
        <w:rPr/>
      </w:pPr>
      <w:r>
        <w:rPr/>
        <w:t>Źródło:</w:t>
      </w:r>
    </w:p>
    <w:p>
      <w:pPr>
        <w:pStyle w:val="Normal"/>
        <w:rPr/>
      </w:pPr>
      <w:r>
        <w:rPr/>
        <w:t>https://www.focus.pl/artykul/wiczenia-na-kreatywno-czyli-jak-pobudzi-twrcze-mylenie?page=2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erio.pl/10-swietnych-zastosowan-spinacza-biuroweg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46:00Z</dcterms:created>
  <dc:creator>Justyna Opyrchał</dc:creator>
  <dc:description/>
  <cp:keywords/>
  <dc:language>en-US</dc:language>
  <cp:lastModifiedBy>Justyna Opyrchał</cp:lastModifiedBy>
  <dcterms:modified xsi:type="dcterms:W3CDTF">2020-05-18T17:02:00Z</dcterms:modified>
  <cp:revision>3</cp:revision>
  <dc:subject/>
  <dc:title/>
</cp:coreProperties>
</file>