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waga: Uczniowie kl. VIb  i ich rodzice systematycznie otrzymują wiadomości o realizowanych tematach przez dziennik elektroniczny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Matematyka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: Wyrażenia algebraiczne i równania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Temat: Rozwiązywanie równań – ćwiczenia c.d.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Proszę o zapisanie w zeszycie tematu lekcji: Ćwiczenia w rozwiązywaniu równań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Następnie proszę wykonać w zeszycie zad. 7,8 str. 203 z podręcznika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Proszę także o wykonanie testu online na stronie 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www.gwo.pl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w zakładkach: Strefa Ucznia, szkoła podstawowa, klasa 6, Matematyka, Testy online, Wyrażenia algebraiczne i równania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Po wykonaniu tego testu proszę nacisnąć SPRAWDŹ! Pokażą się wyniki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Miłej pracy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w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13:00Z</dcterms:created>
  <dc:creator>Użytkownik systemu Windows</dc:creator>
  <dc:description/>
  <dc:language>en-US</dc:language>
  <cp:lastModifiedBy>Użytkownik systemu Windows</cp:lastModifiedBy>
  <cp:lastPrinted>2020-03-23T10:50:00Z</cp:lastPrinted>
  <dcterms:modified xsi:type="dcterms:W3CDTF">2020-04-02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