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waga: Uczniowie kl. VIb  i ich rodzice systematycznie otrzymują wiadomości o realizowanych tematach przez dziennik elektroniczny!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Matematyka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Dział: Wyrażenia algebraiczne i równania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Temat: Rozwiązywanie równań - ćwiczenia</w:t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Proszę uczniów o wpisanie do zeszytu tematu: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Rozwiązywanie równań – ćwiczenia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Następnie zachęcam do obejrzenia filmów dotyczących równań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youtube.com/watch?v=N-ShVrPkQgo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br/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youtube.com/watch?v=MNXkAodhIfA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oraz wykonanie w zeszycie do matematyki następujących zadań z podręcznika do matematyki dla kl. 6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str. 253 zad. 116, zad. 119 c, d, zad. 120 c, d oraz zad. 121 a, b.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Proszę o przesłanie wykonanych zadań. Prace zostaną ocenione, ocena będzie wpisana do dziennika elektronicznego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Życzę uczniom przyjemnej pracy! Pamiętajcie, aby zadania wykonywać samodzielnie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before="0" w:after="200"/>
        <w:rPr>
          <w:rFonts w:ascii="Tahoma" w:hAnsi="Tahoma" w:cs="Tahoma"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-ShVrPkQgo" TargetMode="External"/><Relationship Id="rId3" Type="http://schemas.openxmlformats.org/officeDocument/2006/relationships/hyperlink" Target="https://www.youtube.com/watch?v=MNXkAodhIf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0:12:00Z</dcterms:created>
  <dc:creator>Użytkownik systemu Windows</dc:creator>
  <dc:description/>
  <dc:language>en-US</dc:language>
  <cp:lastModifiedBy>Użytkownik systemu Windows</cp:lastModifiedBy>
  <cp:lastPrinted>2020-03-23T10:50:00Z</cp:lastPrinted>
  <dcterms:modified xsi:type="dcterms:W3CDTF">2020-04-02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