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7825</wp:posOffset>
                </wp:positionH>
                <wp:positionV relativeFrom="page">
                  <wp:posOffset>2826385</wp:posOffset>
                </wp:positionV>
                <wp:extent cx="2841625" cy="1876425"/>
                <wp:effectExtent l="635" t="0" r="31750" b="31115"/>
                <wp:wrapNone/>
                <wp:docPr id="1" name="Grupa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480" cy="1876320"/>
                          <a:chOff x="0" y="0"/>
                          <a:chExt cx="2841480" cy="1876320"/>
                        </a:xfrm>
                      </wpg:grpSpPr>
                      <wps:wsp>
                        <wps:cNvSpPr/>
                        <wps:spPr>
                          <a:xfrm>
                            <a:off x="428040" y="391680"/>
                            <a:ext cx="2413800" cy="148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2299">
                                <a:moveTo>
                                  <a:pt x="3671" y="158"/>
                                </a:moveTo>
                                <a:lnTo>
                                  <a:pt x="3606" y="113"/>
                                </a:lnTo>
                                <a:lnTo>
                                  <a:pt x="3531" y="82"/>
                                </a:lnTo>
                                <a:lnTo>
                                  <a:pt x="3452" y="63"/>
                                </a:lnTo>
                                <a:lnTo>
                                  <a:pt x="3371" y="53"/>
                                </a:lnTo>
                                <a:lnTo>
                                  <a:pt x="3292" y="49"/>
                                </a:lnTo>
                                <a:lnTo>
                                  <a:pt x="3216" y="50"/>
                                </a:lnTo>
                                <a:lnTo>
                                  <a:pt x="3141" y="57"/>
                                </a:lnTo>
                                <a:lnTo>
                                  <a:pt x="3067" y="66"/>
                                </a:lnTo>
                                <a:lnTo>
                                  <a:pt x="2992" y="77"/>
                                </a:lnTo>
                                <a:lnTo>
                                  <a:pt x="2918" y="88"/>
                                </a:lnTo>
                                <a:lnTo>
                                  <a:pt x="2843" y="98"/>
                                </a:lnTo>
                                <a:lnTo>
                                  <a:pt x="2768" y="105"/>
                                </a:lnTo>
                                <a:lnTo>
                                  <a:pt x="2693" y="108"/>
                                </a:lnTo>
                                <a:lnTo>
                                  <a:pt x="2618" y="105"/>
                                </a:lnTo>
                                <a:lnTo>
                                  <a:pt x="2580" y="102"/>
                                </a:lnTo>
                                <a:lnTo>
                                  <a:pt x="2532" y="98"/>
                                </a:lnTo>
                                <a:lnTo>
                                  <a:pt x="2410" y="90"/>
                                </a:lnTo>
                                <a:lnTo>
                                  <a:pt x="2338" y="85"/>
                                </a:lnTo>
                                <a:lnTo>
                                  <a:pt x="2259" y="79"/>
                                </a:lnTo>
                                <a:lnTo>
                                  <a:pt x="2175" y="74"/>
                                </a:lnTo>
                                <a:lnTo>
                                  <a:pt x="2086" y="68"/>
                                </a:lnTo>
                                <a:lnTo>
                                  <a:pt x="1992" y="62"/>
                                </a:lnTo>
                                <a:lnTo>
                                  <a:pt x="1896" y="56"/>
                                </a:lnTo>
                                <a:lnTo>
                                  <a:pt x="1797" y="50"/>
                                </a:lnTo>
                                <a:lnTo>
                                  <a:pt x="1696" y="44"/>
                                </a:lnTo>
                                <a:lnTo>
                                  <a:pt x="1594" y="38"/>
                                </a:lnTo>
                                <a:lnTo>
                                  <a:pt x="1493" y="33"/>
                                </a:lnTo>
                                <a:lnTo>
                                  <a:pt x="1392" y="27"/>
                                </a:lnTo>
                                <a:lnTo>
                                  <a:pt x="1293" y="22"/>
                                </a:lnTo>
                                <a:lnTo>
                                  <a:pt x="1196" y="17"/>
                                </a:lnTo>
                                <a:lnTo>
                                  <a:pt x="1102" y="13"/>
                                </a:lnTo>
                                <a:lnTo>
                                  <a:pt x="1013" y="9"/>
                                </a:lnTo>
                                <a:lnTo>
                                  <a:pt x="928" y="6"/>
                                </a:lnTo>
                                <a:lnTo>
                                  <a:pt x="849" y="3"/>
                                </a:lnTo>
                                <a:lnTo>
                                  <a:pt x="777" y="1"/>
                                </a:lnTo>
                                <a:lnTo>
                                  <a:pt x="712" y="0"/>
                                </a:lnTo>
                                <a:lnTo>
                                  <a:pt x="655" y="0"/>
                                </a:lnTo>
                                <a:lnTo>
                                  <a:pt x="607" y="0"/>
                                </a:lnTo>
                                <a:lnTo>
                                  <a:pt x="495" y="7"/>
                                </a:lnTo>
                                <a:lnTo>
                                  <a:pt x="422" y="14"/>
                                </a:lnTo>
                                <a:lnTo>
                                  <a:pt x="350" y="25"/>
                                </a:lnTo>
                                <a:lnTo>
                                  <a:pt x="280" y="43"/>
                                </a:lnTo>
                                <a:lnTo>
                                  <a:pt x="213" y="70"/>
                                </a:lnTo>
                                <a:lnTo>
                                  <a:pt x="150" y="109"/>
                                </a:lnTo>
                                <a:lnTo>
                                  <a:pt x="89" y="164"/>
                                </a:lnTo>
                                <a:lnTo>
                                  <a:pt x="45" y="224"/>
                                </a:lnTo>
                                <a:lnTo>
                                  <a:pt x="17" y="288"/>
                                </a:lnTo>
                                <a:lnTo>
                                  <a:pt x="3" y="356"/>
                                </a:lnTo>
                                <a:lnTo>
                                  <a:pt x="0" y="426"/>
                                </a:lnTo>
                                <a:lnTo>
                                  <a:pt x="7" y="498"/>
                                </a:lnTo>
                                <a:lnTo>
                                  <a:pt x="21" y="571"/>
                                </a:lnTo>
                                <a:lnTo>
                                  <a:pt x="40" y="644"/>
                                </a:lnTo>
                                <a:lnTo>
                                  <a:pt x="63" y="716"/>
                                </a:lnTo>
                                <a:lnTo>
                                  <a:pt x="88" y="787"/>
                                </a:lnTo>
                                <a:lnTo>
                                  <a:pt x="112" y="855"/>
                                </a:lnTo>
                                <a:lnTo>
                                  <a:pt x="136" y="927"/>
                                </a:lnTo>
                                <a:lnTo>
                                  <a:pt x="157" y="1001"/>
                                </a:lnTo>
                                <a:lnTo>
                                  <a:pt x="175" y="1076"/>
                                </a:lnTo>
                                <a:lnTo>
                                  <a:pt x="187" y="1151"/>
                                </a:lnTo>
                                <a:lnTo>
                                  <a:pt x="189" y="1210"/>
                                </a:lnTo>
                                <a:lnTo>
                                  <a:pt x="186" y="1273"/>
                                </a:lnTo>
                                <a:lnTo>
                                  <a:pt x="179" y="1339"/>
                                </a:lnTo>
                                <a:lnTo>
                                  <a:pt x="171" y="1407"/>
                                </a:lnTo>
                                <a:lnTo>
                                  <a:pt x="165" y="1476"/>
                                </a:lnTo>
                                <a:lnTo>
                                  <a:pt x="162" y="1543"/>
                                </a:lnTo>
                                <a:lnTo>
                                  <a:pt x="165" y="1607"/>
                                </a:lnTo>
                                <a:lnTo>
                                  <a:pt x="177" y="1667"/>
                                </a:lnTo>
                                <a:lnTo>
                                  <a:pt x="236" y="1768"/>
                                </a:lnTo>
                                <a:lnTo>
                                  <a:pt x="287" y="1806"/>
                                </a:lnTo>
                                <a:lnTo>
                                  <a:pt x="357" y="1833"/>
                                </a:lnTo>
                                <a:lnTo>
                                  <a:pt x="418" y="1845"/>
                                </a:lnTo>
                                <a:lnTo>
                                  <a:pt x="478" y="1847"/>
                                </a:lnTo>
                                <a:lnTo>
                                  <a:pt x="366" y="2298"/>
                                </a:lnTo>
                                <a:lnTo>
                                  <a:pt x="899" y="1734"/>
                                </a:lnTo>
                                <a:lnTo>
                                  <a:pt x="978" y="1714"/>
                                </a:lnTo>
                                <a:lnTo>
                                  <a:pt x="1057" y="1699"/>
                                </a:lnTo>
                                <a:lnTo>
                                  <a:pt x="1138" y="1689"/>
                                </a:lnTo>
                                <a:lnTo>
                                  <a:pt x="1218" y="1685"/>
                                </a:lnTo>
                                <a:lnTo>
                                  <a:pt x="1299" y="1687"/>
                                </a:lnTo>
                                <a:lnTo>
                                  <a:pt x="1331" y="1689"/>
                                </a:lnTo>
                                <a:lnTo>
                                  <a:pt x="1377" y="1692"/>
                                </a:lnTo>
                                <a:lnTo>
                                  <a:pt x="1503" y="1700"/>
                                </a:lnTo>
                                <a:lnTo>
                                  <a:pt x="1581" y="1705"/>
                                </a:lnTo>
                                <a:lnTo>
                                  <a:pt x="1667" y="1710"/>
                                </a:lnTo>
                                <a:lnTo>
                                  <a:pt x="1760" y="1716"/>
                                </a:lnTo>
                                <a:lnTo>
                                  <a:pt x="1858" y="1722"/>
                                </a:lnTo>
                                <a:lnTo>
                                  <a:pt x="1961" y="1729"/>
                                </a:lnTo>
                                <a:lnTo>
                                  <a:pt x="2066" y="1735"/>
                                </a:lnTo>
                                <a:lnTo>
                                  <a:pt x="2172" y="1743"/>
                                </a:lnTo>
                                <a:lnTo>
                                  <a:pt x="2278" y="1750"/>
                                </a:lnTo>
                                <a:lnTo>
                                  <a:pt x="2383" y="1757"/>
                                </a:lnTo>
                                <a:lnTo>
                                  <a:pt x="2485" y="1765"/>
                                </a:lnTo>
                                <a:lnTo>
                                  <a:pt x="2583" y="1772"/>
                                </a:lnTo>
                                <a:lnTo>
                                  <a:pt x="2676" y="1780"/>
                                </a:lnTo>
                                <a:lnTo>
                                  <a:pt x="2762" y="1787"/>
                                </a:lnTo>
                                <a:lnTo>
                                  <a:pt x="2839" y="1794"/>
                                </a:lnTo>
                                <a:lnTo>
                                  <a:pt x="2907" y="1801"/>
                                </a:lnTo>
                                <a:lnTo>
                                  <a:pt x="3009" y="1813"/>
                                </a:lnTo>
                                <a:lnTo>
                                  <a:pt x="3109" y="1832"/>
                                </a:lnTo>
                                <a:lnTo>
                                  <a:pt x="3181" y="1843"/>
                                </a:lnTo>
                                <a:lnTo>
                                  <a:pt x="3254" y="1848"/>
                                </a:lnTo>
                                <a:lnTo>
                                  <a:pt x="3326" y="1843"/>
                                </a:lnTo>
                                <a:lnTo>
                                  <a:pt x="3394" y="1826"/>
                                </a:lnTo>
                                <a:lnTo>
                                  <a:pt x="3455" y="1793"/>
                                </a:lnTo>
                                <a:lnTo>
                                  <a:pt x="3507" y="1743"/>
                                </a:lnTo>
                                <a:lnTo>
                                  <a:pt x="3547" y="1676"/>
                                </a:lnTo>
                                <a:lnTo>
                                  <a:pt x="3572" y="1601"/>
                                </a:lnTo>
                                <a:lnTo>
                                  <a:pt x="3582" y="1523"/>
                                </a:lnTo>
                                <a:lnTo>
                                  <a:pt x="3576" y="1446"/>
                                </a:lnTo>
                                <a:lnTo>
                                  <a:pt x="3567" y="1404"/>
                                </a:lnTo>
                                <a:lnTo>
                                  <a:pt x="3558" y="1363"/>
                                </a:lnTo>
                                <a:lnTo>
                                  <a:pt x="3550" y="1323"/>
                                </a:lnTo>
                                <a:lnTo>
                                  <a:pt x="3545" y="1286"/>
                                </a:lnTo>
                                <a:lnTo>
                                  <a:pt x="3542" y="1207"/>
                                </a:lnTo>
                                <a:lnTo>
                                  <a:pt x="3547" y="1129"/>
                                </a:lnTo>
                                <a:lnTo>
                                  <a:pt x="3558" y="1052"/>
                                </a:lnTo>
                                <a:lnTo>
                                  <a:pt x="3575" y="975"/>
                                </a:lnTo>
                                <a:lnTo>
                                  <a:pt x="3597" y="900"/>
                                </a:lnTo>
                                <a:lnTo>
                                  <a:pt x="3621" y="825"/>
                                </a:lnTo>
                                <a:lnTo>
                                  <a:pt x="3648" y="751"/>
                                </a:lnTo>
                                <a:lnTo>
                                  <a:pt x="3676" y="677"/>
                                </a:lnTo>
                                <a:lnTo>
                                  <a:pt x="3700" y="614"/>
                                </a:lnTo>
                                <a:lnTo>
                                  <a:pt x="3724" y="547"/>
                                </a:lnTo>
                                <a:lnTo>
                                  <a:pt x="3743" y="478"/>
                                </a:lnTo>
                                <a:lnTo>
                                  <a:pt x="3756" y="409"/>
                                </a:lnTo>
                                <a:lnTo>
                                  <a:pt x="3759" y="341"/>
                                </a:lnTo>
                                <a:lnTo>
                                  <a:pt x="3748" y="275"/>
                                </a:lnTo>
                                <a:lnTo>
                                  <a:pt x="3719" y="214"/>
                                </a:lnTo>
                                <a:lnTo>
                                  <a:pt x="3671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91320"/>
                            <a:ext cx="1962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306" y="0"/>
                                </a:moveTo>
                                <a:lnTo>
                                  <a:pt x="129" y="57"/>
                                </a:lnTo>
                                <a:lnTo>
                                  <a:pt x="38" y="115"/>
                                </a:lnTo>
                                <a:lnTo>
                                  <a:pt x="5" y="210"/>
                                </a:lnTo>
                                <a:lnTo>
                                  <a:pt x="0" y="376"/>
                                </a:lnTo>
                                <a:lnTo>
                                  <a:pt x="5" y="451"/>
                                </a:lnTo>
                                <a:lnTo>
                                  <a:pt x="20" y="524"/>
                                </a:lnTo>
                                <a:lnTo>
                                  <a:pt x="41" y="595"/>
                                </a:lnTo>
                                <a:lnTo>
                                  <a:pt x="68" y="664"/>
                                </a:lnTo>
                                <a:lnTo>
                                  <a:pt x="97" y="732"/>
                                </a:lnTo>
                                <a:lnTo>
                                  <a:pt x="127" y="800"/>
                                </a:lnTo>
                                <a:lnTo>
                                  <a:pt x="154" y="869"/>
                                </a:lnTo>
                                <a:lnTo>
                                  <a:pt x="178" y="939"/>
                                </a:lnTo>
                                <a:lnTo>
                                  <a:pt x="196" y="1011"/>
                                </a:lnTo>
                                <a:lnTo>
                                  <a:pt x="205" y="1086"/>
                                </a:lnTo>
                                <a:lnTo>
                                  <a:pt x="204" y="1165"/>
                                </a:lnTo>
                                <a:lnTo>
                                  <a:pt x="190" y="1297"/>
                                </a:lnTo>
                                <a:lnTo>
                                  <a:pt x="178" y="1402"/>
                                </a:lnTo>
                                <a:lnTo>
                                  <a:pt x="170" y="1484"/>
                                </a:lnTo>
                                <a:lnTo>
                                  <a:pt x="171" y="1548"/>
                                </a:lnTo>
                                <a:lnTo>
                                  <a:pt x="183" y="1600"/>
                                </a:lnTo>
                                <a:lnTo>
                                  <a:pt x="209" y="1642"/>
                                </a:lnTo>
                                <a:lnTo>
                                  <a:pt x="194" y="1546"/>
                                </a:lnTo>
                                <a:lnTo>
                                  <a:pt x="192" y="1476"/>
                                </a:lnTo>
                                <a:lnTo>
                                  <a:pt x="203" y="1398"/>
                                </a:lnTo>
                                <a:lnTo>
                                  <a:pt x="231" y="1277"/>
                                </a:lnTo>
                                <a:lnTo>
                                  <a:pt x="247" y="1198"/>
                                </a:lnTo>
                                <a:lnTo>
                                  <a:pt x="253" y="1130"/>
                                </a:lnTo>
                                <a:lnTo>
                                  <a:pt x="251" y="1069"/>
                                </a:lnTo>
                                <a:lnTo>
                                  <a:pt x="239" y="1008"/>
                                </a:lnTo>
                                <a:lnTo>
                                  <a:pt x="219" y="944"/>
                                </a:lnTo>
                                <a:lnTo>
                                  <a:pt x="191" y="870"/>
                                </a:lnTo>
                                <a:lnTo>
                                  <a:pt x="155" y="781"/>
                                </a:lnTo>
                                <a:lnTo>
                                  <a:pt x="98" y="658"/>
                                </a:lnTo>
                                <a:lnTo>
                                  <a:pt x="76" y="607"/>
                                </a:lnTo>
                                <a:lnTo>
                                  <a:pt x="56" y="552"/>
                                </a:lnTo>
                                <a:lnTo>
                                  <a:pt x="40" y="494"/>
                                </a:lnTo>
                                <a:lnTo>
                                  <a:pt x="30" y="434"/>
                                </a:lnTo>
                                <a:lnTo>
                                  <a:pt x="29" y="372"/>
                                </a:lnTo>
                                <a:lnTo>
                                  <a:pt x="38" y="309"/>
                                </a:lnTo>
                                <a:lnTo>
                                  <a:pt x="59" y="246"/>
                                </a:lnTo>
                                <a:lnTo>
                                  <a:pt x="94" y="182"/>
                                </a:lnTo>
                                <a:lnTo>
                                  <a:pt x="145" y="120"/>
                                </a:lnTo>
                                <a:lnTo>
                                  <a:pt x="215" y="59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391320"/>
                            <a:ext cx="1962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306" y="0"/>
                                </a:moveTo>
                                <a:lnTo>
                                  <a:pt x="129" y="57"/>
                                </a:lnTo>
                                <a:lnTo>
                                  <a:pt x="38" y="115"/>
                                </a:lnTo>
                                <a:lnTo>
                                  <a:pt x="5" y="210"/>
                                </a:lnTo>
                                <a:lnTo>
                                  <a:pt x="0" y="376"/>
                                </a:lnTo>
                                <a:lnTo>
                                  <a:pt x="5" y="451"/>
                                </a:lnTo>
                                <a:lnTo>
                                  <a:pt x="20" y="524"/>
                                </a:lnTo>
                                <a:lnTo>
                                  <a:pt x="41" y="595"/>
                                </a:lnTo>
                                <a:lnTo>
                                  <a:pt x="68" y="664"/>
                                </a:lnTo>
                                <a:lnTo>
                                  <a:pt x="97" y="732"/>
                                </a:lnTo>
                                <a:lnTo>
                                  <a:pt x="127" y="800"/>
                                </a:lnTo>
                                <a:lnTo>
                                  <a:pt x="154" y="869"/>
                                </a:lnTo>
                                <a:lnTo>
                                  <a:pt x="178" y="939"/>
                                </a:lnTo>
                                <a:lnTo>
                                  <a:pt x="196" y="1011"/>
                                </a:lnTo>
                                <a:lnTo>
                                  <a:pt x="205" y="1086"/>
                                </a:lnTo>
                                <a:lnTo>
                                  <a:pt x="204" y="1165"/>
                                </a:lnTo>
                                <a:lnTo>
                                  <a:pt x="190" y="1297"/>
                                </a:lnTo>
                                <a:lnTo>
                                  <a:pt x="178" y="1402"/>
                                </a:lnTo>
                                <a:lnTo>
                                  <a:pt x="170" y="1484"/>
                                </a:lnTo>
                                <a:lnTo>
                                  <a:pt x="171" y="1548"/>
                                </a:lnTo>
                                <a:lnTo>
                                  <a:pt x="183" y="1600"/>
                                </a:lnTo>
                                <a:lnTo>
                                  <a:pt x="209" y="1642"/>
                                </a:lnTo>
                                <a:lnTo>
                                  <a:pt x="194" y="1546"/>
                                </a:lnTo>
                                <a:lnTo>
                                  <a:pt x="192" y="1476"/>
                                </a:lnTo>
                                <a:lnTo>
                                  <a:pt x="203" y="1398"/>
                                </a:lnTo>
                                <a:lnTo>
                                  <a:pt x="231" y="1277"/>
                                </a:lnTo>
                                <a:lnTo>
                                  <a:pt x="247" y="1198"/>
                                </a:lnTo>
                                <a:lnTo>
                                  <a:pt x="253" y="1130"/>
                                </a:lnTo>
                                <a:lnTo>
                                  <a:pt x="251" y="1069"/>
                                </a:lnTo>
                                <a:lnTo>
                                  <a:pt x="239" y="1008"/>
                                </a:lnTo>
                                <a:lnTo>
                                  <a:pt x="219" y="944"/>
                                </a:lnTo>
                                <a:lnTo>
                                  <a:pt x="191" y="870"/>
                                </a:lnTo>
                                <a:lnTo>
                                  <a:pt x="155" y="781"/>
                                </a:lnTo>
                                <a:lnTo>
                                  <a:pt x="120" y="704"/>
                                </a:lnTo>
                                <a:lnTo>
                                  <a:pt x="98" y="658"/>
                                </a:lnTo>
                                <a:lnTo>
                                  <a:pt x="56" y="552"/>
                                </a:lnTo>
                                <a:lnTo>
                                  <a:pt x="30" y="434"/>
                                </a:lnTo>
                                <a:lnTo>
                                  <a:pt x="29" y="372"/>
                                </a:lnTo>
                                <a:lnTo>
                                  <a:pt x="38" y="309"/>
                                </a:lnTo>
                                <a:lnTo>
                                  <a:pt x="59" y="246"/>
                                </a:lnTo>
                                <a:lnTo>
                                  <a:pt x="94" y="182"/>
                                </a:lnTo>
                                <a:lnTo>
                                  <a:pt x="145" y="120"/>
                                </a:lnTo>
                                <a:lnTo>
                                  <a:pt x="215" y="59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5880" y="0"/>
                            <a:ext cx="1346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320"/>
                            <a:ext cx="621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69">
                                <a:moveTo>
                                  <a:pt x="98" y="184"/>
                                </a:moveTo>
                                <a:lnTo>
                                  <a:pt x="51" y="195"/>
                                </a:lnTo>
                                <a:lnTo>
                                  <a:pt x="32" y="200"/>
                                </a:lnTo>
                                <a:lnTo>
                                  <a:pt x="17" y="204"/>
                                </a:lnTo>
                                <a:lnTo>
                                  <a:pt x="6" y="208"/>
                                </a:lnTo>
                                <a:lnTo>
                                  <a:pt x="0" y="210"/>
                                </a:lnTo>
                                <a:lnTo>
                                  <a:pt x="5" y="247"/>
                                </a:lnTo>
                                <a:lnTo>
                                  <a:pt x="19" y="327"/>
                                </a:lnTo>
                                <a:lnTo>
                                  <a:pt x="36" y="412"/>
                                </a:lnTo>
                                <a:lnTo>
                                  <a:pt x="47" y="463"/>
                                </a:lnTo>
                                <a:lnTo>
                                  <a:pt x="52" y="468"/>
                                </a:lnTo>
                                <a:lnTo>
                                  <a:pt x="60" y="469"/>
                                </a:lnTo>
                                <a:lnTo>
                                  <a:pt x="75" y="468"/>
                                </a:lnTo>
                                <a:lnTo>
                                  <a:pt x="96" y="464"/>
                                </a:lnTo>
                                <a:lnTo>
                                  <a:pt x="119" y="457"/>
                                </a:lnTo>
                                <a:lnTo>
                                  <a:pt x="132" y="450"/>
                                </a:lnTo>
                                <a:lnTo>
                                  <a:pt x="136" y="439"/>
                                </a:lnTo>
                                <a:lnTo>
                                  <a:pt x="134" y="423"/>
                                </a:lnTo>
                                <a:lnTo>
                                  <a:pt x="125" y="384"/>
                                </a:lnTo>
                                <a:lnTo>
                                  <a:pt x="123" y="373"/>
                                </a:lnTo>
                                <a:lnTo>
                                  <a:pt x="123" y="368"/>
                                </a:lnTo>
                                <a:lnTo>
                                  <a:pt x="203" y="368"/>
                                </a:lnTo>
                                <a:lnTo>
                                  <a:pt x="208" y="329"/>
                                </a:lnTo>
                                <a:lnTo>
                                  <a:pt x="315" y="329"/>
                                </a:lnTo>
                                <a:lnTo>
                                  <a:pt x="309" y="297"/>
                                </a:lnTo>
                                <a:lnTo>
                                  <a:pt x="156" y="297"/>
                                </a:lnTo>
                                <a:lnTo>
                                  <a:pt x="126" y="240"/>
                                </a:lnTo>
                                <a:lnTo>
                                  <a:pt x="98" y="184"/>
                                </a:lnTo>
                                <a:close/>
                                <a:moveTo>
                                  <a:pt x="315" y="329"/>
                                </a:moveTo>
                                <a:lnTo>
                                  <a:pt x="208" y="329"/>
                                </a:lnTo>
                                <a:lnTo>
                                  <a:pt x="211" y="330"/>
                                </a:lnTo>
                                <a:lnTo>
                                  <a:pt x="216" y="344"/>
                                </a:lnTo>
                                <a:lnTo>
                                  <a:pt x="222" y="371"/>
                                </a:lnTo>
                                <a:lnTo>
                                  <a:pt x="228" y="396"/>
                                </a:lnTo>
                                <a:lnTo>
                                  <a:pt x="233" y="417"/>
                                </a:lnTo>
                                <a:lnTo>
                                  <a:pt x="238" y="432"/>
                                </a:lnTo>
                                <a:lnTo>
                                  <a:pt x="241" y="439"/>
                                </a:lnTo>
                                <a:lnTo>
                                  <a:pt x="257" y="438"/>
                                </a:lnTo>
                                <a:lnTo>
                                  <a:pt x="286" y="431"/>
                                </a:lnTo>
                                <a:lnTo>
                                  <a:pt x="314" y="420"/>
                                </a:lnTo>
                                <a:lnTo>
                                  <a:pt x="326" y="410"/>
                                </a:lnTo>
                                <a:lnTo>
                                  <a:pt x="330" y="407"/>
                                </a:lnTo>
                                <a:lnTo>
                                  <a:pt x="340" y="403"/>
                                </a:lnTo>
                                <a:lnTo>
                                  <a:pt x="356" y="399"/>
                                </a:lnTo>
                                <a:lnTo>
                                  <a:pt x="375" y="396"/>
                                </a:lnTo>
                                <a:lnTo>
                                  <a:pt x="399" y="391"/>
                                </a:lnTo>
                                <a:lnTo>
                                  <a:pt x="414" y="385"/>
                                </a:lnTo>
                                <a:lnTo>
                                  <a:pt x="422" y="378"/>
                                </a:lnTo>
                                <a:lnTo>
                                  <a:pt x="424" y="368"/>
                                </a:lnTo>
                                <a:lnTo>
                                  <a:pt x="429" y="354"/>
                                </a:lnTo>
                                <a:lnTo>
                                  <a:pt x="325" y="354"/>
                                </a:lnTo>
                                <a:lnTo>
                                  <a:pt x="317" y="338"/>
                                </a:lnTo>
                                <a:lnTo>
                                  <a:pt x="315" y="329"/>
                                </a:lnTo>
                                <a:close/>
                                <a:moveTo>
                                  <a:pt x="20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6" y="370"/>
                                </a:lnTo>
                                <a:lnTo>
                                  <a:pt x="132" y="378"/>
                                </a:lnTo>
                                <a:lnTo>
                                  <a:pt x="140" y="392"/>
                                </a:lnTo>
                                <a:lnTo>
                                  <a:pt x="164" y="422"/>
                                </a:lnTo>
                                <a:lnTo>
                                  <a:pt x="185" y="422"/>
                                </a:lnTo>
                                <a:lnTo>
                                  <a:pt x="200" y="395"/>
                                </a:lnTo>
                                <a:lnTo>
                                  <a:pt x="203" y="368"/>
                                </a:lnTo>
                                <a:close/>
                                <a:moveTo>
                                  <a:pt x="639" y="341"/>
                                </a:moveTo>
                                <a:lnTo>
                                  <a:pt x="444" y="341"/>
                                </a:lnTo>
                                <a:lnTo>
                                  <a:pt x="461" y="342"/>
                                </a:lnTo>
                                <a:lnTo>
                                  <a:pt x="477" y="356"/>
                                </a:lnTo>
                                <a:lnTo>
                                  <a:pt x="486" y="366"/>
                                </a:lnTo>
                                <a:lnTo>
                                  <a:pt x="495" y="371"/>
                                </a:lnTo>
                                <a:lnTo>
                                  <a:pt x="506" y="371"/>
                                </a:lnTo>
                                <a:lnTo>
                                  <a:pt x="521" y="366"/>
                                </a:lnTo>
                                <a:lnTo>
                                  <a:pt x="535" y="362"/>
                                </a:lnTo>
                                <a:lnTo>
                                  <a:pt x="553" y="357"/>
                                </a:lnTo>
                                <a:lnTo>
                                  <a:pt x="571" y="353"/>
                                </a:lnTo>
                                <a:lnTo>
                                  <a:pt x="588" y="350"/>
                                </a:lnTo>
                                <a:lnTo>
                                  <a:pt x="632" y="344"/>
                                </a:lnTo>
                                <a:lnTo>
                                  <a:pt x="639" y="341"/>
                                </a:lnTo>
                                <a:close/>
                                <a:moveTo>
                                  <a:pt x="451" y="105"/>
                                </a:moveTo>
                                <a:lnTo>
                                  <a:pt x="445" y="106"/>
                                </a:lnTo>
                                <a:lnTo>
                                  <a:pt x="433" y="109"/>
                                </a:lnTo>
                                <a:lnTo>
                                  <a:pt x="416" y="113"/>
                                </a:lnTo>
                                <a:lnTo>
                                  <a:pt x="397" y="117"/>
                                </a:lnTo>
                                <a:lnTo>
                                  <a:pt x="350" y="129"/>
                                </a:lnTo>
                                <a:lnTo>
                                  <a:pt x="333" y="313"/>
                                </a:lnTo>
                                <a:lnTo>
                                  <a:pt x="333" y="315"/>
                                </a:lnTo>
                                <a:lnTo>
                                  <a:pt x="325" y="354"/>
                                </a:lnTo>
                                <a:lnTo>
                                  <a:pt x="429" y="354"/>
                                </a:lnTo>
                                <a:lnTo>
                                  <a:pt x="430" y="350"/>
                                </a:lnTo>
                                <a:lnTo>
                                  <a:pt x="444" y="341"/>
                                </a:lnTo>
                                <a:lnTo>
                                  <a:pt x="639" y="341"/>
                                </a:lnTo>
                                <a:lnTo>
                                  <a:pt x="655" y="335"/>
                                </a:lnTo>
                                <a:lnTo>
                                  <a:pt x="663" y="321"/>
                                </a:lnTo>
                                <a:lnTo>
                                  <a:pt x="573" y="321"/>
                                </a:lnTo>
                                <a:lnTo>
                                  <a:pt x="568" y="313"/>
                                </a:lnTo>
                                <a:lnTo>
                                  <a:pt x="555" y="291"/>
                                </a:lnTo>
                                <a:lnTo>
                                  <a:pt x="549" y="280"/>
                                </a:lnTo>
                                <a:lnTo>
                                  <a:pt x="430" y="280"/>
                                </a:lnTo>
                                <a:lnTo>
                                  <a:pt x="424" y="269"/>
                                </a:lnTo>
                                <a:lnTo>
                                  <a:pt x="424" y="235"/>
                                </a:lnTo>
                                <a:lnTo>
                                  <a:pt x="427" y="234"/>
                                </a:lnTo>
                                <a:lnTo>
                                  <a:pt x="524" y="234"/>
                                </a:lnTo>
                                <a:lnTo>
                                  <a:pt x="490" y="172"/>
                                </a:lnTo>
                                <a:lnTo>
                                  <a:pt x="471" y="137"/>
                                </a:lnTo>
                                <a:lnTo>
                                  <a:pt x="457" y="114"/>
                                </a:lnTo>
                                <a:lnTo>
                                  <a:pt x="451" y="105"/>
                                </a:lnTo>
                                <a:close/>
                                <a:moveTo>
                                  <a:pt x="679" y="52"/>
                                </a:moveTo>
                                <a:lnTo>
                                  <a:pt x="648" y="53"/>
                                </a:lnTo>
                                <a:lnTo>
                                  <a:pt x="610" y="62"/>
                                </a:lnTo>
                                <a:lnTo>
                                  <a:pt x="566" y="76"/>
                                </a:lnTo>
                                <a:lnTo>
                                  <a:pt x="545" y="97"/>
                                </a:lnTo>
                                <a:lnTo>
                                  <a:pt x="543" y="128"/>
                                </a:lnTo>
                                <a:lnTo>
                                  <a:pt x="543" y="137"/>
                                </a:lnTo>
                                <a:lnTo>
                                  <a:pt x="556" y="208"/>
                                </a:lnTo>
                                <a:lnTo>
                                  <a:pt x="564" y="251"/>
                                </a:lnTo>
                                <a:lnTo>
                                  <a:pt x="570" y="286"/>
                                </a:lnTo>
                                <a:lnTo>
                                  <a:pt x="573" y="311"/>
                                </a:lnTo>
                                <a:lnTo>
                                  <a:pt x="573" y="321"/>
                                </a:lnTo>
                                <a:lnTo>
                                  <a:pt x="663" y="321"/>
                                </a:lnTo>
                                <a:lnTo>
                                  <a:pt x="663" y="320"/>
                                </a:lnTo>
                                <a:lnTo>
                                  <a:pt x="663" y="318"/>
                                </a:lnTo>
                                <a:lnTo>
                                  <a:pt x="662" y="295"/>
                                </a:lnTo>
                                <a:lnTo>
                                  <a:pt x="660" y="280"/>
                                </a:lnTo>
                                <a:lnTo>
                                  <a:pt x="660" y="277"/>
                                </a:lnTo>
                                <a:lnTo>
                                  <a:pt x="660" y="267"/>
                                </a:lnTo>
                                <a:lnTo>
                                  <a:pt x="664" y="260"/>
                                </a:lnTo>
                                <a:lnTo>
                                  <a:pt x="671" y="258"/>
                                </a:lnTo>
                                <a:lnTo>
                                  <a:pt x="966" y="258"/>
                                </a:lnTo>
                                <a:lnTo>
                                  <a:pt x="967" y="256"/>
                                </a:lnTo>
                                <a:lnTo>
                                  <a:pt x="782" y="256"/>
                                </a:lnTo>
                                <a:lnTo>
                                  <a:pt x="775" y="252"/>
                                </a:lnTo>
                                <a:lnTo>
                                  <a:pt x="763" y="242"/>
                                </a:lnTo>
                                <a:lnTo>
                                  <a:pt x="752" y="231"/>
                                </a:lnTo>
                                <a:lnTo>
                                  <a:pt x="748" y="222"/>
                                </a:lnTo>
                                <a:lnTo>
                                  <a:pt x="751" y="212"/>
                                </a:lnTo>
                                <a:lnTo>
                                  <a:pt x="760" y="197"/>
                                </a:lnTo>
                                <a:lnTo>
                                  <a:pt x="762" y="192"/>
                                </a:lnTo>
                                <a:lnTo>
                                  <a:pt x="650" y="192"/>
                                </a:lnTo>
                                <a:lnTo>
                                  <a:pt x="647" y="189"/>
                                </a:lnTo>
                                <a:lnTo>
                                  <a:pt x="642" y="174"/>
                                </a:lnTo>
                                <a:lnTo>
                                  <a:pt x="638" y="157"/>
                                </a:lnTo>
                                <a:lnTo>
                                  <a:pt x="634" y="141"/>
                                </a:lnTo>
                                <a:lnTo>
                                  <a:pt x="635" y="132"/>
                                </a:lnTo>
                                <a:lnTo>
                                  <a:pt x="641" y="128"/>
                                </a:lnTo>
                                <a:lnTo>
                                  <a:pt x="653" y="127"/>
                                </a:lnTo>
                                <a:lnTo>
                                  <a:pt x="770" y="127"/>
                                </a:lnTo>
                                <a:lnTo>
                                  <a:pt x="772" y="119"/>
                                </a:lnTo>
                                <a:lnTo>
                                  <a:pt x="779" y="111"/>
                                </a:lnTo>
                                <a:lnTo>
                                  <a:pt x="789" y="105"/>
                                </a:lnTo>
                                <a:lnTo>
                                  <a:pt x="815" y="97"/>
                                </a:lnTo>
                                <a:lnTo>
                                  <a:pt x="830" y="96"/>
                                </a:lnTo>
                                <a:lnTo>
                                  <a:pt x="922" y="96"/>
                                </a:lnTo>
                                <a:lnTo>
                                  <a:pt x="925" y="90"/>
                                </a:lnTo>
                                <a:lnTo>
                                  <a:pt x="928" y="78"/>
                                </a:lnTo>
                                <a:lnTo>
                                  <a:pt x="749" y="78"/>
                                </a:lnTo>
                                <a:lnTo>
                                  <a:pt x="742" y="77"/>
                                </a:lnTo>
                                <a:lnTo>
                                  <a:pt x="728" y="68"/>
                                </a:lnTo>
                                <a:lnTo>
                                  <a:pt x="706" y="57"/>
                                </a:lnTo>
                                <a:lnTo>
                                  <a:pt x="679" y="52"/>
                                </a:lnTo>
                                <a:close/>
                                <a:moveTo>
                                  <a:pt x="966" y="258"/>
                                </a:moveTo>
                                <a:lnTo>
                                  <a:pt x="680" y="258"/>
                                </a:lnTo>
                                <a:lnTo>
                                  <a:pt x="687" y="262"/>
                                </a:lnTo>
                                <a:lnTo>
                                  <a:pt x="687" y="266"/>
                                </a:lnTo>
                                <a:lnTo>
                                  <a:pt x="688" y="272"/>
                                </a:lnTo>
                                <a:lnTo>
                                  <a:pt x="693" y="280"/>
                                </a:lnTo>
                                <a:lnTo>
                                  <a:pt x="700" y="290"/>
                                </a:lnTo>
                                <a:lnTo>
                                  <a:pt x="708" y="301"/>
                                </a:lnTo>
                                <a:lnTo>
                                  <a:pt x="719" y="315"/>
                                </a:lnTo>
                                <a:lnTo>
                                  <a:pt x="729" y="320"/>
                                </a:lnTo>
                                <a:lnTo>
                                  <a:pt x="741" y="318"/>
                                </a:lnTo>
                                <a:lnTo>
                                  <a:pt x="759" y="310"/>
                                </a:lnTo>
                                <a:lnTo>
                                  <a:pt x="772" y="304"/>
                                </a:lnTo>
                                <a:lnTo>
                                  <a:pt x="786" y="300"/>
                                </a:lnTo>
                                <a:lnTo>
                                  <a:pt x="797" y="298"/>
                                </a:lnTo>
                                <a:lnTo>
                                  <a:pt x="827" y="298"/>
                                </a:lnTo>
                                <a:lnTo>
                                  <a:pt x="837" y="297"/>
                                </a:lnTo>
                                <a:lnTo>
                                  <a:pt x="865" y="292"/>
                                </a:lnTo>
                                <a:lnTo>
                                  <a:pt x="895" y="286"/>
                                </a:lnTo>
                                <a:lnTo>
                                  <a:pt x="940" y="274"/>
                                </a:lnTo>
                                <a:lnTo>
                                  <a:pt x="963" y="264"/>
                                </a:lnTo>
                                <a:lnTo>
                                  <a:pt x="966" y="258"/>
                                </a:lnTo>
                                <a:close/>
                                <a:moveTo>
                                  <a:pt x="827" y="298"/>
                                </a:moveTo>
                                <a:lnTo>
                                  <a:pt x="797" y="298"/>
                                </a:lnTo>
                                <a:lnTo>
                                  <a:pt x="816" y="299"/>
                                </a:lnTo>
                                <a:lnTo>
                                  <a:pt x="827" y="298"/>
                                </a:lnTo>
                                <a:close/>
                                <a:moveTo>
                                  <a:pt x="274" y="142"/>
                                </a:moveTo>
                                <a:lnTo>
                                  <a:pt x="263" y="142"/>
                                </a:lnTo>
                                <a:lnTo>
                                  <a:pt x="247" y="145"/>
                                </a:lnTo>
                                <a:lnTo>
                                  <a:pt x="229" y="149"/>
                                </a:lnTo>
                                <a:lnTo>
                                  <a:pt x="208" y="156"/>
                                </a:lnTo>
                                <a:lnTo>
                                  <a:pt x="194" y="164"/>
                                </a:lnTo>
                                <a:lnTo>
                                  <a:pt x="184" y="173"/>
                                </a:lnTo>
                                <a:lnTo>
                                  <a:pt x="180" y="185"/>
                                </a:lnTo>
                                <a:lnTo>
                                  <a:pt x="177" y="198"/>
                                </a:lnTo>
                                <a:lnTo>
                                  <a:pt x="173" y="215"/>
                                </a:lnTo>
                                <a:lnTo>
                                  <a:pt x="169" y="234"/>
                                </a:lnTo>
                                <a:lnTo>
                                  <a:pt x="164" y="253"/>
                                </a:lnTo>
                                <a:lnTo>
                                  <a:pt x="156" y="297"/>
                                </a:lnTo>
                                <a:lnTo>
                                  <a:pt x="309" y="297"/>
                                </a:lnTo>
                                <a:lnTo>
                                  <a:pt x="304" y="267"/>
                                </a:lnTo>
                                <a:lnTo>
                                  <a:pt x="297" y="221"/>
                                </a:lnTo>
                                <a:lnTo>
                                  <a:pt x="291" y="182"/>
                                </a:lnTo>
                                <a:lnTo>
                                  <a:pt x="285" y="155"/>
                                </a:lnTo>
                                <a:lnTo>
                                  <a:pt x="280" y="144"/>
                                </a:lnTo>
                                <a:lnTo>
                                  <a:pt x="274" y="142"/>
                                </a:lnTo>
                                <a:close/>
                                <a:moveTo>
                                  <a:pt x="524" y="234"/>
                                </a:moveTo>
                                <a:lnTo>
                                  <a:pt x="427" y="234"/>
                                </a:lnTo>
                                <a:lnTo>
                                  <a:pt x="435" y="247"/>
                                </a:lnTo>
                                <a:lnTo>
                                  <a:pt x="441" y="256"/>
                                </a:lnTo>
                                <a:lnTo>
                                  <a:pt x="446" y="267"/>
                                </a:lnTo>
                                <a:lnTo>
                                  <a:pt x="446" y="277"/>
                                </a:lnTo>
                                <a:lnTo>
                                  <a:pt x="442" y="280"/>
                                </a:lnTo>
                                <a:lnTo>
                                  <a:pt x="549" y="280"/>
                                </a:lnTo>
                                <a:lnTo>
                                  <a:pt x="535" y="256"/>
                                </a:lnTo>
                                <a:lnTo>
                                  <a:pt x="524" y="234"/>
                                </a:lnTo>
                                <a:close/>
                                <a:moveTo>
                                  <a:pt x="922" y="96"/>
                                </a:moveTo>
                                <a:lnTo>
                                  <a:pt x="830" y="96"/>
                                </a:lnTo>
                                <a:lnTo>
                                  <a:pt x="836" y="103"/>
                                </a:lnTo>
                                <a:lnTo>
                                  <a:pt x="833" y="119"/>
                                </a:lnTo>
                                <a:lnTo>
                                  <a:pt x="829" y="132"/>
                                </a:lnTo>
                                <a:lnTo>
                                  <a:pt x="822" y="148"/>
                                </a:lnTo>
                                <a:lnTo>
                                  <a:pt x="814" y="166"/>
                                </a:lnTo>
                                <a:lnTo>
                                  <a:pt x="806" y="184"/>
                                </a:lnTo>
                                <a:lnTo>
                                  <a:pt x="798" y="201"/>
                                </a:lnTo>
                                <a:lnTo>
                                  <a:pt x="791" y="218"/>
                                </a:lnTo>
                                <a:lnTo>
                                  <a:pt x="787" y="233"/>
                                </a:lnTo>
                                <a:lnTo>
                                  <a:pt x="785" y="243"/>
                                </a:lnTo>
                                <a:lnTo>
                                  <a:pt x="785" y="253"/>
                                </a:lnTo>
                                <a:lnTo>
                                  <a:pt x="782" y="256"/>
                                </a:lnTo>
                                <a:lnTo>
                                  <a:pt x="967" y="256"/>
                                </a:lnTo>
                                <a:lnTo>
                                  <a:pt x="969" y="252"/>
                                </a:lnTo>
                                <a:lnTo>
                                  <a:pt x="966" y="233"/>
                                </a:lnTo>
                                <a:lnTo>
                                  <a:pt x="964" y="220"/>
                                </a:lnTo>
                                <a:lnTo>
                                  <a:pt x="962" y="208"/>
                                </a:lnTo>
                                <a:lnTo>
                                  <a:pt x="961" y="198"/>
                                </a:lnTo>
                                <a:lnTo>
                                  <a:pt x="960" y="193"/>
                                </a:lnTo>
                                <a:lnTo>
                                  <a:pt x="883" y="193"/>
                                </a:lnTo>
                                <a:lnTo>
                                  <a:pt x="883" y="191"/>
                                </a:lnTo>
                                <a:lnTo>
                                  <a:pt x="886" y="183"/>
                                </a:lnTo>
                                <a:lnTo>
                                  <a:pt x="891" y="168"/>
                                </a:lnTo>
                                <a:lnTo>
                                  <a:pt x="900" y="147"/>
                                </a:lnTo>
                                <a:lnTo>
                                  <a:pt x="911" y="123"/>
                                </a:lnTo>
                                <a:lnTo>
                                  <a:pt x="922" y="96"/>
                                </a:lnTo>
                                <a:close/>
                                <a:moveTo>
                                  <a:pt x="942" y="186"/>
                                </a:moveTo>
                                <a:lnTo>
                                  <a:pt x="901" y="193"/>
                                </a:lnTo>
                                <a:lnTo>
                                  <a:pt x="960" y="193"/>
                                </a:lnTo>
                                <a:lnTo>
                                  <a:pt x="960" y="187"/>
                                </a:lnTo>
                                <a:lnTo>
                                  <a:pt x="942" y="186"/>
                                </a:lnTo>
                                <a:close/>
                                <a:moveTo>
                                  <a:pt x="770" y="127"/>
                                </a:moveTo>
                                <a:lnTo>
                                  <a:pt x="666" y="127"/>
                                </a:lnTo>
                                <a:lnTo>
                                  <a:pt x="679" y="135"/>
                                </a:lnTo>
                                <a:lnTo>
                                  <a:pt x="683" y="145"/>
                                </a:lnTo>
                                <a:lnTo>
                                  <a:pt x="682" y="160"/>
                                </a:lnTo>
                                <a:lnTo>
                                  <a:pt x="673" y="178"/>
                                </a:lnTo>
                                <a:lnTo>
                                  <a:pt x="660" y="191"/>
                                </a:lnTo>
                                <a:lnTo>
                                  <a:pt x="650" y="192"/>
                                </a:lnTo>
                                <a:lnTo>
                                  <a:pt x="762" y="192"/>
                                </a:lnTo>
                                <a:lnTo>
                                  <a:pt x="766" y="184"/>
                                </a:lnTo>
                                <a:lnTo>
                                  <a:pt x="770" y="170"/>
                                </a:lnTo>
                                <a:lnTo>
                                  <a:pt x="772" y="157"/>
                                </a:lnTo>
                                <a:lnTo>
                                  <a:pt x="772" y="155"/>
                                </a:lnTo>
                                <a:lnTo>
                                  <a:pt x="770" y="132"/>
                                </a:lnTo>
                                <a:lnTo>
                                  <a:pt x="770" y="128"/>
                                </a:lnTo>
                                <a:lnTo>
                                  <a:pt x="770" y="127"/>
                                </a:lnTo>
                                <a:close/>
                                <a:moveTo>
                                  <a:pt x="911" y="0"/>
                                </a:moveTo>
                                <a:lnTo>
                                  <a:pt x="789" y="26"/>
                                </a:lnTo>
                                <a:lnTo>
                                  <a:pt x="765" y="34"/>
                                </a:lnTo>
                                <a:lnTo>
                                  <a:pt x="755" y="44"/>
                                </a:lnTo>
                                <a:lnTo>
                                  <a:pt x="752" y="58"/>
                                </a:lnTo>
                                <a:lnTo>
                                  <a:pt x="752" y="73"/>
                                </a:lnTo>
                                <a:lnTo>
                                  <a:pt x="749" y="78"/>
                                </a:lnTo>
                                <a:lnTo>
                                  <a:pt x="928" y="78"/>
                                </a:lnTo>
                                <a:lnTo>
                                  <a:pt x="931" y="67"/>
                                </a:lnTo>
                                <a:lnTo>
                                  <a:pt x="930" y="49"/>
                                </a:lnTo>
                                <a:lnTo>
                                  <a:pt x="924" y="31"/>
                                </a:lnTo>
                                <a:lnTo>
                                  <a:pt x="9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46" style="position:absolute;margin-left:29.75pt;margin-top:222.55pt;width:223.75pt;height:147.7pt" coordorigin="595,4451" coordsize="4475,2954">
                <v:shape id="shape_0" ID="Freeform 136" coordsize="3759,2299" path="m3671,158l3606,113l3531,82l3452,63l3371,53l3292,49l3216,50l3141,57l3067,66l2992,77l2918,88l2843,98l2768,105l2693,108l2618,105l2580,102l2532,98l2410,90l2338,85l2259,79l2175,74l2086,68l1992,62l1896,56l1797,50l1696,44l1594,38l1493,33l1392,27l1293,22l1196,17l1102,13l1013,9l928,6l849,3l777,1l712,0l655,0l607,0l495,7l422,14l350,25l280,43l213,70l150,109l89,164l45,224l17,288l3,356l0,426l7,498l21,571l40,644l63,716l88,787l112,855l136,927l157,1001l175,1076l187,1151l189,1210l186,1273l179,1339l171,1407l165,1476l162,1543l165,1607l177,1667l236,1768l287,1806l357,1833l418,1845l478,1847l366,2298l899,1734l978,1714l1057,1699l1138,1689l1218,1685l1299,1687l1331,1689l1377,1692l1503,1700l1581,1705l1667,1710l1760,1716l1858,1722l1961,1729l2066,1735l2172,1743l2278,1750l2383,1757l2485,1765l2583,1772l2676,1780l2762,1787l2839,1794l2907,1801l3009,1813l3109,1832l3181,1843l3254,1848l3326,1843l3394,1826l3455,1793l3507,1743l3547,1676l3572,1601l3582,1523l3576,1446l3567,1404l3558,1363l3550,1323l3545,1286l3542,1207l3547,1129l3558,1052l3575,975l3597,900l3621,825l3648,751l3676,677l3700,614l3724,547l3743,478l3756,409l3759,341l3748,275l3719,214l3671,158xe" stroked="t" o:allowincell="f" style="position:absolute;left:1269;top:5068;width:3800;height:2337;mso-wrap-style:none;v-text-anchor:middle;mso-position-horizontal-relative:page;mso-position-vertical-relative:page">
                  <v:fill o:detectmouseclick="t" on="false"/>
                  <v:stroke color="black" weight="63360" joinstyle="round" endcap="flat"/>
                  <w10:wrap type="none"/>
                </v:shape>
                <v:shape id="shape_0" ID="Freeform 137" coordsize="306,1643" path="m306,0l129,57l38,115l5,210l0,376l5,451l20,524l41,595l68,664l97,732l127,800l154,869l178,939l196,1011l205,1086l204,1165l190,1297l178,1402l170,1484l171,1548l183,1600l209,1642l194,1546l192,1476l203,1398l231,1277l247,1198l253,1130l251,1069l239,1008l219,944l191,870l155,781l98,658l76,607l56,552l40,494l30,434l29,372l38,309l59,246l94,182l145,120l215,59l306,0xe" fillcolor="black" stroked="f" o:allowincell="f" style="position:absolute;left:1039;top:5067;width:308;height:16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8" coordsize="306,1643" path="m306,0l129,57l38,115l5,210l0,376l5,451l20,524l41,595l68,664l97,732l127,800l154,869l178,939l196,1011l205,1086l204,1165l190,1297l178,1402l170,1484l171,1548l183,1600l209,1642l194,1546l192,1476l203,1398l231,1277l247,1198l253,1130l251,1069l239,1008l219,944l191,870l155,781l120,704l98,658l56,552l30,434l29,372l38,309l59,246l94,182l145,120l215,59l306,0xe" stroked="t" o:allowincell="f" style="position:absolute;left:1039;top:5067;width:308;height:167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9" stroked="f" o:allowincell="f" style="position:absolute;left:1549;top:4451;width:211;height:35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ID="AutoShape 140" coordsize="969,469" path="m98,184l51,195l32,200l17,204l6,208l0,210l5,247l19,327l36,412l47,463l52,468l60,469l75,468l96,464l119,457l132,450l136,439l134,423l125,384l123,373l123,368l203,368l208,329l315,329l309,297l156,297l126,240l98,184xm315,329l208,329l211,330l216,344l222,371l228,396l233,417l238,432l241,439l257,438l286,431l314,420l326,410l330,407l340,403l356,399l375,396l399,391l414,385l422,378l424,368l429,354l325,354l317,338l315,329xm203,368l123,368l126,370l132,378l140,392l164,422l185,422l200,395l203,368xm639,341l444,341l461,342l477,356l486,366l495,371l506,371l521,366l535,362l553,357l571,353l588,350l632,344l639,341xm451,105l445,106l433,109l416,113l397,117l350,129l333,313l333,315l325,354l429,354l430,350l444,341l639,341l655,335l663,321l573,321l568,313l555,291l549,280l430,280l424,269l424,235l427,234l524,234l490,172l471,137l457,114l451,105xm679,52l648,53l610,62l566,76l545,97l543,128l543,137l556,208l564,251l570,286l573,311l573,321l663,321l663,320l663,318l662,295l660,280l660,277l660,267l664,260l671,258l966,258l967,256l782,256l775,252l763,242l752,231l748,222l751,212l760,197l762,192l650,192l647,189l642,174l638,157l634,141l635,132l641,128l653,127l770,127l772,119l779,111l789,105l815,97l830,96l922,96l925,90l928,78l749,78l742,77l728,68l706,57l679,52xm966,258l680,258l687,262l687,266l688,272l693,280l700,290l708,301l719,315l729,320l741,318l759,310l772,304l786,300l797,298l827,298l837,297l865,292l895,286l940,274l963,264l966,258xm827,298l797,298l816,299l827,298xm274,142l263,142l247,145l229,149l208,156l194,164l184,173l180,185l177,198l173,215l169,234l164,253l156,297l309,297l304,267l297,221l291,182l285,155l280,144l274,142xm524,234l427,234l435,247l441,256l446,267l446,277l442,280l549,280l535,256l524,234xm922,96l830,96l836,103l833,119l829,132l822,148l814,166l806,184l798,201l791,218l787,233l785,243l785,253l782,256l967,256l969,252l966,233l964,220l962,208l961,198l960,193l883,193l883,191l886,183l891,168l900,147l911,123l922,96xm942,186l901,193l960,193l960,187l942,186xm770,127l666,127l679,135l683,145l682,160l673,178l660,191l650,192l762,192l766,184l770,170l772,157l772,155l770,132l770,128l770,127xm911,0l789,26l765,34l755,44l752,58l752,73l749,78l928,78l931,67l930,49l924,31l911,0xe" fillcolor="black" stroked="f" o:allowincell="f" style="position:absolute;left:595;top:4486;width:978;height:4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8737600</wp:posOffset>
            </wp:positionH>
            <wp:positionV relativeFrom="paragraph">
              <wp:posOffset>6236335</wp:posOffset>
            </wp:positionV>
            <wp:extent cx="255270" cy="304800"/>
            <wp:effectExtent l="0" t="0" r="0" b="0"/>
            <wp:wrapTight wrapText="bothSides">
              <wp:wrapPolygon edited="0">
                <wp:start x="3189" y="0"/>
                <wp:lineTo x="-15" y="2692"/>
                <wp:lineTo x="-785" y="5396"/>
                <wp:lineTo x="-785" y="16866"/>
                <wp:lineTo x="1587" y="20911"/>
                <wp:lineTo x="5592" y="20911"/>
                <wp:lineTo x="15992" y="20911"/>
                <wp:lineTo x="19196" y="20911"/>
                <wp:lineTo x="21600" y="16190"/>
                <wp:lineTo x="21600" y="4043"/>
                <wp:lineTo x="16792" y="0"/>
                <wp:lineTo x="3189" y="0"/>
              </wp:wrapPolygon>
            </wp:wrapTight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9055100</wp:posOffset>
            </wp:positionH>
            <wp:positionV relativeFrom="paragraph">
              <wp:posOffset>6369685</wp:posOffset>
            </wp:positionV>
            <wp:extent cx="1059180" cy="165100"/>
            <wp:effectExtent l="0" t="0" r="0" b="0"/>
            <wp:wrapTight wrapText="bothSides">
              <wp:wrapPolygon edited="0">
                <wp:start x="9142" y="0"/>
                <wp:lineTo x="-192" y="0"/>
                <wp:lineTo x="-192" y="16503"/>
                <wp:lineTo x="18676" y="20306"/>
                <wp:lineTo x="20040" y="20306"/>
                <wp:lineTo x="21012" y="20306"/>
                <wp:lineTo x="21600" y="12700"/>
                <wp:lineTo x="21600" y="0"/>
                <wp:lineTo x="9142" y="0"/>
              </wp:wrapPolygon>
            </wp:wrapTight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901440</wp:posOffset>
            </wp:positionH>
            <wp:positionV relativeFrom="page">
              <wp:posOffset>1676400</wp:posOffset>
            </wp:positionV>
            <wp:extent cx="2780665" cy="3581400"/>
            <wp:effectExtent l="0" t="0" r="0" b="0"/>
            <wp:wrapNone/>
            <wp:docPr id="4" name="Obraz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7284720</wp:posOffset>
            </wp:positionH>
            <wp:positionV relativeFrom="page">
              <wp:posOffset>4781550</wp:posOffset>
            </wp:positionV>
            <wp:extent cx="3006725" cy="1966595"/>
            <wp:effectExtent l="0" t="0" r="0" b="0"/>
            <wp:wrapNone/>
            <wp:docPr id="5" name="Obraz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3665" simplePos="0" locked="0" layoutInCell="0" allowOverlap="1" relativeHeight="7">
                <wp:simplePos x="0" y="0"/>
                <wp:positionH relativeFrom="page">
                  <wp:posOffset>4554220</wp:posOffset>
                </wp:positionH>
                <wp:positionV relativeFrom="page">
                  <wp:posOffset>674370</wp:posOffset>
                </wp:positionV>
                <wp:extent cx="2381885" cy="676910"/>
                <wp:effectExtent l="635" t="0" r="0" b="635"/>
                <wp:wrapNone/>
                <wp:docPr id="6" name="Dowolny kształt: kształt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1" h="1066">
                              <a:moveTo>
                                <a:pt x="542" y="651"/>
                              </a:moveTo>
                              <a:lnTo>
                                <a:pt x="540" y="556"/>
                              </a:lnTo>
                              <a:lnTo>
                                <a:pt x="534" y="458"/>
                              </a:lnTo>
                              <a:lnTo>
                                <a:pt x="526" y="366"/>
                              </a:lnTo>
                              <a:lnTo>
                                <a:pt x="516" y="290"/>
                              </a:lnTo>
                              <a:lnTo>
                                <a:pt x="505" y="238"/>
                              </a:lnTo>
                              <a:lnTo>
                                <a:pt x="495" y="220"/>
                              </a:lnTo>
                              <a:lnTo>
                                <a:pt x="455" y="227"/>
                              </a:lnTo>
                              <a:lnTo>
                                <a:pt x="368" y="240"/>
                              </a:lnTo>
                              <a:lnTo>
                                <a:pt x="310" y="249"/>
                              </a:lnTo>
                              <a:lnTo>
                                <a:pt x="274" y="257"/>
                              </a:lnTo>
                              <a:lnTo>
                                <a:pt x="255" y="265"/>
                              </a:lnTo>
                              <a:lnTo>
                                <a:pt x="250" y="273"/>
                              </a:lnTo>
                              <a:lnTo>
                                <a:pt x="276" y="453"/>
                              </a:lnTo>
                              <a:lnTo>
                                <a:pt x="285" y="523"/>
                              </a:lnTo>
                              <a:lnTo>
                                <a:pt x="291" y="591"/>
                              </a:lnTo>
                              <a:lnTo>
                                <a:pt x="295" y="649"/>
                              </a:lnTo>
                              <a:lnTo>
                                <a:pt x="295" y="692"/>
                              </a:lnTo>
                              <a:lnTo>
                                <a:pt x="292" y="734"/>
                              </a:lnTo>
                              <a:lnTo>
                                <a:pt x="286" y="761"/>
                              </a:lnTo>
                              <a:lnTo>
                                <a:pt x="275" y="780"/>
                              </a:lnTo>
                              <a:lnTo>
                                <a:pt x="256" y="799"/>
                              </a:lnTo>
                              <a:lnTo>
                                <a:pt x="218" y="823"/>
                              </a:lnTo>
                              <a:lnTo>
                                <a:pt x="175" y="831"/>
                              </a:lnTo>
                              <a:lnTo>
                                <a:pt x="127" y="825"/>
                              </a:lnTo>
                              <a:lnTo>
                                <a:pt x="73" y="804"/>
                              </a:lnTo>
                              <a:lnTo>
                                <a:pt x="35" y="786"/>
                              </a:lnTo>
                              <a:lnTo>
                                <a:pt x="22" y="781"/>
                              </a:lnTo>
                              <a:lnTo>
                                <a:pt x="17" y="779"/>
                              </a:lnTo>
                              <a:lnTo>
                                <a:pt x="16" y="789"/>
                              </a:lnTo>
                              <a:lnTo>
                                <a:pt x="11" y="852"/>
                              </a:lnTo>
                              <a:lnTo>
                                <a:pt x="0" y="1013"/>
                              </a:lnTo>
                              <a:lnTo>
                                <a:pt x="58" y="1038"/>
                              </a:lnTo>
                              <a:lnTo>
                                <a:pt x="92" y="1052"/>
                              </a:lnTo>
                              <a:lnTo>
                                <a:pt x="125" y="1060"/>
                              </a:lnTo>
                              <a:lnTo>
                                <a:pt x="164" y="1064"/>
                              </a:lnTo>
                              <a:lnTo>
                                <a:pt x="215" y="1066"/>
                              </a:lnTo>
                              <a:lnTo>
                                <a:pt x="270" y="1065"/>
                              </a:lnTo>
                              <a:lnTo>
                                <a:pt x="307" y="1060"/>
                              </a:lnTo>
                              <a:lnTo>
                                <a:pt x="337" y="1051"/>
                              </a:lnTo>
                              <a:lnTo>
                                <a:pt x="372" y="1033"/>
                              </a:lnTo>
                              <a:lnTo>
                                <a:pt x="418" y="1003"/>
                              </a:lnTo>
                              <a:lnTo>
                                <a:pt x="455" y="970"/>
                              </a:lnTo>
                              <a:lnTo>
                                <a:pt x="486" y="928"/>
                              </a:lnTo>
                              <a:lnTo>
                                <a:pt x="515" y="875"/>
                              </a:lnTo>
                              <a:lnTo>
                                <a:pt x="530" y="837"/>
                              </a:lnTo>
                              <a:lnTo>
                                <a:pt x="539" y="799"/>
                              </a:lnTo>
                              <a:lnTo>
                                <a:pt x="542" y="743"/>
                              </a:lnTo>
                              <a:lnTo>
                                <a:pt x="542" y="651"/>
                              </a:lnTo>
                              <a:close/>
                              <a:moveTo>
                                <a:pt x="1106" y="186"/>
                              </a:moveTo>
                              <a:lnTo>
                                <a:pt x="1027" y="187"/>
                              </a:lnTo>
                              <a:lnTo>
                                <a:pt x="983" y="189"/>
                              </a:lnTo>
                              <a:lnTo>
                                <a:pt x="920" y="192"/>
                              </a:lnTo>
                              <a:lnTo>
                                <a:pt x="848" y="197"/>
                              </a:lnTo>
                              <a:lnTo>
                                <a:pt x="775" y="202"/>
                              </a:lnTo>
                              <a:lnTo>
                                <a:pt x="708" y="208"/>
                              </a:lnTo>
                              <a:lnTo>
                                <a:pt x="652" y="214"/>
                              </a:lnTo>
                              <a:lnTo>
                                <a:pt x="612" y="219"/>
                              </a:lnTo>
                              <a:lnTo>
                                <a:pt x="596" y="223"/>
                              </a:lnTo>
                              <a:lnTo>
                                <a:pt x="595" y="247"/>
                              </a:lnTo>
                              <a:lnTo>
                                <a:pt x="596" y="308"/>
                              </a:lnTo>
                              <a:lnTo>
                                <a:pt x="599" y="398"/>
                              </a:lnTo>
                              <a:lnTo>
                                <a:pt x="602" y="506"/>
                              </a:lnTo>
                              <a:lnTo>
                                <a:pt x="607" y="623"/>
                              </a:lnTo>
                              <a:lnTo>
                                <a:pt x="612" y="741"/>
                              </a:lnTo>
                              <a:lnTo>
                                <a:pt x="617" y="849"/>
                              </a:lnTo>
                              <a:lnTo>
                                <a:pt x="622" y="939"/>
                              </a:lnTo>
                              <a:lnTo>
                                <a:pt x="626" y="1000"/>
                              </a:lnTo>
                              <a:lnTo>
                                <a:pt x="629" y="1024"/>
                              </a:lnTo>
                              <a:lnTo>
                                <a:pt x="648" y="1024"/>
                              </a:lnTo>
                              <a:lnTo>
                                <a:pt x="697" y="1020"/>
                              </a:lnTo>
                              <a:lnTo>
                                <a:pt x="769" y="1014"/>
                              </a:lnTo>
                              <a:lnTo>
                                <a:pt x="1017" y="990"/>
                              </a:lnTo>
                              <a:lnTo>
                                <a:pt x="1070" y="986"/>
                              </a:lnTo>
                              <a:lnTo>
                                <a:pt x="1093" y="984"/>
                              </a:lnTo>
                              <a:lnTo>
                                <a:pt x="1099" y="977"/>
                              </a:lnTo>
                              <a:lnTo>
                                <a:pt x="1103" y="956"/>
                              </a:lnTo>
                              <a:lnTo>
                                <a:pt x="1105" y="917"/>
                              </a:lnTo>
                              <a:lnTo>
                                <a:pt x="1106" y="858"/>
                              </a:lnTo>
                              <a:lnTo>
                                <a:pt x="1106" y="732"/>
                              </a:lnTo>
                              <a:lnTo>
                                <a:pt x="865" y="754"/>
                              </a:lnTo>
                              <a:lnTo>
                                <a:pt x="865" y="716"/>
                              </a:lnTo>
                              <a:lnTo>
                                <a:pt x="867" y="690"/>
                              </a:lnTo>
                              <a:lnTo>
                                <a:pt x="879" y="676"/>
                              </a:lnTo>
                              <a:lnTo>
                                <a:pt x="909" y="668"/>
                              </a:lnTo>
                              <a:lnTo>
                                <a:pt x="1040" y="654"/>
                              </a:lnTo>
                              <a:lnTo>
                                <a:pt x="1040" y="478"/>
                              </a:lnTo>
                              <a:lnTo>
                                <a:pt x="952" y="484"/>
                              </a:lnTo>
                              <a:lnTo>
                                <a:pt x="901" y="488"/>
                              </a:lnTo>
                              <a:lnTo>
                                <a:pt x="876" y="487"/>
                              </a:lnTo>
                              <a:lnTo>
                                <a:pt x="868" y="481"/>
                              </a:lnTo>
                              <a:lnTo>
                                <a:pt x="870" y="467"/>
                              </a:lnTo>
                              <a:lnTo>
                                <a:pt x="873" y="454"/>
                              </a:lnTo>
                              <a:lnTo>
                                <a:pt x="876" y="437"/>
                              </a:lnTo>
                              <a:lnTo>
                                <a:pt x="876" y="431"/>
                              </a:lnTo>
                              <a:lnTo>
                                <a:pt x="882" y="425"/>
                              </a:lnTo>
                              <a:lnTo>
                                <a:pt x="899" y="420"/>
                              </a:lnTo>
                              <a:lnTo>
                                <a:pt x="924" y="415"/>
                              </a:lnTo>
                              <a:lnTo>
                                <a:pt x="956" y="411"/>
                              </a:lnTo>
                              <a:lnTo>
                                <a:pt x="1022" y="404"/>
                              </a:lnTo>
                              <a:lnTo>
                                <a:pt x="1051" y="400"/>
                              </a:lnTo>
                              <a:lnTo>
                                <a:pt x="1106" y="392"/>
                              </a:lnTo>
                              <a:lnTo>
                                <a:pt x="1106" y="186"/>
                              </a:lnTo>
                              <a:close/>
                              <a:moveTo>
                                <a:pt x="1718" y="687"/>
                              </a:moveTo>
                              <a:lnTo>
                                <a:pt x="1717" y="652"/>
                              </a:lnTo>
                              <a:lnTo>
                                <a:pt x="1713" y="622"/>
                              </a:lnTo>
                              <a:lnTo>
                                <a:pt x="1708" y="596"/>
                              </a:lnTo>
                              <a:lnTo>
                                <a:pt x="1700" y="576"/>
                              </a:lnTo>
                              <a:lnTo>
                                <a:pt x="1666" y="523"/>
                              </a:lnTo>
                              <a:lnTo>
                                <a:pt x="1623" y="488"/>
                              </a:lnTo>
                              <a:lnTo>
                                <a:pt x="1563" y="469"/>
                              </a:lnTo>
                              <a:lnTo>
                                <a:pt x="1477" y="459"/>
                              </a:lnTo>
                              <a:lnTo>
                                <a:pt x="1420" y="456"/>
                              </a:lnTo>
                              <a:lnTo>
                                <a:pt x="1389" y="451"/>
                              </a:lnTo>
                              <a:lnTo>
                                <a:pt x="1375" y="443"/>
                              </a:lnTo>
                              <a:lnTo>
                                <a:pt x="1370" y="430"/>
                              </a:lnTo>
                              <a:lnTo>
                                <a:pt x="1376" y="406"/>
                              </a:lnTo>
                              <a:lnTo>
                                <a:pt x="1404" y="391"/>
                              </a:lnTo>
                              <a:lnTo>
                                <a:pt x="1456" y="385"/>
                              </a:lnTo>
                              <a:lnTo>
                                <a:pt x="1535" y="386"/>
                              </a:lnTo>
                              <a:lnTo>
                                <a:pt x="1641" y="392"/>
                              </a:lnTo>
                              <a:lnTo>
                                <a:pt x="1641" y="279"/>
                              </a:lnTo>
                              <a:lnTo>
                                <a:pt x="1641" y="221"/>
                              </a:lnTo>
                              <a:lnTo>
                                <a:pt x="1638" y="185"/>
                              </a:lnTo>
                              <a:lnTo>
                                <a:pt x="1633" y="167"/>
                              </a:lnTo>
                              <a:lnTo>
                                <a:pt x="1623" y="159"/>
                              </a:lnTo>
                              <a:lnTo>
                                <a:pt x="1566" y="149"/>
                              </a:lnTo>
                              <a:lnTo>
                                <a:pt x="1478" y="146"/>
                              </a:lnTo>
                              <a:lnTo>
                                <a:pt x="1387" y="149"/>
                              </a:lnTo>
                              <a:lnTo>
                                <a:pt x="1324" y="159"/>
                              </a:lnTo>
                              <a:lnTo>
                                <a:pt x="1268" y="184"/>
                              </a:lnTo>
                              <a:lnTo>
                                <a:pt x="1217" y="219"/>
                              </a:lnTo>
                              <a:lnTo>
                                <a:pt x="1176" y="262"/>
                              </a:lnTo>
                              <a:lnTo>
                                <a:pt x="1144" y="311"/>
                              </a:lnTo>
                              <a:lnTo>
                                <a:pt x="1129" y="345"/>
                              </a:lnTo>
                              <a:lnTo>
                                <a:pt x="1121" y="374"/>
                              </a:lnTo>
                              <a:lnTo>
                                <a:pt x="1118" y="406"/>
                              </a:lnTo>
                              <a:lnTo>
                                <a:pt x="1119" y="447"/>
                              </a:lnTo>
                              <a:lnTo>
                                <a:pt x="1127" y="504"/>
                              </a:lnTo>
                              <a:lnTo>
                                <a:pt x="1144" y="551"/>
                              </a:lnTo>
                              <a:lnTo>
                                <a:pt x="1172" y="590"/>
                              </a:lnTo>
                              <a:lnTo>
                                <a:pt x="1213" y="624"/>
                              </a:lnTo>
                              <a:lnTo>
                                <a:pt x="1235" y="637"/>
                              </a:lnTo>
                              <a:lnTo>
                                <a:pt x="1262" y="645"/>
                              </a:lnTo>
                              <a:lnTo>
                                <a:pt x="1297" y="652"/>
                              </a:lnTo>
                              <a:lnTo>
                                <a:pt x="1345" y="656"/>
                              </a:lnTo>
                              <a:lnTo>
                                <a:pt x="1383" y="659"/>
                              </a:lnTo>
                              <a:lnTo>
                                <a:pt x="1416" y="663"/>
                              </a:lnTo>
                              <a:lnTo>
                                <a:pt x="1440" y="667"/>
                              </a:lnTo>
                              <a:lnTo>
                                <a:pt x="1453" y="670"/>
                              </a:lnTo>
                              <a:lnTo>
                                <a:pt x="1464" y="682"/>
                              </a:lnTo>
                              <a:lnTo>
                                <a:pt x="1466" y="697"/>
                              </a:lnTo>
                              <a:lnTo>
                                <a:pt x="1458" y="711"/>
                              </a:lnTo>
                              <a:lnTo>
                                <a:pt x="1442" y="724"/>
                              </a:lnTo>
                              <a:lnTo>
                                <a:pt x="1401" y="733"/>
                              </a:lnTo>
                              <a:lnTo>
                                <a:pt x="1339" y="735"/>
                              </a:lnTo>
                              <a:lnTo>
                                <a:pt x="1271" y="729"/>
                              </a:lnTo>
                              <a:lnTo>
                                <a:pt x="1215" y="717"/>
                              </a:lnTo>
                              <a:lnTo>
                                <a:pt x="1192" y="710"/>
                              </a:lnTo>
                              <a:lnTo>
                                <a:pt x="1175" y="707"/>
                              </a:lnTo>
                              <a:lnTo>
                                <a:pt x="1165" y="708"/>
                              </a:lnTo>
                              <a:lnTo>
                                <a:pt x="1158" y="714"/>
                              </a:lnTo>
                              <a:lnTo>
                                <a:pt x="1155" y="727"/>
                              </a:lnTo>
                              <a:lnTo>
                                <a:pt x="1153" y="753"/>
                              </a:lnTo>
                              <a:lnTo>
                                <a:pt x="1152" y="789"/>
                              </a:lnTo>
                              <a:lnTo>
                                <a:pt x="1152" y="830"/>
                              </a:lnTo>
                              <a:lnTo>
                                <a:pt x="1155" y="932"/>
                              </a:lnTo>
                              <a:lnTo>
                                <a:pt x="1215" y="954"/>
                              </a:lnTo>
                              <a:lnTo>
                                <a:pt x="1289" y="971"/>
                              </a:lnTo>
                              <a:lnTo>
                                <a:pt x="1381" y="978"/>
                              </a:lnTo>
                              <a:lnTo>
                                <a:pt x="1469" y="974"/>
                              </a:lnTo>
                              <a:lnTo>
                                <a:pt x="1532" y="960"/>
                              </a:lnTo>
                              <a:lnTo>
                                <a:pt x="1600" y="921"/>
                              </a:lnTo>
                              <a:lnTo>
                                <a:pt x="1652" y="875"/>
                              </a:lnTo>
                              <a:lnTo>
                                <a:pt x="1689" y="821"/>
                              </a:lnTo>
                              <a:lnTo>
                                <a:pt x="1711" y="758"/>
                              </a:lnTo>
                              <a:lnTo>
                                <a:pt x="1718" y="687"/>
                              </a:lnTo>
                              <a:close/>
                              <a:moveTo>
                                <a:pt x="2315" y="337"/>
                              </a:moveTo>
                              <a:lnTo>
                                <a:pt x="2312" y="273"/>
                              </a:lnTo>
                              <a:lnTo>
                                <a:pt x="2305" y="110"/>
                              </a:lnTo>
                              <a:lnTo>
                                <a:pt x="2249" y="111"/>
                              </a:lnTo>
                              <a:lnTo>
                                <a:pt x="2208" y="113"/>
                              </a:lnTo>
                              <a:lnTo>
                                <a:pt x="1947" y="131"/>
                              </a:lnTo>
                              <a:lnTo>
                                <a:pt x="1697" y="152"/>
                              </a:lnTo>
                              <a:lnTo>
                                <a:pt x="1695" y="192"/>
                              </a:lnTo>
                              <a:lnTo>
                                <a:pt x="1699" y="280"/>
                              </a:lnTo>
                              <a:lnTo>
                                <a:pt x="1704" y="368"/>
                              </a:lnTo>
                              <a:lnTo>
                                <a:pt x="1710" y="411"/>
                              </a:lnTo>
                              <a:lnTo>
                                <a:pt x="1719" y="413"/>
                              </a:lnTo>
                              <a:lnTo>
                                <a:pt x="1737" y="413"/>
                              </a:lnTo>
                              <a:lnTo>
                                <a:pt x="1762" y="411"/>
                              </a:lnTo>
                              <a:lnTo>
                                <a:pt x="1792" y="408"/>
                              </a:lnTo>
                              <a:lnTo>
                                <a:pt x="1869" y="398"/>
                              </a:lnTo>
                              <a:lnTo>
                                <a:pt x="1875" y="475"/>
                              </a:lnTo>
                              <a:lnTo>
                                <a:pt x="1889" y="659"/>
                              </a:lnTo>
                              <a:lnTo>
                                <a:pt x="1899" y="810"/>
                              </a:lnTo>
                              <a:lnTo>
                                <a:pt x="1903" y="870"/>
                              </a:lnTo>
                              <a:lnTo>
                                <a:pt x="1906" y="910"/>
                              </a:lnTo>
                              <a:lnTo>
                                <a:pt x="1908" y="926"/>
                              </a:lnTo>
                              <a:lnTo>
                                <a:pt x="1944" y="923"/>
                              </a:lnTo>
                              <a:lnTo>
                                <a:pt x="2023" y="913"/>
                              </a:lnTo>
                              <a:lnTo>
                                <a:pt x="2101" y="901"/>
                              </a:lnTo>
                              <a:lnTo>
                                <a:pt x="2139" y="894"/>
                              </a:lnTo>
                              <a:lnTo>
                                <a:pt x="2140" y="873"/>
                              </a:lnTo>
                              <a:lnTo>
                                <a:pt x="2142" y="820"/>
                              </a:lnTo>
                              <a:lnTo>
                                <a:pt x="2144" y="741"/>
                              </a:lnTo>
                              <a:lnTo>
                                <a:pt x="2146" y="548"/>
                              </a:lnTo>
                              <a:lnTo>
                                <a:pt x="2148" y="466"/>
                              </a:lnTo>
                              <a:lnTo>
                                <a:pt x="2150" y="408"/>
                              </a:lnTo>
                              <a:lnTo>
                                <a:pt x="2152" y="382"/>
                              </a:lnTo>
                              <a:lnTo>
                                <a:pt x="2158" y="373"/>
                              </a:lnTo>
                              <a:lnTo>
                                <a:pt x="2173" y="366"/>
                              </a:lnTo>
                              <a:lnTo>
                                <a:pt x="2198" y="361"/>
                              </a:lnTo>
                              <a:lnTo>
                                <a:pt x="2290" y="350"/>
                              </a:lnTo>
                              <a:lnTo>
                                <a:pt x="2308" y="348"/>
                              </a:lnTo>
                              <a:lnTo>
                                <a:pt x="2315" y="347"/>
                              </a:lnTo>
                              <a:lnTo>
                                <a:pt x="2315" y="337"/>
                              </a:lnTo>
                              <a:close/>
                              <a:moveTo>
                                <a:pt x="2865" y="66"/>
                              </a:moveTo>
                              <a:lnTo>
                                <a:pt x="2792" y="67"/>
                              </a:lnTo>
                              <a:lnTo>
                                <a:pt x="2749" y="69"/>
                              </a:lnTo>
                              <a:lnTo>
                                <a:pt x="2687" y="73"/>
                              </a:lnTo>
                              <a:lnTo>
                                <a:pt x="2615" y="78"/>
                              </a:lnTo>
                              <a:lnTo>
                                <a:pt x="2470" y="89"/>
                              </a:lnTo>
                              <a:lnTo>
                                <a:pt x="2412" y="94"/>
                              </a:lnTo>
                              <a:lnTo>
                                <a:pt x="2371" y="99"/>
                              </a:lnTo>
                              <a:lnTo>
                                <a:pt x="2354" y="103"/>
                              </a:lnTo>
                              <a:lnTo>
                                <a:pt x="2353" y="127"/>
                              </a:lnTo>
                              <a:lnTo>
                                <a:pt x="2355" y="188"/>
                              </a:lnTo>
                              <a:lnTo>
                                <a:pt x="2358" y="278"/>
                              </a:lnTo>
                              <a:lnTo>
                                <a:pt x="2367" y="504"/>
                              </a:lnTo>
                              <a:lnTo>
                                <a:pt x="2377" y="729"/>
                              </a:lnTo>
                              <a:lnTo>
                                <a:pt x="2382" y="819"/>
                              </a:lnTo>
                              <a:lnTo>
                                <a:pt x="2386" y="880"/>
                              </a:lnTo>
                              <a:lnTo>
                                <a:pt x="2389" y="904"/>
                              </a:lnTo>
                              <a:lnTo>
                                <a:pt x="2408" y="903"/>
                              </a:lnTo>
                              <a:lnTo>
                                <a:pt x="2458" y="900"/>
                              </a:lnTo>
                              <a:lnTo>
                                <a:pt x="2531" y="894"/>
                              </a:lnTo>
                              <a:lnTo>
                                <a:pt x="2836" y="865"/>
                              </a:lnTo>
                              <a:lnTo>
                                <a:pt x="2858" y="864"/>
                              </a:lnTo>
                              <a:lnTo>
                                <a:pt x="2861" y="854"/>
                              </a:lnTo>
                              <a:lnTo>
                                <a:pt x="2863" y="827"/>
                              </a:lnTo>
                              <a:lnTo>
                                <a:pt x="2865" y="787"/>
                              </a:lnTo>
                              <a:lnTo>
                                <a:pt x="2865" y="738"/>
                              </a:lnTo>
                              <a:lnTo>
                                <a:pt x="2865" y="612"/>
                              </a:lnTo>
                              <a:lnTo>
                                <a:pt x="2625" y="634"/>
                              </a:lnTo>
                              <a:lnTo>
                                <a:pt x="2625" y="596"/>
                              </a:lnTo>
                              <a:lnTo>
                                <a:pt x="2627" y="570"/>
                              </a:lnTo>
                              <a:lnTo>
                                <a:pt x="2638" y="555"/>
                              </a:lnTo>
                              <a:lnTo>
                                <a:pt x="2668" y="548"/>
                              </a:lnTo>
                              <a:lnTo>
                                <a:pt x="2800" y="534"/>
                              </a:lnTo>
                              <a:lnTo>
                                <a:pt x="2800" y="358"/>
                              </a:lnTo>
                              <a:lnTo>
                                <a:pt x="2718" y="363"/>
                              </a:lnTo>
                              <a:lnTo>
                                <a:pt x="2667" y="365"/>
                              </a:lnTo>
                              <a:lnTo>
                                <a:pt x="2640" y="361"/>
                              </a:lnTo>
                              <a:lnTo>
                                <a:pt x="2631" y="347"/>
                              </a:lnTo>
                              <a:lnTo>
                                <a:pt x="2634" y="322"/>
                              </a:lnTo>
                              <a:lnTo>
                                <a:pt x="2638" y="309"/>
                              </a:lnTo>
                              <a:lnTo>
                                <a:pt x="2650" y="301"/>
                              </a:lnTo>
                              <a:lnTo>
                                <a:pt x="2672" y="296"/>
                              </a:lnTo>
                              <a:lnTo>
                                <a:pt x="2710" y="291"/>
                              </a:lnTo>
                              <a:lnTo>
                                <a:pt x="2774" y="284"/>
                              </a:lnTo>
                              <a:lnTo>
                                <a:pt x="2803" y="280"/>
                              </a:lnTo>
                              <a:lnTo>
                                <a:pt x="2865" y="270"/>
                              </a:lnTo>
                              <a:lnTo>
                                <a:pt x="2865" y="66"/>
                              </a:lnTo>
                              <a:close/>
                              <a:moveTo>
                                <a:pt x="3751" y="0"/>
                              </a:moveTo>
                              <a:lnTo>
                                <a:pt x="3530" y="8"/>
                              </a:lnTo>
                              <a:lnTo>
                                <a:pt x="3446" y="12"/>
                              </a:lnTo>
                              <a:lnTo>
                                <a:pt x="3337" y="359"/>
                              </a:lnTo>
                              <a:lnTo>
                                <a:pt x="3319" y="417"/>
                              </a:lnTo>
                              <a:lnTo>
                                <a:pt x="3254" y="247"/>
                              </a:lnTo>
                              <a:lnTo>
                                <a:pt x="3191" y="85"/>
                              </a:lnTo>
                              <a:lnTo>
                                <a:pt x="3183" y="67"/>
                              </a:lnTo>
                              <a:lnTo>
                                <a:pt x="3139" y="66"/>
                              </a:lnTo>
                              <a:lnTo>
                                <a:pt x="3046" y="72"/>
                              </a:lnTo>
                              <a:lnTo>
                                <a:pt x="2951" y="82"/>
                              </a:lnTo>
                              <a:lnTo>
                                <a:pt x="2899" y="92"/>
                              </a:lnTo>
                              <a:lnTo>
                                <a:pt x="2898" y="114"/>
                              </a:lnTo>
                              <a:lnTo>
                                <a:pt x="2900" y="173"/>
                              </a:lnTo>
                              <a:lnTo>
                                <a:pt x="2903" y="259"/>
                              </a:lnTo>
                              <a:lnTo>
                                <a:pt x="2908" y="363"/>
                              </a:lnTo>
                              <a:lnTo>
                                <a:pt x="2919" y="589"/>
                              </a:lnTo>
                              <a:lnTo>
                                <a:pt x="2924" y="693"/>
                              </a:lnTo>
                              <a:lnTo>
                                <a:pt x="2929" y="779"/>
                              </a:lnTo>
                              <a:lnTo>
                                <a:pt x="2934" y="838"/>
                              </a:lnTo>
                              <a:lnTo>
                                <a:pt x="2936" y="861"/>
                              </a:lnTo>
                              <a:lnTo>
                                <a:pt x="2977" y="860"/>
                              </a:lnTo>
                              <a:lnTo>
                                <a:pt x="3063" y="852"/>
                              </a:lnTo>
                              <a:lnTo>
                                <a:pt x="3150" y="842"/>
                              </a:lnTo>
                              <a:lnTo>
                                <a:pt x="3192" y="835"/>
                              </a:lnTo>
                              <a:lnTo>
                                <a:pt x="3193" y="821"/>
                              </a:lnTo>
                              <a:lnTo>
                                <a:pt x="3192" y="785"/>
                              </a:lnTo>
                              <a:lnTo>
                                <a:pt x="3189" y="733"/>
                              </a:lnTo>
                              <a:lnTo>
                                <a:pt x="3184" y="670"/>
                              </a:lnTo>
                              <a:lnTo>
                                <a:pt x="3180" y="608"/>
                              </a:lnTo>
                              <a:lnTo>
                                <a:pt x="3176" y="556"/>
                              </a:lnTo>
                              <a:lnTo>
                                <a:pt x="3175" y="520"/>
                              </a:lnTo>
                              <a:lnTo>
                                <a:pt x="3175" y="506"/>
                              </a:lnTo>
                              <a:lnTo>
                                <a:pt x="3180" y="516"/>
                              </a:lnTo>
                              <a:lnTo>
                                <a:pt x="3192" y="545"/>
                              </a:lnTo>
                              <a:lnTo>
                                <a:pt x="3209" y="589"/>
                              </a:lnTo>
                              <a:lnTo>
                                <a:pt x="3278" y="782"/>
                              </a:lnTo>
                              <a:lnTo>
                                <a:pt x="3325" y="777"/>
                              </a:lnTo>
                              <a:lnTo>
                                <a:pt x="3344" y="775"/>
                              </a:lnTo>
                              <a:lnTo>
                                <a:pt x="3361" y="772"/>
                              </a:lnTo>
                              <a:lnTo>
                                <a:pt x="3373" y="769"/>
                              </a:lnTo>
                              <a:lnTo>
                                <a:pt x="3379" y="765"/>
                              </a:lnTo>
                              <a:lnTo>
                                <a:pt x="3384" y="750"/>
                              </a:lnTo>
                              <a:lnTo>
                                <a:pt x="3394" y="714"/>
                              </a:lnTo>
                              <a:lnTo>
                                <a:pt x="3407" y="664"/>
                              </a:lnTo>
                              <a:lnTo>
                                <a:pt x="3422" y="606"/>
                              </a:lnTo>
                              <a:lnTo>
                                <a:pt x="3439" y="539"/>
                              </a:lnTo>
                              <a:lnTo>
                                <a:pt x="3452" y="496"/>
                              </a:lnTo>
                              <a:lnTo>
                                <a:pt x="3461" y="475"/>
                              </a:lnTo>
                              <a:lnTo>
                                <a:pt x="3466" y="476"/>
                              </a:lnTo>
                              <a:lnTo>
                                <a:pt x="3470" y="497"/>
                              </a:lnTo>
                              <a:lnTo>
                                <a:pt x="3475" y="540"/>
                              </a:lnTo>
                              <a:lnTo>
                                <a:pt x="3479" y="597"/>
                              </a:lnTo>
                              <a:lnTo>
                                <a:pt x="3486" y="728"/>
                              </a:lnTo>
                              <a:lnTo>
                                <a:pt x="3490" y="783"/>
                              </a:lnTo>
                              <a:lnTo>
                                <a:pt x="3494" y="822"/>
                              </a:lnTo>
                              <a:lnTo>
                                <a:pt x="3498" y="840"/>
                              </a:lnTo>
                              <a:lnTo>
                                <a:pt x="3508" y="844"/>
                              </a:lnTo>
                              <a:lnTo>
                                <a:pt x="3531" y="846"/>
                              </a:lnTo>
                              <a:lnTo>
                                <a:pt x="3569" y="844"/>
                              </a:lnTo>
                              <a:lnTo>
                                <a:pt x="3625" y="838"/>
                              </a:lnTo>
                              <a:lnTo>
                                <a:pt x="3745" y="825"/>
                              </a:lnTo>
                              <a:lnTo>
                                <a:pt x="3748" y="412"/>
                              </a:lnTo>
                              <a:lnTo>
                                <a:pt x="37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65" coordsize="3751,1066" path="m542,651l540,556l534,458l526,366l516,290l505,238l495,220l455,227l368,240l310,249l274,257l255,265l250,273l276,453l285,523l291,591l295,649l295,692l292,734l286,761l275,780l256,799l218,823l175,831l127,825l73,804l35,786l22,781l17,779l16,789l11,852l0,1013l58,1038l92,1052l125,1060l164,1064l215,1066l270,1065l307,1060l337,1051l372,1033l418,1003l455,970l486,928l515,875l530,837l539,799l542,743l542,651xm1106,186l1027,187l983,189l920,192l848,197l775,202l708,208l652,214l612,219l596,223l595,247l596,308l599,398l602,506l607,623l612,741l617,849l622,939l626,1000l629,1024l648,1024l697,1020l769,1014l1017,990l1070,986l1093,984l1099,977l1103,956l1105,917l1106,858l1106,732l865,754l865,716l867,690l879,676l909,668l1040,654l1040,478l952,484l901,488l876,487l868,481l870,467l873,454l876,437l876,431l882,425l899,420l924,415l956,411l1022,404l1051,400l1106,392l1106,186xm1718,687l1717,652l1713,622l1708,596l1700,576l1666,523l1623,488l1563,469l1477,459l1420,456l1389,451l1375,443l1370,430l1376,406l1404,391l1456,385l1535,386l1641,392l1641,279l1641,221l1638,185l1633,167l1623,159l1566,149l1478,146l1387,149l1324,159l1268,184l1217,219l1176,262l1144,311l1129,345l1121,374l1118,406l1119,447l1127,504l1144,551l1172,590l1213,624l1235,637l1262,645l1297,652l1345,656l1383,659l1416,663l1440,667l1453,670l1464,682l1466,697l1458,711l1442,724l1401,733l1339,735l1271,729l1215,717l1192,710l1175,707l1165,708l1158,714l1155,727l1153,753l1152,789l1152,830l1155,932l1215,954l1289,971l1381,978l1469,974l1532,960l1600,921l1652,875l1689,821l1711,758l1718,687xm2315,337l2312,273l2305,110l2249,111l2208,113l1947,131l1697,152l1695,192l1699,280l1704,368l1710,411l1719,413l1737,413l1762,411l1792,408l1869,398l1875,475l1889,659l1899,810l1903,870l1906,910l1908,926l1944,923l2023,913l2101,901l2139,894l2140,873l2142,820l2144,741l2146,548l2148,466l2150,408l2152,382l2158,373l2173,366l2198,361l2290,350l2308,348l2315,347l2315,337xm2865,66l2792,67l2749,69l2687,73l2615,78l2470,89l2412,94l2371,99l2354,103l2353,127l2355,188l2358,278l2367,504l2377,729l2382,819l2386,880l2389,904l2408,903l2458,900l2531,894l2836,865l2858,864l2861,854l2863,827l2865,787l2865,738l2865,612l2625,634l2625,596l2627,570l2638,555l2668,548l2800,534l2800,358l2718,363l2667,365l2640,361l2631,347l2634,322l2638,309l2650,301l2672,296l2710,291l2774,284l2803,280l2865,270l2865,66xm3751,0l3530,8l3446,12l3337,359l3319,417l3254,247l3191,85l3183,67l3139,66l3046,72l2951,82l2899,92l2898,114l2900,173l2903,259l2908,363l2919,589l2924,693l2929,779l2934,838l2936,861l2977,860l3063,852l3150,842l3192,835l3193,821l3192,785l3189,733l3184,670l3180,608l3176,556l3175,520l3175,506l3180,516l3192,545l3209,589l3278,782l3325,777l3344,775l3361,772l3373,769l3379,765l3384,750l3394,714l3407,664l3422,606l3439,539l3452,496l3461,475l3466,476l3470,497l3475,540l3479,597l3486,728l3490,783l3494,822l3498,840l3508,844l3531,846l3569,844l3625,838l3745,825l3748,412l3751,0xe" fillcolor="black" stroked="f" o:allowincell="f" style="position:absolute;margin-left:358.6pt;margin-top:53.1pt;width:187.5pt;height:5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35045</wp:posOffset>
                </wp:positionH>
                <wp:positionV relativeFrom="page">
                  <wp:posOffset>884555</wp:posOffset>
                </wp:positionV>
                <wp:extent cx="850900" cy="523875"/>
                <wp:effectExtent l="0" t="635" r="0" b="0"/>
                <wp:wrapNone/>
                <wp:docPr id="7" name="Dowolny kształt: kształt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825">
                              <a:moveTo>
                                <a:pt x="626" y="246"/>
                              </a:moveTo>
                              <a:lnTo>
                                <a:pt x="619" y="197"/>
                              </a:lnTo>
                              <a:lnTo>
                                <a:pt x="617" y="172"/>
                              </a:lnTo>
                              <a:lnTo>
                                <a:pt x="615" y="142"/>
                              </a:lnTo>
                              <a:lnTo>
                                <a:pt x="613" y="109"/>
                              </a:lnTo>
                              <a:lnTo>
                                <a:pt x="613" y="78"/>
                              </a:lnTo>
                              <a:lnTo>
                                <a:pt x="613" y="8"/>
                              </a:lnTo>
                              <a:lnTo>
                                <a:pt x="561" y="9"/>
                              </a:lnTo>
                              <a:lnTo>
                                <a:pt x="521" y="11"/>
                              </a:lnTo>
                              <a:lnTo>
                                <a:pt x="258" y="30"/>
                              </a:lnTo>
                              <a:lnTo>
                                <a:pt x="23" y="49"/>
                              </a:lnTo>
                              <a:lnTo>
                                <a:pt x="2" y="51"/>
                              </a:lnTo>
                              <a:lnTo>
                                <a:pt x="0" y="91"/>
                              </a:lnTo>
                              <a:lnTo>
                                <a:pt x="3" y="179"/>
                              </a:lnTo>
                              <a:lnTo>
                                <a:pt x="9" y="268"/>
                              </a:lnTo>
                              <a:lnTo>
                                <a:pt x="15" y="311"/>
                              </a:lnTo>
                              <a:lnTo>
                                <a:pt x="23" y="312"/>
                              </a:lnTo>
                              <a:lnTo>
                                <a:pt x="42" y="312"/>
                              </a:lnTo>
                              <a:lnTo>
                                <a:pt x="67" y="310"/>
                              </a:lnTo>
                              <a:lnTo>
                                <a:pt x="128" y="303"/>
                              </a:lnTo>
                              <a:lnTo>
                                <a:pt x="153" y="301"/>
                              </a:lnTo>
                              <a:lnTo>
                                <a:pt x="169" y="301"/>
                              </a:lnTo>
                              <a:lnTo>
                                <a:pt x="176" y="302"/>
                              </a:lnTo>
                              <a:lnTo>
                                <a:pt x="177" y="337"/>
                              </a:lnTo>
                              <a:lnTo>
                                <a:pt x="197" y="624"/>
                              </a:lnTo>
                              <a:lnTo>
                                <a:pt x="209" y="796"/>
                              </a:lnTo>
                              <a:lnTo>
                                <a:pt x="212" y="824"/>
                              </a:lnTo>
                              <a:lnTo>
                                <a:pt x="242" y="822"/>
                              </a:lnTo>
                              <a:lnTo>
                                <a:pt x="308" y="815"/>
                              </a:lnTo>
                              <a:lnTo>
                                <a:pt x="379" y="807"/>
                              </a:lnTo>
                              <a:lnTo>
                                <a:pt x="425" y="800"/>
                              </a:lnTo>
                              <a:lnTo>
                                <a:pt x="439" y="793"/>
                              </a:lnTo>
                              <a:lnTo>
                                <a:pt x="446" y="766"/>
                              </a:lnTo>
                              <a:lnTo>
                                <a:pt x="448" y="696"/>
                              </a:lnTo>
                              <a:lnTo>
                                <a:pt x="449" y="468"/>
                              </a:lnTo>
                              <a:lnTo>
                                <a:pt x="451" y="387"/>
                              </a:lnTo>
                              <a:lnTo>
                                <a:pt x="453" y="326"/>
                              </a:lnTo>
                              <a:lnTo>
                                <a:pt x="455" y="294"/>
                              </a:lnTo>
                              <a:lnTo>
                                <a:pt x="461" y="276"/>
                              </a:lnTo>
                              <a:lnTo>
                                <a:pt x="472" y="265"/>
                              </a:lnTo>
                              <a:lnTo>
                                <a:pt x="497" y="259"/>
                              </a:lnTo>
                              <a:lnTo>
                                <a:pt x="544" y="254"/>
                              </a:lnTo>
                              <a:lnTo>
                                <a:pt x="626" y="246"/>
                              </a:lnTo>
                              <a:close/>
                              <a:moveTo>
                                <a:pt x="1339" y="352"/>
                              </a:moveTo>
                              <a:lnTo>
                                <a:pt x="1336" y="271"/>
                              </a:lnTo>
                              <a:lnTo>
                                <a:pt x="1330" y="243"/>
                              </a:lnTo>
                              <a:lnTo>
                                <a:pt x="1323" y="209"/>
                              </a:lnTo>
                              <a:lnTo>
                                <a:pt x="1297" y="155"/>
                              </a:lnTo>
                              <a:lnTo>
                                <a:pt x="1257" y="102"/>
                              </a:lnTo>
                              <a:lnTo>
                                <a:pt x="1210" y="58"/>
                              </a:lnTo>
                              <a:lnTo>
                                <a:pt x="1155" y="27"/>
                              </a:lnTo>
                              <a:lnTo>
                                <a:pt x="1094" y="10"/>
                              </a:lnTo>
                              <a:lnTo>
                                <a:pt x="1094" y="370"/>
                              </a:lnTo>
                              <a:lnTo>
                                <a:pt x="1092" y="399"/>
                              </a:lnTo>
                              <a:lnTo>
                                <a:pt x="1088" y="421"/>
                              </a:lnTo>
                              <a:lnTo>
                                <a:pt x="1078" y="439"/>
                              </a:lnTo>
                              <a:lnTo>
                                <a:pt x="1062" y="457"/>
                              </a:lnTo>
                              <a:lnTo>
                                <a:pt x="1029" y="480"/>
                              </a:lnTo>
                              <a:lnTo>
                                <a:pt x="993" y="489"/>
                              </a:lnTo>
                              <a:lnTo>
                                <a:pt x="957" y="484"/>
                              </a:lnTo>
                              <a:lnTo>
                                <a:pt x="923" y="464"/>
                              </a:lnTo>
                              <a:lnTo>
                                <a:pt x="909" y="449"/>
                              </a:lnTo>
                              <a:lnTo>
                                <a:pt x="899" y="432"/>
                              </a:lnTo>
                              <a:lnTo>
                                <a:pt x="892" y="410"/>
                              </a:lnTo>
                              <a:lnTo>
                                <a:pt x="888" y="381"/>
                              </a:lnTo>
                              <a:lnTo>
                                <a:pt x="888" y="335"/>
                              </a:lnTo>
                              <a:lnTo>
                                <a:pt x="897" y="299"/>
                              </a:lnTo>
                              <a:lnTo>
                                <a:pt x="916" y="272"/>
                              </a:lnTo>
                              <a:lnTo>
                                <a:pt x="946" y="253"/>
                              </a:lnTo>
                              <a:lnTo>
                                <a:pt x="978" y="243"/>
                              </a:lnTo>
                              <a:lnTo>
                                <a:pt x="1007" y="245"/>
                              </a:lnTo>
                              <a:lnTo>
                                <a:pt x="1036" y="258"/>
                              </a:lnTo>
                              <a:lnTo>
                                <a:pt x="1064" y="282"/>
                              </a:lnTo>
                              <a:lnTo>
                                <a:pt x="1079" y="301"/>
                              </a:lnTo>
                              <a:lnTo>
                                <a:pt x="1088" y="319"/>
                              </a:lnTo>
                              <a:lnTo>
                                <a:pt x="1092" y="341"/>
                              </a:lnTo>
                              <a:lnTo>
                                <a:pt x="1094" y="370"/>
                              </a:lnTo>
                              <a:lnTo>
                                <a:pt x="1094" y="10"/>
                              </a:lnTo>
                              <a:lnTo>
                                <a:pt x="1090" y="8"/>
                              </a:lnTo>
                              <a:lnTo>
                                <a:pt x="1012" y="0"/>
                              </a:lnTo>
                              <a:lnTo>
                                <a:pt x="971" y="0"/>
                              </a:lnTo>
                              <a:lnTo>
                                <a:pt x="934" y="1"/>
                              </a:lnTo>
                              <a:lnTo>
                                <a:pt x="904" y="3"/>
                              </a:lnTo>
                              <a:lnTo>
                                <a:pt x="886" y="7"/>
                              </a:lnTo>
                              <a:lnTo>
                                <a:pt x="821" y="36"/>
                              </a:lnTo>
                              <a:lnTo>
                                <a:pt x="762" y="80"/>
                              </a:lnTo>
                              <a:lnTo>
                                <a:pt x="711" y="136"/>
                              </a:lnTo>
                              <a:lnTo>
                                <a:pt x="671" y="203"/>
                              </a:lnTo>
                              <a:lnTo>
                                <a:pt x="655" y="239"/>
                              </a:lnTo>
                              <a:lnTo>
                                <a:pt x="645" y="271"/>
                              </a:lnTo>
                              <a:lnTo>
                                <a:pt x="641" y="310"/>
                              </a:lnTo>
                              <a:lnTo>
                                <a:pt x="640" y="352"/>
                              </a:lnTo>
                              <a:lnTo>
                                <a:pt x="640" y="370"/>
                              </a:lnTo>
                              <a:lnTo>
                                <a:pt x="641" y="415"/>
                              </a:lnTo>
                              <a:lnTo>
                                <a:pt x="645" y="452"/>
                              </a:lnTo>
                              <a:lnTo>
                                <a:pt x="653" y="483"/>
                              </a:lnTo>
                              <a:lnTo>
                                <a:pt x="666" y="513"/>
                              </a:lnTo>
                              <a:lnTo>
                                <a:pt x="700" y="570"/>
                              </a:lnTo>
                              <a:lnTo>
                                <a:pt x="741" y="620"/>
                              </a:lnTo>
                              <a:lnTo>
                                <a:pt x="789" y="661"/>
                              </a:lnTo>
                              <a:lnTo>
                                <a:pt x="840" y="692"/>
                              </a:lnTo>
                              <a:lnTo>
                                <a:pt x="912" y="716"/>
                              </a:lnTo>
                              <a:lnTo>
                                <a:pt x="990" y="725"/>
                              </a:lnTo>
                              <a:lnTo>
                                <a:pt x="1067" y="718"/>
                              </a:lnTo>
                              <a:lnTo>
                                <a:pt x="1138" y="695"/>
                              </a:lnTo>
                              <a:lnTo>
                                <a:pt x="1192" y="664"/>
                              </a:lnTo>
                              <a:lnTo>
                                <a:pt x="1239" y="624"/>
                              </a:lnTo>
                              <a:lnTo>
                                <a:pt x="1279" y="577"/>
                              </a:lnTo>
                              <a:lnTo>
                                <a:pt x="1311" y="522"/>
                              </a:lnTo>
                              <a:lnTo>
                                <a:pt x="1325" y="489"/>
                              </a:lnTo>
                              <a:lnTo>
                                <a:pt x="1326" y="486"/>
                              </a:lnTo>
                              <a:lnTo>
                                <a:pt x="1335" y="453"/>
                              </a:lnTo>
                              <a:lnTo>
                                <a:pt x="1338" y="412"/>
                              </a:lnTo>
                              <a:lnTo>
                                <a:pt x="1339" y="3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64" coordsize="1340,825" path="m626,246l619,197l617,172l615,142l613,109l613,78l613,8l561,9l521,11l258,30l23,49l2,51l0,91l3,179l9,268l15,311l23,312l42,312l67,310l128,303l153,301l169,301l176,302l177,337l197,624l209,796l212,824l242,822l308,815l379,807l425,800l439,793l446,766l448,696l449,468l451,387l453,326l455,294l461,276l472,265l497,259l544,254l626,246xm1339,352l1336,271l1330,243l1323,209l1297,155l1257,102l1210,58l1155,27l1094,10l1094,370l1092,399l1088,421l1078,439l1062,457l1029,480l993,489l957,484l923,464l909,449l899,432l892,410l888,381l888,335l897,299l916,272l946,253l978,243l1007,245l1036,258l1064,282l1079,301l1088,319l1092,341l1094,370l1094,10l1090,8l1012,0l971,0l934,1l904,3l886,7l821,36l762,80l711,136l671,203l655,239l645,271l641,310l640,352l640,370l641,415l645,452l653,483l666,513l700,570l741,620l789,661l840,692l912,716l990,725l1067,718l1138,695l1192,664l1239,624l1279,577l1311,522l1325,489l1326,486l1335,453l1338,412l1339,352xe" fillcolor="black" stroked="f" o:allowincell="f" style="position:absolute;margin-left:278.35pt;margin-top:69.65pt;width:66.95pt;height:4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84720</wp:posOffset>
                </wp:positionH>
                <wp:positionV relativeFrom="page">
                  <wp:posOffset>2704465</wp:posOffset>
                </wp:positionV>
                <wp:extent cx="3028950" cy="1915795"/>
                <wp:effectExtent l="31750" t="0" r="0" b="31115"/>
                <wp:wrapNone/>
                <wp:docPr id="8" name="Grupa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1915920"/>
                          <a:chOff x="0" y="0"/>
                          <a:chExt cx="3029040" cy="1915920"/>
                        </a:xfrm>
                      </wpg:grpSpPr>
                      <wps:wsp>
                        <wps:cNvSpPr/>
                        <wps:spPr>
                          <a:xfrm>
                            <a:off x="1670760" y="0"/>
                            <a:ext cx="9576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3" h="561">
                                <a:moveTo>
                                  <a:pt x="477" y="194"/>
                                </a:moveTo>
                                <a:lnTo>
                                  <a:pt x="471" y="168"/>
                                </a:lnTo>
                                <a:lnTo>
                                  <a:pt x="467" y="151"/>
                                </a:lnTo>
                                <a:lnTo>
                                  <a:pt x="463" y="145"/>
                                </a:lnTo>
                                <a:lnTo>
                                  <a:pt x="441" y="115"/>
                                </a:lnTo>
                                <a:lnTo>
                                  <a:pt x="439" y="114"/>
                                </a:lnTo>
                                <a:lnTo>
                                  <a:pt x="403" y="90"/>
                                </a:lnTo>
                                <a:lnTo>
                                  <a:pt x="387" y="86"/>
                                </a:lnTo>
                                <a:lnTo>
                                  <a:pt x="387" y="210"/>
                                </a:lnTo>
                                <a:lnTo>
                                  <a:pt x="382" y="227"/>
                                </a:lnTo>
                                <a:lnTo>
                                  <a:pt x="370" y="239"/>
                                </a:lnTo>
                                <a:lnTo>
                                  <a:pt x="352" y="244"/>
                                </a:lnTo>
                                <a:lnTo>
                                  <a:pt x="333" y="239"/>
                                </a:lnTo>
                                <a:lnTo>
                                  <a:pt x="321" y="227"/>
                                </a:lnTo>
                                <a:lnTo>
                                  <a:pt x="318" y="210"/>
                                </a:lnTo>
                                <a:lnTo>
                                  <a:pt x="318" y="209"/>
                                </a:lnTo>
                                <a:lnTo>
                                  <a:pt x="324" y="188"/>
                                </a:lnTo>
                                <a:lnTo>
                                  <a:pt x="325" y="187"/>
                                </a:lnTo>
                                <a:lnTo>
                                  <a:pt x="339" y="173"/>
                                </a:lnTo>
                                <a:lnTo>
                                  <a:pt x="357" y="168"/>
                                </a:lnTo>
                                <a:lnTo>
                                  <a:pt x="373" y="173"/>
                                </a:lnTo>
                                <a:lnTo>
                                  <a:pt x="384" y="188"/>
                                </a:lnTo>
                                <a:lnTo>
                                  <a:pt x="387" y="210"/>
                                </a:lnTo>
                                <a:lnTo>
                                  <a:pt x="387" y="86"/>
                                </a:lnTo>
                                <a:lnTo>
                                  <a:pt x="359" y="80"/>
                                </a:lnTo>
                                <a:lnTo>
                                  <a:pt x="340" y="81"/>
                                </a:lnTo>
                                <a:lnTo>
                                  <a:pt x="321" y="85"/>
                                </a:lnTo>
                                <a:lnTo>
                                  <a:pt x="304" y="92"/>
                                </a:lnTo>
                                <a:lnTo>
                                  <a:pt x="290" y="101"/>
                                </a:lnTo>
                                <a:lnTo>
                                  <a:pt x="276" y="112"/>
                                </a:lnTo>
                                <a:lnTo>
                                  <a:pt x="266" y="114"/>
                                </a:lnTo>
                                <a:lnTo>
                                  <a:pt x="259" y="106"/>
                                </a:lnTo>
                                <a:lnTo>
                                  <a:pt x="251" y="91"/>
                                </a:lnTo>
                                <a:lnTo>
                                  <a:pt x="249" y="88"/>
                                </a:lnTo>
                                <a:lnTo>
                                  <a:pt x="227" y="55"/>
                                </a:lnTo>
                                <a:lnTo>
                                  <a:pt x="198" y="32"/>
                                </a:lnTo>
                                <a:lnTo>
                                  <a:pt x="164" y="17"/>
                                </a:lnTo>
                                <a:lnTo>
                                  <a:pt x="164" y="120"/>
                                </a:lnTo>
                                <a:lnTo>
                                  <a:pt x="157" y="132"/>
                                </a:lnTo>
                                <a:lnTo>
                                  <a:pt x="145" y="142"/>
                                </a:lnTo>
                                <a:lnTo>
                                  <a:pt x="130" y="145"/>
                                </a:lnTo>
                                <a:lnTo>
                                  <a:pt x="120" y="145"/>
                                </a:lnTo>
                                <a:lnTo>
                                  <a:pt x="117" y="139"/>
                                </a:lnTo>
                                <a:lnTo>
                                  <a:pt x="121" y="128"/>
                                </a:lnTo>
                                <a:lnTo>
                                  <a:pt x="124" y="118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1"/>
                                </a:lnTo>
                                <a:lnTo>
                                  <a:pt x="132" y="93"/>
                                </a:lnTo>
                                <a:lnTo>
                                  <a:pt x="143" y="91"/>
                                </a:lnTo>
                                <a:lnTo>
                                  <a:pt x="155" y="96"/>
                                </a:lnTo>
                                <a:lnTo>
                                  <a:pt x="164" y="106"/>
                                </a:lnTo>
                                <a:lnTo>
                                  <a:pt x="164" y="120"/>
                                </a:lnTo>
                                <a:lnTo>
                                  <a:pt x="164" y="17"/>
                                </a:lnTo>
                                <a:lnTo>
                                  <a:pt x="161" y="16"/>
                                </a:lnTo>
                                <a:lnTo>
                                  <a:pt x="114" y="7"/>
                                </a:lnTo>
                                <a:lnTo>
                                  <a:pt x="53" y="0"/>
                                </a:lnTo>
                                <a:lnTo>
                                  <a:pt x="29" y="106"/>
                                </a:lnTo>
                                <a:lnTo>
                                  <a:pt x="7" y="203"/>
                                </a:lnTo>
                                <a:lnTo>
                                  <a:pt x="0" y="256"/>
                                </a:lnTo>
                                <a:lnTo>
                                  <a:pt x="9" y="275"/>
                                </a:lnTo>
                                <a:lnTo>
                                  <a:pt x="35" y="281"/>
                                </a:lnTo>
                                <a:lnTo>
                                  <a:pt x="62" y="285"/>
                                </a:lnTo>
                                <a:lnTo>
                                  <a:pt x="78" y="282"/>
                                </a:lnTo>
                                <a:lnTo>
                                  <a:pt x="87" y="269"/>
                                </a:lnTo>
                                <a:lnTo>
                                  <a:pt x="94" y="242"/>
                                </a:lnTo>
                                <a:lnTo>
                                  <a:pt x="99" y="223"/>
                                </a:lnTo>
                                <a:lnTo>
                                  <a:pt x="105" y="213"/>
                                </a:lnTo>
                                <a:lnTo>
                                  <a:pt x="115" y="208"/>
                                </a:lnTo>
                                <a:lnTo>
                                  <a:pt x="130" y="209"/>
                                </a:lnTo>
                                <a:lnTo>
                                  <a:pt x="144" y="209"/>
                                </a:lnTo>
                                <a:lnTo>
                                  <a:pt x="150" y="208"/>
                                </a:lnTo>
                                <a:lnTo>
                                  <a:pt x="160" y="207"/>
                                </a:lnTo>
                                <a:lnTo>
                                  <a:pt x="178" y="203"/>
                                </a:lnTo>
                                <a:lnTo>
                                  <a:pt x="194" y="197"/>
                                </a:lnTo>
                                <a:lnTo>
                                  <a:pt x="216" y="188"/>
                                </a:lnTo>
                                <a:lnTo>
                                  <a:pt x="227" y="187"/>
                                </a:lnTo>
                                <a:lnTo>
                                  <a:pt x="231" y="195"/>
                                </a:lnTo>
                                <a:lnTo>
                                  <a:pt x="233" y="213"/>
                                </a:lnTo>
                                <a:lnTo>
                                  <a:pt x="250" y="274"/>
                                </a:lnTo>
                                <a:lnTo>
                                  <a:pt x="292" y="315"/>
                                </a:lnTo>
                                <a:lnTo>
                                  <a:pt x="349" y="330"/>
                                </a:lnTo>
                                <a:lnTo>
                                  <a:pt x="412" y="315"/>
                                </a:lnTo>
                                <a:lnTo>
                                  <a:pt x="439" y="295"/>
                                </a:lnTo>
                                <a:lnTo>
                                  <a:pt x="460" y="267"/>
                                </a:lnTo>
                                <a:lnTo>
                                  <a:pt x="468" y="244"/>
                                </a:lnTo>
                                <a:lnTo>
                                  <a:pt x="473" y="232"/>
                                </a:lnTo>
                                <a:lnTo>
                                  <a:pt x="477" y="194"/>
                                </a:lnTo>
                                <a:close/>
                                <a:moveTo>
                                  <a:pt x="913" y="270"/>
                                </a:moveTo>
                                <a:lnTo>
                                  <a:pt x="911" y="244"/>
                                </a:lnTo>
                                <a:lnTo>
                                  <a:pt x="903" y="223"/>
                                </a:lnTo>
                                <a:lnTo>
                                  <a:pt x="899" y="212"/>
                                </a:lnTo>
                                <a:lnTo>
                                  <a:pt x="898" y="211"/>
                                </a:lnTo>
                                <a:lnTo>
                                  <a:pt x="882" y="189"/>
                                </a:lnTo>
                                <a:lnTo>
                                  <a:pt x="858" y="172"/>
                                </a:lnTo>
                                <a:lnTo>
                                  <a:pt x="824" y="160"/>
                                </a:lnTo>
                                <a:lnTo>
                                  <a:pt x="822" y="159"/>
                                </a:lnTo>
                                <a:lnTo>
                                  <a:pt x="822" y="253"/>
                                </a:lnTo>
                                <a:lnTo>
                                  <a:pt x="820" y="270"/>
                                </a:lnTo>
                                <a:lnTo>
                                  <a:pt x="809" y="282"/>
                                </a:lnTo>
                                <a:lnTo>
                                  <a:pt x="793" y="288"/>
                                </a:lnTo>
                                <a:lnTo>
                                  <a:pt x="780" y="284"/>
                                </a:lnTo>
                                <a:lnTo>
                                  <a:pt x="774" y="275"/>
                                </a:lnTo>
                                <a:lnTo>
                                  <a:pt x="773" y="260"/>
                                </a:lnTo>
                                <a:lnTo>
                                  <a:pt x="779" y="239"/>
                                </a:lnTo>
                                <a:lnTo>
                                  <a:pt x="786" y="227"/>
                                </a:lnTo>
                                <a:lnTo>
                                  <a:pt x="794" y="223"/>
                                </a:lnTo>
                                <a:lnTo>
                                  <a:pt x="804" y="226"/>
                                </a:lnTo>
                                <a:lnTo>
                                  <a:pt x="815" y="237"/>
                                </a:lnTo>
                                <a:lnTo>
                                  <a:pt x="822" y="253"/>
                                </a:lnTo>
                                <a:lnTo>
                                  <a:pt x="822" y="159"/>
                                </a:lnTo>
                                <a:lnTo>
                                  <a:pt x="777" y="151"/>
                                </a:lnTo>
                                <a:lnTo>
                                  <a:pt x="749" y="146"/>
                                </a:lnTo>
                                <a:lnTo>
                                  <a:pt x="713" y="139"/>
                                </a:lnTo>
                                <a:lnTo>
                                  <a:pt x="674" y="131"/>
                                </a:lnTo>
                                <a:lnTo>
                                  <a:pt x="567" y="107"/>
                                </a:lnTo>
                                <a:lnTo>
                                  <a:pt x="526" y="103"/>
                                </a:lnTo>
                                <a:lnTo>
                                  <a:pt x="504" y="109"/>
                                </a:lnTo>
                                <a:lnTo>
                                  <a:pt x="495" y="126"/>
                                </a:lnTo>
                                <a:lnTo>
                                  <a:pt x="489" y="155"/>
                                </a:lnTo>
                                <a:lnTo>
                                  <a:pt x="489" y="175"/>
                                </a:lnTo>
                                <a:lnTo>
                                  <a:pt x="496" y="186"/>
                                </a:lnTo>
                                <a:lnTo>
                                  <a:pt x="510" y="189"/>
                                </a:lnTo>
                                <a:lnTo>
                                  <a:pt x="525" y="193"/>
                                </a:lnTo>
                                <a:lnTo>
                                  <a:pt x="530" y="207"/>
                                </a:lnTo>
                                <a:lnTo>
                                  <a:pt x="527" y="240"/>
                                </a:lnTo>
                                <a:lnTo>
                                  <a:pt x="516" y="298"/>
                                </a:lnTo>
                                <a:lnTo>
                                  <a:pt x="510" y="326"/>
                                </a:lnTo>
                                <a:lnTo>
                                  <a:pt x="506" y="349"/>
                                </a:lnTo>
                                <a:lnTo>
                                  <a:pt x="503" y="365"/>
                                </a:lnTo>
                                <a:lnTo>
                                  <a:pt x="502" y="372"/>
                                </a:lnTo>
                                <a:lnTo>
                                  <a:pt x="506" y="372"/>
                                </a:lnTo>
                                <a:lnTo>
                                  <a:pt x="528" y="377"/>
                                </a:lnTo>
                                <a:lnTo>
                                  <a:pt x="544" y="380"/>
                                </a:lnTo>
                                <a:lnTo>
                                  <a:pt x="583" y="388"/>
                                </a:lnTo>
                                <a:lnTo>
                                  <a:pt x="608" y="300"/>
                                </a:lnTo>
                                <a:lnTo>
                                  <a:pt x="622" y="256"/>
                                </a:lnTo>
                                <a:lnTo>
                                  <a:pt x="633" y="229"/>
                                </a:lnTo>
                                <a:lnTo>
                                  <a:pt x="644" y="215"/>
                                </a:lnTo>
                                <a:lnTo>
                                  <a:pt x="654" y="211"/>
                                </a:lnTo>
                                <a:lnTo>
                                  <a:pt x="673" y="216"/>
                                </a:lnTo>
                                <a:lnTo>
                                  <a:pt x="681" y="235"/>
                                </a:lnTo>
                                <a:lnTo>
                                  <a:pt x="680" y="269"/>
                                </a:lnTo>
                                <a:lnTo>
                                  <a:pt x="669" y="321"/>
                                </a:lnTo>
                                <a:lnTo>
                                  <a:pt x="658" y="373"/>
                                </a:lnTo>
                                <a:lnTo>
                                  <a:pt x="659" y="402"/>
                                </a:lnTo>
                                <a:lnTo>
                                  <a:pt x="675" y="416"/>
                                </a:lnTo>
                                <a:lnTo>
                                  <a:pt x="708" y="419"/>
                                </a:lnTo>
                                <a:lnTo>
                                  <a:pt x="722" y="417"/>
                                </a:lnTo>
                                <a:lnTo>
                                  <a:pt x="732" y="412"/>
                                </a:lnTo>
                                <a:lnTo>
                                  <a:pt x="739" y="402"/>
                                </a:lnTo>
                                <a:lnTo>
                                  <a:pt x="744" y="386"/>
                                </a:lnTo>
                                <a:lnTo>
                                  <a:pt x="752" y="361"/>
                                </a:lnTo>
                                <a:lnTo>
                                  <a:pt x="761" y="355"/>
                                </a:lnTo>
                                <a:lnTo>
                                  <a:pt x="770" y="367"/>
                                </a:lnTo>
                                <a:lnTo>
                                  <a:pt x="778" y="397"/>
                                </a:lnTo>
                                <a:lnTo>
                                  <a:pt x="783" y="422"/>
                                </a:lnTo>
                                <a:lnTo>
                                  <a:pt x="790" y="435"/>
                                </a:lnTo>
                                <a:lnTo>
                                  <a:pt x="804" y="440"/>
                                </a:lnTo>
                                <a:lnTo>
                                  <a:pt x="828" y="441"/>
                                </a:lnTo>
                                <a:lnTo>
                                  <a:pt x="855" y="440"/>
                                </a:lnTo>
                                <a:lnTo>
                                  <a:pt x="867" y="434"/>
                                </a:lnTo>
                                <a:lnTo>
                                  <a:pt x="868" y="419"/>
                                </a:lnTo>
                                <a:lnTo>
                                  <a:pt x="868" y="417"/>
                                </a:lnTo>
                                <a:lnTo>
                                  <a:pt x="861" y="388"/>
                                </a:lnTo>
                                <a:lnTo>
                                  <a:pt x="856" y="369"/>
                                </a:lnTo>
                                <a:lnTo>
                                  <a:pt x="857" y="355"/>
                                </a:lnTo>
                                <a:lnTo>
                                  <a:pt x="857" y="354"/>
                                </a:lnTo>
                                <a:lnTo>
                                  <a:pt x="866" y="340"/>
                                </a:lnTo>
                                <a:lnTo>
                                  <a:pt x="883" y="321"/>
                                </a:lnTo>
                                <a:lnTo>
                                  <a:pt x="903" y="296"/>
                                </a:lnTo>
                                <a:lnTo>
                                  <a:pt x="906" y="288"/>
                                </a:lnTo>
                                <a:lnTo>
                                  <a:pt x="913" y="270"/>
                                </a:lnTo>
                                <a:close/>
                                <a:moveTo>
                                  <a:pt x="1493" y="378"/>
                                </a:moveTo>
                                <a:lnTo>
                                  <a:pt x="1490" y="364"/>
                                </a:lnTo>
                                <a:lnTo>
                                  <a:pt x="1486" y="337"/>
                                </a:lnTo>
                                <a:lnTo>
                                  <a:pt x="1450" y="301"/>
                                </a:lnTo>
                                <a:lnTo>
                                  <a:pt x="1450" y="300"/>
                                </a:lnTo>
                                <a:lnTo>
                                  <a:pt x="1429" y="292"/>
                                </a:lnTo>
                                <a:lnTo>
                                  <a:pt x="1413" y="285"/>
                                </a:lnTo>
                                <a:lnTo>
                                  <a:pt x="1395" y="278"/>
                                </a:lnTo>
                                <a:lnTo>
                                  <a:pt x="1395" y="372"/>
                                </a:lnTo>
                                <a:lnTo>
                                  <a:pt x="1395" y="389"/>
                                </a:lnTo>
                                <a:lnTo>
                                  <a:pt x="1388" y="397"/>
                                </a:lnTo>
                                <a:lnTo>
                                  <a:pt x="1384" y="397"/>
                                </a:lnTo>
                                <a:lnTo>
                                  <a:pt x="1384" y="468"/>
                                </a:lnTo>
                                <a:lnTo>
                                  <a:pt x="1378" y="477"/>
                                </a:lnTo>
                                <a:lnTo>
                                  <a:pt x="1368" y="480"/>
                                </a:lnTo>
                                <a:lnTo>
                                  <a:pt x="1354" y="483"/>
                                </a:lnTo>
                                <a:lnTo>
                                  <a:pt x="1346" y="481"/>
                                </a:lnTo>
                                <a:lnTo>
                                  <a:pt x="1344" y="472"/>
                                </a:lnTo>
                                <a:lnTo>
                                  <a:pt x="1347" y="458"/>
                                </a:lnTo>
                                <a:lnTo>
                                  <a:pt x="1355" y="447"/>
                                </a:lnTo>
                                <a:lnTo>
                                  <a:pt x="1365" y="444"/>
                                </a:lnTo>
                                <a:lnTo>
                                  <a:pt x="1375" y="448"/>
                                </a:lnTo>
                                <a:lnTo>
                                  <a:pt x="1382" y="460"/>
                                </a:lnTo>
                                <a:lnTo>
                                  <a:pt x="1384" y="468"/>
                                </a:lnTo>
                                <a:lnTo>
                                  <a:pt x="1384" y="397"/>
                                </a:lnTo>
                                <a:lnTo>
                                  <a:pt x="1370" y="397"/>
                                </a:lnTo>
                                <a:lnTo>
                                  <a:pt x="1363" y="389"/>
                                </a:lnTo>
                                <a:lnTo>
                                  <a:pt x="1362" y="372"/>
                                </a:lnTo>
                                <a:lnTo>
                                  <a:pt x="1370" y="364"/>
                                </a:lnTo>
                                <a:lnTo>
                                  <a:pt x="1388" y="364"/>
                                </a:lnTo>
                                <a:lnTo>
                                  <a:pt x="1395" y="372"/>
                                </a:lnTo>
                                <a:lnTo>
                                  <a:pt x="1395" y="278"/>
                                </a:lnTo>
                                <a:lnTo>
                                  <a:pt x="1389" y="276"/>
                                </a:lnTo>
                                <a:lnTo>
                                  <a:pt x="1358" y="269"/>
                                </a:lnTo>
                                <a:lnTo>
                                  <a:pt x="1336" y="267"/>
                                </a:lnTo>
                                <a:lnTo>
                                  <a:pt x="1320" y="269"/>
                                </a:lnTo>
                                <a:lnTo>
                                  <a:pt x="1307" y="274"/>
                                </a:lnTo>
                                <a:lnTo>
                                  <a:pt x="1289" y="285"/>
                                </a:lnTo>
                                <a:lnTo>
                                  <a:pt x="1286" y="284"/>
                                </a:lnTo>
                                <a:lnTo>
                                  <a:pt x="1286" y="268"/>
                                </a:lnTo>
                                <a:lnTo>
                                  <a:pt x="1280" y="257"/>
                                </a:lnTo>
                                <a:lnTo>
                                  <a:pt x="1258" y="247"/>
                                </a:lnTo>
                                <a:lnTo>
                                  <a:pt x="1213" y="235"/>
                                </a:lnTo>
                                <a:lnTo>
                                  <a:pt x="1097" y="211"/>
                                </a:lnTo>
                                <a:lnTo>
                                  <a:pt x="1097" y="292"/>
                                </a:lnTo>
                                <a:lnTo>
                                  <a:pt x="1097" y="297"/>
                                </a:lnTo>
                                <a:lnTo>
                                  <a:pt x="1095" y="308"/>
                                </a:lnTo>
                                <a:lnTo>
                                  <a:pt x="1092" y="323"/>
                                </a:lnTo>
                                <a:lnTo>
                                  <a:pt x="1087" y="342"/>
                                </a:lnTo>
                                <a:lnTo>
                                  <a:pt x="1082" y="362"/>
                                </a:lnTo>
                                <a:lnTo>
                                  <a:pt x="1078" y="378"/>
                                </a:lnTo>
                                <a:lnTo>
                                  <a:pt x="1075" y="389"/>
                                </a:lnTo>
                                <a:lnTo>
                                  <a:pt x="1073" y="395"/>
                                </a:lnTo>
                                <a:lnTo>
                                  <a:pt x="1068" y="395"/>
                                </a:lnTo>
                                <a:lnTo>
                                  <a:pt x="1058" y="395"/>
                                </a:lnTo>
                                <a:lnTo>
                                  <a:pt x="1044" y="393"/>
                                </a:lnTo>
                                <a:lnTo>
                                  <a:pt x="1028" y="390"/>
                                </a:lnTo>
                                <a:lnTo>
                                  <a:pt x="987" y="383"/>
                                </a:lnTo>
                                <a:lnTo>
                                  <a:pt x="1040" y="336"/>
                                </a:lnTo>
                                <a:lnTo>
                                  <a:pt x="1062" y="318"/>
                                </a:lnTo>
                                <a:lnTo>
                                  <a:pt x="1080" y="304"/>
                                </a:lnTo>
                                <a:lnTo>
                                  <a:pt x="1092" y="294"/>
                                </a:lnTo>
                                <a:lnTo>
                                  <a:pt x="1097" y="292"/>
                                </a:lnTo>
                                <a:lnTo>
                                  <a:pt x="1097" y="211"/>
                                </a:lnTo>
                                <a:lnTo>
                                  <a:pt x="983" y="187"/>
                                </a:lnTo>
                                <a:lnTo>
                                  <a:pt x="961" y="183"/>
                                </a:lnTo>
                                <a:lnTo>
                                  <a:pt x="950" y="181"/>
                                </a:lnTo>
                                <a:lnTo>
                                  <a:pt x="942" y="184"/>
                                </a:lnTo>
                                <a:lnTo>
                                  <a:pt x="936" y="193"/>
                                </a:lnTo>
                                <a:lnTo>
                                  <a:pt x="931" y="211"/>
                                </a:lnTo>
                                <a:lnTo>
                                  <a:pt x="929" y="237"/>
                                </a:lnTo>
                                <a:lnTo>
                                  <a:pt x="936" y="254"/>
                                </a:lnTo>
                                <a:lnTo>
                                  <a:pt x="954" y="263"/>
                                </a:lnTo>
                                <a:lnTo>
                                  <a:pt x="983" y="266"/>
                                </a:lnTo>
                                <a:lnTo>
                                  <a:pt x="1000" y="267"/>
                                </a:lnTo>
                                <a:lnTo>
                                  <a:pt x="1003" y="272"/>
                                </a:lnTo>
                                <a:lnTo>
                                  <a:pt x="991" y="285"/>
                                </a:lnTo>
                                <a:lnTo>
                                  <a:pt x="961" y="310"/>
                                </a:lnTo>
                                <a:lnTo>
                                  <a:pt x="920" y="347"/>
                                </a:lnTo>
                                <a:lnTo>
                                  <a:pt x="896" y="373"/>
                                </a:lnTo>
                                <a:lnTo>
                                  <a:pt x="884" y="396"/>
                                </a:lnTo>
                                <a:lnTo>
                                  <a:pt x="882" y="420"/>
                                </a:lnTo>
                                <a:lnTo>
                                  <a:pt x="884" y="439"/>
                                </a:lnTo>
                                <a:lnTo>
                                  <a:pt x="897" y="450"/>
                                </a:lnTo>
                                <a:lnTo>
                                  <a:pt x="928" y="459"/>
                                </a:lnTo>
                                <a:lnTo>
                                  <a:pt x="1021" y="475"/>
                                </a:lnTo>
                                <a:lnTo>
                                  <a:pt x="1042" y="479"/>
                                </a:lnTo>
                                <a:lnTo>
                                  <a:pt x="1054" y="482"/>
                                </a:lnTo>
                                <a:lnTo>
                                  <a:pt x="1067" y="488"/>
                                </a:lnTo>
                                <a:lnTo>
                                  <a:pt x="1100" y="497"/>
                                </a:lnTo>
                                <a:lnTo>
                                  <a:pt x="1148" y="507"/>
                                </a:lnTo>
                                <a:lnTo>
                                  <a:pt x="1193" y="514"/>
                                </a:lnTo>
                                <a:lnTo>
                                  <a:pt x="1214" y="515"/>
                                </a:lnTo>
                                <a:lnTo>
                                  <a:pt x="1216" y="511"/>
                                </a:lnTo>
                                <a:lnTo>
                                  <a:pt x="1220" y="502"/>
                                </a:lnTo>
                                <a:lnTo>
                                  <a:pt x="1224" y="490"/>
                                </a:lnTo>
                                <a:lnTo>
                                  <a:pt x="1229" y="476"/>
                                </a:lnTo>
                                <a:lnTo>
                                  <a:pt x="1235" y="455"/>
                                </a:lnTo>
                                <a:lnTo>
                                  <a:pt x="1235" y="444"/>
                                </a:lnTo>
                                <a:lnTo>
                                  <a:pt x="1228" y="436"/>
                                </a:lnTo>
                                <a:lnTo>
                                  <a:pt x="1214" y="430"/>
                                </a:lnTo>
                                <a:lnTo>
                                  <a:pt x="1199" y="423"/>
                                </a:lnTo>
                                <a:lnTo>
                                  <a:pt x="1181" y="419"/>
                                </a:lnTo>
                                <a:lnTo>
                                  <a:pt x="1170" y="419"/>
                                </a:lnTo>
                                <a:lnTo>
                                  <a:pt x="1166" y="413"/>
                                </a:lnTo>
                                <a:lnTo>
                                  <a:pt x="1166" y="401"/>
                                </a:lnTo>
                                <a:lnTo>
                                  <a:pt x="1181" y="397"/>
                                </a:lnTo>
                                <a:lnTo>
                                  <a:pt x="1217" y="397"/>
                                </a:lnTo>
                                <a:lnTo>
                                  <a:pt x="1221" y="395"/>
                                </a:lnTo>
                                <a:lnTo>
                                  <a:pt x="1231" y="392"/>
                                </a:lnTo>
                                <a:lnTo>
                                  <a:pt x="1231" y="382"/>
                                </a:lnTo>
                                <a:lnTo>
                                  <a:pt x="1235" y="369"/>
                                </a:lnTo>
                                <a:lnTo>
                                  <a:pt x="1238" y="361"/>
                                </a:lnTo>
                                <a:lnTo>
                                  <a:pt x="1241" y="350"/>
                                </a:lnTo>
                                <a:lnTo>
                                  <a:pt x="1235" y="342"/>
                                </a:lnTo>
                                <a:lnTo>
                                  <a:pt x="1216" y="338"/>
                                </a:lnTo>
                                <a:lnTo>
                                  <a:pt x="1193" y="329"/>
                                </a:lnTo>
                                <a:lnTo>
                                  <a:pt x="1188" y="320"/>
                                </a:lnTo>
                                <a:lnTo>
                                  <a:pt x="1200" y="316"/>
                                </a:lnTo>
                                <a:lnTo>
                                  <a:pt x="1227" y="317"/>
                                </a:lnTo>
                                <a:lnTo>
                                  <a:pt x="1245" y="319"/>
                                </a:lnTo>
                                <a:lnTo>
                                  <a:pt x="1259" y="318"/>
                                </a:lnTo>
                                <a:lnTo>
                                  <a:pt x="1268" y="316"/>
                                </a:lnTo>
                                <a:lnTo>
                                  <a:pt x="1270" y="315"/>
                                </a:lnTo>
                                <a:lnTo>
                                  <a:pt x="1276" y="308"/>
                                </a:lnTo>
                                <a:lnTo>
                                  <a:pt x="1284" y="301"/>
                                </a:lnTo>
                                <a:lnTo>
                                  <a:pt x="1285" y="310"/>
                                </a:lnTo>
                                <a:lnTo>
                                  <a:pt x="1285" y="316"/>
                                </a:lnTo>
                                <a:lnTo>
                                  <a:pt x="1278" y="354"/>
                                </a:lnTo>
                                <a:lnTo>
                                  <a:pt x="1264" y="419"/>
                                </a:lnTo>
                                <a:lnTo>
                                  <a:pt x="1252" y="479"/>
                                </a:lnTo>
                                <a:lnTo>
                                  <a:pt x="1252" y="488"/>
                                </a:lnTo>
                                <a:lnTo>
                                  <a:pt x="1253" y="514"/>
                                </a:lnTo>
                                <a:lnTo>
                                  <a:pt x="1270" y="534"/>
                                </a:lnTo>
                                <a:lnTo>
                                  <a:pt x="1307" y="549"/>
                                </a:lnTo>
                                <a:lnTo>
                                  <a:pt x="1350" y="558"/>
                                </a:lnTo>
                                <a:lnTo>
                                  <a:pt x="1393" y="560"/>
                                </a:lnTo>
                                <a:lnTo>
                                  <a:pt x="1430" y="555"/>
                                </a:lnTo>
                                <a:lnTo>
                                  <a:pt x="1454" y="543"/>
                                </a:lnTo>
                                <a:lnTo>
                                  <a:pt x="1467" y="520"/>
                                </a:lnTo>
                                <a:lnTo>
                                  <a:pt x="1471" y="490"/>
                                </a:lnTo>
                                <a:lnTo>
                                  <a:pt x="1471" y="488"/>
                                </a:lnTo>
                                <a:lnTo>
                                  <a:pt x="1471" y="483"/>
                                </a:lnTo>
                                <a:lnTo>
                                  <a:pt x="1468" y="460"/>
                                </a:lnTo>
                                <a:lnTo>
                                  <a:pt x="1455" y="445"/>
                                </a:lnTo>
                                <a:lnTo>
                                  <a:pt x="1454" y="444"/>
                                </a:lnTo>
                                <a:lnTo>
                                  <a:pt x="1448" y="441"/>
                                </a:lnTo>
                                <a:lnTo>
                                  <a:pt x="1448" y="435"/>
                                </a:lnTo>
                                <a:lnTo>
                                  <a:pt x="1454" y="428"/>
                                </a:lnTo>
                                <a:lnTo>
                                  <a:pt x="1466" y="416"/>
                                </a:lnTo>
                                <a:lnTo>
                                  <a:pt x="1480" y="397"/>
                                </a:lnTo>
                                <a:lnTo>
                                  <a:pt x="1493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9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29440" y="208440"/>
                            <a:ext cx="39924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31280"/>
                            <a:ext cx="2411640" cy="148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2299">
                                <a:moveTo>
                                  <a:pt x="87" y="158"/>
                                </a:moveTo>
                                <a:lnTo>
                                  <a:pt x="153" y="113"/>
                                </a:lnTo>
                                <a:lnTo>
                                  <a:pt x="227" y="82"/>
                                </a:lnTo>
                                <a:lnTo>
                                  <a:pt x="306" y="63"/>
                                </a:lnTo>
                                <a:lnTo>
                                  <a:pt x="387" y="53"/>
                                </a:lnTo>
                                <a:lnTo>
                                  <a:pt x="467" y="49"/>
                                </a:lnTo>
                                <a:lnTo>
                                  <a:pt x="542" y="51"/>
                                </a:lnTo>
                                <a:lnTo>
                                  <a:pt x="617" y="57"/>
                                </a:lnTo>
                                <a:lnTo>
                                  <a:pt x="692" y="66"/>
                                </a:lnTo>
                                <a:lnTo>
                                  <a:pt x="766" y="77"/>
                                </a:lnTo>
                                <a:lnTo>
                                  <a:pt x="841" y="88"/>
                                </a:lnTo>
                                <a:lnTo>
                                  <a:pt x="915" y="98"/>
                                </a:lnTo>
                                <a:lnTo>
                                  <a:pt x="990" y="105"/>
                                </a:lnTo>
                                <a:lnTo>
                                  <a:pt x="1065" y="108"/>
                                </a:lnTo>
                                <a:lnTo>
                                  <a:pt x="1141" y="105"/>
                                </a:lnTo>
                                <a:lnTo>
                                  <a:pt x="1179" y="102"/>
                                </a:lnTo>
                                <a:lnTo>
                                  <a:pt x="1226" y="98"/>
                                </a:lnTo>
                                <a:lnTo>
                                  <a:pt x="1348" y="90"/>
                                </a:lnTo>
                                <a:lnTo>
                                  <a:pt x="1420" y="85"/>
                                </a:lnTo>
                                <a:lnTo>
                                  <a:pt x="1499" y="79"/>
                                </a:lnTo>
                                <a:lnTo>
                                  <a:pt x="1583" y="74"/>
                                </a:lnTo>
                                <a:lnTo>
                                  <a:pt x="1673" y="68"/>
                                </a:lnTo>
                                <a:lnTo>
                                  <a:pt x="1766" y="62"/>
                                </a:lnTo>
                                <a:lnTo>
                                  <a:pt x="1863" y="56"/>
                                </a:lnTo>
                                <a:lnTo>
                                  <a:pt x="1962" y="50"/>
                                </a:lnTo>
                                <a:lnTo>
                                  <a:pt x="2063" y="44"/>
                                </a:lnTo>
                                <a:lnTo>
                                  <a:pt x="2164" y="38"/>
                                </a:lnTo>
                                <a:lnTo>
                                  <a:pt x="2266" y="33"/>
                                </a:lnTo>
                                <a:lnTo>
                                  <a:pt x="2367" y="27"/>
                                </a:lnTo>
                                <a:lnTo>
                                  <a:pt x="2466" y="22"/>
                                </a:lnTo>
                                <a:lnTo>
                                  <a:pt x="2562" y="17"/>
                                </a:lnTo>
                                <a:lnTo>
                                  <a:pt x="2656" y="13"/>
                                </a:lnTo>
                                <a:lnTo>
                                  <a:pt x="2745" y="9"/>
                                </a:lnTo>
                                <a:lnTo>
                                  <a:pt x="2830" y="6"/>
                                </a:lnTo>
                                <a:lnTo>
                                  <a:pt x="2909" y="3"/>
                                </a:lnTo>
                                <a:lnTo>
                                  <a:pt x="2981" y="1"/>
                                </a:lnTo>
                                <a:lnTo>
                                  <a:pt x="3047" y="0"/>
                                </a:lnTo>
                                <a:lnTo>
                                  <a:pt x="3104" y="0"/>
                                </a:lnTo>
                                <a:lnTo>
                                  <a:pt x="3152" y="0"/>
                                </a:lnTo>
                                <a:lnTo>
                                  <a:pt x="3263" y="7"/>
                                </a:lnTo>
                                <a:lnTo>
                                  <a:pt x="3336" y="14"/>
                                </a:lnTo>
                                <a:lnTo>
                                  <a:pt x="3408" y="25"/>
                                </a:lnTo>
                                <a:lnTo>
                                  <a:pt x="3478" y="43"/>
                                </a:lnTo>
                                <a:lnTo>
                                  <a:pt x="3545" y="71"/>
                                </a:lnTo>
                                <a:lnTo>
                                  <a:pt x="3608" y="109"/>
                                </a:lnTo>
                                <a:lnTo>
                                  <a:pt x="3669" y="164"/>
                                </a:lnTo>
                                <a:lnTo>
                                  <a:pt x="3713" y="224"/>
                                </a:lnTo>
                                <a:lnTo>
                                  <a:pt x="3741" y="288"/>
                                </a:lnTo>
                                <a:lnTo>
                                  <a:pt x="3755" y="356"/>
                                </a:lnTo>
                                <a:lnTo>
                                  <a:pt x="3758" y="426"/>
                                </a:lnTo>
                                <a:lnTo>
                                  <a:pt x="3752" y="498"/>
                                </a:lnTo>
                                <a:lnTo>
                                  <a:pt x="3738" y="571"/>
                                </a:lnTo>
                                <a:lnTo>
                                  <a:pt x="3718" y="644"/>
                                </a:lnTo>
                                <a:lnTo>
                                  <a:pt x="3695" y="716"/>
                                </a:lnTo>
                                <a:lnTo>
                                  <a:pt x="3671" y="787"/>
                                </a:lnTo>
                                <a:lnTo>
                                  <a:pt x="3647" y="855"/>
                                </a:lnTo>
                                <a:lnTo>
                                  <a:pt x="3623" y="927"/>
                                </a:lnTo>
                                <a:lnTo>
                                  <a:pt x="3601" y="1001"/>
                                </a:lnTo>
                                <a:lnTo>
                                  <a:pt x="3583" y="1076"/>
                                </a:lnTo>
                                <a:lnTo>
                                  <a:pt x="3572" y="1151"/>
                                </a:lnTo>
                                <a:lnTo>
                                  <a:pt x="3569" y="1210"/>
                                </a:lnTo>
                                <a:lnTo>
                                  <a:pt x="3572" y="1273"/>
                                </a:lnTo>
                                <a:lnTo>
                                  <a:pt x="3579" y="1339"/>
                                </a:lnTo>
                                <a:lnTo>
                                  <a:pt x="3587" y="1407"/>
                                </a:lnTo>
                                <a:lnTo>
                                  <a:pt x="3593" y="1476"/>
                                </a:lnTo>
                                <a:lnTo>
                                  <a:pt x="3596" y="1543"/>
                                </a:lnTo>
                                <a:lnTo>
                                  <a:pt x="3593" y="1607"/>
                                </a:lnTo>
                                <a:lnTo>
                                  <a:pt x="3581" y="1667"/>
                                </a:lnTo>
                                <a:lnTo>
                                  <a:pt x="3523" y="1768"/>
                                </a:lnTo>
                                <a:lnTo>
                                  <a:pt x="3471" y="1806"/>
                                </a:lnTo>
                                <a:lnTo>
                                  <a:pt x="3402" y="1833"/>
                                </a:lnTo>
                                <a:lnTo>
                                  <a:pt x="3341" y="1845"/>
                                </a:lnTo>
                                <a:lnTo>
                                  <a:pt x="3280" y="1847"/>
                                </a:lnTo>
                                <a:lnTo>
                                  <a:pt x="3393" y="2298"/>
                                </a:lnTo>
                                <a:lnTo>
                                  <a:pt x="2859" y="1734"/>
                                </a:lnTo>
                                <a:lnTo>
                                  <a:pt x="2780" y="1714"/>
                                </a:lnTo>
                                <a:lnTo>
                                  <a:pt x="2701" y="1699"/>
                                </a:lnTo>
                                <a:lnTo>
                                  <a:pt x="2621" y="1689"/>
                                </a:lnTo>
                                <a:lnTo>
                                  <a:pt x="2540" y="1685"/>
                                </a:lnTo>
                                <a:lnTo>
                                  <a:pt x="2459" y="1687"/>
                                </a:lnTo>
                                <a:lnTo>
                                  <a:pt x="2427" y="1689"/>
                                </a:lnTo>
                                <a:lnTo>
                                  <a:pt x="2381" y="1692"/>
                                </a:lnTo>
                                <a:lnTo>
                                  <a:pt x="2255" y="1700"/>
                                </a:lnTo>
                                <a:lnTo>
                                  <a:pt x="2177" y="1705"/>
                                </a:lnTo>
                                <a:lnTo>
                                  <a:pt x="2091" y="1710"/>
                                </a:lnTo>
                                <a:lnTo>
                                  <a:pt x="1998" y="1716"/>
                                </a:lnTo>
                                <a:lnTo>
                                  <a:pt x="1900" y="1722"/>
                                </a:lnTo>
                                <a:lnTo>
                                  <a:pt x="1798" y="1729"/>
                                </a:lnTo>
                                <a:lnTo>
                                  <a:pt x="1693" y="1735"/>
                                </a:lnTo>
                                <a:lnTo>
                                  <a:pt x="1586" y="1743"/>
                                </a:lnTo>
                                <a:lnTo>
                                  <a:pt x="1480" y="1750"/>
                                </a:lnTo>
                                <a:lnTo>
                                  <a:pt x="1375" y="1757"/>
                                </a:lnTo>
                                <a:lnTo>
                                  <a:pt x="1273" y="1765"/>
                                </a:lnTo>
                                <a:lnTo>
                                  <a:pt x="1175" y="1772"/>
                                </a:lnTo>
                                <a:lnTo>
                                  <a:pt x="1082" y="1780"/>
                                </a:lnTo>
                                <a:lnTo>
                                  <a:pt x="997" y="1787"/>
                                </a:lnTo>
                                <a:lnTo>
                                  <a:pt x="919" y="1794"/>
                                </a:lnTo>
                                <a:lnTo>
                                  <a:pt x="851" y="1801"/>
                                </a:lnTo>
                                <a:lnTo>
                                  <a:pt x="749" y="1813"/>
                                </a:lnTo>
                                <a:lnTo>
                                  <a:pt x="649" y="1832"/>
                                </a:lnTo>
                                <a:lnTo>
                                  <a:pt x="578" y="1843"/>
                                </a:lnTo>
                                <a:lnTo>
                                  <a:pt x="504" y="1848"/>
                                </a:lnTo>
                                <a:lnTo>
                                  <a:pt x="433" y="1843"/>
                                </a:lnTo>
                                <a:lnTo>
                                  <a:pt x="365" y="1826"/>
                                </a:lnTo>
                                <a:lnTo>
                                  <a:pt x="303" y="1793"/>
                                </a:lnTo>
                                <a:lnTo>
                                  <a:pt x="251" y="1743"/>
                                </a:lnTo>
                                <a:lnTo>
                                  <a:pt x="211" y="1676"/>
                                </a:lnTo>
                                <a:lnTo>
                                  <a:pt x="186" y="1601"/>
                                </a:lnTo>
                                <a:lnTo>
                                  <a:pt x="176" y="1523"/>
                                </a:lnTo>
                                <a:lnTo>
                                  <a:pt x="183" y="1446"/>
                                </a:lnTo>
                                <a:lnTo>
                                  <a:pt x="192" y="1404"/>
                                </a:lnTo>
                                <a:lnTo>
                                  <a:pt x="201" y="1363"/>
                                </a:lnTo>
                                <a:lnTo>
                                  <a:pt x="208" y="1324"/>
                                </a:lnTo>
                                <a:lnTo>
                                  <a:pt x="213" y="1286"/>
                                </a:lnTo>
                                <a:lnTo>
                                  <a:pt x="217" y="1207"/>
                                </a:lnTo>
                                <a:lnTo>
                                  <a:pt x="212" y="1129"/>
                                </a:lnTo>
                                <a:lnTo>
                                  <a:pt x="200" y="1052"/>
                                </a:lnTo>
                                <a:lnTo>
                                  <a:pt x="183" y="975"/>
                                </a:lnTo>
                                <a:lnTo>
                                  <a:pt x="162" y="900"/>
                                </a:lnTo>
                                <a:lnTo>
                                  <a:pt x="137" y="825"/>
                                </a:lnTo>
                                <a:lnTo>
                                  <a:pt x="110" y="751"/>
                                </a:lnTo>
                                <a:lnTo>
                                  <a:pt x="83" y="677"/>
                                </a:lnTo>
                                <a:lnTo>
                                  <a:pt x="58" y="614"/>
                                </a:lnTo>
                                <a:lnTo>
                                  <a:pt x="35" y="547"/>
                                </a:lnTo>
                                <a:lnTo>
                                  <a:pt x="15" y="478"/>
                                </a:lnTo>
                                <a:lnTo>
                                  <a:pt x="2" y="409"/>
                                </a:lnTo>
                                <a:lnTo>
                                  <a:pt x="0" y="341"/>
                                </a:lnTo>
                                <a:lnTo>
                                  <a:pt x="11" y="275"/>
                                </a:lnTo>
                                <a:lnTo>
                                  <a:pt x="39" y="214"/>
                                </a:lnTo>
                                <a:lnTo>
                                  <a:pt x="87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430560"/>
                            <a:ext cx="1962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0" y="0"/>
                                </a:moveTo>
                                <a:lnTo>
                                  <a:pt x="90" y="59"/>
                                </a:lnTo>
                                <a:lnTo>
                                  <a:pt x="160" y="120"/>
                                </a:lnTo>
                                <a:lnTo>
                                  <a:pt x="211" y="182"/>
                                </a:lnTo>
                                <a:lnTo>
                                  <a:pt x="247" y="24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372"/>
                                </a:lnTo>
                                <a:lnTo>
                                  <a:pt x="275" y="434"/>
                                </a:lnTo>
                                <a:lnTo>
                                  <a:pt x="265" y="494"/>
                                </a:lnTo>
                                <a:lnTo>
                                  <a:pt x="230" y="607"/>
                                </a:lnTo>
                                <a:lnTo>
                                  <a:pt x="166" y="746"/>
                                </a:lnTo>
                                <a:lnTo>
                                  <a:pt x="150" y="781"/>
                                </a:lnTo>
                                <a:lnTo>
                                  <a:pt x="114" y="870"/>
                                </a:lnTo>
                                <a:lnTo>
                                  <a:pt x="86" y="944"/>
                                </a:lnTo>
                                <a:lnTo>
                                  <a:pt x="66" y="1008"/>
                                </a:lnTo>
                                <a:lnTo>
                                  <a:pt x="55" y="1069"/>
                                </a:lnTo>
                                <a:lnTo>
                                  <a:pt x="52" y="1130"/>
                                </a:lnTo>
                                <a:lnTo>
                                  <a:pt x="59" y="1198"/>
                                </a:lnTo>
                                <a:lnTo>
                                  <a:pt x="75" y="1277"/>
                                </a:lnTo>
                                <a:lnTo>
                                  <a:pt x="102" y="1398"/>
                                </a:lnTo>
                                <a:lnTo>
                                  <a:pt x="114" y="1476"/>
                                </a:lnTo>
                                <a:lnTo>
                                  <a:pt x="111" y="1546"/>
                                </a:lnTo>
                                <a:lnTo>
                                  <a:pt x="96" y="1642"/>
                                </a:lnTo>
                                <a:lnTo>
                                  <a:pt x="123" y="1600"/>
                                </a:lnTo>
                                <a:lnTo>
                                  <a:pt x="135" y="1548"/>
                                </a:lnTo>
                                <a:lnTo>
                                  <a:pt x="135" y="1484"/>
                                </a:lnTo>
                                <a:lnTo>
                                  <a:pt x="128" y="1402"/>
                                </a:lnTo>
                                <a:lnTo>
                                  <a:pt x="115" y="1297"/>
                                </a:lnTo>
                                <a:lnTo>
                                  <a:pt x="101" y="1165"/>
                                </a:lnTo>
                                <a:lnTo>
                                  <a:pt x="100" y="1086"/>
                                </a:lnTo>
                                <a:lnTo>
                                  <a:pt x="109" y="1011"/>
                                </a:lnTo>
                                <a:lnTo>
                                  <a:pt x="127" y="939"/>
                                </a:lnTo>
                                <a:lnTo>
                                  <a:pt x="151" y="869"/>
                                </a:lnTo>
                                <a:lnTo>
                                  <a:pt x="179" y="800"/>
                                </a:lnTo>
                                <a:lnTo>
                                  <a:pt x="208" y="732"/>
                                </a:lnTo>
                                <a:lnTo>
                                  <a:pt x="237" y="664"/>
                                </a:lnTo>
                                <a:lnTo>
                                  <a:pt x="264" y="595"/>
                                </a:lnTo>
                                <a:lnTo>
                                  <a:pt x="286" y="524"/>
                                </a:lnTo>
                                <a:lnTo>
                                  <a:pt x="300" y="451"/>
                                </a:lnTo>
                                <a:lnTo>
                                  <a:pt x="305" y="376"/>
                                </a:lnTo>
                                <a:lnTo>
                                  <a:pt x="301" y="210"/>
                                </a:lnTo>
                                <a:lnTo>
                                  <a:pt x="267" y="115"/>
                                </a:lnTo>
                                <a:lnTo>
                                  <a:pt x="176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430560"/>
                            <a:ext cx="1962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0" y="0"/>
                                </a:moveTo>
                                <a:lnTo>
                                  <a:pt x="176" y="57"/>
                                </a:lnTo>
                                <a:lnTo>
                                  <a:pt x="267" y="115"/>
                                </a:lnTo>
                                <a:lnTo>
                                  <a:pt x="301" y="210"/>
                                </a:lnTo>
                                <a:lnTo>
                                  <a:pt x="305" y="376"/>
                                </a:lnTo>
                                <a:lnTo>
                                  <a:pt x="300" y="451"/>
                                </a:lnTo>
                                <a:lnTo>
                                  <a:pt x="286" y="524"/>
                                </a:lnTo>
                                <a:lnTo>
                                  <a:pt x="264" y="595"/>
                                </a:lnTo>
                                <a:lnTo>
                                  <a:pt x="237" y="664"/>
                                </a:lnTo>
                                <a:lnTo>
                                  <a:pt x="208" y="732"/>
                                </a:lnTo>
                                <a:lnTo>
                                  <a:pt x="179" y="800"/>
                                </a:lnTo>
                                <a:lnTo>
                                  <a:pt x="151" y="869"/>
                                </a:lnTo>
                                <a:lnTo>
                                  <a:pt x="127" y="939"/>
                                </a:lnTo>
                                <a:lnTo>
                                  <a:pt x="109" y="1011"/>
                                </a:lnTo>
                                <a:lnTo>
                                  <a:pt x="100" y="1086"/>
                                </a:lnTo>
                                <a:lnTo>
                                  <a:pt x="101" y="1165"/>
                                </a:lnTo>
                                <a:lnTo>
                                  <a:pt x="115" y="1297"/>
                                </a:lnTo>
                                <a:lnTo>
                                  <a:pt x="128" y="1402"/>
                                </a:lnTo>
                                <a:lnTo>
                                  <a:pt x="135" y="1484"/>
                                </a:lnTo>
                                <a:lnTo>
                                  <a:pt x="135" y="1548"/>
                                </a:lnTo>
                                <a:lnTo>
                                  <a:pt x="123" y="1600"/>
                                </a:lnTo>
                                <a:lnTo>
                                  <a:pt x="96" y="1642"/>
                                </a:lnTo>
                                <a:lnTo>
                                  <a:pt x="111" y="1546"/>
                                </a:lnTo>
                                <a:lnTo>
                                  <a:pt x="114" y="1476"/>
                                </a:lnTo>
                                <a:lnTo>
                                  <a:pt x="102" y="1398"/>
                                </a:lnTo>
                                <a:lnTo>
                                  <a:pt x="75" y="1277"/>
                                </a:lnTo>
                                <a:lnTo>
                                  <a:pt x="59" y="1198"/>
                                </a:lnTo>
                                <a:lnTo>
                                  <a:pt x="52" y="1130"/>
                                </a:lnTo>
                                <a:lnTo>
                                  <a:pt x="55" y="1069"/>
                                </a:lnTo>
                                <a:lnTo>
                                  <a:pt x="66" y="1008"/>
                                </a:lnTo>
                                <a:lnTo>
                                  <a:pt x="86" y="944"/>
                                </a:lnTo>
                                <a:lnTo>
                                  <a:pt x="114" y="870"/>
                                </a:lnTo>
                                <a:lnTo>
                                  <a:pt x="150" y="781"/>
                                </a:lnTo>
                                <a:lnTo>
                                  <a:pt x="186" y="704"/>
                                </a:lnTo>
                                <a:lnTo>
                                  <a:pt x="208" y="658"/>
                                </a:lnTo>
                                <a:lnTo>
                                  <a:pt x="250" y="552"/>
                                </a:lnTo>
                                <a:lnTo>
                                  <a:pt x="275" y="434"/>
                                </a:lnTo>
                                <a:lnTo>
                                  <a:pt x="276" y="372"/>
                                </a:lnTo>
                                <a:lnTo>
                                  <a:pt x="268" y="309"/>
                                </a:lnTo>
                                <a:lnTo>
                                  <a:pt x="247" y="246"/>
                                </a:lnTo>
                                <a:lnTo>
                                  <a:pt x="211" y="182"/>
                                </a:lnTo>
                                <a:lnTo>
                                  <a:pt x="160" y="120"/>
                                </a:lnTo>
                                <a:lnTo>
                                  <a:pt x="90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8" style="position:absolute;margin-left:573.6pt;margin-top:212.95pt;width:238.5pt;height:150.85pt" coordorigin="11472,4259" coordsize="4770,3017">
                <v:shape id="shape_0" ID="AutoShape 93" coordsize="1493,561" path="m477,194l471,168l467,151l463,145l441,115l439,114l403,90l387,86l387,210l382,227l370,239l352,244l333,239l321,227l318,210l318,209l324,188l325,187l339,173l357,168l373,173l384,188l387,210l387,86l359,80l340,81l321,85l304,92l290,101l276,112l266,114l259,106l251,91l249,88l227,55l198,32l164,17l164,120l157,132l145,142l130,145l120,145l117,139l121,128l124,118l128,106l128,101l132,93l143,91l155,96l164,106l164,120l164,17l161,16l114,7l53,0l29,106l7,203l0,256l9,275l35,281l62,285l78,282l87,269l94,242l99,223l105,213l115,208l130,209l144,209l150,208l160,207l178,203l194,197l216,188l227,187l231,195l233,213l250,274l292,315l349,330l412,315l439,295l460,267l468,244l473,232l477,194xm913,270l911,244l903,223l899,212l898,211l882,189l858,172l824,160l822,159l822,253l820,270l809,282l793,288l780,284l774,275l773,260l779,239l786,227l794,223l804,226l815,237l822,253l822,159l777,151l749,146l713,139l674,131l567,107l526,103l504,109l495,126l489,155l489,175l496,186l510,189l525,193l530,207l527,240l516,298l510,326l506,349l503,365l502,372l506,372l528,377l544,380l583,388l608,300l622,256l633,229l644,215l654,211l673,216l681,235l680,269l669,321l658,373l659,402l675,416l708,419l722,417l732,412l739,402l744,386l752,361l761,355l770,367l778,397l783,422l790,435l804,440l828,441l855,440l867,434l868,419l868,417l861,388l856,369l857,355l857,354l866,340l883,321l903,296l906,288l913,270xm1493,378l1490,364l1486,337l1450,301l1450,300l1429,292l1413,285l1395,278l1395,372l1395,389l1388,397l1384,397l1384,468l1378,477l1368,480l1354,483l1346,481l1344,472l1347,458l1355,447l1365,444l1375,448l1382,460l1384,468l1384,397l1370,397l1363,389l1362,372l1370,364l1388,364l1395,372l1395,278l1389,276l1358,269l1336,267l1320,269l1307,274l1289,285l1286,284l1286,268l1280,257l1258,247l1213,235l1097,211l1097,292l1097,297l1095,308l1092,323l1087,342l1082,362l1078,378l1075,389l1073,395l1068,395l1058,395l1044,393l1028,390l987,383l1040,336l1062,318l1080,304l1092,294l1097,292l1097,211l983,187l961,183l950,181l942,184l936,193l931,211l929,237l936,254l954,263l983,266l1000,267l1003,272l991,285l961,310l920,347l896,373l884,396l882,420l884,439l897,450l928,459l1021,475l1042,479l1054,482l1067,488l1100,497l1148,507l1193,514l1214,515l1216,511l1220,502l1224,490l1229,476l1235,455l1235,444l1228,436l1214,430l1199,423l1181,419l1170,419l1166,413l1166,401l1181,397l1217,397l1221,395l1231,392l1231,382l1235,369l1238,361l1241,350l1235,342l1216,338l1193,329l1188,320l1200,316l1227,317l1245,319l1259,318l1268,316l1270,315l1276,308l1284,301l1285,310l1285,316l1278,354l1264,419l1252,479l1252,488l1253,514l1270,534l1307,549l1350,558l1393,560l1430,555l1454,543l1467,520l1471,490l1471,488l1471,483l1468,460l1455,445l1454,444l1448,441l1448,435l1454,428l1466,416l1480,397l1493,378xe" fillcolor="black" stroked="f" o:allowincell="f" style="position:absolute;left:14103;top:4259;width:150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Picture 94" stroked="f" o:allowincell="f" style="position:absolute;left:15613;top:4587;width:628;height:441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Freeform 95" coordsize="3759,2299" path="m87,158l153,113l227,82l306,63l387,53l467,49l542,51l617,57l692,66l766,77l841,88l915,98l990,105l1065,108l1141,105l1179,102l1226,98l1348,90l1420,85l1499,79l1583,74l1673,68l1766,62l1863,56l1962,50l2063,44l2164,38l2266,33l2367,27l2466,22l2562,17l2656,13l2745,9l2830,6l2909,3l2981,1l3047,0l3104,0l3152,0l3263,7l3336,14l3408,25l3478,43l3545,71l3608,109l3669,164l3713,224l3741,288l3755,356l3758,426l3752,498l3738,571l3718,644l3695,716l3671,787l3647,855l3623,927l3601,1001l3583,1076l3572,1151l3569,1210l3572,1273l3579,1339l3587,1407l3593,1476l3596,1543l3593,1607l3581,1667l3523,1768l3471,1806l3402,1833l3341,1845l3280,1847l3393,2298l2859,1734l2780,1714l2701,1699l2621,1689l2540,1685l2459,1687l2427,1689l2381,1692l2255,1700l2177,1705l2091,1710l1998,1716l1900,1722l1798,1729l1693,1735l1586,1743l1480,1750l1375,1757l1273,1765l1175,1772l1082,1780l997,1787l919,1794l851,1801l749,1813l649,1832l578,1843l504,1848l433,1843l365,1826l303,1793l251,1743l211,1676l186,1601l176,1523l183,1446l192,1404l201,1363l208,1324l213,1286l217,1207l212,1129l200,1052l183,975l162,900l137,825l110,751l83,677l58,614l35,547l15,478l2,409l0,341l11,275l39,214l87,158xe" stroked="t" o:allowincell="f" style="position:absolute;left:11472;top:4938;width:3797;height:2337;mso-wrap-style:none;v-text-anchor:middle;mso-position-horizontal-relative:page;mso-position-vertical-relative:page">
                  <v:fill o:detectmouseclick="t" on="false"/>
                  <v:stroke color="black" weight="63360" joinstyle="round" endcap="flat"/>
                  <w10:wrap type="none"/>
                </v:shape>
                <v:shape id="shape_0" ID="Freeform 96" coordsize="306,1643" path="m0,0l90,59l160,120l211,182l247,246l268,309l276,372l275,434l265,494l230,607l166,746l150,781l114,870l86,944l66,1008l55,1069l52,1130l59,1198l75,1277l102,1398l114,1476l111,1546l96,1642l123,1600l135,1548l135,1484l128,1402l115,1297l101,1165l100,1086l109,1011l127,939l151,869l179,800l208,732l237,664l264,595l286,524l300,451l305,376l301,210l267,115l176,57l0,0xe" fillcolor="black" stroked="f" o:allowincell="f" style="position:absolute;left:15189;top:4937;width:308;height:16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97" coordsize="306,1643" path="m0,0l176,57l267,115l301,210l305,376l300,451l286,524l264,595l237,664l208,732l179,800l151,869l127,939l109,1011l100,1086l101,1165l115,1297l128,1402l135,1484l135,1548l123,1600l96,1642l111,1546l114,1476l102,1398l75,1277l59,1198l52,1130l55,1069l66,1008l86,944l114,870l150,781l186,704l208,658l250,552l275,434l276,372l268,309l247,246l211,182l160,120l90,59l0,0xe" stroked="t" o:allowincell="f" style="position:absolute;left:15189;top:4937;width:308;height:167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10">
                <wp:simplePos x="0" y="0"/>
                <wp:positionH relativeFrom="page">
                  <wp:posOffset>4826635</wp:posOffset>
                </wp:positionH>
                <wp:positionV relativeFrom="page">
                  <wp:posOffset>5593715</wp:posOffset>
                </wp:positionV>
                <wp:extent cx="1003300" cy="642620"/>
                <wp:effectExtent l="0" t="0" r="0" b="0"/>
                <wp:wrapNone/>
                <wp:docPr id="9" name="Dowolny kształt: kształt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0" h="1012">
                              <a:moveTo>
                                <a:pt x="694" y="374"/>
                              </a:moveTo>
                              <a:lnTo>
                                <a:pt x="693" y="271"/>
                              </a:lnTo>
                              <a:lnTo>
                                <a:pt x="691" y="173"/>
                              </a:lnTo>
                              <a:lnTo>
                                <a:pt x="686" y="89"/>
                              </a:lnTo>
                              <a:lnTo>
                                <a:pt x="679" y="0"/>
                              </a:lnTo>
                              <a:lnTo>
                                <a:pt x="449" y="7"/>
                              </a:lnTo>
                              <a:lnTo>
                                <a:pt x="362" y="12"/>
                              </a:lnTo>
                              <a:lnTo>
                                <a:pt x="370" y="96"/>
                              </a:lnTo>
                              <a:lnTo>
                                <a:pt x="373" y="143"/>
                              </a:lnTo>
                              <a:lnTo>
                                <a:pt x="377" y="209"/>
                              </a:lnTo>
                              <a:lnTo>
                                <a:pt x="380" y="287"/>
                              </a:lnTo>
                              <a:lnTo>
                                <a:pt x="383" y="366"/>
                              </a:lnTo>
                              <a:lnTo>
                                <a:pt x="386" y="497"/>
                              </a:lnTo>
                              <a:lnTo>
                                <a:pt x="379" y="583"/>
                              </a:lnTo>
                              <a:lnTo>
                                <a:pt x="362" y="639"/>
                              </a:lnTo>
                              <a:lnTo>
                                <a:pt x="332" y="680"/>
                              </a:lnTo>
                              <a:lnTo>
                                <a:pt x="312" y="698"/>
                              </a:lnTo>
                              <a:lnTo>
                                <a:pt x="293" y="707"/>
                              </a:lnTo>
                              <a:lnTo>
                                <a:pt x="267" y="710"/>
                              </a:lnTo>
                              <a:lnTo>
                                <a:pt x="225" y="708"/>
                              </a:lnTo>
                              <a:lnTo>
                                <a:pt x="185" y="704"/>
                              </a:lnTo>
                              <a:lnTo>
                                <a:pt x="153" y="698"/>
                              </a:lnTo>
                              <a:lnTo>
                                <a:pt x="125" y="687"/>
                              </a:lnTo>
                              <a:lnTo>
                                <a:pt x="94" y="669"/>
                              </a:lnTo>
                              <a:lnTo>
                                <a:pt x="62" y="650"/>
                              </a:lnTo>
                              <a:lnTo>
                                <a:pt x="45" y="642"/>
                              </a:lnTo>
                              <a:lnTo>
                                <a:pt x="37" y="645"/>
                              </a:lnTo>
                              <a:lnTo>
                                <a:pt x="32" y="659"/>
                              </a:lnTo>
                              <a:lnTo>
                                <a:pt x="20" y="730"/>
                              </a:lnTo>
                              <a:lnTo>
                                <a:pt x="8" y="813"/>
                              </a:lnTo>
                              <a:lnTo>
                                <a:pt x="0" y="884"/>
                              </a:lnTo>
                              <a:lnTo>
                                <a:pt x="0" y="919"/>
                              </a:lnTo>
                              <a:lnTo>
                                <a:pt x="26" y="939"/>
                              </a:lnTo>
                              <a:lnTo>
                                <a:pt x="75" y="962"/>
                              </a:lnTo>
                              <a:lnTo>
                                <a:pt x="135" y="985"/>
                              </a:lnTo>
                              <a:lnTo>
                                <a:pt x="195" y="1002"/>
                              </a:lnTo>
                              <a:lnTo>
                                <a:pt x="271" y="1011"/>
                              </a:lnTo>
                              <a:lnTo>
                                <a:pt x="342" y="1009"/>
                              </a:lnTo>
                              <a:lnTo>
                                <a:pt x="409" y="994"/>
                              </a:lnTo>
                              <a:lnTo>
                                <a:pt x="471" y="968"/>
                              </a:lnTo>
                              <a:lnTo>
                                <a:pt x="526" y="931"/>
                              </a:lnTo>
                              <a:lnTo>
                                <a:pt x="576" y="884"/>
                              </a:lnTo>
                              <a:lnTo>
                                <a:pt x="618" y="826"/>
                              </a:lnTo>
                              <a:lnTo>
                                <a:pt x="652" y="758"/>
                              </a:lnTo>
                              <a:lnTo>
                                <a:pt x="677" y="680"/>
                              </a:lnTo>
                              <a:lnTo>
                                <a:pt x="684" y="636"/>
                              </a:lnTo>
                              <a:lnTo>
                                <a:pt x="689" y="565"/>
                              </a:lnTo>
                              <a:lnTo>
                                <a:pt x="692" y="475"/>
                              </a:lnTo>
                              <a:lnTo>
                                <a:pt x="694" y="374"/>
                              </a:lnTo>
                              <a:close/>
                              <a:moveTo>
                                <a:pt x="1579" y="934"/>
                              </a:moveTo>
                              <a:lnTo>
                                <a:pt x="1577" y="916"/>
                              </a:lnTo>
                              <a:lnTo>
                                <a:pt x="1567" y="871"/>
                              </a:lnTo>
                              <a:lnTo>
                                <a:pt x="1556" y="829"/>
                              </a:lnTo>
                              <a:lnTo>
                                <a:pt x="1550" y="807"/>
                              </a:lnTo>
                              <a:lnTo>
                                <a:pt x="1529" y="730"/>
                              </a:lnTo>
                              <a:lnTo>
                                <a:pt x="1511" y="667"/>
                              </a:lnTo>
                              <a:lnTo>
                                <a:pt x="1494" y="612"/>
                              </a:lnTo>
                              <a:lnTo>
                                <a:pt x="1466" y="513"/>
                              </a:lnTo>
                              <a:lnTo>
                                <a:pt x="1431" y="396"/>
                              </a:lnTo>
                              <a:lnTo>
                                <a:pt x="1395" y="273"/>
                              </a:lnTo>
                              <a:lnTo>
                                <a:pt x="1321" y="16"/>
                              </a:lnTo>
                              <a:lnTo>
                                <a:pt x="1229" y="15"/>
                              </a:lnTo>
                              <a:lnTo>
                                <a:pt x="1185" y="15"/>
                              </a:lnTo>
                              <a:lnTo>
                                <a:pt x="1174" y="15"/>
                              </a:lnTo>
                              <a:lnTo>
                                <a:pt x="1174" y="606"/>
                              </a:lnTo>
                              <a:lnTo>
                                <a:pt x="1170" y="608"/>
                              </a:lnTo>
                              <a:lnTo>
                                <a:pt x="1160" y="610"/>
                              </a:lnTo>
                              <a:lnTo>
                                <a:pt x="1144" y="611"/>
                              </a:lnTo>
                              <a:lnTo>
                                <a:pt x="1124" y="612"/>
                              </a:lnTo>
                              <a:lnTo>
                                <a:pt x="1099" y="611"/>
                              </a:lnTo>
                              <a:lnTo>
                                <a:pt x="1085" y="608"/>
                              </a:lnTo>
                              <a:lnTo>
                                <a:pt x="1079" y="602"/>
                              </a:lnTo>
                              <a:lnTo>
                                <a:pt x="1080" y="592"/>
                              </a:lnTo>
                              <a:lnTo>
                                <a:pt x="1084" y="578"/>
                              </a:lnTo>
                              <a:lnTo>
                                <a:pt x="1090" y="553"/>
                              </a:lnTo>
                              <a:lnTo>
                                <a:pt x="1097" y="520"/>
                              </a:lnTo>
                              <a:lnTo>
                                <a:pt x="1104" y="484"/>
                              </a:lnTo>
                              <a:lnTo>
                                <a:pt x="1112" y="449"/>
                              </a:lnTo>
                              <a:lnTo>
                                <a:pt x="1119" y="420"/>
                              </a:lnTo>
                              <a:lnTo>
                                <a:pt x="1124" y="402"/>
                              </a:lnTo>
                              <a:lnTo>
                                <a:pt x="1126" y="396"/>
                              </a:lnTo>
                              <a:lnTo>
                                <a:pt x="1130" y="405"/>
                              </a:lnTo>
                              <a:lnTo>
                                <a:pt x="1135" y="428"/>
                              </a:lnTo>
                              <a:lnTo>
                                <a:pt x="1143" y="460"/>
                              </a:lnTo>
                              <a:lnTo>
                                <a:pt x="1152" y="500"/>
                              </a:lnTo>
                              <a:lnTo>
                                <a:pt x="1161" y="539"/>
                              </a:lnTo>
                              <a:lnTo>
                                <a:pt x="1168" y="572"/>
                              </a:lnTo>
                              <a:lnTo>
                                <a:pt x="1173" y="596"/>
                              </a:lnTo>
                              <a:lnTo>
                                <a:pt x="1174" y="606"/>
                              </a:lnTo>
                              <a:lnTo>
                                <a:pt x="1174" y="15"/>
                              </a:lnTo>
                              <a:lnTo>
                                <a:pt x="1082" y="17"/>
                              </a:lnTo>
                              <a:lnTo>
                                <a:pt x="1036" y="18"/>
                              </a:lnTo>
                              <a:lnTo>
                                <a:pt x="935" y="22"/>
                              </a:lnTo>
                              <a:lnTo>
                                <a:pt x="924" y="57"/>
                              </a:lnTo>
                              <a:lnTo>
                                <a:pt x="914" y="89"/>
                              </a:lnTo>
                              <a:lnTo>
                                <a:pt x="897" y="147"/>
                              </a:lnTo>
                              <a:lnTo>
                                <a:pt x="874" y="224"/>
                              </a:lnTo>
                              <a:lnTo>
                                <a:pt x="846" y="316"/>
                              </a:lnTo>
                              <a:lnTo>
                                <a:pt x="758" y="612"/>
                              </a:lnTo>
                              <a:lnTo>
                                <a:pt x="724" y="726"/>
                              </a:lnTo>
                              <a:lnTo>
                                <a:pt x="699" y="812"/>
                              </a:lnTo>
                              <a:lnTo>
                                <a:pt x="679" y="880"/>
                              </a:lnTo>
                              <a:lnTo>
                                <a:pt x="666" y="925"/>
                              </a:lnTo>
                              <a:lnTo>
                                <a:pt x="661" y="943"/>
                              </a:lnTo>
                              <a:lnTo>
                                <a:pt x="694" y="948"/>
                              </a:lnTo>
                              <a:lnTo>
                                <a:pt x="778" y="957"/>
                              </a:lnTo>
                              <a:lnTo>
                                <a:pt x="886" y="968"/>
                              </a:lnTo>
                              <a:lnTo>
                                <a:pt x="993" y="977"/>
                              </a:lnTo>
                              <a:lnTo>
                                <a:pt x="1004" y="974"/>
                              </a:lnTo>
                              <a:lnTo>
                                <a:pt x="1013" y="964"/>
                              </a:lnTo>
                              <a:lnTo>
                                <a:pt x="1021" y="943"/>
                              </a:lnTo>
                              <a:lnTo>
                                <a:pt x="1029" y="908"/>
                              </a:lnTo>
                              <a:lnTo>
                                <a:pt x="1035" y="880"/>
                              </a:lnTo>
                              <a:lnTo>
                                <a:pt x="1040" y="857"/>
                              </a:lnTo>
                              <a:lnTo>
                                <a:pt x="1044" y="841"/>
                              </a:lnTo>
                              <a:lnTo>
                                <a:pt x="1047" y="834"/>
                              </a:lnTo>
                              <a:lnTo>
                                <a:pt x="1067" y="833"/>
                              </a:lnTo>
                              <a:lnTo>
                                <a:pt x="1111" y="831"/>
                              </a:lnTo>
                              <a:lnTo>
                                <a:pt x="1160" y="829"/>
                              </a:lnTo>
                              <a:lnTo>
                                <a:pt x="1192" y="829"/>
                              </a:lnTo>
                              <a:lnTo>
                                <a:pt x="1199" y="836"/>
                              </a:lnTo>
                              <a:lnTo>
                                <a:pt x="1207" y="852"/>
                              </a:lnTo>
                              <a:lnTo>
                                <a:pt x="1216" y="877"/>
                              </a:lnTo>
                              <a:lnTo>
                                <a:pt x="1224" y="907"/>
                              </a:lnTo>
                              <a:lnTo>
                                <a:pt x="1234" y="949"/>
                              </a:lnTo>
                              <a:lnTo>
                                <a:pt x="1243" y="971"/>
                              </a:lnTo>
                              <a:lnTo>
                                <a:pt x="1254" y="979"/>
                              </a:lnTo>
                              <a:lnTo>
                                <a:pt x="1271" y="978"/>
                              </a:lnTo>
                              <a:lnTo>
                                <a:pt x="1293" y="974"/>
                              </a:lnTo>
                              <a:lnTo>
                                <a:pt x="1436" y="955"/>
                              </a:lnTo>
                              <a:lnTo>
                                <a:pt x="1489" y="948"/>
                              </a:lnTo>
                              <a:lnTo>
                                <a:pt x="1534" y="942"/>
                              </a:lnTo>
                              <a:lnTo>
                                <a:pt x="1566" y="937"/>
                              </a:lnTo>
                              <a:lnTo>
                                <a:pt x="1579" y="9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56" coordsize="1580,1012" path="m694,374l693,271l691,173l686,89l679,0l449,7l362,12l370,96l373,143l377,209l380,287l383,366l386,497l379,583l362,639l332,680l312,698l293,707l267,710l225,708l185,704l153,698l125,687l94,669l62,650l45,642l37,645l32,659l20,730l8,813l0,884l0,919l26,939l75,962l135,985l195,1002l271,1011l342,1009l409,994l471,968l526,931l576,884l618,826l652,758l677,680l684,636l689,565l692,475l694,374xm1579,934l1577,916l1567,871l1556,829l1550,807l1529,730l1511,667l1494,612l1466,513l1431,396l1395,273l1321,16l1229,15l1185,15l1174,15l1174,606l1170,608l1160,610l1144,611l1124,612l1099,611l1085,608l1079,602l1080,592l1084,578l1090,553l1097,520l1104,484l1112,449l1119,420l1124,402l1126,396l1130,405l1135,428l1143,460l1152,500l1161,539l1168,572l1173,596l1174,606l1174,15l1082,17l1036,18l935,22l924,57l914,89l897,147l874,224l846,316l758,612l724,726l699,812l679,880l666,925l661,943l694,948l778,957l886,968l993,977l1004,974l1013,964l1021,943l1029,908l1035,880l1040,857l1044,841l1047,834l1067,833l1111,831l1160,829l1192,829l1199,836l1207,852l1216,877l1224,907l1234,949l1243,971l1254,979l1271,978l1293,974l1436,955l1489,948l1534,942l1566,937l1579,934xe" fillcolor="black" stroked="f" o:allowincell="f" style="position:absolute;margin-left:380.05pt;margin-top:440.45pt;width:78.95pt;height:5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3405</wp:posOffset>
                </wp:positionH>
                <wp:positionV relativeFrom="page">
                  <wp:posOffset>1138555</wp:posOffset>
                </wp:positionV>
                <wp:extent cx="2574290" cy="1522730"/>
                <wp:effectExtent l="13335" t="31750" r="31750" b="30480"/>
                <wp:wrapNone/>
                <wp:docPr id="10" name="Grupa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4360" cy="1522800"/>
                          <a:chOff x="0" y="0"/>
                          <a:chExt cx="2574360" cy="1522800"/>
                        </a:xfrm>
                      </wpg:grpSpPr>
                      <wps:wsp>
                        <wps:cNvSpPr/>
                        <wps:spPr>
                          <a:xfrm>
                            <a:off x="146160" y="720"/>
                            <a:ext cx="242820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2299">
                                <a:moveTo>
                                  <a:pt x="3671" y="158"/>
                                </a:moveTo>
                                <a:lnTo>
                                  <a:pt x="3606" y="112"/>
                                </a:lnTo>
                                <a:lnTo>
                                  <a:pt x="3531" y="82"/>
                                </a:lnTo>
                                <a:lnTo>
                                  <a:pt x="3452" y="62"/>
                                </a:lnTo>
                                <a:lnTo>
                                  <a:pt x="3371" y="52"/>
                                </a:lnTo>
                                <a:lnTo>
                                  <a:pt x="3292" y="49"/>
                                </a:lnTo>
                                <a:lnTo>
                                  <a:pt x="3216" y="50"/>
                                </a:lnTo>
                                <a:lnTo>
                                  <a:pt x="3141" y="56"/>
                                </a:lnTo>
                                <a:lnTo>
                                  <a:pt x="3067" y="66"/>
                                </a:lnTo>
                                <a:lnTo>
                                  <a:pt x="2992" y="76"/>
                                </a:lnTo>
                                <a:lnTo>
                                  <a:pt x="2918" y="88"/>
                                </a:lnTo>
                                <a:lnTo>
                                  <a:pt x="2843" y="97"/>
                                </a:lnTo>
                                <a:lnTo>
                                  <a:pt x="2768" y="105"/>
                                </a:lnTo>
                                <a:lnTo>
                                  <a:pt x="2693" y="107"/>
                                </a:lnTo>
                                <a:lnTo>
                                  <a:pt x="2618" y="105"/>
                                </a:lnTo>
                                <a:lnTo>
                                  <a:pt x="2580" y="102"/>
                                </a:lnTo>
                                <a:lnTo>
                                  <a:pt x="2532" y="98"/>
                                </a:lnTo>
                                <a:lnTo>
                                  <a:pt x="2410" y="89"/>
                                </a:lnTo>
                                <a:lnTo>
                                  <a:pt x="2338" y="84"/>
                                </a:lnTo>
                                <a:lnTo>
                                  <a:pt x="2259" y="79"/>
                                </a:lnTo>
                                <a:lnTo>
                                  <a:pt x="2175" y="74"/>
                                </a:lnTo>
                                <a:lnTo>
                                  <a:pt x="2086" y="68"/>
                                </a:lnTo>
                                <a:lnTo>
                                  <a:pt x="1992" y="62"/>
                                </a:lnTo>
                                <a:lnTo>
                                  <a:pt x="1896" y="56"/>
                                </a:lnTo>
                                <a:lnTo>
                                  <a:pt x="1796" y="50"/>
                                </a:lnTo>
                                <a:lnTo>
                                  <a:pt x="1696" y="44"/>
                                </a:lnTo>
                                <a:lnTo>
                                  <a:pt x="1594" y="38"/>
                                </a:lnTo>
                                <a:lnTo>
                                  <a:pt x="1493" y="32"/>
                                </a:lnTo>
                                <a:lnTo>
                                  <a:pt x="1392" y="27"/>
                                </a:lnTo>
                                <a:lnTo>
                                  <a:pt x="1293" y="22"/>
                                </a:lnTo>
                                <a:lnTo>
                                  <a:pt x="1196" y="17"/>
                                </a:lnTo>
                                <a:lnTo>
                                  <a:pt x="1102" y="13"/>
                                </a:lnTo>
                                <a:lnTo>
                                  <a:pt x="1013" y="9"/>
                                </a:lnTo>
                                <a:lnTo>
                                  <a:pt x="928" y="6"/>
                                </a:lnTo>
                                <a:lnTo>
                                  <a:pt x="849" y="3"/>
                                </a:lnTo>
                                <a:lnTo>
                                  <a:pt x="777" y="1"/>
                                </a:lnTo>
                                <a:lnTo>
                                  <a:pt x="712" y="0"/>
                                </a:lnTo>
                                <a:lnTo>
                                  <a:pt x="655" y="0"/>
                                </a:lnTo>
                                <a:lnTo>
                                  <a:pt x="607" y="0"/>
                                </a:lnTo>
                                <a:lnTo>
                                  <a:pt x="495" y="6"/>
                                </a:lnTo>
                                <a:lnTo>
                                  <a:pt x="422" y="13"/>
                                </a:lnTo>
                                <a:lnTo>
                                  <a:pt x="350" y="25"/>
                                </a:lnTo>
                                <a:lnTo>
                                  <a:pt x="280" y="43"/>
                                </a:lnTo>
                                <a:lnTo>
                                  <a:pt x="213" y="70"/>
                                </a:lnTo>
                                <a:lnTo>
                                  <a:pt x="150" y="109"/>
                                </a:lnTo>
                                <a:lnTo>
                                  <a:pt x="89" y="164"/>
                                </a:lnTo>
                                <a:lnTo>
                                  <a:pt x="45" y="224"/>
                                </a:lnTo>
                                <a:lnTo>
                                  <a:pt x="17" y="288"/>
                                </a:lnTo>
                                <a:lnTo>
                                  <a:pt x="3" y="356"/>
                                </a:lnTo>
                                <a:lnTo>
                                  <a:pt x="0" y="426"/>
                                </a:lnTo>
                                <a:lnTo>
                                  <a:pt x="7" y="498"/>
                                </a:lnTo>
                                <a:lnTo>
                                  <a:pt x="21" y="571"/>
                                </a:lnTo>
                                <a:lnTo>
                                  <a:pt x="40" y="644"/>
                                </a:lnTo>
                                <a:lnTo>
                                  <a:pt x="63" y="716"/>
                                </a:lnTo>
                                <a:lnTo>
                                  <a:pt x="88" y="787"/>
                                </a:lnTo>
                                <a:lnTo>
                                  <a:pt x="112" y="855"/>
                                </a:lnTo>
                                <a:lnTo>
                                  <a:pt x="136" y="927"/>
                                </a:lnTo>
                                <a:lnTo>
                                  <a:pt x="157" y="1001"/>
                                </a:lnTo>
                                <a:lnTo>
                                  <a:pt x="175" y="1076"/>
                                </a:lnTo>
                                <a:lnTo>
                                  <a:pt x="187" y="1151"/>
                                </a:lnTo>
                                <a:lnTo>
                                  <a:pt x="189" y="1209"/>
                                </a:lnTo>
                                <a:lnTo>
                                  <a:pt x="186" y="1273"/>
                                </a:lnTo>
                                <a:lnTo>
                                  <a:pt x="179" y="1339"/>
                                </a:lnTo>
                                <a:lnTo>
                                  <a:pt x="171" y="1407"/>
                                </a:lnTo>
                                <a:lnTo>
                                  <a:pt x="165" y="1476"/>
                                </a:lnTo>
                                <a:lnTo>
                                  <a:pt x="162" y="1543"/>
                                </a:lnTo>
                                <a:lnTo>
                                  <a:pt x="165" y="1607"/>
                                </a:lnTo>
                                <a:lnTo>
                                  <a:pt x="177" y="1667"/>
                                </a:lnTo>
                                <a:lnTo>
                                  <a:pt x="236" y="1768"/>
                                </a:lnTo>
                                <a:lnTo>
                                  <a:pt x="287" y="1805"/>
                                </a:lnTo>
                                <a:lnTo>
                                  <a:pt x="357" y="1833"/>
                                </a:lnTo>
                                <a:lnTo>
                                  <a:pt x="418" y="1845"/>
                                </a:lnTo>
                                <a:lnTo>
                                  <a:pt x="478" y="1847"/>
                                </a:lnTo>
                                <a:lnTo>
                                  <a:pt x="366" y="2298"/>
                                </a:lnTo>
                                <a:lnTo>
                                  <a:pt x="899" y="1734"/>
                                </a:lnTo>
                                <a:lnTo>
                                  <a:pt x="978" y="1714"/>
                                </a:lnTo>
                                <a:lnTo>
                                  <a:pt x="1057" y="1699"/>
                                </a:lnTo>
                                <a:lnTo>
                                  <a:pt x="1138" y="1689"/>
                                </a:lnTo>
                                <a:lnTo>
                                  <a:pt x="1218" y="1685"/>
                                </a:lnTo>
                                <a:lnTo>
                                  <a:pt x="1299" y="1687"/>
                                </a:lnTo>
                                <a:lnTo>
                                  <a:pt x="1331" y="1689"/>
                                </a:lnTo>
                                <a:lnTo>
                                  <a:pt x="1377" y="1692"/>
                                </a:lnTo>
                                <a:lnTo>
                                  <a:pt x="1503" y="1699"/>
                                </a:lnTo>
                                <a:lnTo>
                                  <a:pt x="1581" y="1704"/>
                                </a:lnTo>
                                <a:lnTo>
                                  <a:pt x="1667" y="1710"/>
                                </a:lnTo>
                                <a:lnTo>
                                  <a:pt x="1760" y="1715"/>
                                </a:lnTo>
                                <a:lnTo>
                                  <a:pt x="1858" y="1722"/>
                                </a:lnTo>
                                <a:lnTo>
                                  <a:pt x="1961" y="1728"/>
                                </a:lnTo>
                                <a:lnTo>
                                  <a:pt x="2066" y="1735"/>
                                </a:lnTo>
                                <a:lnTo>
                                  <a:pt x="2172" y="1742"/>
                                </a:lnTo>
                                <a:lnTo>
                                  <a:pt x="2278" y="1750"/>
                                </a:lnTo>
                                <a:lnTo>
                                  <a:pt x="2383" y="1757"/>
                                </a:lnTo>
                                <a:lnTo>
                                  <a:pt x="2485" y="1765"/>
                                </a:lnTo>
                                <a:lnTo>
                                  <a:pt x="2583" y="1772"/>
                                </a:lnTo>
                                <a:lnTo>
                                  <a:pt x="2676" y="1779"/>
                                </a:lnTo>
                                <a:lnTo>
                                  <a:pt x="2762" y="1787"/>
                                </a:lnTo>
                                <a:lnTo>
                                  <a:pt x="2839" y="1794"/>
                                </a:lnTo>
                                <a:lnTo>
                                  <a:pt x="2907" y="1800"/>
                                </a:lnTo>
                                <a:lnTo>
                                  <a:pt x="3009" y="1813"/>
                                </a:lnTo>
                                <a:lnTo>
                                  <a:pt x="3109" y="1832"/>
                                </a:lnTo>
                                <a:lnTo>
                                  <a:pt x="3181" y="1843"/>
                                </a:lnTo>
                                <a:lnTo>
                                  <a:pt x="3254" y="1847"/>
                                </a:lnTo>
                                <a:lnTo>
                                  <a:pt x="3326" y="1843"/>
                                </a:lnTo>
                                <a:lnTo>
                                  <a:pt x="3394" y="1826"/>
                                </a:lnTo>
                                <a:lnTo>
                                  <a:pt x="3455" y="1793"/>
                                </a:lnTo>
                                <a:lnTo>
                                  <a:pt x="3507" y="1742"/>
                                </a:lnTo>
                                <a:lnTo>
                                  <a:pt x="3547" y="1676"/>
                                </a:lnTo>
                                <a:lnTo>
                                  <a:pt x="3572" y="1601"/>
                                </a:lnTo>
                                <a:lnTo>
                                  <a:pt x="3582" y="1523"/>
                                </a:lnTo>
                                <a:lnTo>
                                  <a:pt x="3576" y="1446"/>
                                </a:lnTo>
                                <a:lnTo>
                                  <a:pt x="3567" y="1404"/>
                                </a:lnTo>
                                <a:lnTo>
                                  <a:pt x="3558" y="1363"/>
                                </a:lnTo>
                                <a:lnTo>
                                  <a:pt x="3550" y="1323"/>
                                </a:lnTo>
                                <a:lnTo>
                                  <a:pt x="3545" y="1286"/>
                                </a:lnTo>
                                <a:lnTo>
                                  <a:pt x="3542" y="1207"/>
                                </a:lnTo>
                                <a:lnTo>
                                  <a:pt x="3547" y="1129"/>
                                </a:lnTo>
                                <a:lnTo>
                                  <a:pt x="3558" y="1052"/>
                                </a:lnTo>
                                <a:lnTo>
                                  <a:pt x="3575" y="975"/>
                                </a:lnTo>
                                <a:lnTo>
                                  <a:pt x="3597" y="899"/>
                                </a:lnTo>
                                <a:lnTo>
                                  <a:pt x="3621" y="824"/>
                                </a:lnTo>
                                <a:lnTo>
                                  <a:pt x="3648" y="750"/>
                                </a:lnTo>
                                <a:lnTo>
                                  <a:pt x="3676" y="677"/>
                                </a:lnTo>
                                <a:lnTo>
                                  <a:pt x="3700" y="614"/>
                                </a:lnTo>
                                <a:lnTo>
                                  <a:pt x="3724" y="547"/>
                                </a:lnTo>
                                <a:lnTo>
                                  <a:pt x="3743" y="478"/>
                                </a:lnTo>
                                <a:lnTo>
                                  <a:pt x="3756" y="409"/>
                                </a:lnTo>
                                <a:lnTo>
                                  <a:pt x="3759" y="341"/>
                                </a:lnTo>
                                <a:lnTo>
                                  <a:pt x="3748" y="275"/>
                                </a:lnTo>
                                <a:lnTo>
                                  <a:pt x="3719" y="214"/>
                                </a:lnTo>
                                <a:lnTo>
                                  <a:pt x="3671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64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306" y="0"/>
                                </a:moveTo>
                                <a:lnTo>
                                  <a:pt x="129" y="57"/>
                                </a:lnTo>
                                <a:lnTo>
                                  <a:pt x="38" y="115"/>
                                </a:lnTo>
                                <a:lnTo>
                                  <a:pt x="5" y="209"/>
                                </a:lnTo>
                                <a:lnTo>
                                  <a:pt x="0" y="375"/>
                                </a:lnTo>
                                <a:lnTo>
                                  <a:pt x="5" y="451"/>
                                </a:lnTo>
                                <a:lnTo>
                                  <a:pt x="20" y="524"/>
                                </a:lnTo>
                                <a:lnTo>
                                  <a:pt x="41" y="595"/>
                                </a:lnTo>
                                <a:lnTo>
                                  <a:pt x="68" y="664"/>
                                </a:lnTo>
                                <a:lnTo>
                                  <a:pt x="97" y="732"/>
                                </a:lnTo>
                                <a:lnTo>
                                  <a:pt x="127" y="800"/>
                                </a:lnTo>
                                <a:lnTo>
                                  <a:pt x="154" y="869"/>
                                </a:lnTo>
                                <a:lnTo>
                                  <a:pt x="178" y="939"/>
                                </a:lnTo>
                                <a:lnTo>
                                  <a:pt x="196" y="1011"/>
                                </a:lnTo>
                                <a:lnTo>
                                  <a:pt x="205" y="1086"/>
                                </a:lnTo>
                                <a:lnTo>
                                  <a:pt x="204" y="1164"/>
                                </a:lnTo>
                                <a:lnTo>
                                  <a:pt x="190" y="1297"/>
                                </a:lnTo>
                                <a:lnTo>
                                  <a:pt x="178" y="1402"/>
                                </a:lnTo>
                                <a:lnTo>
                                  <a:pt x="170" y="1484"/>
                                </a:lnTo>
                                <a:lnTo>
                                  <a:pt x="171" y="1548"/>
                                </a:lnTo>
                                <a:lnTo>
                                  <a:pt x="183" y="1599"/>
                                </a:lnTo>
                                <a:lnTo>
                                  <a:pt x="209" y="1642"/>
                                </a:lnTo>
                                <a:lnTo>
                                  <a:pt x="194" y="1546"/>
                                </a:lnTo>
                                <a:lnTo>
                                  <a:pt x="192" y="1476"/>
                                </a:lnTo>
                                <a:lnTo>
                                  <a:pt x="203" y="1398"/>
                                </a:lnTo>
                                <a:lnTo>
                                  <a:pt x="231" y="1277"/>
                                </a:lnTo>
                                <a:lnTo>
                                  <a:pt x="247" y="1197"/>
                                </a:lnTo>
                                <a:lnTo>
                                  <a:pt x="253" y="1130"/>
                                </a:lnTo>
                                <a:lnTo>
                                  <a:pt x="251" y="1068"/>
                                </a:lnTo>
                                <a:lnTo>
                                  <a:pt x="239" y="1008"/>
                                </a:lnTo>
                                <a:lnTo>
                                  <a:pt x="219" y="944"/>
                                </a:lnTo>
                                <a:lnTo>
                                  <a:pt x="191" y="870"/>
                                </a:lnTo>
                                <a:lnTo>
                                  <a:pt x="155" y="781"/>
                                </a:lnTo>
                                <a:lnTo>
                                  <a:pt x="98" y="658"/>
                                </a:lnTo>
                                <a:lnTo>
                                  <a:pt x="76" y="607"/>
                                </a:lnTo>
                                <a:lnTo>
                                  <a:pt x="56" y="552"/>
                                </a:lnTo>
                                <a:lnTo>
                                  <a:pt x="40" y="494"/>
                                </a:lnTo>
                                <a:lnTo>
                                  <a:pt x="30" y="434"/>
                                </a:lnTo>
                                <a:lnTo>
                                  <a:pt x="29" y="372"/>
                                </a:lnTo>
                                <a:lnTo>
                                  <a:pt x="38" y="309"/>
                                </a:lnTo>
                                <a:lnTo>
                                  <a:pt x="59" y="245"/>
                                </a:lnTo>
                                <a:lnTo>
                                  <a:pt x="94" y="182"/>
                                </a:lnTo>
                                <a:lnTo>
                                  <a:pt x="145" y="119"/>
                                </a:lnTo>
                                <a:lnTo>
                                  <a:pt x="215" y="58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64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306" y="0"/>
                                </a:moveTo>
                                <a:lnTo>
                                  <a:pt x="129" y="57"/>
                                </a:lnTo>
                                <a:lnTo>
                                  <a:pt x="38" y="115"/>
                                </a:lnTo>
                                <a:lnTo>
                                  <a:pt x="5" y="209"/>
                                </a:lnTo>
                                <a:lnTo>
                                  <a:pt x="0" y="375"/>
                                </a:lnTo>
                                <a:lnTo>
                                  <a:pt x="5" y="451"/>
                                </a:lnTo>
                                <a:lnTo>
                                  <a:pt x="20" y="524"/>
                                </a:lnTo>
                                <a:lnTo>
                                  <a:pt x="41" y="595"/>
                                </a:lnTo>
                                <a:lnTo>
                                  <a:pt x="68" y="664"/>
                                </a:lnTo>
                                <a:lnTo>
                                  <a:pt x="97" y="732"/>
                                </a:lnTo>
                                <a:lnTo>
                                  <a:pt x="127" y="800"/>
                                </a:lnTo>
                                <a:lnTo>
                                  <a:pt x="154" y="869"/>
                                </a:lnTo>
                                <a:lnTo>
                                  <a:pt x="178" y="939"/>
                                </a:lnTo>
                                <a:lnTo>
                                  <a:pt x="196" y="1011"/>
                                </a:lnTo>
                                <a:lnTo>
                                  <a:pt x="205" y="1086"/>
                                </a:lnTo>
                                <a:lnTo>
                                  <a:pt x="204" y="1164"/>
                                </a:lnTo>
                                <a:lnTo>
                                  <a:pt x="190" y="1297"/>
                                </a:lnTo>
                                <a:lnTo>
                                  <a:pt x="178" y="1402"/>
                                </a:lnTo>
                                <a:lnTo>
                                  <a:pt x="170" y="1484"/>
                                </a:lnTo>
                                <a:lnTo>
                                  <a:pt x="171" y="1548"/>
                                </a:lnTo>
                                <a:lnTo>
                                  <a:pt x="183" y="1599"/>
                                </a:lnTo>
                                <a:lnTo>
                                  <a:pt x="209" y="1642"/>
                                </a:lnTo>
                                <a:lnTo>
                                  <a:pt x="194" y="1546"/>
                                </a:lnTo>
                                <a:lnTo>
                                  <a:pt x="192" y="1476"/>
                                </a:lnTo>
                                <a:lnTo>
                                  <a:pt x="203" y="1398"/>
                                </a:lnTo>
                                <a:lnTo>
                                  <a:pt x="231" y="1277"/>
                                </a:lnTo>
                                <a:lnTo>
                                  <a:pt x="247" y="1197"/>
                                </a:lnTo>
                                <a:lnTo>
                                  <a:pt x="253" y="1130"/>
                                </a:lnTo>
                                <a:lnTo>
                                  <a:pt x="251" y="1068"/>
                                </a:lnTo>
                                <a:lnTo>
                                  <a:pt x="239" y="1008"/>
                                </a:lnTo>
                                <a:lnTo>
                                  <a:pt x="219" y="944"/>
                                </a:lnTo>
                                <a:lnTo>
                                  <a:pt x="191" y="870"/>
                                </a:lnTo>
                                <a:lnTo>
                                  <a:pt x="155" y="781"/>
                                </a:lnTo>
                                <a:lnTo>
                                  <a:pt x="120" y="704"/>
                                </a:lnTo>
                                <a:lnTo>
                                  <a:pt x="98" y="658"/>
                                </a:lnTo>
                                <a:lnTo>
                                  <a:pt x="56" y="552"/>
                                </a:lnTo>
                                <a:lnTo>
                                  <a:pt x="30" y="434"/>
                                </a:lnTo>
                                <a:lnTo>
                                  <a:pt x="29" y="372"/>
                                </a:lnTo>
                                <a:lnTo>
                                  <a:pt x="38" y="309"/>
                                </a:lnTo>
                                <a:lnTo>
                                  <a:pt x="59" y="245"/>
                                </a:lnTo>
                                <a:lnTo>
                                  <a:pt x="94" y="182"/>
                                </a:lnTo>
                                <a:lnTo>
                                  <a:pt x="145" y="119"/>
                                </a:lnTo>
                                <a:lnTo>
                                  <a:pt x="215" y="58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2" style="position:absolute;margin-left:45.15pt;margin-top:89.65pt;width:202.7pt;height:119.9pt" coordorigin="903,1793" coordsize="4054,2398">
                <v:shape id="shape_0" ID="Freeform 100" coordsize="3759,2299" path="m3671,158l3606,112l3531,82l3452,62l3371,52l3292,49l3216,50l3141,56l3067,66l2992,76l2918,88l2843,97l2768,105l2693,107l2618,105l2580,102l2532,98l2410,89l2338,84l2259,79l2175,74l2086,68l1992,62l1896,56l1796,50l1696,44l1594,38l1493,32l1392,27l1293,22l1196,17l1102,13l1013,9l928,6l849,3l777,1l712,0l655,0l607,0l495,6l422,13l350,25l280,43l213,70l150,109l89,164l45,224l17,288l3,356l0,426l7,498l21,571l40,644l63,716l88,787l112,855l136,927l157,1001l175,1076l187,1151l189,1209l186,1273l179,1339l171,1407l165,1476l162,1543l165,1607l177,1667l236,1768l287,1805l357,1833l418,1845l478,1847l366,2298l899,1734l978,1714l1057,1699l1138,1689l1218,1685l1299,1687l1331,1689l1377,1692l1503,1699l1581,1704l1667,1710l1760,1715l1858,1722l1961,1728l2066,1735l2172,1742l2278,1750l2383,1757l2485,1765l2583,1772l2676,1779l2762,1787l2839,1794l2907,1800l3009,1813l3109,1832l3181,1843l3254,1847l3326,1843l3394,1826l3455,1793l3507,1742l3547,1676l3572,1601l3582,1523l3576,1446l3567,1404l3558,1363l3550,1323l3545,1286l3542,1207l3547,1129l3558,1052l3575,975l3597,899l3621,824l3648,750l3676,677l3700,614l3724,547l3743,478l3756,409l3759,341l3748,275l3719,214l3671,158xe" stroked="t" o:allowincell="f" style="position:absolute;left:1133;top:1794;width:3823;height:2396;mso-wrap-style:none;v-text-anchor:middle;mso-position-horizontal-relative:page;mso-position-vertical-relative:page">
                  <v:fill o:detectmouseclick="t" on="false"/>
                  <v:stroke color="black" weight="63360" joinstyle="round" endcap="flat"/>
                  <w10:wrap type="none"/>
                </v:shape>
                <v:shape id="shape_0" ID="Freeform 101" coordsize="306,1643" path="m306,0l129,57l38,115l5,209l0,375l5,451l20,524l41,595l68,664l97,732l127,800l154,869l178,939l196,1011l205,1086l204,1164l190,1297l178,1402l170,1484l171,1548l183,1599l209,1642l194,1546l192,1476l203,1398l231,1277l247,1197l253,1130l251,1068l239,1008l219,944l191,870l155,781l98,658l76,607l56,552l40,494l30,434l29,372l38,309l59,245l94,182l145,119l215,58l306,0xe" fillcolor="black" stroked="f" o:allowincell="f" style="position:absolute;left:903;top:1793;width:310;height:17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02" coordsize="306,1643" path="m306,0l129,57l38,115l5,209l0,375l5,451l20,524l41,595l68,664l97,732l127,800l154,869l178,939l196,1011l205,1086l204,1164l190,1297l178,1402l170,1484l171,1548l183,1599l209,1642l194,1546l192,1476l203,1398l231,1277l247,1197l253,1130l251,1068l239,1008l219,944l191,870l155,781l120,704l98,658l56,552l30,434l29,372l38,309l59,245l94,182l145,119l215,58l306,0xe" stroked="t" o:allowincell="f" style="position:absolute;left:903;top:1793;width:310;height:1712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4215</wp:posOffset>
                </wp:positionH>
                <wp:positionV relativeFrom="page">
                  <wp:posOffset>5284470</wp:posOffset>
                </wp:positionV>
                <wp:extent cx="2574290" cy="1522730"/>
                <wp:effectExtent l="13335" t="31750" r="31750" b="30480"/>
                <wp:wrapNone/>
                <wp:docPr id="11" name="Grupa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4360" cy="1522800"/>
                          <a:chOff x="0" y="0"/>
                          <a:chExt cx="2574360" cy="1522800"/>
                        </a:xfrm>
                      </wpg:grpSpPr>
                      <wps:wsp>
                        <wps:cNvSpPr/>
                        <wps:spPr>
                          <a:xfrm>
                            <a:off x="146160" y="720"/>
                            <a:ext cx="242820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2299">
                                <a:moveTo>
                                  <a:pt x="3671" y="158"/>
                                </a:moveTo>
                                <a:lnTo>
                                  <a:pt x="3606" y="113"/>
                                </a:lnTo>
                                <a:lnTo>
                                  <a:pt x="3531" y="82"/>
                                </a:lnTo>
                                <a:lnTo>
                                  <a:pt x="3452" y="63"/>
                                </a:lnTo>
                                <a:lnTo>
                                  <a:pt x="3371" y="53"/>
                                </a:lnTo>
                                <a:lnTo>
                                  <a:pt x="3292" y="49"/>
                                </a:lnTo>
                                <a:lnTo>
                                  <a:pt x="3216" y="51"/>
                                </a:lnTo>
                                <a:lnTo>
                                  <a:pt x="3141" y="57"/>
                                </a:lnTo>
                                <a:lnTo>
                                  <a:pt x="3067" y="66"/>
                                </a:lnTo>
                                <a:lnTo>
                                  <a:pt x="2992" y="77"/>
                                </a:lnTo>
                                <a:lnTo>
                                  <a:pt x="2918" y="88"/>
                                </a:lnTo>
                                <a:lnTo>
                                  <a:pt x="2843" y="98"/>
                                </a:lnTo>
                                <a:lnTo>
                                  <a:pt x="2768" y="105"/>
                                </a:lnTo>
                                <a:lnTo>
                                  <a:pt x="2693" y="108"/>
                                </a:lnTo>
                                <a:lnTo>
                                  <a:pt x="2618" y="105"/>
                                </a:lnTo>
                                <a:lnTo>
                                  <a:pt x="2580" y="102"/>
                                </a:lnTo>
                                <a:lnTo>
                                  <a:pt x="2532" y="99"/>
                                </a:lnTo>
                                <a:lnTo>
                                  <a:pt x="2410" y="90"/>
                                </a:lnTo>
                                <a:lnTo>
                                  <a:pt x="2338" y="85"/>
                                </a:lnTo>
                                <a:lnTo>
                                  <a:pt x="2259" y="80"/>
                                </a:lnTo>
                                <a:lnTo>
                                  <a:pt x="2175" y="74"/>
                                </a:lnTo>
                                <a:lnTo>
                                  <a:pt x="2086" y="68"/>
                                </a:lnTo>
                                <a:lnTo>
                                  <a:pt x="1992" y="62"/>
                                </a:lnTo>
                                <a:lnTo>
                                  <a:pt x="1896" y="56"/>
                                </a:lnTo>
                                <a:lnTo>
                                  <a:pt x="1796" y="50"/>
                                </a:lnTo>
                                <a:lnTo>
                                  <a:pt x="1696" y="44"/>
                                </a:lnTo>
                                <a:lnTo>
                                  <a:pt x="1594" y="39"/>
                                </a:lnTo>
                                <a:lnTo>
                                  <a:pt x="1493" y="33"/>
                                </a:lnTo>
                                <a:lnTo>
                                  <a:pt x="1392" y="27"/>
                                </a:lnTo>
                                <a:lnTo>
                                  <a:pt x="1293" y="22"/>
                                </a:lnTo>
                                <a:lnTo>
                                  <a:pt x="1196" y="18"/>
                                </a:lnTo>
                                <a:lnTo>
                                  <a:pt x="1102" y="13"/>
                                </a:lnTo>
                                <a:lnTo>
                                  <a:pt x="1013" y="9"/>
                                </a:lnTo>
                                <a:lnTo>
                                  <a:pt x="928" y="6"/>
                                </a:lnTo>
                                <a:lnTo>
                                  <a:pt x="849" y="4"/>
                                </a:lnTo>
                                <a:lnTo>
                                  <a:pt x="777" y="2"/>
                                </a:lnTo>
                                <a:lnTo>
                                  <a:pt x="712" y="0"/>
                                </a:lnTo>
                                <a:lnTo>
                                  <a:pt x="655" y="0"/>
                                </a:lnTo>
                                <a:lnTo>
                                  <a:pt x="607" y="1"/>
                                </a:lnTo>
                                <a:lnTo>
                                  <a:pt x="495" y="7"/>
                                </a:lnTo>
                                <a:lnTo>
                                  <a:pt x="422" y="14"/>
                                </a:lnTo>
                                <a:lnTo>
                                  <a:pt x="350" y="25"/>
                                </a:lnTo>
                                <a:lnTo>
                                  <a:pt x="280" y="44"/>
                                </a:lnTo>
                                <a:lnTo>
                                  <a:pt x="213" y="71"/>
                                </a:lnTo>
                                <a:lnTo>
                                  <a:pt x="150" y="110"/>
                                </a:lnTo>
                                <a:lnTo>
                                  <a:pt x="89" y="164"/>
                                </a:lnTo>
                                <a:lnTo>
                                  <a:pt x="45" y="224"/>
                                </a:lnTo>
                                <a:lnTo>
                                  <a:pt x="17" y="289"/>
                                </a:lnTo>
                                <a:lnTo>
                                  <a:pt x="3" y="356"/>
                                </a:lnTo>
                                <a:lnTo>
                                  <a:pt x="0" y="427"/>
                                </a:lnTo>
                                <a:lnTo>
                                  <a:pt x="7" y="499"/>
                                </a:lnTo>
                                <a:lnTo>
                                  <a:pt x="21" y="572"/>
                                </a:lnTo>
                                <a:lnTo>
                                  <a:pt x="40" y="645"/>
                                </a:lnTo>
                                <a:lnTo>
                                  <a:pt x="63" y="717"/>
                                </a:lnTo>
                                <a:lnTo>
                                  <a:pt x="88" y="787"/>
                                </a:lnTo>
                                <a:lnTo>
                                  <a:pt x="112" y="855"/>
                                </a:lnTo>
                                <a:lnTo>
                                  <a:pt x="136" y="927"/>
                                </a:lnTo>
                                <a:lnTo>
                                  <a:pt x="157" y="1001"/>
                                </a:lnTo>
                                <a:lnTo>
                                  <a:pt x="175" y="1077"/>
                                </a:lnTo>
                                <a:lnTo>
                                  <a:pt x="187" y="1152"/>
                                </a:lnTo>
                                <a:lnTo>
                                  <a:pt x="189" y="1210"/>
                                </a:lnTo>
                                <a:lnTo>
                                  <a:pt x="186" y="1273"/>
                                </a:lnTo>
                                <a:lnTo>
                                  <a:pt x="179" y="1340"/>
                                </a:lnTo>
                                <a:lnTo>
                                  <a:pt x="171" y="1408"/>
                                </a:lnTo>
                                <a:lnTo>
                                  <a:pt x="165" y="1476"/>
                                </a:lnTo>
                                <a:lnTo>
                                  <a:pt x="162" y="1543"/>
                                </a:lnTo>
                                <a:lnTo>
                                  <a:pt x="165" y="1607"/>
                                </a:lnTo>
                                <a:lnTo>
                                  <a:pt x="177" y="1667"/>
                                </a:lnTo>
                                <a:lnTo>
                                  <a:pt x="236" y="1768"/>
                                </a:lnTo>
                                <a:lnTo>
                                  <a:pt x="287" y="1806"/>
                                </a:lnTo>
                                <a:lnTo>
                                  <a:pt x="357" y="1833"/>
                                </a:lnTo>
                                <a:lnTo>
                                  <a:pt x="418" y="1845"/>
                                </a:lnTo>
                                <a:lnTo>
                                  <a:pt x="478" y="1847"/>
                                </a:lnTo>
                                <a:lnTo>
                                  <a:pt x="366" y="2298"/>
                                </a:lnTo>
                                <a:lnTo>
                                  <a:pt x="899" y="1734"/>
                                </a:lnTo>
                                <a:lnTo>
                                  <a:pt x="978" y="1715"/>
                                </a:lnTo>
                                <a:lnTo>
                                  <a:pt x="1057" y="1700"/>
                                </a:lnTo>
                                <a:lnTo>
                                  <a:pt x="1138" y="1690"/>
                                </a:lnTo>
                                <a:lnTo>
                                  <a:pt x="1218" y="1685"/>
                                </a:lnTo>
                                <a:lnTo>
                                  <a:pt x="1299" y="1687"/>
                                </a:lnTo>
                                <a:lnTo>
                                  <a:pt x="1331" y="1689"/>
                                </a:lnTo>
                                <a:lnTo>
                                  <a:pt x="1377" y="1692"/>
                                </a:lnTo>
                                <a:lnTo>
                                  <a:pt x="1503" y="1700"/>
                                </a:lnTo>
                                <a:lnTo>
                                  <a:pt x="1581" y="1705"/>
                                </a:lnTo>
                                <a:lnTo>
                                  <a:pt x="1667" y="1710"/>
                                </a:lnTo>
                                <a:lnTo>
                                  <a:pt x="1760" y="1716"/>
                                </a:lnTo>
                                <a:lnTo>
                                  <a:pt x="1858" y="1722"/>
                                </a:lnTo>
                                <a:lnTo>
                                  <a:pt x="1961" y="1729"/>
                                </a:lnTo>
                                <a:lnTo>
                                  <a:pt x="2066" y="1736"/>
                                </a:lnTo>
                                <a:lnTo>
                                  <a:pt x="2172" y="1743"/>
                                </a:lnTo>
                                <a:lnTo>
                                  <a:pt x="2278" y="1750"/>
                                </a:lnTo>
                                <a:lnTo>
                                  <a:pt x="2383" y="1758"/>
                                </a:lnTo>
                                <a:lnTo>
                                  <a:pt x="2485" y="1765"/>
                                </a:lnTo>
                                <a:lnTo>
                                  <a:pt x="2583" y="1772"/>
                                </a:lnTo>
                                <a:lnTo>
                                  <a:pt x="2676" y="1780"/>
                                </a:lnTo>
                                <a:lnTo>
                                  <a:pt x="2762" y="1787"/>
                                </a:lnTo>
                                <a:lnTo>
                                  <a:pt x="2839" y="1794"/>
                                </a:lnTo>
                                <a:lnTo>
                                  <a:pt x="2907" y="1801"/>
                                </a:lnTo>
                                <a:lnTo>
                                  <a:pt x="3009" y="1813"/>
                                </a:lnTo>
                                <a:lnTo>
                                  <a:pt x="3109" y="1833"/>
                                </a:lnTo>
                                <a:lnTo>
                                  <a:pt x="3181" y="1843"/>
                                </a:lnTo>
                                <a:lnTo>
                                  <a:pt x="3254" y="1848"/>
                                </a:lnTo>
                                <a:lnTo>
                                  <a:pt x="3326" y="1843"/>
                                </a:lnTo>
                                <a:lnTo>
                                  <a:pt x="3394" y="1826"/>
                                </a:lnTo>
                                <a:lnTo>
                                  <a:pt x="3455" y="1794"/>
                                </a:lnTo>
                                <a:lnTo>
                                  <a:pt x="3507" y="1743"/>
                                </a:lnTo>
                                <a:lnTo>
                                  <a:pt x="3547" y="1676"/>
                                </a:lnTo>
                                <a:lnTo>
                                  <a:pt x="3572" y="1602"/>
                                </a:lnTo>
                                <a:lnTo>
                                  <a:pt x="3582" y="1523"/>
                                </a:lnTo>
                                <a:lnTo>
                                  <a:pt x="3576" y="1446"/>
                                </a:lnTo>
                                <a:lnTo>
                                  <a:pt x="3567" y="1404"/>
                                </a:lnTo>
                                <a:lnTo>
                                  <a:pt x="3558" y="1363"/>
                                </a:lnTo>
                                <a:lnTo>
                                  <a:pt x="3550" y="1324"/>
                                </a:lnTo>
                                <a:lnTo>
                                  <a:pt x="3545" y="1287"/>
                                </a:lnTo>
                                <a:lnTo>
                                  <a:pt x="3542" y="1208"/>
                                </a:lnTo>
                                <a:lnTo>
                                  <a:pt x="3547" y="1130"/>
                                </a:lnTo>
                                <a:lnTo>
                                  <a:pt x="3558" y="1052"/>
                                </a:lnTo>
                                <a:lnTo>
                                  <a:pt x="3575" y="976"/>
                                </a:lnTo>
                                <a:lnTo>
                                  <a:pt x="3597" y="900"/>
                                </a:lnTo>
                                <a:lnTo>
                                  <a:pt x="3621" y="825"/>
                                </a:lnTo>
                                <a:lnTo>
                                  <a:pt x="3648" y="751"/>
                                </a:lnTo>
                                <a:lnTo>
                                  <a:pt x="3676" y="678"/>
                                </a:lnTo>
                                <a:lnTo>
                                  <a:pt x="3700" y="614"/>
                                </a:lnTo>
                                <a:lnTo>
                                  <a:pt x="3724" y="547"/>
                                </a:lnTo>
                                <a:lnTo>
                                  <a:pt x="3743" y="478"/>
                                </a:lnTo>
                                <a:lnTo>
                                  <a:pt x="3756" y="409"/>
                                </a:lnTo>
                                <a:lnTo>
                                  <a:pt x="3759" y="341"/>
                                </a:lnTo>
                                <a:lnTo>
                                  <a:pt x="3748" y="276"/>
                                </a:lnTo>
                                <a:lnTo>
                                  <a:pt x="3719" y="214"/>
                                </a:lnTo>
                                <a:lnTo>
                                  <a:pt x="3671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64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306" y="0"/>
                                </a:moveTo>
                                <a:lnTo>
                                  <a:pt x="129" y="57"/>
                                </a:lnTo>
                                <a:lnTo>
                                  <a:pt x="38" y="116"/>
                                </a:lnTo>
                                <a:lnTo>
                                  <a:pt x="5" y="210"/>
                                </a:lnTo>
                                <a:lnTo>
                                  <a:pt x="0" y="376"/>
                                </a:lnTo>
                                <a:lnTo>
                                  <a:pt x="5" y="452"/>
                                </a:lnTo>
                                <a:lnTo>
                                  <a:pt x="20" y="525"/>
                                </a:lnTo>
                                <a:lnTo>
                                  <a:pt x="41" y="595"/>
                                </a:lnTo>
                                <a:lnTo>
                                  <a:pt x="68" y="664"/>
                                </a:lnTo>
                                <a:lnTo>
                                  <a:pt x="97" y="732"/>
                                </a:lnTo>
                                <a:lnTo>
                                  <a:pt x="127" y="801"/>
                                </a:lnTo>
                                <a:lnTo>
                                  <a:pt x="154" y="869"/>
                                </a:lnTo>
                                <a:lnTo>
                                  <a:pt x="178" y="939"/>
                                </a:lnTo>
                                <a:lnTo>
                                  <a:pt x="196" y="1012"/>
                                </a:lnTo>
                                <a:lnTo>
                                  <a:pt x="205" y="1086"/>
                                </a:lnTo>
                                <a:lnTo>
                                  <a:pt x="204" y="1165"/>
                                </a:lnTo>
                                <a:lnTo>
                                  <a:pt x="190" y="1297"/>
                                </a:lnTo>
                                <a:lnTo>
                                  <a:pt x="178" y="1402"/>
                                </a:lnTo>
                                <a:lnTo>
                                  <a:pt x="170" y="1484"/>
                                </a:lnTo>
                                <a:lnTo>
                                  <a:pt x="171" y="1549"/>
                                </a:lnTo>
                                <a:lnTo>
                                  <a:pt x="183" y="1600"/>
                                </a:lnTo>
                                <a:lnTo>
                                  <a:pt x="209" y="1643"/>
                                </a:lnTo>
                                <a:lnTo>
                                  <a:pt x="194" y="1546"/>
                                </a:lnTo>
                                <a:lnTo>
                                  <a:pt x="192" y="1476"/>
                                </a:lnTo>
                                <a:lnTo>
                                  <a:pt x="203" y="1398"/>
                                </a:lnTo>
                                <a:lnTo>
                                  <a:pt x="231" y="1278"/>
                                </a:lnTo>
                                <a:lnTo>
                                  <a:pt x="247" y="1198"/>
                                </a:lnTo>
                                <a:lnTo>
                                  <a:pt x="253" y="1130"/>
                                </a:lnTo>
                                <a:lnTo>
                                  <a:pt x="251" y="1069"/>
                                </a:lnTo>
                                <a:lnTo>
                                  <a:pt x="239" y="1009"/>
                                </a:lnTo>
                                <a:lnTo>
                                  <a:pt x="219" y="944"/>
                                </a:lnTo>
                                <a:lnTo>
                                  <a:pt x="191" y="870"/>
                                </a:lnTo>
                                <a:lnTo>
                                  <a:pt x="155" y="782"/>
                                </a:lnTo>
                                <a:lnTo>
                                  <a:pt x="98" y="658"/>
                                </a:lnTo>
                                <a:lnTo>
                                  <a:pt x="76" y="607"/>
                                </a:lnTo>
                                <a:lnTo>
                                  <a:pt x="56" y="553"/>
                                </a:lnTo>
                                <a:lnTo>
                                  <a:pt x="40" y="495"/>
                                </a:lnTo>
                                <a:lnTo>
                                  <a:pt x="30" y="435"/>
                                </a:lnTo>
                                <a:lnTo>
                                  <a:pt x="29" y="373"/>
                                </a:lnTo>
                                <a:lnTo>
                                  <a:pt x="38" y="309"/>
                                </a:lnTo>
                                <a:lnTo>
                                  <a:pt x="59" y="246"/>
                                </a:lnTo>
                                <a:lnTo>
                                  <a:pt x="94" y="183"/>
                                </a:lnTo>
                                <a:lnTo>
                                  <a:pt x="145" y="120"/>
                                </a:lnTo>
                                <a:lnTo>
                                  <a:pt x="215" y="59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64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306" y="0"/>
                                </a:moveTo>
                                <a:lnTo>
                                  <a:pt x="129" y="57"/>
                                </a:lnTo>
                                <a:lnTo>
                                  <a:pt x="38" y="116"/>
                                </a:lnTo>
                                <a:lnTo>
                                  <a:pt x="5" y="210"/>
                                </a:lnTo>
                                <a:lnTo>
                                  <a:pt x="0" y="376"/>
                                </a:lnTo>
                                <a:lnTo>
                                  <a:pt x="5" y="452"/>
                                </a:lnTo>
                                <a:lnTo>
                                  <a:pt x="20" y="525"/>
                                </a:lnTo>
                                <a:lnTo>
                                  <a:pt x="41" y="595"/>
                                </a:lnTo>
                                <a:lnTo>
                                  <a:pt x="68" y="664"/>
                                </a:lnTo>
                                <a:lnTo>
                                  <a:pt x="97" y="732"/>
                                </a:lnTo>
                                <a:lnTo>
                                  <a:pt x="127" y="801"/>
                                </a:lnTo>
                                <a:lnTo>
                                  <a:pt x="154" y="869"/>
                                </a:lnTo>
                                <a:lnTo>
                                  <a:pt x="178" y="939"/>
                                </a:lnTo>
                                <a:lnTo>
                                  <a:pt x="196" y="1012"/>
                                </a:lnTo>
                                <a:lnTo>
                                  <a:pt x="205" y="1086"/>
                                </a:lnTo>
                                <a:lnTo>
                                  <a:pt x="204" y="1165"/>
                                </a:lnTo>
                                <a:lnTo>
                                  <a:pt x="190" y="1297"/>
                                </a:lnTo>
                                <a:lnTo>
                                  <a:pt x="178" y="1402"/>
                                </a:lnTo>
                                <a:lnTo>
                                  <a:pt x="170" y="1484"/>
                                </a:lnTo>
                                <a:lnTo>
                                  <a:pt x="171" y="1549"/>
                                </a:lnTo>
                                <a:lnTo>
                                  <a:pt x="183" y="1600"/>
                                </a:lnTo>
                                <a:lnTo>
                                  <a:pt x="209" y="1643"/>
                                </a:lnTo>
                                <a:lnTo>
                                  <a:pt x="194" y="1546"/>
                                </a:lnTo>
                                <a:lnTo>
                                  <a:pt x="192" y="1476"/>
                                </a:lnTo>
                                <a:lnTo>
                                  <a:pt x="203" y="1398"/>
                                </a:lnTo>
                                <a:lnTo>
                                  <a:pt x="231" y="1278"/>
                                </a:lnTo>
                                <a:lnTo>
                                  <a:pt x="247" y="1198"/>
                                </a:lnTo>
                                <a:lnTo>
                                  <a:pt x="253" y="1130"/>
                                </a:lnTo>
                                <a:lnTo>
                                  <a:pt x="251" y="1069"/>
                                </a:lnTo>
                                <a:lnTo>
                                  <a:pt x="239" y="1009"/>
                                </a:lnTo>
                                <a:lnTo>
                                  <a:pt x="219" y="944"/>
                                </a:lnTo>
                                <a:lnTo>
                                  <a:pt x="191" y="870"/>
                                </a:lnTo>
                                <a:lnTo>
                                  <a:pt x="155" y="782"/>
                                </a:lnTo>
                                <a:lnTo>
                                  <a:pt x="120" y="705"/>
                                </a:lnTo>
                                <a:lnTo>
                                  <a:pt x="98" y="658"/>
                                </a:lnTo>
                                <a:lnTo>
                                  <a:pt x="56" y="553"/>
                                </a:lnTo>
                                <a:lnTo>
                                  <a:pt x="30" y="435"/>
                                </a:lnTo>
                                <a:lnTo>
                                  <a:pt x="29" y="373"/>
                                </a:lnTo>
                                <a:lnTo>
                                  <a:pt x="38" y="309"/>
                                </a:lnTo>
                                <a:lnTo>
                                  <a:pt x="59" y="246"/>
                                </a:lnTo>
                                <a:lnTo>
                                  <a:pt x="94" y="183"/>
                                </a:lnTo>
                                <a:lnTo>
                                  <a:pt x="145" y="120"/>
                                </a:lnTo>
                                <a:lnTo>
                                  <a:pt x="215" y="59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42" style="position:absolute;margin-left:55.45pt;margin-top:416.1pt;width:202.7pt;height:119.9pt" coordorigin="1109,8322" coordsize="4054,2398">
                <v:shape id="shape_0" ID="Freeform 104" coordsize="3759,2299" path="m3671,158l3606,113l3531,82l3452,63l3371,53l3292,49l3216,51l3141,57l3067,66l2992,77l2918,88l2843,98l2768,105l2693,108l2618,105l2580,102l2532,99l2410,90l2338,85l2259,80l2175,74l2086,68l1992,62l1896,56l1796,50l1696,44l1594,39l1493,33l1392,27l1293,22l1196,18l1102,13l1013,9l928,6l849,4l777,2l712,0l655,0l607,1l495,7l422,14l350,25l280,44l213,71l150,110l89,164l45,224l17,289l3,356l0,427l7,499l21,572l40,645l63,717l88,787l112,855l136,927l157,1001l175,1077l187,1152l189,1210l186,1273l179,1340l171,1408l165,1476l162,1543l165,1607l177,1667l236,1768l287,1806l357,1833l418,1845l478,1847l366,2298l899,1734l978,1715l1057,1700l1138,1690l1218,1685l1299,1687l1331,1689l1377,1692l1503,1700l1581,1705l1667,1710l1760,1716l1858,1722l1961,1729l2066,1736l2172,1743l2278,1750l2383,1758l2485,1765l2583,1772l2676,1780l2762,1787l2839,1794l2907,1801l3009,1813l3109,1833l3181,1843l3254,1848l3326,1843l3394,1826l3455,1794l3507,1743l3547,1676l3572,1602l3582,1523l3576,1446l3567,1404l3558,1363l3550,1324l3545,1287l3542,1208l3547,1130l3558,1052l3575,976l3597,900l3621,825l3648,751l3676,678l3700,614l3724,547l3743,478l3756,409l3759,341l3748,276l3719,214l3671,158xe" stroked="t" o:allowincell="f" style="position:absolute;left:1339;top:8323;width:3823;height:2396;mso-wrap-style:none;v-text-anchor:middle;mso-position-horizontal-relative:page;mso-position-vertical-relative:page">
                  <v:fill o:detectmouseclick="t" on="false"/>
                  <v:stroke color="black" weight="63360" joinstyle="round" endcap="flat"/>
                  <w10:wrap type="none"/>
                </v:shape>
                <v:shape id="shape_0" ID="Freeform 105" coordsize="306,1643" path="m306,0l129,57l38,116l5,210l0,376l5,452l20,525l41,595l68,664l97,732l127,801l154,869l178,939l196,1012l205,1086l204,1165l190,1297l178,1402l170,1484l171,1549l183,1600l209,1643l194,1546l192,1476l203,1398l231,1278l247,1198l253,1130l251,1069l239,1009l219,944l191,870l155,782l98,658l76,607l56,553l40,495l30,435l29,373l38,309l59,246l94,183l145,120l215,59l306,0xe" fillcolor="black" stroked="f" o:allowincell="f" style="position:absolute;left:1109;top:8322;width:310;height:17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06" coordsize="306,1643" path="m306,0l129,57l38,116l5,210l0,376l5,452l20,525l41,595l68,664l97,732l127,801l154,869l178,939l196,1012l205,1086l204,1165l190,1297l178,1402l170,1484l171,1549l183,1600l209,1643l194,1546l192,1476l203,1398l231,1278l247,1198l253,1130l251,1069l239,1009l219,944l191,870l155,782l120,705l98,658l56,553l30,435l29,373l38,309l59,246l94,183l145,120l215,59l306,0xe" stroked="t" o:allowincell="f" style="position:absolute;left:1109;top:8322;width:310;height:1712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7284720</wp:posOffset>
                </wp:positionH>
                <wp:positionV relativeFrom="page">
                  <wp:posOffset>680085</wp:posOffset>
                </wp:positionV>
                <wp:extent cx="2620010" cy="1858010"/>
                <wp:effectExtent l="32385" t="0" r="0" b="32385"/>
                <wp:wrapNone/>
                <wp:docPr id="12" name="Grupa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080" cy="1857960"/>
                          <a:chOff x="0" y="0"/>
                          <a:chExt cx="2620080" cy="1857960"/>
                        </a:xfrm>
                      </wpg:grpSpPr>
                      <wps:wsp>
                        <wps:cNvSpPr/>
                        <wps:spPr>
                          <a:xfrm>
                            <a:off x="0" y="373320"/>
                            <a:ext cx="2416320" cy="148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2299">
                                <a:moveTo>
                                  <a:pt x="87" y="158"/>
                                </a:moveTo>
                                <a:lnTo>
                                  <a:pt x="153" y="113"/>
                                </a:lnTo>
                                <a:lnTo>
                                  <a:pt x="227" y="82"/>
                                </a:lnTo>
                                <a:lnTo>
                                  <a:pt x="306" y="63"/>
                                </a:lnTo>
                                <a:lnTo>
                                  <a:pt x="387" y="53"/>
                                </a:lnTo>
                                <a:lnTo>
                                  <a:pt x="467" y="50"/>
                                </a:lnTo>
                                <a:lnTo>
                                  <a:pt x="542" y="51"/>
                                </a:lnTo>
                                <a:lnTo>
                                  <a:pt x="617" y="57"/>
                                </a:lnTo>
                                <a:lnTo>
                                  <a:pt x="692" y="66"/>
                                </a:lnTo>
                                <a:lnTo>
                                  <a:pt x="766" y="77"/>
                                </a:lnTo>
                                <a:lnTo>
                                  <a:pt x="841" y="88"/>
                                </a:lnTo>
                                <a:lnTo>
                                  <a:pt x="915" y="98"/>
                                </a:lnTo>
                                <a:lnTo>
                                  <a:pt x="990" y="105"/>
                                </a:lnTo>
                                <a:lnTo>
                                  <a:pt x="1065" y="108"/>
                                </a:lnTo>
                                <a:lnTo>
                                  <a:pt x="1141" y="105"/>
                                </a:lnTo>
                                <a:lnTo>
                                  <a:pt x="1179" y="102"/>
                                </a:lnTo>
                                <a:lnTo>
                                  <a:pt x="1226" y="99"/>
                                </a:lnTo>
                                <a:lnTo>
                                  <a:pt x="1348" y="90"/>
                                </a:lnTo>
                                <a:lnTo>
                                  <a:pt x="1420" y="85"/>
                                </a:lnTo>
                                <a:lnTo>
                                  <a:pt x="1499" y="80"/>
                                </a:lnTo>
                                <a:lnTo>
                                  <a:pt x="1583" y="74"/>
                                </a:lnTo>
                                <a:lnTo>
                                  <a:pt x="1673" y="69"/>
                                </a:lnTo>
                                <a:lnTo>
                                  <a:pt x="1766" y="63"/>
                                </a:lnTo>
                                <a:lnTo>
                                  <a:pt x="1863" y="57"/>
                                </a:lnTo>
                                <a:lnTo>
                                  <a:pt x="1962" y="51"/>
                                </a:lnTo>
                                <a:lnTo>
                                  <a:pt x="2063" y="45"/>
                                </a:lnTo>
                                <a:lnTo>
                                  <a:pt x="2164" y="39"/>
                                </a:lnTo>
                                <a:lnTo>
                                  <a:pt x="2266" y="33"/>
                                </a:lnTo>
                                <a:lnTo>
                                  <a:pt x="2367" y="28"/>
                                </a:lnTo>
                                <a:lnTo>
                                  <a:pt x="2466" y="23"/>
                                </a:lnTo>
                                <a:lnTo>
                                  <a:pt x="2562" y="18"/>
                                </a:lnTo>
                                <a:lnTo>
                                  <a:pt x="2656" y="13"/>
                                </a:lnTo>
                                <a:lnTo>
                                  <a:pt x="2745" y="10"/>
                                </a:lnTo>
                                <a:lnTo>
                                  <a:pt x="2830" y="6"/>
                                </a:lnTo>
                                <a:lnTo>
                                  <a:pt x="2909" y="4"/>
                                </a:lnTo>
                                <a:lnTo>
                                  <a:pt x="2981" y="2"/>
                                </a:lnTo>
                                <a:lnTo>
                                  <a:pt x="3047" y="1"/>
                                </a:lnTo>
                                <a:lnTo>
                                  <a:pt x="3104" y="0"/>
                                </a:lnTo>
                                <a:lnTo>
                                  <a:pt x="3152" y="1"/>
                                </a:lnTo>
                                <a:lnTo>
                                  <a:pt x="3263" y="7"/>
                                </a:lnTo>
                                <a:lnTo>
                                  <a:pt x="3336" y="14"/>
                                </a:lnTo>
                                <a:lnTo>
                                  <a:pt x="3408" y="26"/>
                                </a:lnTo>
                                <a:lnTo>
                                  <a:pt x="3478" y="44"/>
                                </a:lnTo>
                                <a:lnTo>
                                  <a:pt x="3545" y="71"/>
                                </a:lnTo>
                                <a:lnTo>
                                  <a:pt x="3608" y="110"/>
                                </a:lnTo>
                                <a:lnTo>
                                  <a:pt x="3669" y="165"/>
                                </a:lnTo>
                                <a:lnTo>
                                  <a:pt x="3713" y="225"/>
                                </a:lnTo>
                                <a:lnTo>
                                  <a:pt x="3741" y="289"/>
                                </a:lnTo>
                                <a:lnTo>
                                  <a:pt x="3755" y="357"/>
                                </a:lnTo>
                                <a:lnTo>
                                  <a:pt x="3758" y="427"/>
                                </a:lnTo>
                                <a:lnTo>
                                  <a:pt x="3752" y="499"/>
                                </a:lnTo>
                                <a:lnTo>
                                  <a:pt x="3738" y="572"/>
                                </a:lnTo>
                                <a:lnTo>
                                  <a:pt x="3718" y="645"/>
                                </a:lnTo>
                                <a:lnTo>
                                  <a:pt x="3695" y="717"/>
                                </a:lnTo>
                                <a:lnTo>
                                  <a:pt x="3671" y="787"/>
                                </a:lnTo>
                                <a:lnTo>
                                  <a:pt x="3647" y="855"/>
                                </a:lnTo>
                                <a:lnTo>
                                  <a:pt x="3623" y="927"/>
                                </a:lnTo>
                                <a:lnTo>
                                  <a:pt x="3601" y="1002"/>
                                </a:lnTo>
                                <a:lnTo>
                                  <a:pt x="3583" y="1077"/>
                                </a:lnTo>
                                <a:lnTo>
                                  <a:pt x="3572" y="1152"/>
                                </a:lnTo>
                                <a:lnTo>
                                  <a:pt x="3569" y="1210"/>
                                </a:lnTo>
                                <a:lnTo>
                                  <a:pt x="3572" y="1273"/>
                                </a:lnTo>
                                <a:lnTo>
                                  <a:pt x="3579" y="1340"/>
                                </a:lnTo>
                                <a:lnTo>
                                  <a:pt x="3587" y="1408"/>
                                </a:lnTo>
                                <a:lnTo>
                                  <a:pt x="3593" y="1476"/>
                                </a:lnTo>
                                <a:lnTo>
                                  <a:pt x="3596" y="1543"/>
                                </a:lnTo>
                                <a:lnTo>
                                  <a:pt x="3593" y="1608"/>
                                </a:lnTo>
                                <a:lnTo>
                                  <a:pt x="3581" y="1668"/>
                                </a:lnTo>
                                <a:lnTo>
                                  <a:pt x="3523" y="1768"/>
                                </a:lnTo>
                                <a:lnTo>
                                  <a:pt x="3471" y="1806"/>
                                </a:lnTo>
                                <a:lnTo>
                                  <a:pt x="3402" y="1834"/>
                                </a:lnTo>
                                <a:lnTo>
                                  <a:pt x="3341" y="1845"/>
                                </a:lnTo>
                                <a:lnTo>
                                  <a:pt x="3280" y="1847"/>
                                </a:lnTo>
                                <a:lnTo>
                                  <a:pt x="3393" y="2299"/>
                                </a:lnTo>
                                <a:lnTo>
                                  <a:pt x="2859" y="1735"/>
                                </a:lnTo>
                                <a:lnTo>
                                  <a:pt x="2780" y="1715"/>
                                </a:lnTo>
                                <a:lnTo>
                                  <a:pt x="2701" y="1700"/>
                                </a:lnTo>
                                <a:lnTo>
                                  <a:pt x="2621" y="1690"/>
                                </a:lnTo>
                                <a:lnTo>
                                  <a:pt x="2540" y="1686"/>
                                </a:lnTo>
                                <a:lnTo>
                                  <a:pt x="2459" y="1688"/>
                                </a:lnTo>
                                <a:lnTo>
                                  <a:pt x="2427" y="1690"/>
                                </a:lnTo>
                                <a:lnTo>
                                  <a:pt x="2381" y="1693"/>
                                </a:lnTo>
                                <a:lnTo>
                                  <a:pt x="2255" y="1700"/>
                                </a:lnTo>
                                <a:lnTo>
                                  <a:pt x="2177" y="1705"/>
                                </a:lnTo>
                                <a:lnTo>
                                  <a:pt x="2091" y="1710"/>
                                </a:lnTo>
                                <a:lnTo>
                                  <a:pt x="1998" y="1716"/>
                                </a:lnTo>
                                <a:lnTo>
                                  <a:pt x="1900" y="1722"/>
                                </a:lnTo>
                                <a:lnTo>
                                  <a:pt x="1798" y="1729"/>
                                </a:lnTo>
                                <a:lnTo>
                                  <a:pt x="1693" y="1736"/>
                                </a:lnTo>
                                <a:lnTo>
                                  <a:pt x="1586" y="1743"/>
                                </a:lnTo>
                                <a:lnTo>
                                  <a:pt x="1480" y="1750"/>
                                </a:lnTo>
                                <a:lnTo>
                                  <a:pt x="1375" y="1758"/>
                                </a:lnTo>
                                <a:lnTo>
                                  <a:pt x="1273" y="1765"/>
                                </a:lnTo>
                                <a:lnTo>
                                  <a:pt x="1175" y="1773"/>
                                </a:lnTo>
                                <a:lnTo>
                                  <a:pt x="1082" y="1780"/>
                                </a:lnTo>
                                <a:lnTo>
                                  <a:pt x="997" y="1787"/>
                                </a:lnTo>
                                <a:lnTo>
                                  <a:pt x="919" y="1794"/>
                                </a:lnTo>
                                <a:lnTo>
                                  <a:pt x="851" y="1801"/>
                                </a:lnTo>
                                <a:lnTo>
                                  <a:pt x="749" y="1814"/>
                                </a:lnTo>
                                <a:lnTo>
                                  <a:pt x="649" y="1833"/>
                                </a:lnTo>
                                <a:lnTo>
                                  <a:pt x="578" y="1844"/>
                                </a:lnTo>
                                <a:lnTo>
                                  <a:pt x="504" y="1848"/>
                                </a:lnTo>
                                <a:lnTo>
                                  <a:pt x="433" y="1843"/>
                                </a:lnTo>
                                <a:lnTo>
                                  <a:pt x="365" y="1826"/>
                                </a:lnTo>
                                <a:lnTo>
                                  <a:pt x="303" y="1794"/>
                                </a:lnTo>
                                <a:lnTo>
                                  <a:pt x="251" y="1743"/>
                                </a:lnTo>
                                <a:lnTo>
                                  <a:pt x="211" y="1677"/>
                                </a:lnTo>
                                <a:lnTo>
                                  <a:pt x="186" y="1602"/>
                                </a:lnTo>
                                <a:lnTo>
                                  <a:pt x="176" y="1524"/>
                                </a:lnTo>
                                <a:lnTo>
                                  <a:pt x="183" y="1447"/>
                                </a:lnTo>
                                <a:lnTo>
                                  <a:pt x="192" y="1404"/>
                                </a:lnTo>
                                <a:lnTo>
                                  <a:pt x="201" y="1363"/>
                                </a:lnTo>
                                <a:lnTo>
                                  <a:pt x="208" y="1324"/>
                                </a:lnTo>
                                <a:lnTo>
                                  <a:pt x="213" y="1287"/>
                                </a:lnTo>
                                <a:lnTo>
                                  <a:pt x="217" y="1208"/>
                                </a:lnTo>
                                <a:lnTo>
                                  <a:pt x="212" y="1130"/>
                                </a:lnTo>
                                <a:lnTo>
                                  <a:pt x="200" y="1052"/>
                                </a:lnTo>
                                <a:lnTo>
                                  <a:pt x="183" y="976"/>
                                </a:lnTo>
                                <a:lnTo>
                                  <a:pt x="162" y="900"/>
                                </a:lnTo>
                                <a:lnTo>
                                  <a:pt x="137" y="825"/>
                                </a:lnTo>
                                <a:lnTo>
                                  <a:pt x="110" y="751"/>
                                </a:lnTo>
                                <a:lnTo>
                                  <a:pt x="83" y="678"/>
                                </a:lnTo>
                                <a:lnTo>
                                  <a:pt x="58" y="614"/>
                                </a:lnTo>
                                <a:lnTo>
                                  <a:pt x="35" y="547"/>
                                </a:lnTo>
                                <a:lnTo>
                                  <a:pt x="15" y="479"/>
                                </a:lnTo>
                                <a:lnTo>
                                  <a:pt x="2" y="410"/>
                                </a:lnTo>
                                <a:lnTo>
                                  <a:pt x="0" y="342"/>
                                </a:lnTo>
                                <a:lnTo>
                                  <a:pt x="11" y="276"/>
                                </a:lnTo>
                                <a:lnTo>
                                  <a:pt x="39" y="214"/>
                                </a:lnTo>
                                <a:lnTo>
                                  <a:pt x="87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372600"/>
                            <a:ext cx="1962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0" y="0"/>
                                </a:moveTo>
                                <a:lnTo>
                                  <a:pt x="90" y="59"/>
                                </a:lnTo>
                                <a:lnTo>
                                  <a:pt x="160" y="120"/>
                                </a:lnTo>
                                <a:lnTo>
                                  <a:pt x="211" y="183"/>
                                </a:lnTo>
                                <a:lnTo>
                                  <a:pt x="247" y="246"/>
                                </a:lnTo>
                                <a:lnTo>
                                  <a:pt x="268" y="310"/>
                                </a:lnTo>
                                <a:lnTo>
                                  <a:pt x="276" y="373"/>
                                </a:lnTo>
                                <a:lnTo>
                                  <a:pt x="275" y="435"/>
                                </a:lnTo>
                                <a:lnTo>
                                  <a:pt x="265" y="495"/>
                                </a:lnTo>
                                <a:lnTo>
                                  <a:pt x="230" y="607"/>
                                </a:lnTo>
                                <a:lnTo>
                                  <a:pt x="166" y="746"/>
                                </a:lnTo>
                                <a:lnTo>
                                  <a:pt x="150" y="782"/>
                                </a:lnTo>
                                <a:lnTo>
                                  <a:pt x="114" y="871"/>
                                </a:lnTo>
                                <a:lnTo>
                                  <a:pt x="86" y="945"/>
                                </a:lnTo>
                                <a:lnTo>
                                  <a:pt x="66" y="1009"/>
                                </a:lnTo>
                                <a:lnTo>
                                  <a:pt x="55" y="1069"/>
                                </a:lnTo>
                                <a:lnTo>
                                  <a:pt x="52" y="1130"/>
                                </a:lnTo>
                                <a:lnTo>
                                  <a:pt x="59" y="1198"/>
                                </a:lnTo>
                                <a:lnTo>
                                  <a:pt x="75" y="1278"/>
                                </a:lnTo>
                                <a:lnTo>
                                  <a:pt x="102" y="1398"/>
                                </a:lnTo>
                                <a:lnTo>
                                  <a:pt x="114" y="1477"/>
                                </a:lnTo>
                                <a:lnTo>
                                  <a:pt x="111" y="1547"/>
                                </a:lnTo>
                                <a:lnTo>
                                  <a:pt x="96" y="1643"/>
                                </a:lnTo>
                                <a:lnTo>
                                  <a:pt x="123" y="1600"/>
                                </a:lnTo>
                                <a:lnTo>
                                  <a:pt x="135" y="1549"/>
                                </a:lnTo>
                                <a:lnTo>
                                  <a:pt x="135" y="1485"/>
                                </a:lnTo>
                                <a:lnTo>
                                  <a:pt x="128" y="1402"/>
                                </a:lnTo>
                                <a:lnTo>
                                  <a:pt x="115" y="1298"/>
                                </a:lnTo>
                                <a:lnTo>
                                  <a:pt x="101" y="1165"/>
                                </a:lnTo>
                                <a:lnTo>
                                  <a:pt x="100" y="1087"/>
                                </a:lnTo>
                                <a:lnTo>
                                  <a:pt x="109" y="1012"/>
                                </a:lnTo>
                                <a:lnTo>
                                  <a:pt x="127" y="940"/>
                                </a:lnTo>
                                <a:lnTo>
                                  <a:pt x="151" y="869"/>
                                </a:lnTo>
                                <a:lnTo>
                                  <a:pt x="179" y="801"/>
                                </a:lnTo>
                                <a:lnTo>
                                  <a:pt x="208" y="733"/>
                                </a:lnTo>
                                <a:lnTo>
                                  <a:pt x="237" y="664"/>
                                </a:lnTo>
                                <a:lnTo>
                                  <a:pt x="264" y="595"/>
                                </a:lnTo>
                                <a:lnTo>
                                  <a:pt x="286" y="525"/>
                                </a:lnTo>
                                <a:lnTo>
                                  <a:pt x="300" y="452"/>
                                </a:lnTo>
                                <a:lnTo>
                                  <a:pt x="305" y="376"/>
                                </a:lnTo>
                                <a:lnTo>
                                  <a:pt x="301" y="210"/>
                                </a:lnTo>
                                <a:lnTo>
                                  <a:pt x="267" y="116"/>
                                </a:lnTo>
                                <a:lnTo>
                                  <a:pt x="176" y="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372600"/>
                            <a:ext cx="1962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3">
                                <a:moveTo>
                                  <a:pt x="0" y="0"/>
                                </a:moveTo>
                                <a:lnTo>
                                  <a:pt x="176" y="58"/>
                                </a:lnTo>
                                <a:lnTo>
                                  <a:pt x="267" y="116"/>
                                </a:lnTo>
                                <a:lnTo>
                                  <a:pt x="301" y="210"/>
                                </a:lnTo>
                                <a:lnTo>
                                  <a:pt x="305" y="376"/>
                                </a:lnTo>
                                <a:lnTo>
                                  <a:pt x="300" y="452"/>
                                </a:lnTo>
                                <a:lnTo>
                                  <a:pt x="286" y="525"/>
                                </a:lnTo>
                                <a:lnTo>
                                  <a:pt x="264" y="595"/>
                                </a:lnTo>
                                <a:lnTo>
                                  <a:pt x="237" y="664"/>
                                </a:lnTo>
                                <a:lnTo>
                                  <a:pt x="208" y="733"/>
                                </a:lnTo>
                                <a:lnTo>
                                  <a:pt x="179" y="801"/>
                                </a:lnTo>
                                <a:lnTo>
                                  <a:pt x="151" y="869"/>
                                </a:lnTo>
                                <a:lnTo>
                                  <a:pt x="127" y="940"/>
                                </a:lnTo>
                                <a:lnTo>
                                  <a:pt x="109" y="1012"/>
                                </a:lnTo>
                                <a:lnTo>
                                  <a:pt x="100" y="1087"/>
                                </a:lnTo>
                                <a:lnTo>
                                  <a:pt x="101" y="1165"/>
                                </a:lnTo>
                                <a:lnTo>
                                  <a:pt x="115" y="1298"/>
                                </a:lnTo>
                                <a:lnTo>
                                  <a:pt x="128" y="1402"/>
                                </a:lnTo>
                                <a:lnTo>
                                  <a:pt x="135" y="1485"/>
                                </a:lnTo>
                                <a:lnTo>
                                  <a:pt x="135" y="1549"/>
                                </a:lnTo>
                                <a:lnTo>
                                  <a:pt x="123" y="1600"/>
                                </a:lnTo>
                                <a:lnTo>
                                  <a:pt x="96" y="1643"/>
                                </a:lnTo>
                                <a:lnTo>
                                  <a:pt x="111" y="1547"/>
                                </a:lnTo>
                                <a:lnTo>
                                  <a:pt x="114" y="1477"/>
                                </a:lnTo>
                                <a:lnTo>
                                  <a:pt x="102" y="1398"/>
                                </a:lnTo>
                                <a:lnTo>
                                  <a:pt x="75" y="1278"/>
                                </a:lnTo>
                                <a:lnTo>
                                  <a:pt x="59" y="1198"/>
                                </a:lnTo>
                                <a:lnTo>
                                  <a:pt x="52" y="1130"/>
                                </a:lnTo>
                                <a:lnTo>
                                  <a:pt x="55" y="1069"/>
                                </a:lnTo>
                                <a:lnTo>
                                  <a:pt x="66" y="1009"/>
                                </a:lnTo>
                                <a:lnTo>
                                  <a:pt x="86" y="945"/>
                                </a:lnTo>
                                <a:lnTo>
                                  <a:pt x="114" y="871"/>
                                </a:lnTo>
                                <a:lnTo>
                                  <a:pt x="150" y="782"/>
                                </a:lnTo>
                                <a:lnTo>
                                  <a:pt x="186" y="705"/>
                                </a:lnTo>
                                <a:lnTo>
                                  <a:pt x="208" y="658"/>
                                </a:lnTo>
                                <a:lnTo>
                                  <a:pt x="250" y="553"/>
                                </a:lnTo>
                                <a:lnTo>
                                  <a:pt x="275" y="435"/>
                                </a:lnTo>
                                <a:lnTo>
                                  <a:pt x="276" y="373"/>
                                </a:lnTo>
                                <a:lnTo>
                                  <a:pt x="268" y="310"/>
                                </a:lnTo>
                                <a:lnTo>
                                  <a:pt x="247" y="246"/>
                                </a:lnTo>
                                <a:lnTo>
                                  <a:pt x="211" y="183"/>
                                </a:lnTo>
                                <a:lnTo>
                                  <a:pt x="160" y="120"/>
                                </a:lnTo>
                                <a:lnTo>
                                  <a:pt x="90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0"/>
                            <a:ext cx="7189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547">
                                <a:moveTo>
                                  <a:pt x="587" y="116"/>
                                </a:moveTo>
                                <a:lnTo>
                                  <a:pt x="540" y="102"/>
                                </a:lnTo>
                                <a:lnTo>
                                  <a:pt x="513" y="95"/>
                                </a:lnTo>
                                <a:lnTo>
                                  <a:pt x="496" y="95"/>
                                </a:lnTo>
                                <a:lnTo>
                                  <a:pt x="481" y="104"/>
                                </a:lnTo>
                                <a:lnTo>
                                  <a:pt x="462" y="124"/>
                                </a:lnTo>
                                <a:lnTo>
                                  <a:pt x="430" y="159"/>
                                </a:lnTo>
                                <a:lnTo>
                                  <a:pt x="428" y="97"/>
                                </a:lnTo>
                                <a:lnTo>
                                  <a:pt x="423" y="84"/>
                                </a:lnTo>
                                <a:lnTo>
                                  <a:pt x="411" y="77"/>
                                </a:lnTo>
                                <a:lnTo>
                                  <a:pt x="389" y="71"/>
                                </a:lnTo>
                                <a:lnTo>
                                  <a:pt x="372" y="68"/>
                                </a:lnTo>
                                <a:lnTo>
                                  <a:pt x="356" y="63"/>
                                </a:lnTo>
                                <a:lnTo>
                                  <a:pt x="344" y="59"/>
                                </a:lnTo>
                                <a:lnTo>
                                  <a:pt x="328" y="51"/>
                                </a:lnTo>
                                <a:lnTo>
                                  <a:pt x="315" y="46"/>
                                </a:lnTo>
                                <a:lnTo>
                                  <a:pt x="299" y="41"/>
                                </a:lnTo>
                                <a:lnTo>
                                  <a:pt x="281" y="38"/>
                                </a:lnTo>
                                <a:lnTo>
                                  <a:pt x="255" y="35"/>
                                </a:lnTo>
                                <a:lnTo>
                                  <a:pt x="237" y="39"/>
                                </a:lnTo>
                                <a:lnTo>
                                  <a:pt x="221" y="56"/>
                                </a:lnTo>
                                <a:lnTo>
                                  <a:pt x="199" y="89"/>
                                </a:lnTo>
                                <a:lnTo>
                                  <a:pt x="162" y="148"/>
                                </a:lnTo>
                                <a:lnTo>
                                  <a:pt x="156" y="86"/>
                                </a:lnTo>
                                <a:lnTo>
                                  <a:pt x="153" y="61"/>
                                </a:lnTo>
                                <a:lnTo>
                                  <a:pt x="151" y="41"/>
                                </a:lnTo>
                                <a:lnTo>
                                  <a:pt x="148" y="26"/>
                                </a:lnTo>
                                <a:lnTo>
                                  <a:pt x="145" y="19"/>
                                </a:lnTo>
                                <a:lnTo>
                                  <a:pt x="139" y="17"/>
                                </a:lnTo>
                                <a:lnTo>
                                  <a:pt x="128" y="14"/>
                                </a:lnTo>
                                <a:lnTo>
                                  <a:pt x="112" y="10"/>
                                </a:lnTo>
                                <a:lnTo>
                                  <a:pt x="94" y="7"/>
                                </a:lnTo>
                                <a:lnTo>
                                  <a:pt x="49" y="0"/>
                                </a:lnTo>
                                <a:lnTo>
                                  <a:pt x="19" y="127"/>
                                </a:lnTo>
                                <a:lnTo>
                                  <a:pt x="2" y="209"/>
                                </a:lnTo>
                                <a:lnTo>
                                  <a:pt x="0" y="252"/>
                                </a:lnTo>
                                <a:lnTo>
                                  <a:pt x="15" y="270"/>
                                </a:lnTo>
                                <a:lnTo>
                                  <a:pt x="50" y="274"/>
                                </a:lnTo>
                                <a:lnTo>
                                  <a:pt x="66" y="272"/>
                                </a:lnTo>
                                <a:lnTo>
                                  <a:pt x="76" y="267"/>
                                </a:lnTo>
                                <a:lnTo>
                                  <a:pt x="83" y="257"/>
                                </a:lnTo>
                                <a:lnTo>
                                  <a:pt x="87" y="241"/>
                                </a:lnTo>
                                <a:lnTo>
                                  <a:pt x="91" y="222"/>
                                </a:lnTo>
                                <a:lnTo>
                                  <a:pt x="97" y="208"/>
                                </a:lnTo>
                                <a:lnTo>
                                  <a:pt x="108" y="208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41"/>
                                </a:lnTo>
                                <a:lnTo>
                                  <a:pt x="118" y="267"/>
                                </a:lnTo>
                                <a:lnTo>
                                  <a:pt x="132" y="274"/>
                                </a:lnTo>
                                <a:lnTo>
                                  <a:pt x="152" y="263"/>
                                </a:lnTo>
                                <a:lnTo>
                                  <a:pt x="171" y="234"/>
                                </a:lnTo>
                                <a:lnTo>
                                  <a:pt x="186" y="207"/>
                                </a:lnTo>
                                <a:lnTo>
                                  <a:pt x="195" y="202"/>
                                </a:lnTo>
                                <a:lnTo>
                                  <a:pt x="195" y="219"/>
                                </a:lnTo>
                                <a:lnTo>
                                  <a:pt x="183" y="276"/>
                                </a:lnTo>
                                <a:lnTo>
                                  <a:pt x="180" y="293"/>
                                </a:lnTo>
                                <a:lnTo>
                                  <a:pt x="179" y="305"/>
                                </a:lnTo>
                                <a:lnTo>
                                  <a:pt x="179" y="311"/>
                                </a:lnTo>
                                <a:lnTo>
                                  <a:pt x="184" y="313"/>
                                </a:lnTo>
                                <a:lnTo>
                                  <a:pt x="194" y="315"/>
                                </a:lnTo>
                                <a:lnTo>
                                  <a:pt x="208" y="318"/>
                                </a:lnTo>
                                <a:lnTo>
                                  <a:pt x="224" y="321"/>
                                </a:lnTo>
                                <a:lnTo>
                                  <a:pt x="247" y="323"/>
                                </a:lnTo>
                                <a:lnTo>
                                  <a:pt x="261" y="320"/>
                                </a:lnTo>
                                <a:lnTo>
                                  <a:pt x="269" y="309"/>
                                </a:lnTo>
                                <a:lnTo>
                                  <a:pt x="275" y="287"/>
                                </a:lnTo>
                                <a:lnTo>
                                  <a:pt x="298" y="206"/>
                                </a:lnTo>
                                <a:lnTo>
                                  <a:pt x="314" y="151"/>
                                </a:lnTo>
                                <a:lnTo>
                                  <a:pt x="325" y="120"/>
                                </a:lnTo>
                                <a:lnTo>
                                  <a:pt x="332" y="110"/>
                                </a:lnTo>
                                <a:lnTo>
                                  <a:pt x="340" y="128"/>
                                </a:lnTo>
                                <a:lnTo>
                                  <a:pt x="346" y="172"/>
                                </a:lnTo>
                                <a:lnTo>
                                  <a:pt x="346" y="225"/>
                                </a:lnTo>
                                <a:lnTo>
                                  <a:pt x="342" y="268"/>
                                </a:lnTo>
                                <a:lnTo>
                                  <a:pt x="334" y="307"/>
                                </a:lnTo>
                                <a:lnTo>
                                  <a:pt x="335" y="328"/>
                                </a:lnTo>
                                <a:lnTo>
                                  <a:pt x="348" y="340"/>
                                </a:lnTo>
                                <a:lnTo>
                                  <a:pt x="375" y="348"/>
                                </a:lnTo>
                                <a:lnTo>
                                  <a:pt x="418" y="359"/>
                                </a:lnTo>
                                <a:lnTo>
                                  <a:pt x="430" y="313"/>
                                </a:lnTo>
                                <a:lnTo>
                                  <a:pt x="439" y="277"/>
                                </a:lnTo>
                                <a:lnTo>
                                  <a:pt x="444" y="262"/>
                                </a:lnTo>
                                <a:lnTo>
                                  <a:pt x="447" y="252"/>
                                </a:lnTo>
                                <a:lnTo>
                                  <a:pt x="454" y="240"/>
                                </a:lnTo>
                                <a:lnTo>
                                  <a:pt x="470" y="222"/>
                                </a:lnTo>
                                <a:lnTo>
                                  <a:pt x="492" y="200"/>
                                </a:lnTo>
                                <a:lnTo>
                                  <a:pt x="519" y="175"/>
                                </a:lnTo>
                                <a:lnTo>
                                  <a:pt x="587" y="116"/>
                                </a:lnTo>
                                <a:close/>
                                <a:moveTo>
                                  <a:pt x="745" y="58"/>
                                </a:moveTo>
                                <a:lnTo>
                                  <a:pt x="740" y="40"/>
                                </a:lnTo>
                                <a:lnTo>
                                  <a:pt x="732" y="27"/>
                                </a:lnTo>
                                <a:lnTo>
                                  <a:pt x="719" y="24"/>
                                </a:lnTo>
                                <a:lnTo>
                                  <a:pt x="700" y="30"/>
                                </a:lnTo>
                                <a:lnTo>
                                  <a:pt x="673" y="45"/>
                                </a:lnTo>
                                <a:lnTo>
                                  <a:pt x="643" y="71"/>
                                </a:lnTo>
                                <a:lnTo>
                                  <a:pt x="639" y="88"/>
                                </a:lnTo>
                                <a:lnTo>
                                  <a:pt x="660" y="94"/>
                                </a:lnTo>
                                <a:lnTo>
                                  <a:pt x="702" y="87"/>
                                </a:lnTo>
                                <a:lnTo>
                                  <a:pt x="729" y="78"/>
                                </a:lnTo>
                                <a:lnTo>
                                  <a:pt x="742" y="69"/>
                                </a:lnTo>
                                <a:lnTo>
                                  <a:pt x="745" y="58"/>
                                </a:lnTo>
                                <a:close/>
                                <a:moveTo>
                                  <a:pt x="1118" y="234"/>
                                </a:moveTo>
                                <a:lnTo>
                                  <a:pt x="1115" y="222"/>
                                </a:lnTo>
                                <a:lnTo>
                                  <a:pt x="1105" y="214"/>
                                </a:lnTo>
                                <a:lnTo>
                                  <a:pt x="1084" y="207"/>
                                </a:lnTo>
                                <a:lnTo>
                                  <a:pt x="1048" y="199"/>
                                </a:lnTo>
                                <a:lnTo>
                                  <a:pt x="987" y="189"/>
                                </a:lnTo>
                                <a:lnTo>
                                  <a:pt x="955" y="192"/>
                                </a:lnTo>
                                <a:lnTo>
                                  <a:pt x="939" y="219"/>
                                </a:lnTo>
                                <a:lnTo>
                                  <a:pt x="917" y="309"/>
                                </a:lnTo>
                                <a:lnTo>
                                  <a:pt x="910" y="335"/>
                                </a:lnTo>
                                <a:lnTo>
                                  <a:pt x="905" y="350"/>
                                </a:lnTo>
                                <a:lnTo>
                                  <a:pt x="901" y="352"/>
                                </a:lnTo>
                                <a:lnTo>
                                  <a:pt x="899" y="345"/>
                                </a:lnTo>
                                <a:lnTo>
                                  <a:pt x="888" y="339"/>
                                </a:lnTo>
                                <a:lnTo>
                                  <a:pt x="877" y="339"/>
                                </a:lnTo>
                                <a:lnTo>
                                  <a:pt x="848" y="337"/>
                                </a:lnTo>
                                <a:lnTo>
                                  <a:pt x="834" y="326"/>
                                </a:lnTo>
                                <a:lnTo>
                                  <a:pt x="834" y="302"/>
                                </a:lnTo>
                                <a:lnTo>
                                  <a:pt x="846" y="259"/>
                                </a:lnTo>
                                <a:lnTo>
                                  <a:pt x="860" y="208"/>
                                </a:lnTo>
                                <a:lnTo>
                                  <a:pt x="865" y="179"/>
                                </a:lnTo>
                                <a:lnTo>
                                  <a:pt x="859" y="165"/>
                                </a:lnTo>
                                <a:lnTo>
                                  <a:pt x="842" y="159"/>
                                </a:lnTo>
                                <a:lnTo>
                                  <a:pt x="802" y="152"/>
                                </a:lnTo>
                                <a:lnTo>
                                  <a:pt x="780" y="155"/>
                                </a:lnTo>
                                <a:lnTo>
                                  <a:pt x="768" y="176"/>
                                </a:lnTo>
                                <a:lnTo>
                                  <a:pt x="756" y="219"/>
                                </a:lnTo>
                                <a:lnTo>
                                  <a:pt x="747" y="257"/>
                                </a:lnTo>
                                <a:lnTo>
                                  <a:pt x="740" y="275"/>
                                </a:lnTo>
                                <a:lnTo>
                                  <a:pt x="734" y="277"/>
                                </a:lnTo>
                                <a:lnTo>
                                  <a:pt x="727" y="266"/>
                                </a:lnTo>
                                <a:lnTo>
                                  <a:pt x="718" y="256"/>
                                </a:lnTo>
                                <a:lnTo>
                                  <a:pt x="706" y="245"/>
                                </a:lnTo>
                                <a:lnTo>
                                  <a:pt x="691" y="236"/>
                                </a:lnTo>
                                <a:lnTo>
                                  <a:pt x="651" y="219"/>
                                </a:lnTo>
                                <a:lnTo>
                                  <a:pt x="638" y="209"/>
                                </a:lnTo>
                                <a:lnTo>
                                  <a:pt x="639" y="200"/>
                                </a:lnTo>
                                <a:lnTo>
                                  <a:pt x="654" y="197"/>
                                </a:lnTo>
                                <a:lnTo>
                                  <a:pt x="663" y="198"/>
                                </a:lnTo>
                                <a:lnTo>
                                  <a:pt x="673" y="201"/>
                                </a:lnTo>
                                <a:lnTo>
                                  <a:pt x="684" y="204"/>
                                </a:lnTo>
                                <a:lnTo>
                                  <a:pt x="694" y="209"/>
                                </a:lnTo>
                                <a:lnTo>
                                  <a:pt x="710" y="215"/>
                                </a:lnTo>
                                <a:lnTo>
                                  <a:pt x="723" y="212"/>
                                </a:lnTo>
                                <a:lnTo>
                                  <a:pt x="733" y="198"/>
                                </a:lnTo>
                                <a:lnTo>
                                  <a:pt x="741" y="172"/>
                                </a:lnTo>
                                <a:lnTo>
                                  <a:pt x="743" y="156"/>
                                </a:lnTo>
                                <a:lnTo>
                                  <a:pt x="740" y="144"/>
                                </a:lnTo>
                                <a:lnTo>
                                  <a:pt x="730" y="136"/>
                                </a:lnTo>
                                <a:lnTo>
                                  <a:pt x="709" y="126"/>
                                </a:lnTo>
                                <a:lnTo>
                                  <a:pt x="682" y="116"/>
                                </a:lnTo>
                                <a:lnTo>
                                  <a:pt x="658" y="111"/>
                                </a:lnTo>
                                <a:lnTo>
                                  <a:pt x="636" y="112"/>
                                </a:lnTo>
                                <a:lnTo>
                                  <a:pt x="615" y="117"/>
                                </a:lnTo>
                                <a:lnTo>
                                  <a:pt x="590" y="131"/>
                                </a:lnTo>
                                <a:lnTo>
                                  <a:pt x="569" y="152"/>
                                </a:lnTo>
                                <a:lnTo>
                                  <a:pt x="555" y="175"/>
                                </a:lnTo>
                                <a:lnTo>
                                  <a:pt x="550" y="199"/>
                                </a:lnTo>
                                <a:lnTo>
                                  <a:pt x="553" y="230"/>
                                </a:lnTo>
                                <a:lnTo>
                                  <a:pt x="563" y="253"/>
                                </a:lnTo>
                                <a:lnTo>
                                  <a:pt x="580" y="272"/>
                                </a:lnTo>
                                <a:lnTo>
                                  <a:pt x="606" y="286"/>
                                </a:lnTo>
                                <a:lnTo>
                                  <a:pt x="625" y="293"/>
                                </a:lnTo>
                                <a:lnTo>
                                  <a:pt x="633" y="298"/>
                                </a:lnTo>
                                <a:lnTo>
                                  <a:pt x="630" y="301"/>
                                </a:lnTo>
                                <a:lnTo>
                                  <a:pt x="617" y="303"/>
                                </a:lnTo>
                                <a:lnTo>
                                  <a:pt x="605" y="304"/>
                                </a:lnTo>
                                <a:lnTo>
                                  <a:pt x="592" y="302"/>
                                </a:lnTo>
                                <a:lnTo>
                                  <a:pt x="578" y="298"/>
                                </a:lnTo>
                                <a:lnTo>
                                  <a:pt x="566" y="291"/>
                                </a:lnTo>
                                <a:lnTo>
                                  <a:pt x="551" y="282"/>
                                </a:lnTo>
                                <a:lnTo>
                                  <a:pt x="542" y="281"/>
                                </a:lnTo>
                                <a:lnTo>
                                  <a:pt x="535" y="291"/>
                                </a:lnTo>
                                <a:lnTo>
                                  <a:pt x="523" y="328"/>
                                </a:lnTo>
                                <a:lnTo>
                                  <a:pt x="520" y="341"/>
                                </a:lnTo>
                                <a:lnTo>
                                  <a:pt x="518" y="350"/>
                                </a:lnTo>
                                <a:lnTo>
                                  <a:pt x="519" y="354"/>
                                </a:lnTo>
                                <a:lnTo>
                                  <a:pt x="566" y="382"/>
                                </a:lnTo>
                                <a:lnTo>
                                  <a:pt x="613" y="394"/>
                                </a:lnTo>
                                <a:lnTo>
                                  <a:pt x="657" y="391"/>
                                </a:lnTo>
                                <a:lnTo>
                                  <a:pt x="696" y="371"/>
                                </a:lnTo>
                                <a:lnTo>
                                  <a:pt x="725" y="348"/>
                                </a:lnTo>
                                <a:lnTo>
                                  <a:pt x="719" y="375"/>
                                </a:lnTo>
                                <a:lnTo>
                                  <a:pt x="716" y="394"/>
                                </a:lnTo>
                                <a:lnTo>
                                  <a:pt x="727" y="406"/>
                                </a:lnTo>
                                <a:lnTo>
                                  <a:pt x="757" y="414"/>
                                </a:lnTo>
                                <a:lnTo>
                                  <a:pt x="813" y="421"/>
                                </a:lnTo>
                                <a:lnTo>
                                  <a:pt x="849" y="425"/>
                                </a:lnTo>
                                <a:lnTo>
                                  <a:pt x="868" y="424"/>
                                </a:lnTo>
                                <a:lnTo>
                                  <a:pt x="879" y="415"/>
                                </a:lnTo>
                                <a:lnTo>
                                  <a:pt x="886" y="398"/>
                                </a:lnTo>
                                <a:lnTo>
                                  <a:pt x="892" y="381"/>
                                </a:lnTo>
                                <a:lnTo>
                                  <a:pt x="896" y="377"/>
                                </a:lnTo>
                                <a:lnTo>
                                  <a:pt x="896" y="386"/>
                                </a:lnTo>
                                <a:lnTo>
                                  <a:pt x="895" y="434"/>
                                </a:lnTo>
                                <a:lnTo>
                                  <a:pt x="899" y="447"/>
                                </a:lnTo>
                                <a:lnTo>
                                  <a:pt x="909" y="455"/>
                                </a:lnTo>
                                <a:lnTo>
                                  <a:pt x="942" y="464"/>
                                </a:lnTo>
                                <a:lnTo>
                                  <a:pt x="952" y="469"/>
                                </a:lnTo>
                                <a:lnTo>
                                  <a:pt x="956" y="478"/>
                                </a:lnTo>
                                <a:lnTo>
                                  <a:pt x="956" y="502"/>
                                </a:lnTo>
                                <a:lnTo>
                                  <a:pt x="958" y="514"/>
                                </a:lnTo>
                                <a:lnTo>
                                  <a:pt x="961" y="524"/>
                                </a:lnTo>
                                <a:lnTo>
                                  <a:pt x="966" y="531"/>
                                </a:lnTo>
                                <a:lnTo>
                                  <a:pt x="983" y="543"/>
                                </a:lnTo>
                                <a:lnTo>
                                  <a:pt x="1005" y="546"/>
                                </a:lnTo>
                                <a:lnTo>
                                  <a:pt x="1023" y="542"/>
                                </a:lnTo>
                                <a:lnTo>
                                  <a:pt x="1030" y="530"/>
                                </a:lnTo>
                                <a:lnTo>
                                  <a:pt x="1030" y="522"/>
                                </a:lnTo>
                                <a:lnTo>
                                  <a:pt x="1023" y="514"/>
                                </a:lnTo>
                                <a:lnTo>
                                  <a:pt x="1013" y="514"/>
                                </a:lnTo>
                                <a:lnTo>
                                  <a:pt x="1001" y="510"/>
                                </a:lnTo>
                                <a:lnTo>
                                  <a:pt x="1001" y="500"/>
                                </a:lnTo>
                                <a:lnTo>
                                  <a:pt x="1010" y="490"/>
                                </a:lnTo>
                                <a:lnTo>
                                  <a:pt x="1037" y="480"/>
                                </a:lnTo>
                                <a:lnTo>
                                  <a:pt x="1046" y="471"/>
                                </a:lnTo>
                                <a:lnTo>
                                  <a:pt x="1054" y="459"/>
                                </a:lnTo>
                                <a:lnTo>
                                  <a:pt x="1061" y="442"/>
                                </a:lnTo>
                                <a:lnTo>
                                  <a:pt x="1067" y="420"/>
                                </a:lnTo>
                                <a:lnTo>
                                  <a:pt x="1067" y="407"/>
                                </a:lnTo>
                                <a:lnTo>
                                  <a:pt x="1060" y="399"/>
                                </a:lnTo>
                                <a:lnTo>
                                  <a:pt x="1046" y="393"/>
                                </a:lnTo>
                                <a:lnTo>
                                  <a:pt x="1030" y="387"/>
                                </a:lnTo>
                                <a:lnTo>
                                  <a:pt x="1013" y="383"/>
                                </a:lnTo>
                                <a:lnTo>
                                  <a:pt x="1002" y="383"/>
                                </a:lnTo>
                                <a:lnTo>
                                  <a:pt x="998" y="377"/>
                                </a:lnTo>
                                <a:lnTo>
                                  <a:pt x="998" y="364"/>
                                </a:lnTo>
                                <a:lnTo>
                                  <a:pt x="1011" y="361"/>
                                </a:lnTo>
                                <a:lnTo>
                                  <a:pt x="1027" y="363"/>
                                </a:lnTo>
                                <a:lnTo>
                                  <a:pt x="1042" y="363"/>
                                </a:lnTo>
                                <a:lnTo>
                                  <a:pt x="1052" y="360"/>
                                </a:lnTo>
                                <a:lnTo>
                                  <a:pt x="1059" y="352"/>
                                </a:lnTo>
                                <a:lnTo>
                                  <a:pt x="1064" y="337"/>
                                </a:lnTo>
                                <a:lnTo>
                                  <a:pt x="1067" y="322"/>
                                </a:lnTo>
                                <a:lnTo>
                                  <a:pt x="1066" y="313"/>
                                </a:lnTo>
                                <a:lnTo>
                                  <a:pt x="1059" y="306"/>
                                </a:lnTo>
                                <a:lnTo>
                                  <a:pt x="1046" y="302"/>
                                </a:lnTo>
                                <a:lnTo>
                                  <a:pt x="1024" y="293"/>
                                </a:lnTo>
                                <a:lnTo>
                                  <a:pt x="1020" y="285"/>
                                </a:lnTo>
                                <a:lnTo>
                                  <a:pt x="1032" y="280"/>
                                </a:lnTo>
                                <a:lnTo>
                                  <a:pt x="1086" y="282"/>
                                </a:lnTo>
                                <a:lnTo>
                                  <a:pt x="1104" y="276"/>
                                </a:lnTo>
                                <a:lnTo>
                                  <a:pt x="1115" y="260"/>
                                </a:lnTo>
                                <a:lnTo>
                                  <a:pt x="1118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37" style="position:absolute;margin-left:573.6pt;margin-top:53.55pt;width:206.3pt;height:146.25pt" coordorigin="11472,1071" coordsize="4126,2925">
                <v:shape id="shape_0" ID="Freeform 108" coordsize="3759,2299" path="m87,158l153,113l227,82l306,63l387,53l467,50l542,51l617,57l692,66l766,77l841,88l915,98l990,105l1065,108l1141,105l1179,102l1226,99l1348,90l1420,85l1499,80l1583,74l1673,69l1766,63l1863,57l1962,51l2063,45l2164,39l2266,33l2367,28l2466,23l2562,18l2656,13l2745,10l2830,6l2909,4l2981,2l3047,1l3104,0l3152,1l3263,7l3336,14l3408,26l3478,44l3545,71l3608,110l3669,165l3713,225l3741,289l3755,357l3758,427l3752,499l3738,572l3718,645l3695,717l3671,787l3647,855l3623,927l3601,1002l3583,1077l3572,1152l3569,1210l3572,1273l3579,1340l3587,1408l3593,1476l3596,1543l3593,1608l3581,1668l3523,1768l3471,1806l3402,1834l3341,1845l3280,1847l3393,2299l2859,1735l2780,1715l2701,1700l2621,1690l2540,1686l2459,1688l2427,1690l2381,1693l2255,1700l2177,1705l2091,1710l1998,1716l1900,1722l1798,1729l1693,1736l1586,1743l1480,1750l1375,1758l1273,1765l1175,1773l1082,1780l997,1787l919,1794l851,1801l749,1814l649,1833l578,1844l504,1848l433,1843l365,1826l303,1794l251,1743l211,1677l186,1602l176,1524l183,1447l192,1404l201,1363l208,1324l213,1287l217,1208l212,1130l200,1052l183,976l162,900l137,825l110,751l83,678l58,614l35,547l15,479l2,410l0,342l11,276l39,214l87,158xe" stroked="t" o:allowincell="f" style="position:absolute;left:11472;top:1659;width:3804;height:2337;mso-wrap-style:none;v-text-anchor:middle;mso-position-horizontal-relative:page;mso-position-vertical-relative:page">
                  <v:fill o:detectmouseclick="t" on="false"/>
                  <v:stroke color="black" weight="63360" joinstyle="round" endcap="flat"/>
                  <w10:wrap type="none"/>
                </v:shape>
                <v:shape id="shape_0" ID="Freeform 109" coordsize="306,1643" path="m0,0l90,59l160,120l211,183l247,246l268,310l276,373l275,435l265,495l230,607l166,746l150,782l114,871l86,945l66,1009l55,1069l52,1130l59,1198l75,1278l102,1398l114,1477l111,1547l96,1643l123,1600l135,1549l135,1485l128,1402l115,1298l101,1165l100,1087l109,1012l127,940l151,869l179,801l208,733l237,664l264,595l286,525l300,452l305,376l301,210l267,116l176,58l0,0xe" fillcolor="black" stroked="f" o:allowincell="f" style="position:absolute;left:15196;top:1658;width:308;height:16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0" coordsize="306,1643" path="m0,0l176,58l267,116l301,210l305,376l300,452l286,525l264,595l237,664l208,733l179,801l151,869l127,940l109,1012l100,1087l101,1165l115,1298l128,1402l135,1485l135,1549l123,1600l96,1643l111,1547l114,1477l102,1398l75,1278l59,1198l52,1130l55,1069l66,1009l86,945l114,871l150,782l186,705l208,658l250,553l275,435l276,373l268,310l247,246l211,183l160,120l90,59l0,0xe" stroked="t" o:allowincell="f" style="position:absolute;left:15196;top:1658;width:308;height:167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ID="AutoShape 111" coordsize="1119,547" path="m587,116l540,102l513,95l496,95l481,104l462,124l430,159l428,97l423,84l411,77l389,71l372,68l356,63l344,59l328,51l315,46l299,41l281,38l255,35l237,39l221,56l199,89l162,148l156,86l153,61l151,41l148,26l145,19l139,17l128,14l112,10l94,7l49,0l19,127l2,209l0,252l15,270l50,274l66,272l76,267l83,257l87,241l91,222l97,208l108,208l112,222l112,241l118,267l132,274l152,263l171,234l186,207l195,202l195,219l183,276l180,293l179,305l179,311l184,313l194,315l208,318l224,321l247,323l261,320l269,309l275,287l298,206l314,151l325,120l332,110l340,128l346,172l346,225l342,268l334,307l335,328l348,340l375,348l418,359l430,313l439,277l444,262l447,252l454,240l470,222l492,200l519,175l587,116xm745,58l740,40l732,27l719,24l700,30l673,45l643,71l639,88l660,94l702,87l729,78l742,69l745,58xm1118,234l1115,222l1105,214l1084,207l1048,199l987,189l955,192l939,219l917,309l910,335l905,350l901,352l899,345l888,339l877,339l848,337l834,326l834,302l846,259l860,208l865,179l859,165l842,159l802,152l780,155l768,176l756,219l747,257l740,275l734,277l727,266l718,256l706,245l691,236l651,219l638,209l639,200l654,197l663,198l673,201l684,204l694,209l710,215l723,212l733,198l741,172l743,156l740,144l730,136l709,126l682,116l658,111l636,112l615,117l590,131l569,152l555,175l550,199l553,230l563,253l580,272l606,286l625,293l633,298l630,301l617,303l605,304l592,302l578,298l566,291l551,282l542,281l535,291l523,328l520,341l518,350l519,354l566,382l613,394l657,391l696,371l725,348l719,375l716,394l727,406l757,414l813,421l849,425l868,424l879,415l886,398l892,381l896,377l896,386l895,434l899,447l909,455l942,464l952,469l956,478l956,502l958,514l961,524l966,531l983,543l1005,546l1023,542l1030,530l1030,522l1023,514l1013,514l1001,510l1001,500l1010,490l1037,480l1046,471l1054,459l1061,442l1067,420l1067,407l1060,399l1046,393l1030,387l1013,383l1002,383l998,377l998,364l1011,361l1027,363l1042,363l1052,360l1059,352l1064,337l1067,322l1066,313l1059,306l1046,302l1024,293l1020,285l1032,280l1086,282l1104,276l1115,260l1118,234xe" fillcolor="black" stroked="f" o:allowincell="f" style="position:absolute;left:14466;top:1071;width:1131;height:5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14">
                <wp:simplePos x="0" y="0"/>
                <wp:positionH relativeFrom="page">
                  <wp:posOffset>472440</wp:posOffset>
                </wp:positionH>
                <wp:positionV relativeFrom="page">
                  <wp:posOffset>793115</wp:posOffset>
                </wp:positionV>
                <wp:extent cx="631190" cy="280670"/>
                <wp:effectExtent l="0" t="0" r="0" b="0"/>
                <wp:wrapNone/>
                <wp:docPr id="13" name="Dowolny kształt: kształt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442">
                              <a:moveTo>
                                <a:pt x="203" y="364"/>
                              </a:moveTo>
                              <a:lnTo>
                                <a:pt x="195" y="338"/>
                              </a:lnTo>
                              <a:lnTo>
                                <a:pt x="178" y="332"/>
                              </a:lnTo>
                              <a:lnTo>
                                <a:pt x="169" y="335"/>
                              </a:lnTo>
                              <a:lnTo>
                                <a:pt x="157" y="338"/>
                              </a:lnTo>
                              <a:lnTo>
                                <a:pt x="144" y="341"/>
                              </a:lnTo>
                              <a:lnTo>
                                <a:pt x="131" y="344"/>
                              </a:lnTo>
                              <a:lnTo>
                                <a:pt x="116" y="345"/>
                              </a:lnTo>
                              <a:lnTo>
                                <a:pt x="106" y="343"/>
                              </a:lnTo>
                              <a:lnTo>
                                <a:pt x="99" y="335"/>
                              </a:lnTo>
                              <a:lnTo>
                                <a:pt x="94" y="321"/>
                              </a:lnTo>
                              <a:lnTo>
                                <a:pt x="94" y="295"/>
                              </a:lnTo>
                              <a:lnTo>
                                <a:pt x="105" y="272"/>
                              </a:lnTo>
                              <a:lnTo>
                                <a:pt x="123" y="255"/>
                              </a:lnTo>
                              <a:lnTo>
                                <a:pt x="147" y="249"/>
                              </a:lnTo>
                              <a:lnTo>
                                <a:pt x="156" y="247"/>
                              </a:lnTo>
                              <a:lnTo>
                                <a:pt x="162" y="240"/>
                              </a:lnTo>
                              <a:lnTo>
                                <a:pt x="165" y="226"/>
                              </a:lnTo>
                              <a:lnTo>
                                <a:pt x="166" y="205"/>
                              </a:lnTo>
                              <a:lnTo>
                                <a:pt x="165" y="180"/>
                              </a:lnTo>
                              <a:lnTo>
                                <a:pt x="161" y="167"/>
                              </a:lnTo>
                              <a:lnTo>
                                <a:pt x="151" y="162"/>
                              </a:lnTo>
                              <a:lnTo>
                                <a:pt x="131" y="161"/>
                              </a:lnTo>
                              <a:lnTo>
                                <a:pt x="115" y="163"/>
                              </a:lnTo>
                              <a:lnTo>
                                <a:pt x="97" y="166"/>
                              </a:lnTo>
                              <a:lnTo>
                                <a:pt x="81" y="171"/>
                              </a:lnTo>
                              <a:lnTo>
                                <a:pt x="67" y="178"/>
                              </a:lnTo>
                              <a:lnTo>
                                <a:pt x="22" y="219"/>
                              </a:lnTo>
                              <a:lnTo>
                                <a:pt x="0" y="274"/>
                              </a:lnTo>
                              <a:lnTo>
                                <a:pt x="1" y="335"/>
                              </a:lnTo>
                              <a:lnTo>
                                <a:pt x="24" y="391"/>
                              </a:lnTo>
                              <a:lnTo>
                                <a:pt x="70" y="433"/>
                              </a:lnTo>
                              <a:lnTo>
                                <a:pt x="97" y="441"/>
                              </a:lnTo>
                              <a:lnTo>
                                <a:pt x="131" y="441"/>
                              </a:lnTo>
                              <a:lnTo>
                                <a:pt x="164" y="434"/>
                              </a:lnTo>
                              <a:lnTo>
                                <a:pt x="190" y="420"/>
                              </a:lnTo>
                              <a:lnTo>
                                <a:pt x="202" y="396"/>
                              </a:lnTo>
                              <a:lnTo>
                                <a:pt x="203" y="364"/>
                              </a:lnTo>
                              <a:close/>
                              <a:moveTo>
                                <a:pt x="394" y="363"/>
                              </a:moveTo>
                              <a:lnTo>
                                <a:pt x="391" y="344"/>
                              </a:lnTo>
                              <a:lnTo>
                                <a:pt x="387" y="318"/>
                              </a:lnTo>
                              <a:lnTo>
                                <a:pt x="385" y="308"/>
                              </a:lnTo>
                              <a:lnTo>
                                <a:pt x="385" y="302"/>
                              </a:lnTo>
                              <a:lnTo>
                                <a:pt x="385" y="298"/>
                              </a:lnTo>
                              <a:lnTo>
                                <a:pt x="367" y="297"/>
                              </a:lnTo>
                              <a:lnTo>
                                <a:pt x="326" y="303"/>
                              </a:lnTo>
                              <a:lnTo>
                                <a:pt x="308" y="303"/>
                              </a:lnTo>
                              <a:lnTo>
                                <a:pt x="308" y="301"/>
                              </a:lnTo>
                              <a:lnTo>
                                <a:pt x="310" y="294"/>
                              </a:lnTo>
                              <a:lnTo>
                                <a:pt x="324" y="260"/>
                              </a:lnTo>
                              <a:lnTo>
                                <a:pt x="346" y="206"/>
                              </a:lnTo>
                              <a:lnTo>
                                <a:pt x="352" y="182"/>
                              </a:lnTo>
                              <a:lnTo>
                                <a:pt x="353" y="162"/>
                              </a:lnTo>
                              <a:lnTo>
                                <a:pt x="350" y="141"/>
                              </a:lnTo>
                              <a:lnTo>
                                <a:pt x="344" y="123"/>
                              </a:lnTo>
                              <a:lnTo>
                                <a:pt x="339" y="107"/>
                              </a:lnTo>
                              <a:lnTo>
                                <a:pt x="338" y="108"/>
                              </a:lnTo>
                              <a:lnTo>
                                <a:pt x="331" y="110"/>
                              </a:lnTo>
                              <a:lnTo>
                                <a:pt x="259" y="126"/>
                              </a:lnTo>
                              <a:lnTo>
                                <a:pt x="204" y="138"/>
                              </a:lnTo>
                              <a:lnTo>
                                <a:pt x="186" y="143"/>
                              </a:lnTo>
                              <a:lnTo>
                                <a:pt x="178" y="146"/>
                              </a:lnTo>
                              <a:lnTo>
                                <a:pt x="177" y="150"/>
                              </a:lnTo>
                              <a:lnTo>
                                <a:pt x="178" y="160"/>
                              </a:lnTo>
                              <a:lnTo>
                                <a:pt x="179" y="172"/>
                              </a:lnTo>
                              <a:lnTo>
                                <a:pt x="181" y="187"/>
                              </a:lnTo>
                              <a:lnTo>
                                <a:pt x="186" y="209"/>
                              </a:lnTo>
                              <a:lnTo>
                                <a:pt x="192" y="219"/>
                              </a:lnTo>
                              <a:lnTo>
                                <a:pt x="203" y="219"/>
                              </a:lnTo>
                              <a:lnTo>
                                <a:pt x="235" y="210"/>
                              </a:lnTo>
                              <a:lnTo>
                                <a:pt x="247" y="207"/>
                              </a:lnTo>
                              <a:lnTo>
                                <a:pt x="256" y="207"/>
                              </a:lnTo>
                              <a:lnTo>
                                <a:pt x="261" y="208"/>
                              </a:lnTo>
                              <a:lnTo>
                                <a:pt x="261" y="216"/>
                              </a:lnTo>
                              <a:lnTo>
                                <a:pt x="257" y="231"/>
                              </a:lnTo>
                              <a:lnTo>
                                <a:pt x="248" y="253"/>
                              </a:lnTo>
                              <a:lnTo>
                                <a:pt x="237" y="278"/>
                              </a:lnTo>
                              <a:lnTo>
                                <a:pt x="224" y="309"/>
                              </a:lnTo>
                              <a:lnTo>
                                <a:pt x="216" y="335"/>
                              </a:lnTo>
                              <a:lnTo>
                                <a:pt x="214" y="357"/>
                              </a:lnTo>
                              <a:lnTo>
                                <a:pt x="215" y="376"/>
                              </a:lnTo>
                              <a:lnTo>
                                <a:pt x="222" y="400"/>
                              </a:lnTo>
                              <a:lnTo>
                                <a:pt x="237" y="410"/>
                              </a:lnTo>
                              <a:lnTo>
                                <a:pt x="269" y="408"/>
                              </a:lnTo>
                              <a:lnTo>
                                <a:pt x="326" y="395"/>
                              </a:lnTo>
                              <a:lnTo>
                                <a:pt x="367" y="384"/>
                              </a:lnTo>
                              <a:lnTo>
                                <a:pt x="388" y="375"/>
                              </a:lnTo>
                              <a:lnTo>
                                <a:pt x="394" y="363"/>
                              </a:lnTo>
                              <a:close/>
                              <a:moveTo>
                                <a:pt x="602" y="221"/>
                              </a:moveTo>
                              <a:lnTo>
                                <a:pt x="602" y="189"/>
                              </a:lnTo>
                              <a:lnTo>
                                <a:pt x="601" y="158"/>
                              </a:lnTo>
                              <a:lnTo>
                                <a:pt x="599" y="134"/>
                              </a:lnTo>
                              <a:lnTo>
                                <a:pt x="594" y="107"/>
                              </a:lnTo>
                              <a:lnTo>
                                <a:pt x="587" y="93"/>
                              </a:lnTo>
                              <a:lnTo>
                                <a:pt x="578" y="86"/>
                              </a:lnTo>
                              <a:lnTo>
                                <a:pt x="562" y="86"/>
                              </a:lnTo>
                              <a:lnTo>
                                <a:pt x="535" y="88"/>
                              </a:lnTo>
                              <a:lnTo>
                                <a:pt x="523" y="90"/>
                              </a:lnTo>
                              <a:lnTo>
                                <a:pt x="498" y="96"/>
                              </a:lnTo>
                              <a:lnTo>
                                <a:pt x="495" y="103"/>
                              </a:lnTo>
                              <a:lnTo>
                                <a:pt x="500" y="115"/>
                              </a:lnTo>
                              <a:lnTo>
                                <a:pt x="503" y="129"/>
                              </a:lnTo>
                              <a:lnTo>
                                <a:pt x="506" y="154"/>
                              </a:lnTo>
                              <a:lnTo>
                                <a:pt x="510" y="185"/>
                              </a:lnTo>
                              <a:lnTo>
                                <a:pt x="513" y="220"/>
                              </a:lnTo>
                              <a:lnTo>
                                <a:pt x="515" y="263"/>
                              </a:lnTo>
                              <a:lnTo>
                                <a:pt x="515" y="289"/>
                              </a:lnTo>
                              <a:lnTo>
                                <a:pt x="512" y="300"/>
                              </a:lnTo>
                              <a:lnTo>
                                <a:pt x="504" y="301"/>
                              </a:lnTo>
                              <a:lnTo>
                                <a:pt x="489" y="285"/>
                              </a:lnTo>
                              <a:lnTo>
                                <a:pt x="476" y="253"/>
                              </a:lnTo>
                              <a:lnTo>
                                <a:pt x="467" y="210"/>
                              </a:lnTo>
                              <a:lnTo>
                                <a:pt x="462" y="163"/>
                              </a:lnTo>
                              <a:lnTo>
                                <a:pt x="459" y="134"/>
                              </a:lnTo>
                              <a:lnTo>
                                <a:pt x="448" y="119"/>
                              </a:lnTo>
                              <a:lnTo>
                                <a:pt x="427" y="117"/>
                              </a:lnTo>
                              <a:lnTo>
                                <a:pt x="392" y="127"/>
                              </a:lnTo>
                              <a:lnTo>
                                <a:pt x="378" y="134"/>
                              </a:lnTo>
                              <a:lnTo>
                                <a:pt x="371" y="145"/>
                              </a:lnTo>
                              <a:lnTo>
                                <a:pt x="370" y="166"/>
                              </a:lnTo>
                              <a:lnTo>
                                <a:pt x="375" y="204"/>
                              </a:lnTo>
                              <a:lnTo>
                                <a:pt x="395" y="286"/>
                              </a:lnTo>
                              <a:lnTo>
                                <a:pt x="426" y="344"/>
                              </a:lnTo>
                              <a:lnTo>
                                <a:pt x="466" y="375"/>
                              </a:lnTo>
                              <a:lnTo>
                                <a:pt x="512" y="377"/>
                              </a:lnTo>
                              <a:lnTo>
                                <a:pt x="562" y="348"/>
                              </a:lnTo>
                              <a:lnTo>
                                <a:pt x="580" y="330"/>
                              </a:lnTo>
                              <a:lnTo>
                                <a:pt x="591" y="311"/>
                              </a:lnTo>
                              <a:lnTo>
                                <a:pt x="597" y="287"/>
                              </a:lnTo>
                              <a:lnTo>
                                <a:pt x="601" y="251"/>
                              </a:lnTo>
                              <a:lnTo>
                                <a:pt x="602" y="221"/>
                              </a:lnTo>
                              <a:close/>
                              <a:moveTo>
                                <a:pt x="789" y="240"/>
                              </a:moveTo>
                              <a:lnTo>
                                <a:pt x="787" y="202"/>
                              </a:lnTo>
                              <a:lnTo>
                                <a:pt x="784" y="172"/>
                              </a:lnTo>
                              <a:lnTo>
                                <a:pt x="779" y="140"/>
                              </a:lnTo>
                              <a:lnTo>
                                <a:pt x="773" y="111"/>
                              </a:lnTo>
                              <a:lnTo>
                                <a:pt x="767" y="87"/>
                              </a:lnTo>
                              <a:lnTo>
                                <a:pt x="756" y="59"/>
                              </a:lnTo>
                              <a:lnTo>
                                <a:pt x="743" y="45"/>
                              </a:lnTo>
                              <a:lnTo>
                                <a:pt x="721" y="42"/>
                              </a:lnTo>
                              <a:lnTo>
                                <a:pt x="672" y="52"/>
                              </a:lnTo>
                              <a:lnTo>
                                <a:pt x="669" y="61"/>
                              </a:lnTo>
                              <a:lnTo>
                                <a:pt x="672" y="77"/>
                              </a:lnTo>
                              <a:lnTo>
                                <a:pt x="691" y="160"/>
                              </a:lnTo>
                              <a:lnTo>
                                <a:pt x="699" y="206"/>
                              </a:lnTo>
                              <a:lnTo>
                                <a:pt x="699" y="229"/>
                              </a:lnTo>
                              <a:lnTo>
                                <a:pt x="691" y="243"/>
                              </a:lnTo>
                              <a:lnTo>
                                <a:pt x="682" y="251"/>
                              </a:lnTo>
                              <a:lnTo>
                                <a:pt x="671" y="256"/>
                              </a:lnTo>
                              <a:lnTo>
                                <a:pt x="659" y="257"/>
                              </a:lnTo>
                              <a:lnTo>
                                <a:pt x="644" y="255"/>
                              </a:lnTo>
                              <a:lnTo>
                                <a:pt x="627" y="252"/>
                              </a:lnTo>
                              <a:lnTo>
                                <a:pt x="618" y="255"/>
                              </a:lnTo>
                              <a:lnTo>
                                <a:pt x="615" y="267"/>
                              </a:lnTo>
                              <a:lnTo>
                                <a:pt x="616" y="290"/>
                              </a:lnTo>
                              <a:lnTo>
                                <a:pt x="619" y="314"/>
                              </a:lnTo>
                              <a:lnTo>
                                <a:pt x="626" y="326"/>
                              </a:lnTo>
                              <a:lnTo>
                                <a:pt x="642" y="331"/>
                              </a:lnTo>
                              <a:lnTo>
                                <a:pt x="672" y="334"/>
                              </a:lnTo>
                              <a:lnTo>
                                <a:pt x="701" y="335"/>
                              </a:lnTo>
                              <a:lnTo>
                                <a:pt x="721" y="331"/>
                              </a:lnTo>
                              <a:lnTo>
                                <a:pt x="739" y="321"/>
                              </a:lnTo>
                              <a:lnTo>
                                <a:pt x="759" y="303"/>
                              </a:lnTo>
                              <a:lnTo>
                                <a:pt x="777" y="283"/>
                              </a:lnTo>
                              <a:lnTo>
                                <a:pt x="786" y="264"/>
                              </a:lnTo>
                              <a:lnTo>
                                <a:pt x="789" y="240"/>
                              </a:lnTo>
                              <a:close/>
                              <a:moveTo>
                                <a:pt x="993" y="328"/>
                              </a:moveTo>
                              <a:lnTo>
                                <a:pt x="990" y="316"/>
                              </a:lnTo>
                              <a:lnTo>
                                <a:pt x="975" y="305"/>
                              </a:lnTo>
                              <a:lnTo>
                                <a:pt x="962" y="300"/>
                              </a:lnTo>
                              <a:lnTo>
                                <a:pt x="957" y="295"/>
                              </a:lnTo>
                              <a:lnTo>
                                <a:pt x="959" y="288"/>
                              </a:lnTo>
                              <a:lnTo>
                                <a:pt x="968" y="279"/>
                              </a:lnTo>
                              <a:lnTo>
                                <a:pt x="975" y="269"/>
                              </a:lnTo>
                              <a:lnTo>
                                <a:pt x="981" y="255"/>
                              </a:lnTo>
                              <a:lnTo>
                                <a:pt x="984" y="238"/>
                              </a:lnTo>
                              <a:lnTo>
                                <a:pt x="986" y="220"/>
                              </a:lnTo>
                              <a:lnTo>
                                <a:pt x="986" y="180"/>
                              </a:lnTo>
                              <a:lnTo>
                                <a:pt x="941" y="187"/>
                              </a:lnTo>
                              <a:lnTo>
                                <a:pt x="920" y="190"/>
                              </a:lnTo>
                              <a:lnTo>
                                <a:pt x="907" y="190"/>
                              </a:lnTo>
                              <a:lnTo>
                                <a:pt x="901" y="187"/>
                              </a:lnTo>
                              <a:lnTo>
                                <a:pt x="901" y="181"/>
                              </a:lnTo>
                              <a:lnTo>
                                <a:pt x="904" y="173"/>
                              </a:lnTo>
                              <a:lnTo>
                                <a:pt x="916" y="166"/>
                              </a:lnTo>
                              <a:lnTo>
                                <a:pt x="929" y="163"/>
                              </a:lnTo>
                              <a:lnTo>
                                <a:pt x="944" y="157"/>
                              </a:lnTo>
                              <a:lnTo>
                                <a:pt x="952" y="144"/>
                              </a:lnTo>
                              <a:lnTo>
                                <a:pt x="952" y="127"/>
                              </a:lnTo>
                              <a:lnTo>
                                <a:pt x="943" y="108"/>
                              </a:lnTo>
                              <a:lnTo>
                                <a:pt x="938" y="99"/>
                              </a:lnTo>
                              <a:lnTo>
                                <a:pt x="926" y="96"/>
                              </a:lnTo>
                              <a:lnTo>
                                <a:pt x="910" y="101"/>
                              </a:lnTo>
                              <a:lnTo>
                                <a:pt x="896" y="105"/>
                              </a:lnTo>
                              <a:lnTo>
                                <a:pt x="887" y="103"/>
                              </a:lnTo>
                              <a:lnTo>
                                <a:pt x="887" y="89"/>
                              </a:lnTo>
                              <a:lnTo>
                                <a:pt x="903" y="81"/>
                              </a:lnTo>
                              <a:lnTo>
                                <a:pt x="920" y="77"/>
                              </a:lnTo>
                              <a:lnTo>
                                <a:pt x="945" y="70"/>
                              </a:lnTo>
                              <a:lnTo>
                                <a:pt x="958" y="60"/>
                              </a:lnTo>
                              <a:lnTo>
                                <a:pt x="963" y="45"/>
                              </a:lnTo>
                              <a:lnTo>
                                <a:pt x="960" y="23"/>
                              </a:lnTo>
                              <a:lnTo>
                                <a:pt x="952" y="7"/>
                              </a:lnTo>
                              <a:lnTo>
                                <a:pt x="934" y="0"/>
                              </a:lnTo>
                              <a:lnTo>
                                <a:pt x="902" y="2"/>
                              </a:lnTo>
                              <a:lnTo>
                                <a:pt x="847" y="13"/>
                              </a:lnTo>
                              <a:lnTo>
                                <a:pt x="825" y="18"/>
                              </a:lnTo>
                              <a:lnTo>
                                <a:pt x="806" y="23"/>
                              </a:lnTo>
                              <a:lnTo>
                                <a:pt x="792" y="27"/>
                              </a:lnTo>
                              <a:lnTo>
                                <a:pt x="785" y="31"/>
                              </a:lnTo>
                              <a:lnTo>
                                <a:pt x="784" y="44"/>
                              </a:lnTo>
                              <a:lnTo>
                                <a:pt x="788" y="74"/>
                              </a:lnTo>
                              <a:lnTo>
                                <a:pt x="794" y="116"/>
                              </a:lnTo>
                              <a:lnTo>
                                <a:pt x="803" y="168"/>
                              </a:lnTo>
                              <a:lnTo>
                                <a:pt x="820" y="247"/>
                              </a:lnTo>
                              <a:lnTo>
                                <a:pt x="834" y="286"/>
                              </a:lnTo>
                              <a:lnTo>
                                <a:pt x="855" y="296"/>
                              </a:lnTo>
                              <a:lnTo>
                                <a:pt x="892" y="288"/>
                              </a:lnTo>
                              <a:lnTo>
                                <a:pt x="914" y="282"/>
                              </a:lnTo>
                              <a:lnTo>
                                <a:pt x="917" y="285"/>
                              </a:lnTo>
                              <a:lnTo>
                                <a:pt x="913" y="301"/>
                              </a:lnTo>
                              <a:lnTo>
                                <a:pt x="914" y="319"/>
                              </a:lnTo>
                              <a:lnTo>
                                <a:pt x="924" y="334"/>
                              </a:lnTo>
                              <a:lnTo>
                                <a:pt x="943" y="343"/>
                              </a:lnTo>
                              <a:lnTo>
                                <a:pt x="965" y="345"/>
                              </a:lnTo>
                              <a:lnTo>
                                <a:pt x="985" y="338"/>
                              </a:lnTo>
                              <a:lnTo>
                                <a:pt x="99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35" coordsize="994,442" path="m203,364l195,338l178,332l169,335l157,338l144,341l131,344l116,345l106,343l99,335l94,321l94,295l105,272l123,255l147,249l156,247l162,240l165,226l166,205l165,180l161,167l151,162l131,161l115,163l97,166l81,171l67,178l22,219l0,274l1,335l24,391l70,433l97,441l131,441l164,434l190,420l202,396l203,364xm394,363l391,344l387,318l385,308l385,302l385,298l367,297l326,303l308,303l308,301l310,294l324,260l346,206l352,182l353,162l350,141l344,123l339,107l338,108l331,110l259,126l204,138l186,143l178,146l177,150l178,160l179,172l181,187l186,209l192,219l203,219l235,210l247,207l256,207l261,208l261,216l257,231l248,253l237,278l224,309l216,335l214,357l215,376l222,400l237,410l269,408l326,395l367,384l388,375l394,363xm602,221l602,189l601,158l599,134l594,107l587,93l578,86l562,86l535,88l523,90l498,96l495,103l500,115l503,129l506,154l510,185l513,220l515,263l515,289l512,300l504,301l489,285l476,253l467,210l462,163l459,134l448,119l427,117l392,127l378,134l371,145l370,166l375,204l395,286l426,344l466,375l512,377l562,348l580,330l591,311l597,287l601,251l602,221xm789,240l787,202l784,172l779,140l773,111l767,87l756,59l743,45l721,42l672,52l669,61l672,77l691,160l699,206l699,229l691,243l682,251l671,256l659,257l644,255l627,252l618,255l615,267l616,290l619,314l626,326l642,331l672,334l701,335l721,331l739,321l759,303l777,283l786,264l789,240xm993,328l990,316l975,305l962,300l957,295l959,288l968,279l975,269l981,255l984,238l986,220l986,180l941,187l920,190l907,190l901,187l901,181l904,173l916,166l929,163l944,157l952,144l952,127l943,108l938,99l926,96l910,101l896,105l887,103l887,89l903,81l920,77l945,70l958,60l963,45l960,23l952,7l934,0l902,2l847,13l825,18l806,23l792,27l785,31l784,44l788,74l794,116l803,168l820,247l834,286l855,296l892,288l914,282l917,285l913,301l914,319l924,334l943,343l965,345l985,338l993,328xe" fillcolor="black" stroked="f" o:allowincell="f" style="position:absolute;margin-left:37.2pt;margin-top:62.45pt;width:49.65pt;height:2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040</wp:posOffset>
                </wp:positionH>
                <wp:positionV relativeFrom="page">
                  <wp:posOffset>4949825</wp:posOffset>
                </wp:positionV>
                <wp:extent cx="520700" cy="259715"/>
                <wp:effectExtent l="0" t="0" r="0" b="0"/>
                <wp:wrapNone/>
                <wp:docPr id="14" name="Grupa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259560"/>
                          <a:chOff x="0" y="0"/>
                          <a:chExt cx="520560" cy="259560"/>
                        </a:xfrm>
                      </wpg:grpSpPr>
                      <pic:pic xmlns:pic="http://schemas.openxmlformats.org/drawingml/2006/picture">
                        <pic:nvPicPr>
                          <pic:cNvPr id="2" name="Picture 11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7360" y="0"/>
                            <a:ext cx="1332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19800"/>
                            <a:ext cx="2865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55">
                                <a:moveTo>
                                  <a:pt x="377" y="0"/>
                                </a:moveTo>
                                <a:lnTo>
                                  <a:pt x="310" y="18"/>
                                </a:lnTo>
                                <a:lnTo>
                                  <a:pt x="262" y="76"/>
                                </a:lnTo>
                                <a:lnTo>
                                  <a:pt x="245" y="136"/>
                                </a:lnTo>
                                <a:lnTo>
                                  <a:pt x="248" y="141"/>
                                </a:lnTo>
                                <a:lnTo>
                                  <a:pt x="246" y="142"/>
                                </a:lnTo>
                                <a:lnTo>
                                  <a:pt x="221" y="86"/>
                                </a:lnTo>
                                <a:lnTo>
                                  <a:pt x="216" y="61"/>
                                </a:lnTo>
                                <a:lnTo>
                                  <a:pt x="209" y="48"/>
                                </a:lnTo>
                                <a:lnTo>
                                  <a:pt x="143" y="56"/>
                                </a:lnTo>
                                <a:lnTo>
                                  <a:pt x="129" y="68"/>
                                </a:lnTo>
                                <a:lnTo>
                                  <a:pt x="130" y="84"/>
                                </a:lnTo>
                                <a:lnTo>
                                  <a:pt x="133" y="106"/>
                                </a:lnTo>
                                <a:lnTo>
                                  <a:pt x="145" y="174"/>
                                </a:lnTo>
                                <a:lnTo>
                                  <a:pt x="146" y="198"/>
                                </a:lnTo>
                                <a:lnTo>
                                  <a:pt x="139" y="207"/>
                                </a:lnTo>
                                <a:lnTo>
                                  <a:pt x="125" y="204"/>
                                </a:lnTo>
                                <a:lnTo>
                                  <a:pt x="117" y="198"/>
                                </a:lnTo>
                                <a:lnTo>
                                  <a:pt x="111" y="184"/>
                                </a:lnTo>
                                <a:lnTo>
                                  <a:pt x="106" y="163"/>
                                </a:lnTo>
                                <a:lnTo>
                                  <a:pt x="102" y="138"/>
                                </a:lnTo>
                                <a:lnTo>
                                  <a:pt x="94" y="77"/>
                                </a:lnTo>
                                <a:lnTo>
                                  <a:pt x="48" y="83"/>
                                </a:lnTo>
                                <a:lnTo>
                                  <a:pt x="0" y="92"/>
                                </a:lnTo>
                                <a:lnTo>
                                  <a:pt x="5" y="133"/>
                                </a:lnTo>
                                <a:lnTo>
                                  <a:pt x="21" y="220"/>
                                </a:lnTo>
                                <a:lnTo>
                                  <a:pt x="39" y="308"/>
                                </a:lnTo>
                                <a:lnTo>
                                  <a:pt x="50" y="351"/>
                                </a:lnTo>
                                <a:lnTo>
                                  <a:pt x="56" y="353"/>
                                </a:lnTo>
                                <a:lnTo>
                                  <a:pt x="66" y="355"/>
                                </a:lnTo>
                                <a:lnTo>
                                  <a:pt x="79" y="355"/>
                                </a:lnTo>
                                <a:lnTo>
                                  <a:pt x="94" y="353"/>
                                </a:lnTo>
                                <a:lnTo>
                                  <a:pt x="114" y="349"/>
                                </a:lnTo>
                                <a:lnTo>
                                  <a:pt x="124" y="342"/>
                                </a:lnTo>
                                <a:lnTo>
                                  <a:pt x="127" y="329"/>
                                </a:lnTo>
                                <a:lnTo>
                                  <a:pt x="123" y="286"/>
                                </a:lnTo>
                                <a:lnTo>
                                  <a:pt x="124" y="272"/>
                                </a:lnTo>
                                <a:lnTo>
                                  <a:pt x="128" y="263"/>
                                </a:lnTo>
                                <a:lnTo>
                                  <a:pt x="136" y="258"/>
                                </a:lnTo>
                                <a:lnTo>
                                  <a:pt x="149" y="253"/>
                                </a:lnTo>
                                <a:lnTo>
                                  <a:pt x="157" y="254"/>
                                </a:lnTo>
                                <a:lnTo>
                                  <a:pt x="161" y="264"/>
                                </a:lnTo>
                                <a:lnTo>
                                  <a:pt x="166" y="286"/>
                                </a:lnTo>
                                <a:lnTo>
                                  <a:pt x="173" y="316"/>
                                </a:lnTo>
                                <a:lnTo>
                                  <a:pt x="182" y="330"/>
                                </a:lnTo>
                                <a:lnTo>
                                  <a:pt x="199" y="331"/>
                                </a:lnTo>
                                <a:lnTo>
                                  <a:pt x="272" y="314"/>
                                </a:lnTo>
                                <a:lnTo>
                                  <a:pt x="266" y="269"/>
                                </a:lnTo>
                                <a:lnTo>
                                  <a:pt x="258" y="225"/>
                                </a:lnTo>
                                <a:lnTo>
                                  <a:pt x="284" y="249"/>
                                </a:lnTo>
                                <a:lnTo>
                                  <a:pt x="313" y="269"/>
                                </a:lnTo>
                                <a:lnTo>
                                  <a:pt x="345" y="279"/>
                                </a:lnTo>
                                <a:lnTo>
                                  <a:pt x="379" y="280"/>
                                </a:lnTo>
                                <a:lnTo>
                                  <a:pt x="415" y="270"/>
                                </a:lnTo>
                                <a:lnTo>
                                  <a:pt x="437" y="259"/>
                                </a:lnTo>
                                <a:lnTo>
                                  <a:pt x="448" y="249"/>
                                </a:lnTo>
                                <a:lnTo>
                                  <a:pt x="451" y="235"/>
                                </a:lnTo>
                                <a:lnTo>
                                  <a:pt x="448" y="211"/>
                                </a:lnTo>
                                <a:lnTo>
                                  <a:pt x="443" y="181"/>
                                </a:lnTo>
                                <a:lnTo>
                                  <a:pt x="438" y="168"/>
                                </a:lnTo>
                                <a:lnTo>
                                  <a:pt x="429" y="166"/>
                                </a:lnTo>
                                <a:lnTo>
                                  <a:pt x="414" y="174"/>
                                </a:lnTo>
                                <a:lnTo>
                                  <a:pt x="388" y="184"/>
                                </a:lnTo>
                                <a:lnTo>
                                  <a:pt x="366" y="185"/>
                                </a:lnTo>
                                <a:lnTo>
                                  <a:pt x="349" y="176"/>
                                </a:lnTo>
                                <a:lnTo>
                                  <a:pt x="340" y="158"/>
                                </a:lnTo>
                                <a:lnTo>
                                  <a:pt x="340" y="134"/>
                                </a:lnTo>
                                <a:lnTo>
                                  <a:pt x="351" y="111"/>
                                </a:lnTo>
                                <a:lnTo>
                                  <a:pt x="369" y="94"/>
                                </a:lnTo>
                                <a:lnTo>
                                  <a:pt x="392" y="87"/>
                                </a:lnTo>
                                <a:lnTo>
                                  <a:pt x="402" y="86"/>
                                </a:lnTo>
                                <a:lnTo>
                                  <a:pt x="408" y="79"/>
                                </a:lnTo>
                                <a:lnTo>
                                  <a:pt x="411" y="65"/>
                                </a:lnTo>
                                <a:lnTo>
                                  <a:pt x="412" y="44"/>
                                </a:lnTo>
                                <a:lnTo>
                                  <a:pt x="411" y="19"/>
                                </a:lnTo>
                                <a:lnTo>
                                  <a:pt x="407" y="6"/>
                                </a:lnTo>
                                <a:lnTo>
                                  <a:pt x="397" y="1"/>
                                </a:lnTo>
                                <a:lnTo>
                                  <a:pt x="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1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2080"/>
                            <a:ext cx="12960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31" style="position:absolute;margin-left:55.2pt;margin-top:389.75pt;width:41pt;height:20.45pt" coordorigin="1104,7795" coordsize="820,409">
                <v:shape id="shape_0" ID="Picture 114" stroked="f" o:allowincell="f" style="position:absolute;left:1714;top:7795;width:209;height:345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Freeform 115" coordsize="451,355" path="m377,0l310,18l262,76l245,136l248,141l246,142l221,86l216,61l209,48l143,56l129,68l130,84l133,106l145,174l146,198l139,207l125,204l117,198l111,184l106,163l102,138l94,77l48,83l0,92l5,133l21,220l39,308l50,351l56,353l66,355l79,355l94,353l114,349l124,342l127,329l123,286l124,272l128,263l136,258l149,253l157,254l161,264l166,286l173,316l182,330l199,331l272,314l266,269l258,225l284,249l313,269l345,279l379,280l415,270l437,259l448,249l451,235l448,211l443,181l438,168l429,166l414,174l388,184l366,185l349,176l340,158l340,134l351,111l369,94l392,87l402,86l408,79l411,65l412,44l411,19l407,6l397,1l377,0xe" fillcolor="black" stroked="f" o:allowincell="f" style="position:absolute;left:1285;top:7826;width:450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16" stroked="f" o:allowincell="f" style="position:absolute;left:1104;top:7925;width:203;height:279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640" w:right="20" w:gutter="0" w:header="0" w:top="7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4:00Z</dcterms:created>
  <dc:creator>Justyna Opyrchał</dc:creator>
  <dc:description/>
  <cp:keywords/>
  <dc:language>en-US</dc:language>
  <cp:lastModifiedBy>Justyna Opyrchał</cp:lastModifiedBy>
  <dcterms:modified xsi:type="dcterms:W3CDTF">2020-03-30T13:20:00Z</dcterms:modified>
  <cp:revision>3</cp:revision>
  <dc:subject/>
  <dc:title/>
</cp:coreProperties>
</file>