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48" w:hanging="0"/>
        <w:rPr>
          <w:rFonts w:ascii="Times New Roman" w:hAnsi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8520" cy="350520"/>
                <wp:effectExtent l="0" t="0" r="0" b="0"/>
                <wp:docPr id="1" name="Grupa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350640"/>
                          <a:chOff x="0" y="0"/>
                          <a:chExt cx="8586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860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552">
                                <a:moveTo>
                                  <a:pt x="431" y="0"/>
                                </a:moveTo>
                                <a:lnTo>
                                  <a:pt x="223" y="0"/>
                                </a:lnTo>
                                <a:lnTo>
                                  <a:pt x="141" y="1"/>
                                </a:lnTo>
                                <a:lnTo>
                                  <a:pt x="73" y="2"/>
                                </a:lnTo>
                                <a:lnTo>
                                  <a:pt x="26" y="4"/>
                                </a:lnTo>
                                <a:lnTo>
                                  <a:pt x="7" y="7"/>
                                </a:lnTo>
                                <a:lnTo>
                                  <a:pt x="4" y="16"/>
                                </a:lnTo>
                                <a:lnTo>
                                  <a:pt x="2" y="37"/>
                                </a:lnTo>
                                <a:lnTo>
                                  <a:pt x="1" y="65"/>
                                </a:lnTo>
                                <a:lnTo>
                                  <a:pt x="0" y="99"/>
                                </a:lnTo>
                                <a:lnTo>
                                  <a:pt x="0" y="184"/>
                                </a:lnTo>
                                <a:lnTo>
                                  <a:pt x="112" y="184"/>
                                </a:lnTo>
                                <a:lnTo>
                                  <a:pt x="112" y="541"/>
                                </a:lnTo>
                                <a:lnTo>
                                  <a:pt x="188" y="541"/>
                                </a:lnTo>
                                <a:lnTo>
                                  <a:pt x="221" y="541"/>
                                </a:lnTo>
                                <a:lnTo>
                                  <a:pt x="246" y="538"/>
                                </a:lnTo>
                                <a:lnTo>
                                  <a:pt x="264" y="534"/>
                                </a:lnTo>
                                <a:lnTo>
                                  <a:pt x="273" y="528"/>
                                </a:lnTo>
                                <a:lnTo>
                                  <a:pt x="277" y="516"/>
                                </a:lnTo>
                                <a:lnTo>
                                  <a:pt x="282" y="490"/>
                                </a:lnTo>
                                <a:lnTo>
                                  <a:pt x="287" y="454"/>
                                </a:lnTo>
                                <a:lnTo>
                                  <a:pt x="290" y="414"/>
                                </a:lnTo>
                                <a:lnTo>
                                  <a:pt x="300" y="278"/>
                                </a:lnTo>
                                <a:lnTo>
                                  <a:pt x="310" y="176"/>
                                </a:lnTo>
                                <a:lnTo>
                                  <a:pt x="361" y="171"/>
                                </a:lnTo>
                                <a:lnTo>
                                  <a:pt x="381" y="167"/>
                                </a:lnTo>
                                <a:lnTo>
                                  <a:pt x="398" y="164"/>
                                </a:lnTo>
                                <a:lnTo>
                                  <a:pt x="411" y="161"/>
                                </a:lnTo>
                                <a:lnTo>
                                  <a:pt x="418" y="158"/>
                                </a:lnTo>
                                <a:lnTo>
                                  <a:pt x="420" y="150"/>
                                </a:lnTo>
                                <a:lnTo>
                                  <a:pt x="423" y="131"/>
                                </a:lnTo>
                                <a:lnTo>
                                  <a:pt x="425" y="106"/>
                                </a:lnTo>
                                <a:lnTo>
                                  <a:pt x="431" y="0"/>
                                </a:lnTo>
                                <a:close/>
                                <a:moveTo>
                                  <a:pt x="1352" y="65"/>
                                </a:moveTo>
                                <a:lnTo>
                                  <a:pt x="1349" y="59"/>
                                </a:lnTo>
                                <a:lnTo>
                                  <a:pt x="1334" y="51"/>
                                </a:lnTo>
                                <a:lnTo>
                                  <a:pt x="1306" y="41"/>
                                </a:lnTo>
                                <a:lnTo>
                                  <a:pt x="1266" y="31"/>
                                </a:lnTo>
                                <a:lnTo>
                                  <a:pt x="1218" y="19"/>
                                </a:lnTo>
                                <a:lnTo>
                                  <a:pt x="1188" y="14"/>
                                </a:lnTo>
                                <a:lnTo>
                                  <a:pt x="1171" y="15"/>
                                </a:lnTo>
                                <a:lnTo>
                                  <a:pt x="1164" y="21"/>
                                </a:lnTo>
                                <a:lnTo>
                                  <a:pt x="1157" y="32"/>
                                </a:lnTo>
                                <a:lnTo>
                                  <a:pt x="1145" y="50"/>
                                </a:lnTo>
                                <a:lnTo>
                                  <a:pt x="1128" y="73"/>
                                </a:lnTo>
                                <a:lnTo>
                                  <a:pt x="1110" y="99"/>
                                </a:lnTo>
                                <a:lnTo>
                                  <a:pt x="1065" y="163"/>
                                </a:lnTo>
                                <a:lnTo>
                                  <a:pt x="1071" y="88"/>
                                </a:lnTo>
                                <a:lnTo>
                                  <a:pt x="1075" y="12"/>
                                </a:lnTo>
                                <a:lnTo>
                                  <a:pt x="992" y="5"/>
                                </a:lnTo>
                                <a:lnTo>
                                  <a:pt x="959" y="3"/>
                                </a:lnTo>
                                <a:lnTo>
                                  <a:pt x="931" y="2"/>
                                </a:lnTo>
                                <a:lnTo>
                                  <a:pt x="910" y="2"/>
                                </a:lnTo>
                                <a:lnTo>
                                  <a:pt x="901" y="4"/>
                                </a:lnTo>
                                <a:lnTo>
                                  <a:pt x="898" y="27"/>
                                </a:lnTo>
                                <a:lnTo>
                                  <a:pt x="895" y="83"/>
                                </a:lnTo>
                                <a:lnTo>
                                  <a:pt x="892" y="165"/>
                                </a:lnTo>
                                <a:lnTo>
                                  <a:pt x="889" y="276"/>
                                </a:lnTo>
                                <a:lnTo>
                                  <a:pt x="884" y="516"/>
                                </a:lnTo>
                                <a:lnTo>
                                  <a:pt x="867" y="461"/>
                                </a:lnTo>
                                <a:lnTo>
                                  <a:pt x="831" y="337"/>
                                </a:lnTo>
                                <a:lnTo>
                                  <a:pt x="825" y="316"/>
                                </a:lnTo>
                                <a:lnTo>
                                  <a:pt x="802" y="235"/>
                                </a:lnTo>
                                <a:lnTo>
                                  <a:pt x="780" y="159"/>
                                </a:lnTo>
                                <a:lnTo>
                                  <a:pt x="762" y="97"/>
                                </a:lnTo>
                                <a:lnTo>
                                  <a:pt x="751" y="58"/>
                                </a:lnTo>
                                <a:lnTo>
                                  <a:pt x="735" y="0"/>
                                </a:lnTo>
                                <a:lnTo>
                                  <a:pt x="663" y="3"/>
                                </a:lnTo>
                                <a:lnTo>
                                  <a:pt x="654" y="4"/>
                                </a:lnTo>
                                <a:lnTo>
                                  <a:pt x="654" y="334"/>
                                </a:lnTo>
                                <a:lnTo>
                                  <a:pt x="654" y="336"/>
                                </a:lnTo>
                                <a:lnTo>
                                  <a:pt x="642" y="337"/>
                                </a:lnTo>
                                <a:lnTo>
                                  <a:pt x="627" y="337"/>
                                </a:lnTo>
                                <a:lnTo>
                                  <a:pt x="612" y="336"/>
                                </a:lnTo>
                                <a:lnTo>
                                  <a:pt x="605" y="332"/>
                                </a:lnTo>
                                <a:lnTo>
                                  <a:pt x="604" y="320"/>
                                </a:lnTo>
                                <a:lnTo>
                                  <a:pt x="607" y="298"/>
                                </a:lnTo>
                                <a:lnTo>
                                  <a:pt x="616" y="253"/>
                                </a:lnTo>
                                <a:lnTo>
                                  <a:pt x="624" y="235"/>
                                </a:lnTo>
                                <a:lnTo>
                                  <a:pt x="631" y="243"/>
                                </a:lnTo>
                                <a:lnTo>
                                  <a:pt x="640" y="276"/>
                                </a:lnTo>
                                <a:lnTo>
                                  <a:pt x="645" y="298"/>
                                </a:lnTo>
                                <a:lnTo>
                                  <a:pt x="649" y="317"/>
                                </a:lnTo>
                                <a:lnTo>
                                  <a:pt x="652" y="329"/>
                                </a:lnTo>
                                <a:lnTo>
                                  <a:pt x="654" y="334"/>
                                </a:lnTo>
                                <a:lnTo>
                                  <a:pt x="654" y="4"/>
                                </a:lnTo>
                                <a:lnTo>
                                  <a:pt x="635" y="5"/>
                                </a:lnTo>
                                <a:lnTo>
                                  <a:pt x="605" y="7"/>
                                </a:lnTo>
                                <a:lnTo>
                                  <a:pt x="577" y="9"/>
                                </a:lnTo>
                                <a:lnTo>
                                  <a:pt x="516" y="15"/>
                                </a:lnTo>
                                <a:lnTo>
                                  <a:pt x="440" y="269"/>
                                </a:lnTo>
                                <a:lnTo>
                                  <a:pt x="411" y="367"/>
                                </a:lnTo>
                                <a:lnTo>
                                  <a:pt x="388" y="448"/>
                                </a:lnTo>
                                <a:lnTo>
                                  <a:pt x="373" y="504"/>
                                </a:lnTo>
                                <a:lnTo>
                                  <a:pt x="369" y="525"/>
                                </a:lnTo>
                                <a:lnTo>
                                  <a:pt x="378" y="527"/>
                                </a:lnTo>
                                <a:lnTo>
                                  <a:pt x="399" y="530"/>
                                </a:lnTo>
                                <a:lnTo>
                                  <a:pt x="430" y="533"/>
                                </a:lnTo>
                                <a:lnTo>
                                  <a:pt x="561" y="542"/>
                                </a:lnTo>
                                <a:lnTo>
                                  <a:pt x="572" y="501"/>
                                </a:lnTo>
                                <a:lnTo>
                                  <a:pt x="579" y="476"/>
                                </a:lnTo>
                                <a:lnTo>
                                  <a:pt x="588" y="464"/>
                                </a:lnTo>
                                <a:lnTo>
                                  <a:pt x="602" y="461"/>
                                </a:lnTo>
                                <a:lnTo>
                                  <a:pt x="626" y="462"/>
                                </a:lnTo>
                                <a:lnTo>
                                  <a:pt x="650" y="464"/>
                                </a:lnTo>
                                <a:lnTo>
                                  <a:pt x="665" y="470"/>
                                </a:lnTo>
                                <a:lnTo>
                                  <a:pt x="673" y="482"/>
                                </a:lnTo>
                                <a:lnTo>
                                  <a:pt x="679" y="505"/>
                                </a:lnTo>
                                <a:lnTo>
                                  <a:pt x="689" y="543"/>
                                </a:lnTo>
                                <a:lnTo>
                                  <a:pt x="751" y="537"/>
                                </a:lnTo>
                                <a:lnTo>
                                  <a:pt x="851" y="524"/>
                                </a:lnTo>
                                <a:lnTo>
                                  <a:pt x="870" y="522"/>
                                </a:lnTo>
                                <a:lnTo>
                                  <a:pt x="881" y="523"/>
                                </a:lnTo>
                                <a:lnTo>
                                  <a:pt x="887" y="527"/>
                                </a:lnTo>
                                <a:lnTo>
                                  <a:pt x="889" y="535"/>
                                </a:lnTo>
                                <a:lnTo>
                                  <a:pt x="892" y="543"/>
                                </a:lnTo>
                                <a:lnTo>
                                  <a:pt x="903" y="548"/>
                                </a:lnTo>
                                <a:lnTo>
                                  <a:pt x="926" y="551"/>
                                </a:lnTo>
                                <a:lnTo>
                                  <a:pt x="965" y="552"/>
                                </a:lnTo>
                                <a:lnTo>
                                  <a:pt x="1015" y="550"/>
                                </a:lnTo>
                                <a:lnTo>
                                  <a:pt x="1040" y="540"/>
                                </a:lnTo>
                                <a:lnTo>
                                  <a:pt x="1046" y="522"/>
                                </a:lnTo>
                                <a:lnTo>
                                  <a:pt x="1049" y="516"/>
                                </a:lnTo>
                                <a:lnTo>
                                  <a:pt x="1050" y="512"/>
                                </a:lnTo>
                                <a:lnTo>
                                  <a:pt x="1054" y="455"/>
                                </a:lnTo>
                                <a:lnTo>
                                  <a:pt x="1057" y="404"/>
                                </a:lnTo>
                                <a:lnTo>
                                  <a:pt x="1111" y="478"/>
                                </a:lnTo>
                                <a:lnTo>
                                  <a:pt x="1133" y="506"/>
                                </a:lnTo>
                                <a:lnTo>
                                  <a:pt x="1153" y="530"/>
                                </a:lnTo>
                                <a:lnTo>
                                  <a:pt x="1169" y="546"/>
                                </a:lnTo>
                                <a:lnTo>
                                  <a:pt x="1178" y="552"/>
                                </a:lnTo>
                                <a:lnTo>
                                  <a:pt x="1205" y="548"/>
                                </a:lnTo>
                                <a:lnTo>
                                  <a:pt x="1251" y="541"/>
                                </a:lnTo>
                                <a:lnTo>
                                  <a:pt x="1298" y="532"/>
                                </a:lnTo>
                                <a:lnTo>
                                  <a:pt x="1330" y="525"/>
                                </a:lnTo>
                                <a:lnTo>
                                  <a:pt x="1336" y="517"/>
                                </a:lnTo>
                                <a:lnTo>
                                  <a:pt x="1330" y="497"/>
                                </a:lnTo>
                                <a:lnTo>
                                  <a:pt x="1309" y="457"/>
                                </a:lnTo>
                                <a:lnTo>
                                  <a:pt x="1277" y="404"/>
                                </a:lnTo>
                                <a:lnTo>
                                  <a:pt x="1271" y="392"/>
                                </a:lnTo>
                                <a:lnTo>
                                  <a:pt x="1241" y="341"/>
                                </a:lnTo>
                                <a:lnTo>
                                  <a:pt x="1217" y="299"/>
                                </a:lnTo>
                                <a:lnTo>
                                  <a:pt x="1201" y="270"/>
                                </a:lnTo>
                                <a:lnTo>
                                  <a:pt x="1195" y="257"/>
                                </a:lnTo>
                                <a:lnTo>
                                  <a:pt x="1201" y="248"/>
                                </a:lnTo>
                                <a:lnTo>
                                  <a:pt x="1217" y="228"/>
                                </a:lnTo>
                                <a:lnTo>
                                  <a:pt x="1241" y="199"/>
                                </a:lnTo>
                                <a:lnTo>
                                  <a:pt x="1271" y="163"/>
                                </a:lnTo>
                                <a:lnTo>
                                  <a:pt x="1299" y="130"/>
                                </a:lnTo>
                                <a:lnTo>
                                  <a:pt x="1325" y="99"/>
                                </a:lnTo>
                                <a:lnTo>
                                  <a:pt x="1343" y="77"/>
                                </a:lnTo>
                                <a:lnTo>
                                  <a:pt x="135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7" style="position:absolute;margin-left:0pt;margin-top:0pt;width:67.6pt;height:27.6pt" coordorigin="0,0" coordsize="1352,552">
                <v:shape id="shape_0" ID="AutoShape 73" coordsize="1352,552" path="m431,0l223,0l141,1l73,2l26,4l7,7l4,16l2,37l1,65l0,99l0,184l112,184l112,541l188,541l221,541l246,538l264,534l273,528l277,516l282,490l287,454l290,414l300,278l310,176l361,171l381,167l398,164l411,161l418,158l420,150l423,131l425,106l431,0xm1352,65l1349,59l1334,51l1306,41l1266,31l1218,19l1188,14l1171,15l1164,21l1157,32l1145,50l1128,73l1110,99l1065,163l1071,88l1075,12l992,5l959,3l931,2l910,2l901,4l898,27l895,83l892,165l889,276l884,516l867,461l831,337l825,316l802,235l780,159l762,97l751,58l735,0l663,3l654,4l654,334l654,336l642,337l627,337l612,336l605,332l604,320l607,298l616,253l624,235l631,243l640,276l645,298l649,317l652,329l654,334l654,4l635,5l605,7l577,9l516,15l440,269l411,367l388,448l373,504l369,525l378,527l399,530l430,533l561,542l572,501l579,476l588,464l602,461l626,462l650,464l665,470l673,482l679,505l689,543l751,537l851,524l870,522l881,523l887,527l889,535l892,543l903,548l926,551l965,552l1015,550l1040,540l1046,522l1049,516l1050,512l1054,455l1057,404l1111,478l1133,506l1153,530l1169,546l1178,552l1205,548l1251,541l1298,532l1330,525l1336,517l1330,497l1309,457l1277,404l1271,392l1241,341l1217,299l1201,270l1195,257l1201,248l1217,228l1241,199l1271,163l1299,130l1325,99l1343,77l1352,65xe" fillcolor="black" stroked="f" o:allowincell="f" style="position:absolute;left:0;top:0;width:1351;height:5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70"/>
          <w:position w:val="15"/>
          <w:sz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16530" cy="440690"/>
                <wp:effectExtent l="0" t="0" r="0" b="0"/>
                <wp:docPr id="2" name="Grupa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6560" cy="440640"/>
                          <a:chOff x="0" y="0"/>
                          <a:chExt cx="2716560" cy="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17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7" h="694">
                                <a:moveTo>
                                  <a:pt x="1197" y="44"/>
                                </a:moveTo>
                                <a:lnTo>
                                  <a:pt x="1189" y="42"/>
                                </a:lnTo>
                                <a:lnTo>
                                  <a:pt x="1168" y="40"/>
                                </a:lnTo>
                                <a:lnTo>
                                  <a:pt x="1139" y="38"/>
                                </a:lnTo>
                                <a:lnTo>
                                  <a:pt x="1015" y="36"/>
                                </a:lnTo>
                                <a:lnTo>
                                  <a:pt x="977" y="131"/>
                                </a:lnTo>
                                <a:lnTo>
                                  <a:pt x="967" y="154"/>
                                </a:lnTo>
                                <a:lnTo>
                                  <a:pt x="960" y="170"/>
                                </a:lnTo>
                                <a:lnTo>
                                  <a:pt x="956" y="178"/>
                                </a:lnTo>
                                <a:lnTo>
                                  <a:pt x="952" y="174"/>
                                </a:lnTo>
                                <a:lnTo>
                                  <a:pt x="944" y="159"/>
                                </a:lnTo>
                                <a:lnTo>
                                  <a:pt x="933" y="136"/>
                                </a:lnTo>
                                <a:lnTo>
                                  <a:pt x="921" y="107"/>
                                </a:lnTo>
                                <a:lnTo>
                                  <a:pt x="902" y="58"/>
                                </a:lnTo>
                                <a:lnTo>
                                  <a:pt x="883" y="36"/>
                                </a:lnTo>
                                <a:lnTo>
                                  <a:pt x="848" y="32"/>
                                </a:lnTo>
                                <a:lnTo>
                                  <a:pt x="784" y="41"/>
                                </a:lnTo>
                                <a:lnTo>
                                  <a:pt x="751" y="45"/>
                                </a:lnTo>
                                <a:lnTo>
                                  <a:pt x="729" y="45"/>
                                </a:lnTo>
                                <a:lnTo>
                                  <a:pt x="714" y="42"/>
                                </a:lnTo>
                                <a:lnTo>
                                  <a:pt x="695" y="29"/>
                                </a:lnTo>
                                <a:lnTo>
                                  <a:pt x="682" y="25"/>
                                </a:lnTo>
                                <a:lnTo>
                                  <a:pt x="667" y="22"/>
                                </a:lnTo>
                                <a:lnTo>
                                  <a:pt x="651" y="20"/>
                                </a:lnTo>
                                <a:lnTo>
                                  <a:pt x="632" y="20"/>
                                </a:lnTo>
                                <a:lnTo>
                                  <a:pt x="610" y="19"/>
                                </a:lnTo>
                                <a:lnTo>
                                  <a:pt x="587" y="17"/>
                                </a:lnTo>
                                <a:lnTo>
                                  <a:pt x="566" y="14"/>
                                </a:lnTo>
                                <a:lnTo>
                                  <a:pt x="520" y="8"/>
                                </a:lnTo>
                                <a:lnTo>
                                  <a:pt x="511" y="84"/>
                                </a:lnTo>
                                <a:lnTo>
                                  <a:pt x="504" y="158"/>
                                </a:lnTo>
                                <a:lnTo>
                                  <a:pt x="501" y="197"/>
                                </a:lnTo>
                                <a:lnTo>
                                  <a:pt x="497" y="232"/>
                                </a:lnTo>
                                <a:lnTo>
                                  <a:pt x="494" y="261"/>
                                </a:lnTo>
                                <a:lnTo>
                                  <a:pt x="490" y="282"/>
                                </a:lnTo>
                                <a:lnTo>
                                  <a:pt x="487" y="291"/>
                                </a:lnTo>
                                <a:lnTo>
                                  <a:pt x="482" y="283"/>
                                </a:lnTo>
                                <a:lnTo>
                                  <a:pt x="475" y="258"/>
                                </a:lnTo>
                                <a:lnTo>
                                  <a:pt x="466" y="220"/>
                                </a:lnTo>
                                <a:lnTo>
                                  <a:pt x="456" y="173"/>
                                </a:lnTo>
                                <a:lnTo>
                                  <a:pt x="432" y="51"/>
                                </a:lnTo>
                                <a:lnTo>
                                  <a:pt x="276" y="51"/>
                                </a:lnTo>
                                <a:lnTo>
                                  <a:pt x="257" y="160"/>
                                </a:lnTo>
                                <a:lnTo>
                                  <a:pt x="241" y="251"/>
                                </a:lnTo>
                                <a:lnTo>
                                  <a:pt x="229" y="285"/>
                                </a:lnTo>
                                <a:lnTo>
                                  <a:pt x="221" y="265"/>
                                </a:lnTo>
                                <a:lnTo>
                                  <a:pt x="211" y="193"/>
                                </a:lnTo>
                                <a:lnTo>
                                  <a:pt x="200" y="90"/>
                                </a:lnTo>
                                <a:lnTo>
                                  <a:pt x="186" y="42"/>
                                </a:lnTo>
                                <a:lnTo>
                                  <a:pt x="156" y="30"/>
                                </a:lnTo>
                                <a:lnTo>
                                  <a:pt x="94" y="35"/>
                                </a:lnTo>
                                <a:lnTo>
                                  <a:pt x="28" y="40"/>
                                </a:lnTo>
                                <a:lnTo>
                                  <a:pt x="8" y="43"/>
                                </a:lnTo>
                                <a:lnTo>
                                  <a:pt x="0" y="44"/>
                                </a:lnTo>
                                <a:lnTo>
                                  <a:pt x="5" y="81"/>
                                </a:lnTo>
                                <a:lnTo>
                                  <a:pt x="21" y="172"/>
                                </a:lnTo>
                                <a:lnTo>
                                  <a:pt x="42" y="290"/>
                                </a:lnTo>
                                <a:lnTo>
                                  <a:pt x="64" y="408"/>
                                </a:lnTo>
                                <a:lnTo>
                                  <a:pt x="82" y="500"/>
                                </a:lnTo>
                                <a:lnTo>
                                  <a:pt x="91" y="537"/>
                                </a:lnTo>
                                <a:lnTo>
                                  <a:pt x="101" y="539"/>
                                </a:lnTo>
                                <a:lnTo>
                                  <a:pt x="126" y="539"/>
                                </a:lnTo>
                                <a:lnTo>
                                  <a:pt x="161" y="538"/>
                                </a:lnTo>
                                <a:lnTo>
                                  <a:pt x="202" y="535"/>
                                </a:lnTo>
                                <a:lnTo>
                                  <a:pt x="310" y="528"/>
                                </a:lnTo>
                                <a:lnTo>
                                  <a:pt x="328" y="428"/>
                                </a:lnTo>
                                <a:lnTo>
                                  <a:pt x="336" y="389"/>
                                </a:lnTo>
                                <a:lnTo>
                                  <a:pt x="343" y="356"/>
                                </a:lnTo>
                                <a:lnTo>
                                  <a:pt x="349" y="335"/>
                                </a:lnTo>
                                <a:lnTo>
                                  <a:pt x="353" y="327"/>
                                </a:lnTo>
                                <a:lnTo>
                                  <a:pt x="358" y="336"/>
                                </a:lnTo>
                                <a:lnTo>
                                  <a:pt x="364" y="360"/>
                                </a:lnTo>
                                <a:lnTo>
                                  <a:pt x="371" y="395"/>
                                </a:lnTo>
                                <a:lnTo>
                                  <a:pt x="398" y="552"/>
                                </a:lnTo>
                                <a:lnTo>
                                  <a:pt x="509" y="552"/>
                                </a:lnTo>
                                <a:lnTo>
                                  <a:pt x="570" y="551"/>
                                </a:lnTo>
                                <a:lnTo>
                                  <a:pt x="604" y="548"/>
                                </a:lnTo>
                                <a:lnTo>
                                  <a:pt x="619" y="541"/>
                                </a:lnTo>
                                <a:lnTo>
                                  <a:pt x="624" y="528"/>
                                </a:lnTo>
                                <a:lnTo>
                                  <a:pt x="697" y="107"/>
                                </a:lnTo>
                                <a:lnTo>
                                  <a:pt x="702" y="94"/>
                                </a:lnTo>
                                <a:lnTo>
                                  <a:pt x="713" y="102"/>
                                </a:lnTo>
                                <a:lnTo>
                                  <a:pt x="733" y="136"/>
                                </a:lnTo>
                                <a:lnTo>
                                  <a:pt x="768" y="204"/>
                                </a:lnTo>
                                <a:lnTo>
                                  <a:pt x="833" y="332"/>
                                </a:lnTo>
                                <a:lnTo>
                                  <a:pt x="833" y="441"/>
                                </a:lnTo>
                                <a:lnTo>
                                  <a:pt x="834" y="552"/>
                                </a:lnTo>
                                <a:lnTo>
                                  <a:pt x="1028" y="552"/>
                                </a:lnTo>
                                <a:lnTo>
                                  <a:pt x="1028" y="332"/>
                                </a:lnTo>
                                <a:lnTo>
                                  <a:pt x="1116" y="190"/>
                                </a:lnTo>
                                <a:lnTo>
                                  <a:pt x="1149" y="135"/>
                                </a:lnTo>
                                <a:lnTo>
                                  <a:pt x="1176" y="89"/>
                                </a:lnTo>
                                <a:lnTo>
                                  <a:pt x="1193" y="57"/>
                                </a:lnTo>
                                <a:lnTo>
                                  <a:pt x="1197" y="44"/>
                                </a:lnTo>
                                <a:close/>
                                <a:moveTo>
                                  <a:pt x="1623" y="434"/>
                                </a:moveTo>
                                <a:lnTo>
                                  <a:pt x="1622" y="349"/>
                                </a:lnTo>
                                <a:lnTo>
                                  <a:pt x="1619" y="225"/>
                                </a:lnTo>
                                <a:lnTo>
                                  <a:pt x="1534" y="225"/>
                                </a:lnTo>
                                <a:lnTo>
                                  <a:pt x="1499" y="225"/>
                                </a:lnTo>
                                <a:lnTo>
                                  <a:pt x="1465" y="227"/>
                                </a:lnTo>
                                <a:lnTo>
                                  <a:pt x="1436" y="229"/>
                                </a:lnTo>
                                <a:lnTo>
                                  <a:pt x="1417" y="231"/>
                                </a:lnTo>
                                <a:lnTo>
                                  <a:pt x="1399" y="236"/>
                                </a:lnTo>
                                <a:lnTo>
                                  <a:pt x="1390" y="244"/>
                                </a:lnTo>
                                <a:lnTo>
                                  <a:pt x="1386" y="261"/>
                                </a:lnTo>
                                <a:lnTo>
                                  <a:pt x="1385" y="292"/>
                                </a:lnTo>
                                <a:lnTo>
                                  <a:pt x="1385" y="347"/>
                                </a:lnTo>
                                <a:lnTo>
                                  <a:pt x="1431" y="347"/>
                                </a:lnTo>
                                <a:lnTo>
                                  <a:pt x="1463" y="351"/>
                                </a:lnTo>
                                <a:lnTo>
                                  <a:pt x="1478" y="362"/>
                                </a:lnTo>
                                <a:lnTo>
                                  <a:pt x="1474" y="375"/>
                                </a:lnTo>
                                <a:lnTo>
                                  <a:pt x="1451" y="388"/>
                                </a:lnTo>
                                <a:lnTo>
                                  <a:pt x="1406" y="395"/>
                                </a:lnTo>
                                <a:lnTo>
                                  <a:pt x="1371" y="379"/>
                                </a:lnTo>
                                <a:lnTo>
                                  <a:pt x="1348" y="343"/>
                                </a:lnTo>
                                <a:lnTo>
                                  <a:pt x="1339" y="291"/>
                                </a:lnTo>
                                <a:lnTo>
                                  <a:pt x="1340" y="263"/>
                                </a:lnTo>
                                <a:lnTo>
                                  <a:pt x="1344" y="242"/>
                                </a:lnTo>
                                <a:lnTo>
                                  <a:pt x="1352" y="225"/>
                                </a:lnTo>
                                <a:lnTo>
                                  <a:pt x="1364" y="210"/>
                                </a:lnTo>
                                <a:lnTo>
                                  <a:pt x="1392" y="187"/>
                                </a:lnTo>
                                <a:lnTo>
                                  <a:pt x="1427" y="173"/>
                                </a:lnTo>
                                <a:lnTo>
                                  <a:pt x="1468" y="166"/>
                                </a:lnTo>
                                <a:lnTo>
                                  <a:pt x="1514" y="168"/>
                                </a:lnTo>
                                <a:lnTo>
                                  <a:pt x="1567" y="174"/>
                                </a:lnTo>
                                <a:lnTo>
                                  <a:pt x="1574" y="108"/>
                                </a:lnTo>
                                <a:lnTo>
                                  <a:pt x="1577" y="82"/>
                                </a:lnTo>
                                <a:lnTo>
                                  <a:pt x="1577" y="58"/>
                                </a:lnTo>
                                <a:lnTo>
                                  <a:pt x="1577" y="41"/>
                                </a:lnTo>
                                <a:lnTo>
                                  <a:pt x="1575" y="32"/>
                                </a:lnTo>
                                <a:lnTo>
                                  <a:pt x="1540" y="12"/>
                                </a:lnTo>
                                <a:lnTo>
                                  <a:pt x="1477" y="3"/>
                                </a:lnTo>
                                <a:lnTo>
                                  <a:pt x="1403" y="4"/>
                                </a:lnTo>
                                <a:lnTo>
                                  <a:pt x="1338" y="16"/>
                                </a:lnTo>
                                <a:lnTo>
                                  <a:pt x="1296" y="37"/>
                                </a:lnTo>
                                <a:lnTo>
                                  <a:pt x="1254" y="69"/>
                                </a:lnTo>
                                <a:lnTo>
                                  <a:pt x="1216" y="106"/>
                                </a:lnTo>
                                <a:lnTo>
                                  <a:pt x="1187" y="146"/>
                                </a:lnTo>
                                <a:lnTo>
                                  <a:pt x="1157" y="216"/>
                                </a:lnTo>
                                <a:lnTo>
                                  <a:pt x="1144" y="286"/>
                                </a:lnTo>
                                <a:lnTo>
                                  <a:pt x="1147" y="354"/>
                                </a:lnTo>
                                <a:lnTo>
                                  <a:pt x="1167" y="418"/>
                                </a:lnTo>
                                <a:lnTo>
                                  <a:pt x="1200" y="474"/>
                                </a:lnTo>
                                <a:lnTo>
                                  <a:pt x="1248" y="519"/>
                                </a:lnTo>
                                <a:lnTo>
                                  <a:pt x="1309" y="552"/>
                                </a:lnTo>
                                <a:lnTo>
                                  <a:pt x="1358" y="562"/>
                                </a:lnTo>
                                <a:lnTo>
                                  <a:pt x="1419" y="563"/>
                                </a:lnTo>
                                <a:lnTo>
                                  <a:pt x="1480" y="555"/>
                                </a:lnTo>
                                <a:lnTo>
                                  <a:pt x="1533" y="537"/>
                                </a:lnTo>
                                <a:lnTo>
                                  <a:pt x="1586" y="511"/>
                                </a:lnTo>
                                <a:lnTo>
                                  <a:pt x="1613" y="482"/>
                                </a:lnTo>
                                <a:lnTo>
                                  <a:pt x="1623" y="434"/>
                                </a:lnTo>
                                <a:close/>
                                <a:moveTo>
                                  <a:pt x="2931" y="253"/>
                                </a:moveTo>
                                <a:lnTo>
                                  <a:pt x="2931" y="250"/>
                                </a:lnTo>
                                <a:lnTo>
                                  <a:pt x="2926" y="196"/>
                                </a:lnTo>
                                <a:lnTo>
                                  <a:pt x="2923" y="185"/>
                                </a:lnTo>
                                <a:lnTo>
                                  <a:pt x="2913" y="153"/>
                                </a:lnTo>
                                <a:lnTo>
                                  <a:pt x="2874" y="94"/>
                                </a:lnTo>
                                <a:lnTo>
                                  <a:pt x="2825" y="55"/>
                                </a:lnTo>
                                <a:lnTo>
                                  <a:pt x="2773" y="37"/>
                                </a:lnTo>
                                <a:lnTo>
                                  <a:pt x="2773" y="289"/>
                                </a:lnTo>
                                <a:lnTo>
                                  <a:pt x="2762" y="334"/>
                                </a:lnTo>
                                <a:lnTo>
                                  <a:pt x="2733" y="372"/>
                                </a:lnTo>
                                <a:lnTo>
                                  <a:pt x="2701" y="396"/>
                                </a:lnTo>
                                <a:lnTo>
                                  <a:pt x="2683" y="395"/>
                                </a:lnTo>
                                <a:lnTo>
                                  <a:pt x="2677" y="366"/>
                                </a:lnTo>
                                <a:lnTo>
                                  <a:pt x="2678" y="303"/>
                                </a:lnTo>
                                <a:lnTo>
                                  <a:pt x="2681" y="266"/>
                                </a:lnTo>
                                <a:lnTo>
                                  <a:pt x="2684" y="233"/>
                                </a:lnTo>
                                <a:lnTo>
                                  <a:pt x="2686" y="209"/>
                                </a:lnTo>
                                <a:lnTo>
                                  <a:pt x="2689" y="196"/>
                                </a:lnTo>
                                <a:lnTo>
                                  <a:pt x="2696" y="186"/>
                                </a:lnTo>
                                <a:lnTo>
                                  <a:pt x="2709" y="185"/>
                                </a:lnTo>
                                <a:lnTo>
                                  <a:pt x="2726" y="191"/>
                                </a:lnTo>
                                <a:lnTo>
                                  <a:pt x="2744" y="204"/>
                                </a:lnTo>
                                <a:lnTo>
                                  <a:pt x="2768" y="243"/>
                                </a:lnTo>
                                <a:lnTo>
                                  <a:pt x="2773" y="289"/>
                                </a:lnTo>
                                <a:lnTo>
                                  <a:pt x="2773" y="37"/>
                                </a:lnTo>
                                <a:lnTo>
                                  <a:pt x="2761" y="33"/>
                                </a:lnTo>
                                <a:lnTo>
                                  <a:pt x="2677" y="27"/>
                                </a:lnTo>
                                <a:lnTo>
                                  <a:pt x="2600" y="28"/>
                                </a:lnTo>
                                <a:lnTo>
                                  <a:pt x="2549" y="34"/>
                                </a:lnTo>
                                <a:lnTo>
                                  <a:pt x="2518" y="46"/>
                                </a:lnTo>
                                <a:lnTo>
                                  <a:pt x="2505" y="64"/>
                                </a:lnTo>
                                <a:lnTo>
                                  <a:pt x="2503" y="90"/>
                                </a:lnTo>
                                <a:lnTo>
                                  <a:pt x="2501" y="144"/>
                                </a:lnTo>
                                <a:lnTo>
                                  <a:pt x="2499" y="219"/>
                                </a:lnTo>
                                <a:lnTo>
                                  <a:pt x="2499" y="289"/>
                                </a:lnTo>
                                <a:lnTo>
                                  <a:pt x="2498" y="362"/>
                                </a:lnTo>
                                <a:lnTo>
                                  <a:pt x="2498" y="396"/>
                                </a:lnTo>
                                <a:lnTo>
                                  <a:pt x="2497" y="459"/>
                                </a:lnTo>
                                <a:lnTo>
                                  <a:pt x="2496" y="504"/>
                                </a:lnTo>
                                <a:lnTo>
                                  <a:pt x="2495" y="520"/>
                                </a:lnTo>
                                <a:lnTo>
                                  <a:pt x="2487" y="499"/>
                                </a:lnTo>
                                <a:lnTo>
                                  <a:pt x="2478" y="471"/>
                                </a:lnTo>
                                <a:lnTo>
                                  <a:pt x="2470" y="444"/>
                                </a:lnTo>
                                <a:lnTo>
                                  <a:pt x="2446" y="364"/>
                                </a:lnTo>
                                <a:lnTo>
                                  <a:pt x="2441" y="347"/>
                                </a:lnTo>
                                <a:lnTo>
                                  <a:pt x="2418" y="266"/>
                                </a:lnTo>
                                <a:lnTo>
                                  <a:pt x="2412" y="246"/>
                                </a:lnTo>
                                <a:lnTo>
                                  <a:pt x="2390" y="169"/>
                                </a:lnTo>
                                <a:lnTo>
                                  <a:pt x="2366" y="89"/>
                                </a:lnTo>
                                <a:lnTo>
                                  <a:pt x="2349" y="34"/>
                                </a:lnTo>
                                <a:lnTo>
                                  <a:pt x="2341" y="12"/>
                                </a:lnTo>
                                <a:lnTo>
                                  <a:pt x="2331" y="11"/>
                                </a:lnTo>
                                <a:lnTo>
                                  <a:pt x="2307" y="12"/>
                                </a:lnTo>
                                <a:lnTo>
                                  <a:pt x="2272" y="14"/>
                                </a:lnTo>
                                <a:lnTo>
                                  <a:pt x="2264" y="14"/>
                                </a:lnTo>
                                <a:lnTo>
                                  <a:pt x="2264" y="344"/>
                                </a:lnTo>
                                <a:lnTo>
                                  <a:pt x="2264" y="346"/>
                                </a:lnTo>
                                <a:lnTo>
                                  <a:pt x="2251" y="347"/>
                                </a:lnTo>
                                <a:lnTo>
                                  <a:pt x="2237" y="347"/>
                                </a:lnTo>
                                <a:lnTo>
                                  <a:pt x="2222" y="346"/>
                                </a:lnTo>
                                <a:lnTo>
                                  <a:pt x="2215" y="342"/>
                                </a:lnTo>
                                <a:lnTo>
                                  <a:pt x="2214" y="330"/>
                                </a:lnTo>
                                <a:lnTo>
                                  <a:pt x="2217" y="308"/>
                                </a:lnTo>
                                <a:lnTo>
                                  <a:pt x="2226" y="263"/>
                                </a:lnTo>
                                <a:lnTo>
                                  <a:pt x="2233" y="246"/>
                                </a:lnTo>
                                <a:lnTo>
                                  <a:pt x="2241" y="253"/>
                                </a:lnTo>
                                <a:lnTo>
                                  <a:pt x="2249" y="286"/>
                                </a:lnTo>
                                <a:lnTo>
                                  <a:pt x="2255" y="308"/>
                                </a:lnTo>
                                <a:lnTo>
                                  <a:pt x="2259" y="326"/>
                                </a:lnTo>
                                <a:lnTo>
                                  <a:pt x="2262" y="339"/>
                                </a:lnTo>
                                <a:lnTo>
                                  <a:pt x="2264" y="344"/>
                                </a:lnTo>
                                <a:lnTo>
                                  <a:pt x="2264" y="14"/>
                                </a:lnTo>
                                <a:lnTo>
                                  <a:pt x="2231" y="16"/>
                                </a:lnTo>
                                <a:lnTo>
                                  <a:pt x="2127" y="26"/>
                                </a:lnTo>
                                <a:lnTo>
                                  <a:pt x="2058" y="250"/>
                                </a:lnTo>
                                <a:lnTo>
                                  <a:pt x="2032" y="339"/>
                                </a:lnTo>
                                <a:lnTo>
                                  <a:pt x="2009" y="414"/>
                                </a:lnTo>
                                <a:lnTo>
                                  <a:pt x="1992" y="467"/>
                                </a:lnTo>
                                <a:lnTo>
                                  <a:pt x="1985" y="490"/>
                                </a:lnTo>
                                <a:lnTo>
                                  <a:pt x="1983" y="490"/>
                                </a:lnTo>
                                <a:lnTo>
                                  <a:pt x="1982" y="480"/>
                                </a:lnTo>
                                <a:lnTo>
                                  <a:pt x="1982" y="471"/>
                                </a:lnTo>
                                <a:lnTo>
                                  <a:pt x="1982" y="459"/>
                                </a:lnTo>
                                <a:lnTo>
                                  <a:pt x="1984" y="431"/>
                                </a:lnTo>
                                <a:lnTo>
                                  <a:pt x="1989" y="358"/>
                                </a:lnTo>
                                <a:lnTo>
                                  <a:pt x="1832" y="358"/>
                                </a:lnTo>
                                <a:lnTo>
                                  <a:pt x="1839" y="285"/>
                                </a:lnTo>
                                <a:lnTo>
                                  <a:pt x="1846" y="185"/>
                                </a:lnTo>
                                <a:lnTo>
                                  <a:pt x="1849" y="153"/>
                                </a:lnTo>
                                <a:lnTo>
                                  <a:pt x="1852" y="106"/>
                                </a:lnTo>
                                <a:lnTo>
                                  <a:pt x="1858" y="0"/>
                                </a:lnTo>
                                <a:lnTo>
                                  <a:pt x="1664" y="0"/>
                                </a:lnTo>
                                <a:lnTo>
                                  <a:pt x="1657" y="79"/>
                                </a:lnTo>
                                <a:lnTo>
                                  <a:pt x="1655" y="125"/>
                                </a:lnTo>
                                <a:lnTo>
                                  <a:pt x="1653" y="192"/>
                                </a:lnTo>
                                <a:lnTo>
                                  <a:pt x="1651" y="272"/>
                                </a:lnTo>
                                <a:lnTo>
                                  <a:pt x="1651" y="326"/>
                                </a:lnTo>
                                <a:lnTo>
                                  <a:pt x="1651" y="554"/>
                                </a:lnTo>
                                <a:lnTo>
                                  <a:pt x="1766" y="547"/>
                                </a:lnTo>
                                <a:lnTo>
                                  <a:pt x="1814" y="543"/>
                                </a:lnTo>
                                <a:lnTo>
                                  <a:pt x="1861" y="539"/>
                                </a:lnTo>
                                <a:lnTo>
                                  <a:pt x="1901" y="535"/>
                                </a:lnTo>
                                <a:lnTo>
                                  <a:pt x="1948" y="529"/>
                                </a:lnTo>
                                <a:lnTo>
                                  <a:pt x="1964" y="528"/>
                                </a:lnTo>
                                <a:lnTo>
                                  <a:pt x="1975" y="529"/>
                                </a:lnTo>
                                <a:lnTo>
                                  <a:pt x="1980" y="531"/>
                                </a:lnTo>
                                <a:lnTo>
                                  <a:pt x="1988" y="535"/>
                                </a:lnTo>
                                <a:lnTo>
                                  <a:pt x="2010" y="538"/>
                                </a:lnTo>
                                <a:lnTo>
                                  <a:pt x="2040" y="542"/>
                                </a:lnTo>
                                <a:lnTo>
                                  <a:pt x="2077" y="545"/>
                                </a:lnTo>
                                <a:lnTo>
                                  <a:pt x="2171" y="553"/>
                                </a:lnTo>
                                <a:lnTo>
                                  <a:pt x="2177" y="528"/>
                                </a:lnTo>
                                <a:lnTo>
                                  <a:pt x="2182" y="511"/>
                                </a:lnTo>
                                <a:lnTo>
                                  <a:pt x="2188" y="490"/>
                                </a:lnTo>
                                <a:lnTo>
                                  <a:pt x="2189" y="487"/>
                                </a:lnTo>
                                <a:lnTo>
                                  <a:pt x="2198" y="475"/>
                                </a:lnTo>
                                <a:lnTo>
                                  <a:pt x="2212" y="471"/>
                                </a:lnTo>
                                <a:lnTo>
                                  <a:pt x="2236" y="472"/>
                                </a:lnTo>
                                <a:lnTo>
                                  <a:pt x="2260" y="475"/>
                                </a:lnTo>
                                <a:lnTo>
                                  <a:pt x="2274" y="480"/>
                                </a:lnTo>
                                <a:lnTo>
                                  <a:pt x="2282" y="492"/>
                                </a:lnTo>
                                <a:lnTo>
                                  <a:pt x="2288" y="513"/>
                                </a:lnTo>
                                <a:lnTo>
                                  <a:pt x="2293" y="528"/>
                                </a:lnTo>
                                <a:lnTo>
                                  <a:pt x="2299" y="540"/>
                                </a:lnTo>
                                <a:lnTo>
                                  <a:pt x="2304" y="549"/>
                                </a:lnTo>
                                <a:lnTo>
                                  <a:pt x="2310" y="552"/>
                                </a:lnTo>
                                <a:lnTo>
                                  <a:pt x="2315" y="555"/>
                                </a:lnTo>
                                <a:lnTo>
                                  <a:pt x="2318" y="564"/>
                                </a:lnTo>
                                <a:lnTo>
                                  <a:pt x="2319" y="579"/>
                                </a:lnTo>
                                <a:lnTo>
                                  <a:pt x="2317" y="601"/>
                                </a:lnTo>
                                <a:lnTo>
                                  <a:pt x="2315" y="628"/>
                                </a:lnTo>
                                <a:lnTo>
                                  <a:pt x="2318" y="646"/>
                                </a:lnTo>
                                <a:lnTo>
                                  <a:pt x="2325" y="659"/>
                                </a:lnTo>
                                <a:lnTo>
                                  <a:pt x="2340" y="672"/>
                                </a:lnTo>
                                <a:lnTo>
                                  <a:pt x="2366" y="688"/>
                                </a:lnTo>
                                <a:lnTo>
                                  <a:pt x="2391" y="694"/>
                                </a:lnTo>
                                <a:lnTo>
                                  <a:pt x="2418" y="691"/>
                                </a:lnTo>
                                <a:lnTo>
                                  <a:pt x="2448" y="679"/>
                                </a:lnTo>
                                <a:lnTo>
                                  <a:pt x="2468" y="667"/>
                                </a:lnTo>
                                <a:lnTo>
                                  <a:pt x="2476" y="657"/>
                                </a:lnTo>
                                <a:lnTo>
                                  <a:pt x="2474" y="645"/>
                                </a:lnTo>
                                <a:lnTo>
                                  <a:pt x="2463" y="627"/>
                                </a:lnTo>
                                <a:lnTo>
                                  <a:pt x="2455" y="618"/>
                                </a:lnTo>
                                <a:lnTo>
                                  <a:pt x="2448" y="613"/>
                                </a:lnTo>
                                <a:lnTo>
                                  <a:pt x="2446" y="612"/>
                                </a:lnTo>
                                <a:lnTo>
                                  <a:pt x="2435" y="609"/>
                                </a:lnTo>
                                <a:lnTo>
                                  <a:pt x="2422" y="610"/>
                                </a:lnTo>
                                <a:lnTo>
                                  <a:pt x="2408" y="613"/>
                                </a:lnTo>
                                <a:lnTo>
                                  <a:pt x="2397" y="612"/>
                                </a:lnTo>
                                <a:lnTo>
                                  <a:pt x="2397" y="609"/>
                                </a:lnTo>
                                <a:lnTo>
                                  <a:pt x="2402" y="591"/>
                                </a:lnTo>
                                <a:lnTo>
                                  <a:pt x="2414" y="569"/>
                                </a:lnTo>
                                <a:lnTo>
                                  <a:pt x="2429" y="549"/>
                                </a:lnTo>
                                <a:lnTo>
                                  <a:pt x="2443" y="537"/>
                                </a:lnTo>
                                <a:lnTo>
                                  <a:pt x="2462" y="533"/>
                                </a:lnTo>
                                <a:lnTo>
                                  <a:pt x="2480" y="532"/>
                                </a:lnTo>
                                <a:lnTo>
                                  <a:pt x="2494" y="535"/>
                                </a:lnTo>
                                <a:lnTo>
                                  <a:pt x="2499" y="541"/>
                                </a:lnTo>
                                <a:lnTo>
                                  <a:pt x="2518" y="549"/>
                                </a:lnTo>
                                <a:lnTo>
                                  <a:pt x="2566" y="552"/>
                                </a:lnTo>
                                <a:lnTo>
                                  <a:pt x="2627" y="549"/>
                                </a:lnTo>
                                <a:lnTo>
                                  <a:pt x="2685" y="540"/>
                                </a:lnTo>
                                <a:lnTo>
                                  <a:pt x="2711" y="532"/>
                                </a:lnTo>
                                <a:lnTo>
                                  <a:pt x="2746" y="520"/>
                                </a:lnTo>
                                <a:lnTo>
                                  <a:pt x="2765" y="514"/>
                                </a:lnTo>
                                <a:lnTo>
                                  <a:pt x="2833" y="473"/>
                                </a:lnTo>
                                <a:lnTo>
                                  <a:pt x="2886" y="421"/>
                                </a:lnTo>
                                <a:lnTo>
                                  <a:pt x="2900" y="396"/>
                                </a:lnTo>
                                <a:lnTo>
                                  <a:pt x="2919" y="362"/>
                                </a:lnTo>
                                <a:lnTo>
                                  <a:pt x="2929" y="311"/>
                                </a:lnTo>
                                <a:lnTo>
                                  <a:pt x="2931" y="253"/>
                                </a:lnTo>
                                <a:close/>
                                <a:moveTo>
                                  <a:pt x="4096" y="344"/>
                                </a:moveTo>
                                <a:lnTo>
                                  <a:pt x="4096" y="326"/>
                                </a:lnTo>
                                <a:lnTo>
                                  <a:pt x="4095" y="226"/>
                                </a:lnTo>
                                <a:lnTo>
                                  <a:pt x="4088" y="151"/>
                                </a:lnTo>
                                <a:lnTo>
                                  <a:pt x="4086" y="143"/>
                                </a:lnTo>
                                <a:lnTo>
                                  <a:pt x="4072" y="98"/>
                                </a:lnTo>
                                <a:lnTo>
                                  <a:pt x="4050" y="63"/>
                                </a:lnTo>
                                <a:lnTo>
                                  <a:pt x="4045" y="56"/>
                                </a:lnTo>
                                <a:lnTo>
                                  <a:pt x="4044" y="54"/>
                                </a:lnTo>
                                <a:lnTo>
                                  <a:pt x="4002" y="19"/>
                                </a:lnTo>
                                <a:lnTo>
                                  <a:pt x="3950" y="4"/>
                                </a:lnTo>
                                <a:lnTo>
                                  <a:pt x="3896" y="12"/>
                                </a:lnTo>
                                <a:lnTo>
                                  <a:pt x="3851" y="42"/>
                                </a:lnTo>
                                <a:lnTo>
                                  <a:pt x="3841" y="53"/>
                                </a:lnTo>
                                <a:lnTo>
                                  <a:pt x="3832" y="56"/>
                                </a:lnTo>
                                <a:lnTo>
                                  <a:pt x="3822" y="50"/>
                                </a:lnTo>
                                <a:lnTo>
                                  <a:pt x="3806" y="36"/>
                                </a:lnTo>
                                <a:lnTo>
                                  <a:pt x="3779" y="16"/>
                                </a:lnTo>
                                <a:lnTo>
                                  <a:pt x="3749" y="6"/>
                                </a:lnTo>
                                <a:lnTo>
                                  <a:pt x="3719" y="5"/>
                                </a:lnTo>
                                <a:lnTo>
                                  <a:pt x="3689" y="15"/>
                                </a:lnTo>
                                <a:lnTo>
                                  <a:pt x="3676" y="23"/>
                                </a:lnTo>
                                <a:lnTo>
                                  <a:pt x="3664" y="32"/>
                                </a:lnTo>
                                <a:lnTo>
                                  <a:pt x="3653" y="40"/>
                                </a:lnTo>
                                <a:lnTo>
                                  <a:pt x="3646" y="48"/>
                                </a:lnTo>
                                <a:lnTo>
                                  <a:pt x="3634" y="63"/>
                                </a:lnTo>
                                <a:lnTo>
                                  <a:pt x="3633" y="63"/>
                                </a:lnTo>
                                <a:lnTo>
                                  <a:pt x="3632" y="42"/>
                                </a:lnTo>
                                <a:lnTo>
                                  <a:pt x="3631" y="31"/>
                                </a:lnTo>
                                <a:lnTo>
                                  <a:pt x="3623" y="24"/>
                                </a:lnTo>
                                <a:lnTo>
                                  <a:pt x="3605" y="21"/>
                                </a:lnTo>
                                <a:lnTo>
                                  <a:pt x="3572" y="20"/>
                                </a:lnTo>
                                <a:lnTo>
                                  <a:pt x="3547" y="21"/>
                                </a:lnTo>
                                <a:lnTo>
                                  <a:pt x="3521" y="22"/>
                                </a:lnTo>
                                <a:lnTo>
                                  <a:pt x="3499" y="24"/>
                                </a:lnTo>
                                <a:lnTo>
                                  <a:pt x="3482" y="27"/>
                                </a:lnTo>
                                <a:lnTo>
                                  <a:pt x="3452" y="33"/>
                                </a:lnTo>
                                <a:lnTo>
                                  <a:pt x="3440" y="228"/>
                                </a:lnTo>
                                <a:lnTo>
                                  <a:pt x="3432" y="340"/>
                                </a:lnTo>
                                <a:lnTo>
                                  <a:pt x="3426" y="415"/>
                                </a:lnTo>
                                <a:lnTo>
                                  <a:pt x="3419" y="454"/>
                                </a:lnTo>
                                <a:lnTo>
                                  <a:pt x="3409" y="457"/>
                                </a:lnTo>
                                <a:lnTo>
                                  <a:pt x="3394" y="424"/>
                                </a:lnTo>
                                <a:lnTo>
                                  <a:pt x="3373" y="357"/>
                                </a:lnTo>
                                <a:lnTo>
                                  <a:pt x="3370" y="347"/>
                                </a:lnTo>
                                <a:lnTo>
                                  <a:pt x="3341" y="246"/>
                                </a:lnTo>
                                <a:lnTo>
                                  <a:pt x="3317" y="163"/>
                                </a:lnTo>
                                <a:lnTo>
                                  <a:pt x="3294" y="86"/>
                                </a:lnTo>
                                <a:lnTo>
                                  <a:pt x="3278" y="33"/>
                                </a:lnTo>
                                <a:lnTo>
                                  <a:pt x="3271" y="12"/>
                                </a:lnTo>
                                <a:lnTo>
                                  <a:pt x="3261" y="11"/>
                                </a:lnTo>
                                <a:lnTo>
                                  <a:pt x="3237" y="12"/>
                                </a:lnTo>
                                <a:lnTo>
                                  <a:pt x="3202" y="14"/>
                                </a:lnTo>
                                <a:lnTo>
                                  <a:pt x="3193" y="14"/>
                                </a:lnTo>
                                <a:lnTo>
                                  <a:pt x="3193" y="344"/>
                                </a:lnTo>
                                <a:lnTo>
                                  <a:pt x="3193" y="346"/>
                                </a:lnTo>
                                <a:lnTo>
                                  <a:pt x="3181" y="347"/>
                                </a:lnTo>
                                <a:lnTo>
                                  <a:pt x="3167" y="347"/>
                                </a:lnTo>
                                <a:lnTo>
                                  <a:pt x="3152" y="346"/>
                                </a:lnTo>
                                <a:lnTo>
                                  <a:pt x="3145" y="342"/>
                                </a:lnTo>
                                <a:lnTo>
                                  <a:pt x="3143" y="330"/>
                                </a:lnTo>
                                <a:lnTo>
                                  <a:pt x="3146" y="308"/>
                                </a:lnTo>
                                <a:lnTo>
                                  <a:pt x="3156" y="263"/>
                                </a:lnTo>
                                <a:lnTo>
                                  <a:pt x="3163" y="246"/>
                                </a:lnTo>
                                <a:lnTo>
                                  <a:pt x="3170" y="253"/>
                                </a:lnTo>
                                <a:lnTo>
                                  <a:pt x="3179" y="286"/>
                                </a:lnTo>
                                <a:lnTo>
                                  <a:pt x="3184" y="308"/>
                                </a:lnTo>
                                <a:lnTo>
                                  <a:pt x="3189" y="326"/>
                                </a:lnTo>
                                <a:lnTo>
                                  <a:pt x="3192" y="339"/>
                                </a:lnTo>
                                <a:lnTo>
                                  <a:pt x="3193" y="344"/>
                                </a:lnTo>
                                <a:lnTo>
                                  <a:pt x="3193" y="14"/>
                                </a:lnTo>
                                <a:lnTo>
                                  <a:pt x="3161" y="16"/>
                                </a:lnTo>
                                <a:lnTo>
                                  <a:pt x="3056" y="26"/>
                                </a:lnTo>
                                <a:lnTo>
                                  <a:pt x="2980" y="279"/>
                                </a:lnTo>
                                <a:lnTo>
                                  <a:pt x="2951" y="377"/>
                                </a:lnTo>
                                <a:lnTo>
                                  <a:pt x="2928" y="458"/>
                                </a:lnTo>
                                <a:lnTo>
                                  <a:pt x="2913" y="514"/>
                                </a:lnTo>
                                <a:lnTo>
                                  <a:pt x="2908" y="535"/>
                                </a:lnTo>
                                <a:lnTo>
                                  <a:pt x="2917" y="537"/>
                                </a:lnTo>
                                <a:lnTo>
                                  <a:pt x="2939" y="540"/>
                                </a:lnTo>
                                <a:lnTo>
                                  <a:pt x="2969" y="543"/>
                                </a:lnTo>
                                <a:lnTo>
                                  <a:pt x="3100" y="553"/>
                                </a:lnTo>
                                <a:lnTo>
                                  <a:pt x="3112" y="511"/>
                                </a:lnTo>
                                <a:lnTo>
                                  <a:pt x="3119" y="487"/>
                                </a:lnTo>
                                <a:lnTo>
                                  <a:pt x="3127" y="475"/>
                                </a:lnTo>
                                <a:lnTo>
                                  <a:pt x="3141" y="471"/>
                                </a:lnTo>
                                <a:lnTo>
                                  <a:pt x="3166" y="472"/>
                                </a:lnTo>
                                <a:lnTo>
                                  <a:pt x="3190" y="475"/>
                                </a:lnTo>
                                <a:lnTo>
                                  <a:pt x="3204" y="480"/>
                                </a:lnTo>
                                <a:lnTo>
                                  <a:pt x="3212" y="492"/>
                                </a:lnTo>
                                <a:lnTo>
                                  <a:pt x="3218" y="513"/>
                                </a:lnTo>
                                <a:lnTo>
                                  <a:pt x="3226" y="538"/>
                                </a:lnTo>
                                <a:lnTo>
                                  <a:pt x="3242" y="549"/>
                                </a:lnTo>
                                <a:lnTo>
                                  <a:pt x="3277" y="550"/>
                                </a:lnTo>
                                <a:lnTo>
                                  <a:pt x="3374" y="537"/>
                                </a:lnTo>
                                <a:lnTo>
                                  <a:pt x="3396" y="536"/>
                                </a:lnTo>
                                <a:lnTo>
                                  <a:pt x="3410" y="537"/>
                                </a:lnTo>
                                <a:lnTo>
                                  <a:pt x="3416" y="541"/>
                                </a:lnTo>
                                <a:lnTo>
                                  <a:pt x="3424" y="546"/>
                                </a:lnTo>
                                <a:lnTo>
                                  <a:pt x="3445" y="549"/>
                                </a:lnTo>
                                <a:lnTo>
                                  <a:pt x="3476" y="551"/>
                                </a:lnTo>
                                <a:lnTo>
                                  <a:pt x="3514" y="552"/>
                                </a:lnTo>
                                <a:lnTo>
                                  <a:pt x="3609" y="552"/>
                                </a:lnTo>
                                <a:lnTo>
                                  <a:pt x="3610" y="536"/>
                                </a:lnTo>
                                <a:lnTo>
                                  <a:pt x="3612" y="471"/>
                                </a:lnTo>
                                <a:lnTo>
                                  <a:pt x="3612" y="457"/>
                                </a:lnTo>
                                <a:lnTo>
                                  <a:pt x="3615" y="370"/>
                                </a:lnTo>
                                <a:lnTo>
                                  <a:pt x="3620" y="253"/>
                                </a:lnTo>
                                <a:lnTo>
                                  <a:pt x="3627" y="187"/>
                                </a:lnTo>
                                <a:lnTo>
                                  <a:pt x="3637" y="159"/>
                                </a:lnTo>
                                <a:lnTo>
                                  <a:pt x="3652" y="155"/>
                                </a:lnTo>
                                <a:lnTo>
                                  <a:pt x="3667" y="173"/>
                                </a:lnTo>
                                <a:lnTo>
                                  <a:pt x="3675" y="219"/>
                                </a:lnTo>
                                <a:lnTo>
                                  <a:pt x="3677" y="293"/>
                                </a:lnTo>
                                <a:lnTo>
                                  <a:pt x="3671" y="396"/>
                                </a:lnTo>
                                <a:lnTo>
                                  <a:pt x="3668" y="449"/>
                                </a:lnTo>
                                <a:lnTo>
                                  <a:pt x="3666" y="492"/>
                                </a:lnTo>
                                <a:lnTo>
                                  <a:pt x="3665" y="500"/>
                                </a:lnTo>
                                <a:lnTo>
                                  <a:pt x="3665" y="525"/>
                                </a:lnTo>
                                <a:lnTo>
                                  <a:pt x="3666" y="537"/>
                                </a:lnTo>
                                <a:lnTo>
                                  <a:pt x="3675" y="539"/>
                                </a:lnTo>
                                <a:lnTo>
                                  <a:pt x="3696" y="539"/>
                                </a:lnTo>
                                <a:lnTo>
                                  <a:pt x="3725" y="538"/>
                                </a:lnTo>
                                <a:lnTo>
                                  <a:pt x="3847" y="528"/>
                                </a:lnTo>
                                <a:lnTo>
                                  <a:pt x="3847" y="368"/>
                                </a:lnTo>
                                <a:lnTo>
                                  <a:pt x="3849" y="265"/>
                                </a:lnTo>
                                <a:lnTo>
                                  <a:pt x="3856" y="195"/>
                                </a:lnTo>
                                <a:lnTo>
                                  <a:pt x="3867" y="155"/>
                                </a:lnTo>
                                <a:lnTo>
                                  <a:pt x="3884" y="143"/>
                                </a:lnTo>
                                <a:lnTo>
                                  <a:pt x="3890" y="146"/>
                                </a:lnTo>
                                <a:lnTo>
                                  <a:pt x="3895" y="154"/>
                                </a:lnTo>
                                <a:lnTo>
                                  <a:pt x="3900" y="166"/>
                                </a:lnTo>
                                <a:lnTo>
                                  <a:pt x="3904" y="181"/>
                                </a:lnTo>
                                <a:lnTo>
                                  <a:pt x="3907" y="241"/>
                                </a:lnTo>
                                <a:lnTo>
                                  <a:pt x="3905" y="338"/>
                                </a:lnTo>
                                <a:lnTo>
                                  <a:pt x="3899" y="438"/>
                                </a:lnTo>
                                <a:lnTo>
                                  <a:pt x="3891" y="505"/>
                                </a:lnTo>
                                <a:lnTo>
                                  <a:pt x="3885" y="534"/>
                                </a:lnTo>
                                <a:lnTo>
                                  <a:pt x="3986" y="527"/>
                                </a:lnTo>
                                <a:lnTo>
                                  <a:pt x="4025" y="524"/>
                                </a:lnTo>
                                <a:lnTo>
                                  <a:pt x="4059" y="521"/>
                                </a:lnTo>
                                <a:lnTo>
                                  <a:pt x="4082" y="518"/>
                                </a:lnTo>
                                <a:lnTo>
                                  <a:pt x="4091" y="516"/>
                                </a:lnTo>
                                <a:lnTo>
                                  <a:pt x="4093" y="500"/>
                                </a:lnTo>
                                <a:lnTo>
                                  <a:pt x="4094" y="462"/>
                                </a:lnTo>
                                <a:lnTo>
                                  <a:pt x="4095" y="407"/>
                                </a:lnTo>
                                <a:lnTo>
                                  <a:pt x="4096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7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16840" y="246960"/>
                            <a:ext cx="9972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94" style="position:absolute;margin-left:0pt;margin-top:0pt;width:213.9pt;height:34.7pt" coordorigin="0,0" coordsize="4278,694">
                <v:shape id="shape_0" ID="AutoShape 70" coordsize="4097,694" path="m1197,44l1189,42l1168,40l1139,38l1015,36l977,131l967,154l960,170l956,178l952,174l944,159l933,136l921,107l902,58l883,36l848,32l784,41l751,45l729,45l714,42l695,29l682,25l667,22l651,20l632,20l610,19l587,17l566,14l520,8l511,84l504,158l501,197l497,232l494,261l490,282l487,291l482,283l475,258l466,220l456,173l432,51l276,51l257,160l241,251l229,285l221,265l211,193l200,90l186,42l156,30l94,35l28,40l8,43l0,44l5,81l21,172l42,290l64,408l82,500l91,537l101,539l126,539l161,538l202,535l310,528l328,428l336,389l343,356l349,335l353,327l358,336l364,360l371,395l398,552l509,552l570,551l604,548l619,541l624,528l697,107l702,94l713,102l733,136l768,204l833,332l833,441l834,552l1028,552l1028,332l1116,190l1149,135l1176,89l1193,57l1197,44xm1623,434l1622,349l1619,225l1534,225l1499,225l1465,227l1436,229l1417,231l1399,236l1390,244l1386,261l1385,292l1385,347l1431,347l1463,351l1478,362l1474,375l1451,388l1406,395l1371,379l1348,343l1339,291l1340,263l1344,242l1352,225l1364,210l1392,187l1427,173l1468,166l1514,168l1567,174l1574,108l1577,82l1577,58l1577,41l1575,32l1540,12l1477,3l1403,4l1338,16l1296,37l1254,69l1216,106l1187,146l1157,216l1144,286l1147,354l1167,418l1200,474l1248,519l1309,552l1358,562l1419,563l1480,555l1533,537l1586,511l1613,482l1623,434xm2931,253l2931,250l2926,196l2923,185l2913,153l2874,94l2825,55l2773,37l2773,289l2762,334l2733,372l2701,396l2683,395l2677,366l2678,303l2681,266l2684,233l2686,209l2689,196l2696,186l2709,185l2726,191l2744,204l2768,243l2773,289l2773,37l2761,33l2677,27l2600,28l2549,34l2518,46l2505,64l2503,90l2501,144l2499,219l2499,289l2498,362l2498,396l2497,459l2496,504l2495,520l2487,499l2478,471l2470,444l2446,364l2441,347l2418,266l2412,246l2390,169l2366,89l2349,34l2341,12l2331,11l2307,12l2272,14l2264,14l2264,344l2264,346l2251,347l2237,347l2222,346l2215,342l2214,330l2217,308l2226,263l2233,246l2241,253l2249,286l2255,308l2259,326l2262,339l2264,344l2264,14l2231,16l2127,26l2058,250l2032,339l2009,414l1992,467l1985,490l1983,490l1982,480l1982,471l1982,459l1984,431l1989,358l1832,358l1839,285l1846,185l1849,153l1852,106l1858,0l1664,0l1657,79l1655,125l1653,192l1651,272l1651,326l1651,554l1766,547l1814,543l1861,539l1901,535l1948,529l1964,528l1975,529l1980,531l1988,535l2010,538l2040,542l2077,545l2171,553l2177,528l2182,511l2188,490l2189,487l2198,475l2212,471l2236,472l2260,475l2274,480l2282,492l2288,513l2293,528l2299,540l2304,549l2310,552l2315,555l2318,564l2319,579l2317,601l2315,628l2318,646l2325,659l2340,672l2366,688l2391,694l2418,691l2448,679l2468,667l2476,657l2474,645l2463,627l2455,618l2448,613l2446,612l2435,609l2422,610l2408,613l2397,612l2397,609l2402,591l2414,569l2429,549l2443,537l2462,533l2480,532l2494,535l2499,541l2518,549l2566,552l2627,549l2685,540l2711,532l2746,520l2765,514l2833,473l2886,421l2900,396l2919,362l2929,311l2931,253xm4096,344l4096,326l4095,226l4088,151l4086,143l4072,98l4050,63l4045,56l4044,54l4002,19l3950,4l3896,12l3851,42l3841,53l3832,56l3822,50l3806,36l3779,16l3749,6l3719,5l3689,15l3676,23l3664,32l3653,40l3646,48l3634,63l3633,63l3632,42l3631,31l3623,24l3605,21l3572,20l3547,21l3521,22l3499,24l3482,27l3452,33l3440,228l3432,340l3426,415l3419,454l3409,457l3394,424l3373,357l3370,347l3341,246l3317,163l3294,86l3278,33l3271,12l3261,11l3237,12l3202,14l3193,14l3193,344l3193,346l3181,347l3167,347l3152,346l3145,342l3143,330l3146,308l3156,263l3163,246l3170,253l3179,286l3184,308l3189,326l3192,339l3193,344l3193,14l3161,16l3056,26l2980,279l2951,377l2928,458l2913,514l2908,535l2917,537l2939,540l2969,543l3100,553l3112,511l3119,487l3127,475l3141,471l3166,472l3190,475l3204,480l3212,492l3218,513l3226,538l3242,549l3277,550l3374,537l3396,536l3410,537l3416,541l3424,546l3445,549l3476,551l3514,552l3609,552l3610,536l3612,471l3612,457l3615,370l3620,253l3627,187l3637,159l3652,155l3667,173l3675,219l3677,293l3671,396l3668,449l3666,492l3665,500l3665,525l3666,537l3675,539l3696,539l3725,538l3847,528l3847,368l3849,265l3856,195l3867,155l3884,143l3890,146l3895,154l3900,166l3904,181l3907,241l3905,338l3899,438l3891,505l3885,534l3986,527l4025,524l4059,521l4082,518l4091,516l4093,500l4094,462l4095,407l4096,344xe" fillcolor="black" stroked="f" o:allowincell="f" style="position:absolute;left:0;top:0;width:4096;height:6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1" stroked="f" o:allowincell="f" style="position:absolute;left:4121;top:389;width:156;height:2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93"/>
          <w:position w:val="2"/>
          <w:sz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6620" cy="356235"/>
                <wp:effectExtent l="0" t="0" r="0" b="0"/>
                <wp:docPr id="3" name="Grupa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356400"/>
                          <a:chOff x="0" y="0"/>
                          <a:chExt cx="896760" cy="35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7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2" h="561">
                                <a:moveTo>
                                  <a:pt x="479" y="431"/>
                                </a:moveTo>
                                <a:lnTo>
                                  <a:pt x="478" y="347"/>
                                </a:lnTo>
                                <a:lnTo>
                                  <a:pt x="475" y="222"/>
                                </a:lnTo>
                                <a:lnTo>
                                  <a:pt x="381" y="222"/>
                                </a:lnTo>
                                <a:lnTo>
                                  <a:pt x="301" y="223"/>
                                </a:lnTo>
                                <a:lnTo>
                                  <a:pt x="259" y="231"/>
                                </a:lnTo>
                                <a:lnTo>
                                  <a:pt x="244" y="251"/>
                                </a:lnTo>
                                <a:lnTo>
                                  <a:pt x="241" y="290"/>
                                </a:lnTo>
                                <a:lnTo>
                                  <a:pt x="241" y="345"/>
                                </a:lnTo>
                                <a:lnTo>
                                  <a:pt x="287" y="345"/>
                                </a:lnTo>
                                <a:lnTo>
                                  <a:pt x="319" y="349"/>
                                </a:lnTo>
                                <a:lnTo>
                                  <a:pt x="334" y="359"/>
                                </a:lnTo>
                                <a:lnTo>
                                  <a:pt x="330" y="372"/>
                                </a:lnTo>
                                <a:lnTo>
                                  <a:pt x="307" y="386"/>
                                </a:lnTo>
                                <a:lnTo>
                                  <a:pt x="262" y="392"/>
                                </a:lnTo>
                                <a:lnTo>
                                  <a:pt x="227" y="376"/>
                                </a:lnTo>
                                <a:lnTo>
                                  <a:pt x="204" y="341"/>
                                </a:lnTo>
                                <a:lnTo>
                                  <a:pt x="195" y="289"/>
                                </a:lnTo>
                                <a:lnTo>
                                  <a:pt x="196" y="260"/>
                                </a:lnTo>
                                <a:lnTo>
                                  <a:pt x="200" y="239"/>
                                </a:lnTo>
                                <a:lnTo>
                                  <a:pt x="208" y="223"/>
                                </a:lnTo>
                                <a:lnTo>
                                  <a:pt x="220" y="208"/>
                                </a:lnTo>
                                <a:lnTo>
                                  <a:pt x="248" y="185"/>
                                </a:lnTo>
                                <a:lnTo>
                                  <a:pt x="283" y="170"/>
                                </a:lnTo>
                                <a:lnTo>
                                  <a:pt x="324" y="163"/>
                                </a:lnTo>
                                <a:lnTo>
                                  <a:pt x="370" y="165"/>
                                </a:lnTo>
                                <a:lnTo>
                                  <a:pt x="423" y="171"/>
                                </a:lnTo>
                                <a:lnTo>
                                  <a:pt x="430" y="106"/>
                                </a:lnTo>
                                <a:lnTo>
                                  <a:pt x="432" y="79"/>
                                </a:lnTo>
                                <a:lnTo>
                                  <a:pt x="433" y="56"/>
                                </a:lnTo>
                                <a:lnTo>
                                  <a:pt x="433" y="39"/>
                                </a:lnTo>
                                <a:lnTo>
                                  <a:pt x="431" y="29"/>
                                </a:lnTo>
                                <a:lnTo>
                                  <a:pt x="396" y="10"/>
                                </a:lnTo>
                                <a:lnTo>
                                  <a:pt x="333" y="0"/>
                                </a:lnTo>
                                <a:lnTo>
                                  <a:pt x="259" y="1"/>
                                </a:lnTo>
                                <a:lnTo>
                                  <a:pt x="194" y="14"/>
                                </a:lnTo>
                                <a:lnTo>
                                  <a:pt x="152" y="35"/>
                                </a:lnTo>
                                <a:lnTo>
                                  <a:pt x="110" y="66"/>
                                </a:lnTo>
                                <a:lnTo>
                                  <a:pt x="72" y="104"/>
                                </a:lnTo>
                                <a:lnTo>
                                  <a:pt x="43" y="144"/>
                                </a:lnTo>
                                <a:lnTo>
                                  <a:pt x="13" y="213"/>
                                </a:lnTo>
                                <a:lnTo>
                                  <a:pt x="0" y="283"/>
                                </a:lnTo>
                                <a:lnTo>
                                  <a:pt x="3" y="352"/>
                                </a:lnTo>
                                <a:lnTo>
                                  <a:pt x="22" y="415"/>
                                </a:lnTo>
                                <a:lnTo>
                                  <a:pt x="56" y="471"/>
                                </a:lnTo>
                                <a:lnTo>
                                  <a:pt x="104" y="517"/>
                                </a:lnTo>
                                <a:lnTo>
                                  <a:pt x="165" y="549"/>
                                </a:lnTo>
                                <a:lnTo>
                                  <a:pt x="214" y="560"/>
                                </a:lnTo>
                                <a:lnTo>
                                  <a:pt x="275" y="560"/>
                                </a:lnTo>
                                <a:lnTo>
                                  <a:pt x="336" y="552"/>
                                </a:lnTo>
                                <a:lnTo>
                                  <a:pt x="389" y="535"/>
                                </a:lnTo>
                                <a:lnTo>
                                  <a:pt x="442" y="508"/>
                                </a:lnTo>
                                <a:lnTo>
                                  <a:pt x="469" y="479"/>
                                </a:lnTo>
                                <a:lnTo>
                                  <a:pt x="479" y="431"/>
                                </a:lnTo>
                                <a:close/>
                                <a:moveTo>
                                  <a:pt x="940" y="253"/>
                                </a:moveTo>
                                <a:lnTo>
                                  <a:pt x="932" y="186"/>
                                </a:lnTo>
                                <a:lnTo>
                                  <a:pt x="931" y="182"/>
                                </a:lnTo>
                                <a:lnTo>
                                  <a:pt x="910" y="129"/>
                                </a:lnTo>
                                <a:lnTo>
                                  <a:pt x="872" y="83"/>
                                </a:lnTo>
                                <a:lnTo>
                                  <a:pt x="818" y="46"/>
                                </a:lnTo>
                                <a:lnTo>
                                  <a:pt x="782" y="35"/>
                                </a:lnTo>
                                <a:lnTo>
                                  <a:pt x="782" y="286"/>
                                </a:lnTo>
                                <a:lnTo>
                                  <a:pt x="770" y="332"/>
                                </a:lnTo>
                                <a:lnTo>
                                  <a:pt x="741" y="369"/>
                                </a:lnTo>
                                <a:lnTo>
                                  <a:pt x="709" y="393"/>
                                </a:lnTo>
                                <a:lnTo>
                                  <a:pt x="691" y="393"/>
                                </a:lnTo>
                                <a:lnTo>
                                  <a:pt x="685" y="363"/>
                                </a:lnTo>
                                <a:lnTo>
                                  <a:pt x="687" y="301"/>
                                </a:lnTo>
                                <a:lnTo>
                                  <a:pt x="689" y="264"/>
                                </a:lnTo>
                                <a:lnTo>
                                  <a:pt x="692" y="231"/>
                                </a:lnTo>
                                <a:lnTo>
                                  <a:pt x="694" y="206"/>
                                </a:lnTo>
                                <a:lnTo>
                                  <a:pt x="697" y="194"/>
                                </a:lnTo>
                                <a:lnTo>
                                  <a:pt x="704" y="184"/>
                                </a:lnTo>
                                <a:lnTo>
                                  <a:pt x="717" y="182"/>
                                </a:lnTo>
                                <a:lnTo>
                                  <a:pt x="734" y="188"/>
                                </a:lnTo>
                                <a:lnTo>
                                  <a:pt x="752" y="202"/>
                                </a:lnTo>
                                <a:lnTo>
                                  <a:pt x="776" y="241"/>
                                </a:lnTo>
                                <a:lnTo>
                                  <a:pt x="782" y="286"/>
                                </a:lnTo>
                                <a:lnTo>
                                  <a:pt x="782" y="35"/>
                                </a:lnTo>
                                <a:lnTo>
                                  <a:pt x="770" y="31"/>
                                </a:lnTo>
                                <a:lnTo>
                                  <a:pt x="704" y="22"/>
                                </a:lnTo>
                                <a:lnTo>
                                  <a:pt x="632" y="21"/>
                                </a:lnTo>
                                <a:lnTo>
                                  <a:pt x="569" y="28"/>
                                </a:lnTo>
                                <a:lnTo>
                                  <a:pt x="551" y="32"/>
                                </a:lnTo>
                                <a:lnTo>
                                  <a:pt x="536" y="37"/>
                                </a:lnTo>
                                <a:lnTo>
                                  <a:pt x="524" y="41"/>
                                </a:lnTo>
                                <a:lnTo>
                                  <a:pt x="518" y="44"/>
                                </a:lnTo>
                                <a:lnTo>
                                  <a:pt x="516" y="66"/>
                                </a:lnTo>
                                <a:lnTo>
                                  <a:pt x="513" y="122"/>
                                </a:lnTo>
                                <a:lnTo>
                                  <a:pt x="511" y="202"/>
                                </a:lnTo>
                                <a:lnTo>
                                  <a:pt x="509" y="300"/>
                                </a:lnTo>
                                <a:lnTo>
                                  <a:pt x="506" y="549"/>
                                </a:lnTo>
                                <a:lnTo>
                                  <a:pt x="572" y="549"/>
                                </a:lnTo>
                                <a:lnTo>
                                  <a:pt x="667" y="542"/>
                                </a:lnTo>
                                <a:lnTo>
                                  <a:pt x="750" y="521"/>
                                </a:lnTo>
                                <a:lnTo>
                                  <a:pt x="821" y="486"/>
                                </a:lnTo>
                                <a:lnTo>
                                  <a:pt x="877" y="439"/>
                                </a:lnTo>
                                <a:lnTo>
                                  <a:pt x="906" y="400"/>
                                </a:lnTo>
                                <a:lnTo>
                                  <a:pt x="909" y="393"/>
                                </a:lnTo>
                                <a:lnTo>
                                  <a:pt x="926" y="358"/>
                                </a:lnTo>
                                <a:lnTo>
                                  <a:pt x="937" y="310"/>
                                </a:lnTo>
                                <a:lnTo>
                                  <a:pt x="940" y="253"/>
                                </a:lnTo>
                                <a:close/>
                                <a:moveTo>
                                  <a:pt x="1412" y="41"/>
                                </a:moveTo>
                                <a:lnTo>
                                  <a:pt x="1403" y="39"/>
                                </a:lnTo>
                                <a:lnTo>
                                  <a:pt x="1383" y="37"/>
                                </a:lnTo>
                                <a:lnTo>
                                  <a:pt x="1353" y="36"/>
                                </a:lnTo>
                                <a:lnTo>
                                  <a:pt x="1230" y="33"/>
                                </a:lnTo>
                                <a:lnTo>
                                  <a:pt x="1192" y="128"/>
                                </a:lnTo>
                                <a:lnTo>
                                  <a:pt x="1182" y="151"/>
                                </a:lnTo>
                                <a:lnTo>
                                  <a:pt x="1175" y="168"/>
                                </a:lnTo>
                                <a:lnTo>
                                  <a:pt x="1171" y="175"/>
                                </a:lnTo>
                                <a:lnTo>
                                  <a:pt x="1166" y="171"/>
                                </a:lnTo>
                                <a:lnTo>
                                  <a:pt x="1158" y="157"/>
                                </a:lnTo>
                                <a:lnTo>
                                  <a:pt x="1148" y="134"/>
                                </a:lnTo>
                                <a:lnTo>
                                  <a:pt x="1136" y="105"/>
                                </a:lnTo>
                                <a:lnTo>
                                  <a:pt x="1117" y="55"/>
                                </a:lnTo>
                                <a:lnTo>
                                  <a:pt x="1095" y="33"/>
                                </a:lnTo>
                                <a:lnTo>
                                  <a:pt x="1056" y="30"/>
                                </a:lnTo>
                                <a:lnTo>
                                  <a:pt x="983" y="39"/>
                                </a:lnTo>
                                <a:lnTo>
                                  <a:pt x="959" y="43"/>
                                </a:lnTo>
                                <a:lnTo>
                                  <a:pt x="939" y="47"/>
                                </a:lnTo>
                                <a:lnTo>
                                  <a:pt x="923" y="51"/>
                                </a:lnTo>
                                <a:lnTo>
                                  <a:pt x="916" y="54"/>
                                </a:lnTo>
                                <a:lnTo>
                                  <a:pt x="920" y="67"/>
                                </a:lnTo>
                                <a:lnTo>
                                  <a:pt x="933" y="98"/>
                                </a:lnTo>
                                <a:lnTo>
                                  <a:pt x="953" y="143"/>
                                </a:lnTo>
                                <a:lnTo>
                                  <a:pt x="980" y="198"/>
                                </a:lnTo>
                                <a:lnTo>
                                  <a:pt x="1048" y="335"/>
                                </a:lnTo>
                                <a:lnTo>
                                  <a:pt x="1048" y="549"/>
                                </a:lnTo>
                                <a:lnTo>
                                  <a:pt x="1242" y="549"/>
                                </a:lnTo>
                                <a:lnTo>
                                  <a:pt x="1242" y="329"/>
                                </a:lnTo>
                                <a:lnTo>
                                  <a:pt x="1330" y="187"/>
                                </a:lnTo>
                                <a:lnTo>
                                  <a:pt x="1364" y="132"/>
                                </a:lnTo>
                                <a:lnTo>
                                  <a:pt x="1390" y="86"/>
                                </a:lnTo>
                                <a:lnTo>
                                  <a:pt x="1407" y="55"/>
                                </a:lnTo>
                                <a:lnTo>
                                  <a:pt x="141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2" style="position:absolute;margin-left:0pt;margin-top:0pt;width:70.6pt;height:28.05pt" coordorigin="0,0" coordsize="1412,561">
                <v:shape id="shape_0" ID="AutoShape 68" coordsize="1412,561" path="m479,431l478,347l475,222l381,222l301,223l259,231l244,251l241,290l241,345l287,345l319,349l334,359l330,372l307,386l262,392l227,376l204,341l195,289l196,260l200,239l208,223l220,208l248,185l283,170l324,163l370,165l423,171l430,106l432,79l433,56l433,39l431,29l396,10l333,0l259,1l194,14l152,35l110,66l72,104l43,144l13,213l0,283l3,352l22,415l56,471l104,517l165,549l214,560l275,560l336,552l389,535l442,508l469,479l479,431xm940,253l932,186l931,182l910,129l872,83l818,46l782,35l782,286l770,332l741,369l709,393l691,393l685,363l687,301l689,264l692,231l694,206l697,194l704,184l717,182l734,188l752,202l776,241l782,286l782,35l770,31l704,22l632,21l569,28l551,32l536,37l524,41l518,44l516,66l513,122l511,202l509,300l506,549l572,549l667,542l750,521l821,486l877,439l906,400l909,393l926,358l937,310l940,253xm1412,41l1403,39l1383,37l1353,36l1230,33l1192,128l1182,151l1175,168l1171,175l1166,171l1158,157l1148,134l1136,105l1117,55l1095,33l1056,30l983,39l959,43l939,47l923,51l916,54l920,67l933,98l953,143l980,198l1048,335l1048,549l1242,549l1242,329l1330,187l1364,132l1390,86l1407,55l1412,41xe" fillcolor="black" stroked="f" o:allowincell="f" style="position:absolute;left:0;top:0;width:1411;height:5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79"/>
          <w:position w:val="15"/>
          <w:sz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5405" cy="448945"/>
                <wp:effectExtent l="0" t="0" r="0" b="0"/>
                <wp:docPr id="4" name="Grupa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448920"/>
                          <a:chOff x="0" y="0"/>
                          <a:chExt cx="1335240" cy="44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524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3" h="707">
                                <a:moveTo>
                                  <a:pt x="395" y="352"/>
                                </a:moveTo>
                                <a:lnTo>
                                  <a:pt x="358" y="367"/>
                                </a:lnTo>
                                <a:lnTo>
                                  <a:pt x="316" y="380"/>
                                </a:lnTo>
                                <a:lnTo>
                                  <a:pt x="273" y="383"/>
                                </a:lnTo>
                                <a:lnTo>
                                  <a:pt x="236" y="377"/>
                                </a:lnTo>
                                <a:lnTo>
                                  <a:pt x="209" y="362"/>
                                </a:lnTo>
                                <a:lnTo>
                                  <a:pt x="194" y="336"/>
                                </a:lnTo>
                                <a:lnTo>
                                  <a:pt x="188" y="302"/>
                                </a:lnTo>
                                <a:lnTo>
                                  <a:pt x="194" y="267"/>
                                </a:lnTo>
                                <a:lnTo>
                                  <a:pt x="209" y="237"/>
                                </a:lnTo>
                                <a:lnTo>
                                  <a:pt x="231" y="217"/>
                                </a:lnTo>
                                <a:lnTo>
                                  <a:pt x="262" y="202"/>
                                </a:lnTo>
                                <a:lnTo>
                                  <a:pt x="298" y="192"/>
                                </a:lnTo>
                                <a:lnTo>
                                  <a:pt x="338" y="189"/>
                                </a:lnTo>
                                <a:lnTo>
                                  <a:pt x="370" y="189"/>
                                </a:lnTo>
                                <a:lnTo>
                                  <a:pt x="377" y="110"/>
                                </a:lnTo>
                                <a:lnTo>
                                  <a:pt x="378" y="79"/>
                                </a:lnTo>
                                <a:lnTo>
                                  <a:pt x="379" y="53"/>
                                </a:lnTo>
                                <a:lnTo>
                                  <a:pt x="378" y="35"/>
                                </a:lnTo>
                                <a:lnTo>
                                  <a:pt x="377" y="26"/>
                                </a:lnTo>
                                <a:lnTo>
                                  <a:pt x="344" y="20"/>
                                </a:lnTo>
                                <a:lnTo>
                                  <a:pt x="281" y="18"/>
                                </a:lnTo>
                                <a:lnTo>
                                  <a:pt x="214" y="21"/>
                                </a:lnTo>
                                <a:lnTo>
                                  <a:pt x="169" y="28"/>
                                </a:lnTo>
                                <a:lnTo>
                                  <a:pt x="131" y="48"/>
                                </a:lnTo>
                                <a:lnTo>
                                  <a:pt x="93" y="78"/>
                                </a:lnTo>
                                <a:lnTo>
                                  <a:pt x="60" y="112"/>
                                </a:lnTo>
                                <a:lnTo>
                                  <a:pt x="36" y="147"/>
                                </a:lnTo>
                                <a:lnTo>
                                  <a:pt x="19" y="192"/>
                                </a:lnTo>
                                <a:lnTo>
                                  <a:pt x="6" y="246"/>
                                </a:lnTo>
                                <a:lnTo>
                                  <a:pt x="0" y="300"/>
                                </a:lnTo>
                                <a:lnTo>
                                  <a:pt x="2" y="346"/>
                                </a:lnTo>
                                <a:lnTo>
                                  <a:pt x="23" y="419"/>
                                </a:lnTo>
                                <a:lnTo>
                                  <a:pt x="60" y="480"/>
                                </a:lnTo>
                                <a:lnTo>
                                  <a:pt x="111" y="527"/>
                                </a:lnTo>
                                <a:lnTo>
                                  <a:pt x="173" y="556"/>
                                </a:lnTo>
                                <a:lnTo>
                                  <a:pt x="244" y="567"/>
                                </a:lnTo>
                                <a:lnTo>
                                  <a:pt x="281" y="563"/>
                                </a:lnTo>
                                <a:lnTo>
                                  <a:pt x="323" y="556"/>
                                </a:lnTo>
                                <a:lnTo>
                                  <a:pt x="359" y="546"/>
                                </a:lnTo>
                                <a:lnTo>
                                  <a:pt x="377" y="537"/>
                                </a:lnTo>
                                <a:lnTo>
                                  <a:pt x="379" y="528"/>
                                </a:lnTo>
                                <a:lnTo>
                                  <a:pt x="382" y="507"/>
                                </a:lnTo>
                                <a:lnTo>
                                  <a:pt x="385" y="477"/>
                                </a:lnTo>
                                <a:lnTo>
                                  <a:pt x="388" y="442"/>
                                </a:lnTo>
                                <a:lnTo>
                                  <a:pt x="395" y="352"/>
                                </a:lnTo>
                                <a:close/>
                                <a:moveTo>
                                  <a:pt x="771" y="15"/>
                                </a:moveTo>
                                <a:lnTo>
                                  <a:pt x="403" y="15"/>
                                </a:lnTo>
                                <a:lnTo>
                                  <a:pt x="403" y="168"/>
                                </a:lnTo>
                                <a:lnTo>
                                  <a:pt x="559" y="158"/>
                                </a:lnTo>
                                <a:lnTo>
                                  <a:pt x="587" y="159"/>
                                </a:lnTo>
                                <a:lnTo>
                                  <a:pt x="594" y="164"/>
                                </a:lnTo>
                                <a:lnTo>
                                  <a:pt x="586" y="174"/>
                                </a:lnTo>
                                <a:lnTo>
                                  <a:pt x="487" y="296"/>
                                </a:lnTo>
                                <a:lnTo>
                                  <a:pt x="404" y="399"/>
                                </a:lnTo>
                                <a:lnTo>
                                  <a:pt x="419" y="541"/>
                                </a:lnTo>
                                <a:lnTo>
                                  <a:pt x="475" y="544"/>
                                </a:lnTo>
                                <a:lnTo>
                                  <a:pt x="506" y="545"/>
                                </a:lnTo>
                                <a:lnTo>
                                  <a:pt x="548" y="545"/>
                                </a:lnTo>
                                <a:lnTo>
                                  <a:pt x="597" y="544"/>
                                </a:lnTo>
                                <a:lnTo>
                                  <a:pt x="646" y="541"/>
                                </a:lnTo>
                                <a:lnTo>
                                  <a:pt x="761" y="534"/>
                                </a:lnTo>
                                <a:lnTo>
                                  <a:pt x="761" y="373"/>
                                </a:lnTo>
                                <a:lnTo>
                                  <a:pt x="684" y="373"/>
                                </a:lnTo>
                                <a:lnTo>
                                  <a:pt x="655" y="372"/>
                                </a:lnTo>
                                <a:lnTo>
                                  <a:pt x="630" y="371"/>
                                </a:lnTo>
                                <a:lnTo>
                                  <a:pt x="614" y="369"/>
                                </a:lnTo>
                                <a:lnTo>
                                  <a:pt x="608" y="366"/>
                                </a:lnTo>
                                <a:lnTo>
                                  <a:pt x="614" y="356"/>
                                </a:lnTo>
                                <a:lnTo>
                                  <a:pt x="632" y="332"/>
                                </a:lnTo>
                                <a:lnTo>
                                  <a:pt x="658" y="298"/>
                                </a:lnTo>
                                <a:lnTo>
                                  <a:pt x="771" y="155"/>
                                </a:lnTo>
                                <a:lnTo>
                                  <a:pt x="771" y="15"/>
                                </a:lnTo>
                                <a:close/>
                                <a:moveTo>
                                  <a:pt x="1262" y="15"/>
                                </a:moveTo>
                                <a:lnTo>
                                  <a:pt x="1077" y="15"/>
                                </a:lnTo>
                                <a:lnTo>
                                  <a:pt x="1077" y="99"/>
                                </a:lnTo>
                                <a:lnTo>
                                  <a:pt x="1072" y="213"/>
                                </a:lnTo>
                                <a:lnTo>
                                  <a:pt x="1055" y="304"/>
                                </a:lnTo>
                                <a:lnTo>
                                  <a:pt x="1030" y="366"/>
                                </a:lnTo>
                                <a:lnTo>
                                  <a:pt x="999" y="391"/>
                                </a:lnTo>
                                <a:lnTo>
                                  <a:pt x="987" y="391"/>
                                </a:lnTo>
                                <a:lnTo>
                                  <a:pt x="979" y="387"/>
                                </a:lnTo>
                                <a:lnTo>
                                  <a:pt x="974" y="376"/>
                                </a:lnTo>
                                <a:lnTo>
                                  <a:pt x="969" y="357"/>
                                </a:lnTo>
                                <a:lnTo>
                                  <a:pt x="966" y="313"/>
                                </a:lnTo>
                                <a:lnTo>
                                  <a:pt x="970" y="256"/>
                                </a:lnTo>
                                <a:lnTo>
                                  <a:pt x="979" y="188"/>
                                </a:lnTo>
                                <a:lnTo>
                                  <a:pt x="995" y="114"/>
                                </a:lnTo>
                                <a:lnTo>
                                  <a:pt x="1013" y="35"/>
                                </a:lnTo>
                                <a:lnTo>
                                  <a:pt x="918" y="35"/>
                                </a:lnTo>
                                <a:lnTo>
                                  <a:pt x="856" y="36"/>
                                </a:lnTo>
                                <a:lnTo>
                                  <a:pt x="825" y="48"/>
                                </a:lnTo>
                                <a:lnTo>
                                  <a:pt x="811" y="85"/>
                                </a:lnTo>
                                <a:lnTo>
                                  <a:pt x="802" y="163"/>
                                </a:lnTo>
                                <a:lnTo>
                                  <a:pt x="794" y="272"/>
                                </a:lnTo>
                                <a:lnTo>
                                  <a:pt x="797" y="356"/>
                                </a:lnTo>
                                <a:lnTo>
                                  <a:pt x="814" y="422"/>
                                </a:lnTo>
                                <a:lnTo>
                                  <a:pt x="846" y="472"/>
                                </a:lnTo>
                                <a:lnTo>
                                  <a:pt x="893" y="512"/>
                                </a:lnTo>
                                <a:lnTo>
                                  <a:pt x="928" y="528"/>
                                </a:lnTo>
                                <a:lnTo>
                                  <a:pt x="970" y="536"/>
                                </a:lnTo>
                                <a:lnTo>
                                  <a:pt x="1009" y="535"/>
                                </a:lnTo>
                                <a:lnTo>
                                  <a:pt x="1035" y="524"/>
                                </a:lnTo>
                                <a:lnTo>
                                  <a:pt x="1044" y="515"/>
                                </a:lnTo>
                                <a:lnTo>
                                  <a:pt x="1047" y="518"/>
                                </a:lnTo>
                                <a:lnTo>
                                  <a:pt x="1047" y="570"/>
                                </a:lnTo>
                                <a:lnTo>
                                  <a:pt x="1109" y="563"/>
                                </a:lnTo>
                                <a:lnTo>
                                  <a:pt x="1178" y="557"/>
                                </a:lnTo>
                                <a:lnTo>
                                  <a:pt x="1190" y="556"/>
                                </a:lnTo>
                                <a:lnTo>
                                  <a:pt x="1199" y="553"/>
                                </a:lnTo>
                                <a:lnTo>
                                  <a:pt x="1206" y="540"/>
                                </a:lnTo>
                                <a:lnTo>
                                  <a:pt x="1211" y="512"/>
                                </a:lnTo>
                                <a:lnTo>
                                  <a:pt x="1222" y="378"/>
                                </a:lnTo>
                                <a:lnTo>
                                  <a:pt x="1232" y="275"/>
                                </a:lnTo>
                                <a:lnTo>
                                  <a:pt x="1242" y="176"/>
                                </a:lnTo>
                                <a:lnTo>
                                  <a:pt x="1250" y="94"/>
                                </a:lnTo>
                                <a:lnTo>
                                  <a:pt x="1256" y="48"/>
                                </a:lnTo>
                                <a:lnTo>
                                  <a:pt x="1262" y="15"/>
                                </a:lnTo>
                                <a:close/>
                                <a:moveTo>
                                  <a:pt x="1634" y="197"/>
                                </a:moveTo>
                                <a:lnTo>
                                  <a:pt x="1633" y="123"/>
                                </a:lnTo>
                                <a:lnTo>
                                  <a:pt x="1631" y="64"/>
                                </a:lnTo>
                                <a:lnTo>
                                  <a:pt x="1628" y="24"/>
                                </a:lnTo>
                                <a:lnTo>
                                  <a:pt x="1624" y="8"/>
                                </a:lnTo>
                                <a:lnTo>
                                  <a:pt x="1613" y="5"/>
                                </a:lnTo>
                                <a:lnTo>
                                  <a:pt x="1593" y="4"/>
                                </a:lnTo>
                                <a:lnTo>
                                  <a:pt x="1564" y="3"/>
                                </a:lnTo>
                                <a:lnTo>
                                  <a:pt x="1532" y="5"/>
                                </a:lnTo>
                                <a:lnTo>
                                  <a:pt x="1450" y="10"/>
                                </a:lnTo>
                                <a:lnTo>
                                  <a:pt x="1455" y="76"/>
                                </a:lnTo>
                                <a:lnTo>
                                  <a:pt x="1457" y="110"/>
                                </a:lnTo>
                                <a:lnTo>
                                  <a:pt x="1459" y="154"/>
                                </a:lnTo>
                                <a:lnTo>
                                  <a:pt x="1460" y="201"/>
                                </a:lnTo>
                                <a:lnTo>
                                  <a:pt x="1461" y="247"/>
                                </a:lnTo>
                                <a:lnTo>
                                  <a:pt x="1460" y="304"/>
                                </a:lnTo>
                                <a:lnTo>
                                  <a:pt x="1457" y="339"/>
                                </a:lnTo>
                                <a:lnTo>
                                  <a:pt x="1450" y="359"/>
                                </a:lnTo>
                                <a:lnTo>
                                  <a:pt x="1437" y="375"/>
                                </a:lnTo>
                                <a:lnTo>
                                  <a:pt x="1409" y="391"/>
                                </a:lnTo>
                                <a:lnTo>
                                  <a:pt x="1374" y="397"/>
                                </a:lnTo>
                                <a:lnTo>
                                  <a:pt x="1336" y="391"/>
                                </a:lnTo>
                                <a:lnTo>
                                  <a:pt x="1302" y="374"/>
                                </a:lnTo>
                                <a:lnTo>
                                  <a:pt x="1286" y="362"/>
                                </a:lnTo>
                                <a:lnTo>
                                  <a:pt x="1271" y="356"/>
                                </a:lnTo>
                                <a:lnTo>
                                  <a:pt x="1268" y="360"/>
                                </a:lnTo>
                                <a:lnTo>
                                  <a:pt x="1266" y="368"/>
                                </a:lnTo>
                                <a:lnTo>
                                  <a:pt x="1263" y="383"/>
                                </a:lnTo>
                                <a:lnTo>
                                  <a:pt x="1259" y="404"/>
                                </a:lnTo>
                                <a:lnTo>
                                  <a:pt x="1253" y="452"/>
                                </a:lnTo>
                                <a:lnTo>
                                  <a:pt x="1250" y="474"/>
                                </a:lnTo>
                                <a:lnTo>
                                  <a:pt x="1247" y="492"/>
                                </a:lnTo>
                                <a:lnTo>
                                  <a:pt x="1244" y="501"/>
                                </a:lnTo>
                                <a:lnTo>
                                  <a:pt x="1245" y="508"/>
                                </a:lnTo>
                                <a:lnTo>
                                  <a:pt x="1253" y="517"/>
                                </a:lnTo>
                                <a:lnTo>
                                  <a:pt x="1266" y="527"/>
                                </a:lnTo>
                                <a:lnTo>
                                  <a:pt x="1284" y="538"/>
                                </a:lnTo>
                                <a:lnTo>
                                  <a:pt x="1309" y="549"/>
                                </a:lnTo>
                                <a:lnTo>
                                  <a:pt x="1335" y="556"/>
                                </a:lnTo>
                                <a:lnTo>
                                  <a:pt x="1366" y="560"/>
                                </a:lnTo>
                                <a:lnTo>
                                  <a:pt x="1406" y="562"/>
                                </a:lnTo>
                                <a:lnTo>
                                  <a:pt x="1450" y="561"/>
                                </a:lnTo>
                                <a:lnTo>
                                  <a:pt x="1479" y="557"/>
                                </a:lnTo>
                                <a:lnTo>
                                  <a:pt x="1502" y="547"/>
                                </a:lnTo>
                                <a:lnTo>
                                  <a:pt x="1529" y="531"/>
                                </a:lnTo>
                                <a:lnTo>
                                  <a:pt x="1551" y="514"/>
                                </a:lnTo>
                                <a:lnTo>
                                  <a:pt x="1570" y="493"/>
                                </a:lnTo>
                                <a:lnTo>
                                  <a:pt x="1587" y="468"/>
                                </a:lnTo>
                                <a:lnTo>
                                  <a:pt x="1604" y="439"/>
                                </a:lnTo>
                                <a:lnTo>
                                  <a:pt x="1621" y="401"/>
                                </a:lnTo>
                                <a:lnTo>
                                  <a:pt x="1630" y="363"/>
                                </a:lnTo>
                                <a:lnTo>
                                  <a:pt x="1634" y="302"/>
                                </a:lnTo>
                                <a:lnTo>
                                  <a:pt x="1634" y="197"/>
                                </a:lnTo>
                                <a:close/>
                                <a:moveTo>
                                  <a:pt x="2102" y="310"/>
                                </a:moveTo>
                                <a:lnTo>
                                  <a:pt x="2097" y="240"/>
                                </a:lnTo>
                                <a:lnTo>
                                  <a:pt x="2096" y="230"/>
                                </a:lnTo>
                                <a:lnTo>
                                  <a:pt x="2087" y="168"/>
                                </a:lnTo>
                                <a:lnTo>
                                  <a:pt x="2085" y="158"/>
                                </a:lnTo>
                                <a:lnTo>
                                  <a:pt x="2063" y="98"/>
                                </a:lnTo>
                                <a:lnTo>
                                  <a:pt x="2030" y="52"/>
                                </a:lnTo>
                                <a:lnTo>
                                  <a:pt x="1987" y="20"/>
                                </a:lnTo>
                                <a:lnTo>
                                  <a:pt x="1956" y="9"/>
                                </a:lnTo>
                                <a:lnTo>
                                  <a:pt x="1941" y="6"/>
                                </a:lnTo>
                                <a:lnTo>
                                  <a:pt x="1941" y="217"/>
                                </a:lnTo>
                                <a:lnTo>
                                  <a:pt x="1934" y="230"/>
                                </a:lnTo>
                                <a:lnTo>
                                  <a:pt x="1913" y="238"/>
                                </a:lnTo>
                                <a:lnTo>
                                  <a:pt x="1877" y="240"/>
                                </a:lnTo>
                                <a:lnTo>
                                  <a:pt x="1848" y="238"/>
                                </a:lnTo>
                                <a:lnTo>
                                  <a:pt x="1836" y="232"/>
                                </a:lnTo>
                                <a:lnTo>
                                  <a:pt x="1838" y="218"/>
                                </a:lnTo>
                                <a:lnTo>
                                  <a:pt x="1855" y="195"/>
                                </a:lnTo>
                                <a:lnTo>
                                  <a:pt x="1878" y="175"/>
                                </a:lnTo>
                                <a:lnTo>
                                  <a:pt x="1901" y="168"/>
                                </a:lnTo>
                                <a:lnTo>
                                  <a:pt x="1922" y="175"/>
                                </a:lnTo>
                                <a:lnTo>
                                  <a:pt x="1937" y="196"/>
                                </a:lnTo>
                                <a:lnTo>
                                  <a:pt x="1941" y="217"/>
                                </a:lnTo>
                                <a:lnTo>
                                  <a:pt x="1941" y="6"/>
                                </a:lnTo>
                                <a:lnTo>
                                  <a:pt x="1918" y="2"/>
                                </a:lnTo>
                                <a:lnTo>
                                  <a:pt x="1880" y="0"/>
                                </a:lnTo>
                                <a:lnTo>
                                  <a:pt x="1848" y="4"/>
                                </a:lnTo>
                                <a:lnTo>
                                  <a:pt x="1789" y="29"/>
                                </a:lnTo>
                                <a:lnTo>
                                  <a:pt x="1737" y="71"/>
                                </a:lnTo>
                                <a:lnTo>
                                  <a:pt x="1696" y="127"/>
                                </a:lnTo>
                                <a:lnTo>
                                  <a:pt x="1669" y="192"/>
                                </a:lnTo>
                                <a:lnTo>
                                  <a:pt x="1660" y="249"/>
                                </a:lnTo>
                                <a:lnTo>
                                  <a:pt x="1659" y="311"/>
                                </a:lnTo>
                                <a:lnTo>
                                  <a:pt x="1666" y="372"/>
                                </a:lnTo>
                                <a:lnTo>
                                  <a:pt x="1681" y="423"/>
                                </a:lnTo>
                                <a:lnTo>
                                  <a:pt x="1706" y="468"/>
                                </a:lnTo>
                                <a:lnTo>
                                  <a:pt x="1741" y="507"/>
                                </a:lnTo>
                                <a:lnTo>
                                  <a:pt x="1780" y="538"/>
                                </a:lnTo>
                                <a:lnTo>
                                  <a:pt x="1822" y="557"/>
                                </a:lnTo>
                                <a:lnTo>
                                  <a:pt x="1844" y="565"/>
                                </a:lnTo>
                                <a:lnTo>
                                  <a:pt x="1856" y="572"/>
                                </a:lnTo>
                                <a:lnTo>
                                  <a:pt x="1859" y="582"/>
                                </a:lnTo>
                                <a:lnTo>
                                  <a:pt x="1857" y="598"/>
                                </a:lnTo>
                                <a:lnTo>
                                  <a:pt x="1862" y="657"/>
                                </a:lnTo>
                                <a:lnTo>
                                  <a:pt x="1895" y="696"/>
                                </a:lnTo>
                                <a:lnTo>
                                  <a:pt x="1945" y="707"/>
                                </a:lnTo>
                                <a:lnTo>
                                  <a:pt x="2001" y="684"/>
                                </a:lnTo>
                                <a:lnTo>
                                  <a:pt x="2011" y="675"/>
                                </a:lnTo>
                                <a:lnTo>
                                  <a:pt x="2015" y="668"/>
                                </a:lnTo>
                                <a:lnTo>
                                  <a:pt x="2014" y="658"/>
                                </a:lnTo>
                                <a:lnTo>
                                  <a:pt x="2007" y="643"/>
                                </a:lnTo>
                                <a:lnTo>
                                  <a:pt x="1999" y="631"/>
                                </a:lnTo>
                                <a:lnTo>
                                  <a:pt x="1994" y="626"/>
                                </a:lnTo>
                                <a:lnTo>
                                  <a:pt x="1991" y="623"/>
                                </a:lnTo>
                                <a:lnTo>
                                  <a:pt x="1982" y="621"/>
                                </a:lnTo>
                                <a:lnTo>
                                  <a:pt x="1970" y="622"/>
                                </a:lnTo>
                                <a:lnTo>
                                  <a:pt x="1957" y="626"/>
                                </a:lnTo>
                                <a:lnTo>
                                  <a:pt x="1944" y="624"/>
                                </a:lnTo>
                                <a:lnTo>
                                  <a:pt x="1941" y="618"/>
                                </a:lnTo>
                                <a:lnTo>
                                  <a:pt x="1943" y="601"/>
                                </a:lnTo>
                                <a:lnTo>
                                  <a:pt x="1956" y="577"/>
                                </a:lnTo>
                                <a:lnTo>
                                  <a:pt x="1975" y="556"/>
                                </a:lnTo>
                                <a:lnTo>
                                  <a:pt x="1992" y="546"/>
                                </a:lnTo>
                                <a:lnTo>
                                  <a:pt x="2009" y="538"/>
                                </a:lnTo>
                                <a:lnTo>
                                  <a:pt x="2024" y="515"/>
                                </a:lnTo>
                                <a:lnTo>
                                  <a:pt x="2035" y="478"/>
                                </a:lnTo>
                                <a:lnTo>
                                  <a:pt x="2042" y="427"/>
                                </a:lnTo>
                                <a:lnTo>
                                  <a:pt x="2044" y="402"/>
                                </a:lnTo>
                                <a:lnTo>
                                  <a:pt x="2049" y="352"/>
                                </a:lnTo>
                                <a:lnTo>
                                  <a:pt x="1995" y="378"/>
                                </a:lnTo>
                                <a:lnTo>
                                  <a:pt x="1948" y="396"/>
                                </a:lnTo>
                                <a:lnTo>
                                  <a:pt x="1912" y="402"/>
                                </a:lnTo>
                                <a:lnTo>
                                  <a:pt x="1882" y="395"/>
                                </a:lnTo>
                                <a:lnTo>
                                  <a:pt x="1856" y="376"/>
                                </a:lnTo>
                                <a:lnTo>
                                  <a:pt x="1828" y="347"/>
                                </a:lnTo>
                                <a:lnTo>
                                  <a:pt x="2046" y="319"/>
                                </a:lnTo>
                                <a:lnTo>
                                  <a:pt x="210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0" style="position:absolute;margin-left:0pt;margin-top:0pt;width:105.15pt;height:35.35pt" coordorigin="0,0" coordsize="2103,707">
                <v:shape id="shape_0" ID="AutoShape 66" coordsize="2103,707" path="m395,352l358,367l316,380l273,383l236,377l209,362l194,336l188,302l194,267l209,237l231,217l262,202l298,192l338,189l370,189l377,110l378,79l379,53l378,35l377,26l344,20l281,18l214,21l169,28l131,48l93,78l60,112l36,147l19,192l6,246l0,300l2,346l23,419l60,480l111,527l173,556l244,567l281,563l323,556l359,546l377,537l379,528l382,507l385,477l388,442l395,352xm771,15l403,15l403,168l559,158l587,159l594,164l586,174l487,296l404,399l419,541l475,544l506,545l548,545l597,544l646,541l761,534l761,373l684,373l655,372l630,371l614,369l608,366l614,356l632,332l658,298l771,155l771,15xm1262,15l1077,15l1077,99l1072,213l1055,304l1030,366l999,391l987,391l979,387l974,376l969,357l966,313l970,256l979,188l995,114l1013,35l918,35l856,36l825,48l811,85l802,163l794,272l797,356l814,422l846,472l893,512l928,528l970,536l1009,535l1035,524l1044,515l1047,518l1047,570l1109,563l1178,557l1190,556l1199,553l1206,540l1211,512l1222,378l1232,275l1242,176l1250,94l1256,48l1262,15xm1634,197l1633,123l1631,64l1628,24l1624,8l1613,5l1593,4l1564,3l1532,5l1450,10l1455,76l1457,110l1459,154l1460,201l1461,247l1460,304l1457,339l1450,359l1437,375l1409,391l1374,397l1336,391l1302,374l1286,362l1271,356l1268,360l1266,368l1263,383l1259,404l1253,452l1250,474l1247,492l1244,501l1245,508l1253,517l1266,527l1284,538l1309,549l1335,556l1366,560l1406,562l1450,561l1479,557l1502,547l1529,531l1551,514l1570,493l1587,468l1604,439l1621,401l1630,363l1634,302l1634,197xm2102,310l2097,240l2096,230l2087,168l2085,158l2063,98l2030,52l1987,20l1956,9l1941,6l1941,217l1934,230l1913,238l1877,240l1848,238l1836,232l1838,218l1855,195l1878,175l1901,168l1922,175l1937,196l1941,217l1941,6l1918,2l1880,0l1848,4l1789,29l1737,71l1696,127l1669,192l1660,249l1659,311l1666,372l1681,423l1706,468l1741,507l1780,538l1822,557l1844,565l1856,572l1859,582l1857,598l1862,657l1895,696l1945,707l2001,684l2011,675l2015,668l2014,658l2007,643l1999,631l1994,626l1991,623l1982,621l1970,622l1957,626l1944,624l1941,618l1943,601l1956,577l1975,556l1992,546l2009,538l2024,515l2035,478l2042,427l2044,402l2049,352l1995,378l1948,396l1912,402l1882,395l1856,376l1828,347l2046,319l2102,310xe" fillcolor="black" stroked="f" o:allowincell="f" style="position:absolute;left:0;top:0;width:2102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99"/>
          <w:sz w:val="16"/>
        </w:rPr>
        <w:t xml:space="preserve"> </w:t>
      </w:r>
      <w:r>
        <w:rPr>
          <w:rFonts w:ascii="Times New Roman" w:hAnsi="Times New Roman"/>
          <w:spacing w:val="99"/>
          <w:sz w:val="20"/>
          <w:lang w:val="en-US" w:eastAsia="en-US"/>
        </w:rPr>
        <w:drawing>
          <wp:inline distT="0" distB="0" distL="0" distR="0">
            <wp:extent cx="317500" cy="10160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16"/>
          <w:lang w:val="en-US" w:eastAsia="en-US"/>
        </w:rPr>
      </w:pPr>
      <w:r>
        <w:rPr>
          <w:rFonts w:ascii="Times New Roman" w:hAnsi="Times New Roman"/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538605</wp:posOffset>
                </wp:positionH>
                <wp:positionV relativeFrom="paragraph">
                  <wp:posOffset>235585</wp:posOffset>
                </wp:positionV>
                <wp:extent cx="1342390" cy="930910"/>
                <wp:effectExtent l="0" t="0" r="635" b="0"/>
                <wp:wrapTopAndBottom/>
                <wp:docPr id="6" name="Dowolny kształt: kształt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9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4" h="1466">
                              <a:moveTo>
                                <a:pt x="1082" y="0"/>
                              </a:moveTo>
                              <a:lnTo>
                                <a:pt x="1011" y="6"/>
                              </a:lnTo>
                              <a:lnTo>
                                <a:pt x="1001" y="18"/>
                              </a:lnTo>
                              <a:lnTo>
                                <a:pt x="1007" y="18"/>
                              </a:lnTo>
                              <a:lnTo>
                                <a:pt x="1022" y="26"/>
                              </a:lnTo>
                              <a:lnTo>
                                <a:pt x="1044" y="44"/>
                              </a:lnTo>
                              <a:lnTo>
                                <a:pt x="1064" y="65"/>
                              </a:lnTo>
                              <a:lnTo>
                                <a:pt x="1072" y="81"/>
                              </a:lnTo>
                              <a:lnTo>
                                <a:pt x="1069" y="82"/>
                              </a:lnTo>
                              <a:lnTo>
                                <a:pt x="1061" y="81"/>
                              </a:lnTo>
                              <a:lnTo>
                                <a:pt x="1049" y="77"/>
                              </a:lnTo>
                              <a:lnTo>
                                <a:pt x="1034" y="71"/>
                              </a:lnTo>
                              <a:lnTo>
                                <a:pt x="969" y="46"/>
                              </a:lnTo>
                              <a:lnTo>
                                <a:pt x="895" y="29"/>
                              </a:lnTo>
                              <a:lnTo>
                                <a:pt x="816" y="21"/>
                              </a:lnTo>
                              <a:lnTo>
                                <a:pt x="737" y="24"/>
                              </a:lnTo>
                              <a:lnTo>
                                <a:pt x="672" y="31"/>
                              </a:lnTo>
                              <a:lnTo>
                                <a:pt x="705" y="45"/>
                              </a:lnTo>
                              <a:lnTo>
                                <a:pt x="728" y="56"/>
                              </a:lnTo>
                              <a:lnTo>
                                <a:pt x="732" y="63"/>
                              </a:lnTo>
                              <a:lnTo>
                                <a:pt x="720" y="64"/>
                              </a:lnTo>
                              <a:lnTo>
                                <a:pt x="693" y="57"/>
                              </a:lnTo>
                              <a:lnTo>
                                <a:pt x="642" y="50"/>
                              </a:lnTo>
                              <a:lnTo>
                                <a:pt x="571" y="46"/>
                              </a:lnTo>
                              <a:lnTo>
                                <a:pt x="504" y="48"/>
                              </a:lnTo>
                              <a:lnTo>
                                <a:pt x="465" y="55"/>
                              </a:lnTo>
                              <a:lnTo>
                                <a:pt x="458" y="61"/>
                              </a:lnTo>
                              <a:lnTo>
                                <a:pt x="460" y="69"/>
                              </a:lnTo>
                              <a:lnTo>
                                <a:pt x="472" y="81"/>
                              </a:lnTo>
                              <a:lnTo>
                                <a:pt x="495" y="99"/>
                              </a:lnTo>
                              <a:lnTo>
                                <a:pt x="513" y="113"/>
                              </a:lnTo>
                              <a:lnTo>
                                <a:pt x="527" y="124"/>
                              </a:lnTo>
                              <a:lnTo>
                                <a:pt x="537" y="132"/>
                              </a:lnTo>
                              <a:lnTo>
                                <a:pt x="541" y="136"/>
                              </a:lnTo>
                              <a:lnTo>
                                <a:pt x="537" y="136"/>
                              </a:lnTo>
                              <a:lnTo>
                                <a:pt x="525" y="133"/>
                              </a:lnTo>
                              <a:lnTo>
                                <a:pt x="508" y="129"/>
                              </a:lnTo>
                              <a:lnTo>
                                <a:pt x="488" y="124"/>
                              </a:lnTo>
                              <a:lnTo>
                                <a:pt x="438" y="114"/>
                              </a:lnTo>
                              <a:lnTo>
                                <a:pt x="389" y="111"/>
                              </a:lnTo>
                              <a:lnTo>
                                <a:pt x="341" y="114"/>
                              </a:lnTo>
                              <a:lnTo>
                                <a:pt x="293" y="123"/>
                              </a:lnTo>
                              <a:lnTo>
                                <a:pt x="243" y="136"/>
                              </a:lnTo>
                              <a:lnTo>
                                <a:pt x="298" y="159"/>
                              </a:lnTo>
                              <a:lnTo>
                                <a:pt x="323" y="171"/>
                              </a:lnTo>
                              <a:lnTo>
                                <a:pt x="376" y="207"/>
                              </a:lnTo>
                              <a:lnTo>
                                <a:pt x="428" y="260"/>
                              </a:lnTo>
                              <a:lnTo>
                                <a:pt x="438" y="273"/>
                              </a:lnTo>
                              <a:lnTo>
                                <a:pt x="432" y="271"/>
                              </a:lnTo>
                              <a:lnTo>
                                <a:pt x="405" y="259"/>
                              </a:lnTo>
                              <a:lnTo>
                                <a:pt x="387" y="250"/>
                              </a:lnTo>
                              <a:lnTo>
                                <a:pt x="360" y="239"/>
                              </a:lnTo>
                              <a:lnTo>
                                <a:pt x="331" y="231"/>
                              </a:lnTo>
                              <a:lnTo>
                                <a:pt x="294" y="228"/>
                              </a:lnTo>
                              <a:lnTo>
                                <a:pt x="243" y="227"/>
                              </a:lnTo>
                              <a:lnTo>
                                <a:pt x="199" y="228"/>
                              </a:lnTo>
                              <a:lnTo>
                                <a:pt x="166" y="230"/>
                              </a:lnTo>
                              <a:lnTo>
                                <a:pt x="143" y="234"/>
                              </a:lnTo>
                              <a:lnTo>
                                <a:pt x="131" y="239"/>
                              </a:lnTo>
                              <a:lnTo>
                                <a:pt x="125" y="261"/>
                              </a:lnTo>
                              <a:lnTo>
                                <a:pt x="132" y="295"/>
                              </a:lnTo>
                              <a:lnTo>
                                <a:pt x="150" y="337"/>
                              </a:lnTo>
                              <a:lnTo>
                                <a:pt x="178" y="380"/>
                              </a:lnTo>
                              <a:lnTo>
                                <a:pt x="191" y="398"/>
                              </a:lnTo>
                              <a:lnTo>
                                <a:pt x="201" y="413"/>
                              </a:lnTo>
                              <a:lnTo>
                                <a:pt x="206" y="423"/>
                              </a:lnTo>
                              <a:lnTo>
                                <a:pt x="206" y="426"/>
                              </a:lnTo>
                              <a:lnTo>
                                <a:pt x="181" y="422"/>
                              </a:lnTo>
                              <a:lnTo>
                                <a:pt x="133" y="411"/>
                              </a:lnTo>
                              <a:lnTo>
                                <a:pt x="81" y="399"/>
                              </a:lnTo>
                              <a:lnTo>
                                <a:pt x="46" y="389"/>
                              </a:lnTo>
                              <a:lnTo>
                                <a:pt x="36" y="387"/>
                              </a:lnTo>
                              <a:lnTo>
                                <a:pt x="31" y="393"/>
                              </a:lnTo>
                              <a:lnTo>
                                <a:pt x="30" y="410"/>
                              </a:lnTo>
                              <a:lnTo>
                                <a:pt x="34" y="441"/>
                              </a:lnTo>
                              <a:lnTo>
                                <a:pt x="63" y="549"/>
                              </a:lnTo>
                              <a:lnTo>
                                <a:pt x="120" y="649"/>
                              </a:lnTo>
                              <a:lnTo>
                                <a:pt x="155" y="695"/>
                              </a:lnTo>
                              <a:lnTo>
                                <a:pt x="124" y="673"/>
                              </a:lnTo>
                              <a:lnTo>
                                <a:pt x="98" y="652"/>
                              </a:lnTo>
                              <a:lnTo>
                                <a:pt x="70" y="623"/>
                              </a:lnTo>
                              <a:lnTo>
                                <a:pt x="44" y="592"/>
                              </a:lnTo>
                              <a:lnTo>
                                <a:pt x="23" y="563"/>
                              </a:lnTo>
                              <a:lnTo>
                                <a:pt x="17" y="556"/>
                              </a:lnTo>
                              <a:lnTo>
                                <a:pt x="13" y="559"/>
                              </a:lnTo>
                              <a:lnTo>
                                <a:pt x="11" y="575"/>
                              </a:lnTo>
                              <a:lnTo>
                                <a:pt x="11" y="607"/>
                              </a:lnTo>
                              <a:lnTo>
                                <a:pt x="11" y="634"/>
                              </a:lnTo>
                              <a:lnTo>
                                <a:pt x="13" y="660"/>
                              </a:lnTo>
                              <a:lnTo>
                                <a:pt x="16" y="682"/>
                              </a:lnTo>
                              <a:lnTo>
                                <a:pt x="20" y="697"/>
                              </a:lnTo>
                              <a:lnTo>
                                <a:pt x="25" y="711"/>
                              </a:lnTo>
                              <a:lnTo>
                                <a:pt x="26" y="719"/>
                              </a:lnTo>
                              <a:lnTo>
                                <a:pt x="22" y="721"/>
                              </a:lnTo>
                              <a:lnTo>
                                <a:pt x="5" y="716"/>
                              </a:lnTo>
                              <a:lnTo>
                                <a:pt x="1" y="721"/>
                              </a:lnTo>
                              <a:lnTo>
                                <a:pt x="15" y="808"/>
                              </a:lnTo>
                              <a:lnTo>
                                <a:pt x="66" y="915"/>
                              </a:lnTo>
                              <a:lnTo>
                                <a:pt x="107" y="973"/>
                              </a:lnTo>
                              <a:lnTo>
                                <a:pt x="154" y="1034"/>
                              </a:lnTo>
                              <a:lnTo>
                                <a:pt x="112" y="1038"/>
                              </a:lnTo>
                              <a:lnTo>
                                <a:pt x="98" y="1040"/>
                              </a:lnTo>
                              <a:lnTo>
                                <a:pt x="73" y="1045"/>
                              </a:lnTo>
                              <a:lnTo>
                                <a:pt x="60" y="1049"/>
                              </a:lnTo>
                              <a:lnTo>
                                <a:pt x="57" y="1053"/>
                              </a:lnTo>
                              <a:lnTo>
                                <a:pt x="64" y="1061"/>
                              </a:lnTo>
                              <a:lnTo>
                                <a:pt x="81" y="1077"/>
                              </a:lnTo>
                              <a:lnTo>
                                <a:pt x="103" y="1100"/>
                              </a:lnTo>
                              <a:lnTo>
                                <a:pt x="126" y="1133"/>
                              </a:lnTo>
                              <a:lnTo>
                                <a:pt x="145" y="1164"/>
                              </a:lnTo>
                              <a:lnTo>
                                <a:pt x="153" y="1185"/>
                              </a:lnTo>
                              <a:lnTo>
                                <a:pt x="149" y="1187"/>
                              </a:lnTo>
                              <a:lnTo>
                                <a:pt x="139" y="1187"/>
                              </a:lnTo>
                              <a:lnTo>
                                <a:pt x="125" y="1186"/>
                              </a:lnTo>
                              <a:lnTo>
                                <a:pt x="60" y="1179"/>
                              </a:lnTo>
                              <a:lnTo>
                                <a:pt x="130" y="1250"/>
                              </a:lnTo>
                              <a:lnTo>
                                <a:pt x="161" y="1283"/>
                              </a:lnTo>
                              <a:lnTo>
                                <a:pt x="195" y="1321"/>
                              </a:lnTo>
                              <a:lnTo>
                                <a:pt x="227" y="1360"/>
                              </a:lnTo>
                              <a:lnTo>
                                <a:pt x="276" y="1423"/>
                              </a:lnTo>
                              <a:lnTo>
                                <a:pt x="294" y="1446"/>
                              </a:lnTo>
                              <a:lnTo>
                                <a:pt x="307" y="1461"/>
                              </a:lnTo>
                              <a:lnTo>
                                <a:pt x="313" y="1465"/>
                              </a:lnTo>
                              <a:lnTo>
                                <a:pt x="330" y="1418"/>
                              </a:lnTo>
                              <a:lnTo>
                                <a:pt x="356" y="1321"/>
                              </a:lnTo>
                              <a:lnTo>
                                <a:pt x="383" y="1213"/>
                              </a:lnTo>
                              <a:lnTo>
                                <a:pt x="399" y="1134"/>
                              </a:lnTo>
                              <a:lnTo>
                                <a:pt x="412" y="1060"/>
                              </a:lnTo>
                              <a:lnTo>
                                <a:pt x="430" y="993"/>
                              </a:lnTo>
                              <a:lnTo>
                                <a:pt x="471" y="906"/>
                              </a:lnTo>
                              <a:lnTo>
                                <a:pt x="580" y="842"/>
                              </a:lnTo>
                              <a:lnTo>
                                <a:pt x="663" y="802"/>
                              </a:lnTo>
                              <a:lnTo>
                                <a:pt x="744" y="768"/>
                              </a:lnTo>
                              <a:lnTo>
                                <a:pt x="807" y="747"/>
                              </a:lnTo>
                              <a:lnTo>
                                <a:pt x="875" y="736"/>
                              </a:lnTo>
                              <a:lnTo>
                                <a:pt x="904" y="740"/>
                              </a:lnTo>
                              <a:lnTo>
                                <a:pt x="944" y="752"/>
                              </a:lnTo>
                              <a:lnTo>
                                <a:pt x="1017" y="771"/>
                              </a:lnTo>
                              <a:lnTo>
                                <a:pt x="1085" y="780"/>
                              </a:lnTo>
                              <a:lnTo>
                                <a:pt x="1151" y="779"/>
                              </a:lnTo>
                              <a:lnTo>
                                <a:pt x="1220" y="768"/>
                              </a:lnTo>
                              <a:lnTo>
                                <a:pt x="1296" y="747"/>
                              </a:lnTo>
                              <a:lnTo>
                                <a:pt x="1344" y="738"/>
                              </a:lnTo>
                              <a:lnTo>
                                <a:pt x="1470" y="762"/>
                              </a:lnTo>
                              <a:lnTo>
                                <a:pt x="1554" y="796"/>
                              </a:lnTo>
                              <a:lnTo>
                                <a:pt x="1656" y="847"/>
                              </a:lnTo>
                              <a:lnTo>
                                <a:pt x="1719" y="884"/>
                              </a:lnTo>
                              <a:lnTo>
                                <a:pt x="1790" y="969"/>
                              </a:lnTo>
                              <a:lnTo>
                                <a:pt x="1808" y="1038"/>
                              </a:lnTo>
                              <a:lnTo>
                                <a:pt x="1824" y="1138"/>
                              </a:lnTo>
                              <a:lnTo>
                                <a:pt x="1831" y="1190"/>
                              </a:lnTo>
                              <a:lnTo>
                                <a:pt x="1840" y="1243"/>
                              </a:lnTo>
                              <a:lnTo>
                                <a:pt x="1850" y="1291"/>
                              </a:lnTo>
                              <a:lnTo>
                                <a:pt x="1859" y="1329"/>
                              </a:lnTo>
                              <a:lnTo>
                                <a:pt x="1867" y="1359"/>
                              </a:lnTo>
                              <a:lnTo>
                                <a:pt x="1873" y="1386"/>
                              </a:lnTo>
                              <a:lnTo>
                                <a:pt x="1877" y="1409"/>
                              </a:lnTo>
                              <a:lnTo>
                                <a:pt x="1879" y="1422"/>
                              </a:lnTo>
                              <a:lnTo>
                                <a:pt x="1879" y="1433"/>
                              </a:lnTo>
                              <a:lnTo>
                                <a:pt x="1884" y="1450"/>
                              </a:lnTo>
                              <a:lnTo>
                                <a:pt x="1889" y="1458"/>
                              </a:lnTo>
                              <a:lnTo>
                                <a:pt x="1897" y="1463"/>
                              </a:lnTo>
                              <a:lnTo>
                                <a:pt x="1908" y="1460"/>
                              </a:lnTo>
                              <a:lnTo>
                                <a:pt x="1991" y="1371"/>
                              </a:lnTo>
                              <a:lnTo>
                                <a:pt x="2023" y="1318"/>
                              </a:lnTo>
                              <a:lnTo>
                                <a:pt x="2048" y="1261"/>
                              </a:lnTo>
                              <a:lnTo>
                                <a:pt x="2065" y="1197"/>
                              </a:lnTo>
                              <a:lnTo>
                                <a:pt x="2076" y="1124"/>
                              </a:lnTo>
                              <a:lnTo>
                                <a:pt x="2080" y="1041"/>
                              </a:lnTo>
                              <a:lnTo>
                                <a:pt x="2078" y="945"/>
                              </a:lnTo>
                              <a:lnTo>
                                <a:pt x="2075" y="856"/>
                              </a:lnTo>
                              <a:lnTo>
                                <a:pt x="2076" y="802"/>
                              </a:lnTo>
                              <a:lnTo>
                                <a:pt x="2081" y="767"/>
                              </a:lnTo>
                              <a:lnTo>
                                <a:pt x="2093" y="737"/>
                              </a:lnTo>
                              <a:lnTo>
                                <a:pt x="2101" y="718"/>
                              </a:lnTo>
                              <a:lnTo>
                                <a:pt x="2108" y="702"/>
                              </a:lnTo>
                              <a:lnTo>
                                <a:pt x="2112" y="691"/>
                              </a:lnTo>
                              <a:lnTo>
                                <a:pt x="2114" y="686"/>
                              </a:lnTo>
                              <a:lnTo>
                                <a:pt x="2108" y="681"/>
                              </a:lnTo>
                              <a:lnTo>
                                <a:pt x="2092" y="683"/>
                              </a:lnTo>
                              <a:lnTo>
                                <a:pt x="2072" y="691"/>
                              </a:lnTo>
                              <a:lnTo>
                                <a:pt x="2052" y="703"/>
                              </a:lnTo>
                              <a:lnTo>
                                <a:pt x="2022" y="723"/>
                              </a:lnTo>
                              <a:lnTo>
                                <a:pt x="2022" y="661"/>
                              </a:lnTo>
                              <a:lnTo>
                                <a:pt x="2024" y="629"/>
                              </a:lnTo>
                              <a:lnTo>
                                <a:pt x="2028" y="598"/>
                              </a:lnTo>
                              <a:lnTo>
                                <a:pt x="2037" y="566"/>
                              </a:lnTo>
                              <a:lnTo>
                                <a:pt x="2058" y="506"/>
                              </a:lnTo>
                              <a:lnTo>
                                <a:pt x="2065" y="484"/>
                              </a:lnTo>
                              <a:lnTo>
                                <a:pt x="2068" y="466"/>
                              </a:lnTo>
                              <a:lnTo>
                                <a:pt x="2068" y="457"/>
                              </a:lnTo>
                              <a:lnTo>
                                <a:pt x="2051" y="449"/>
                              </a:lnTo>
                              <a:lnTo>
                                <a:pt x="2018" y="447"/>
                              </a:lnTo>
                              <a:lnTo>
                                <a:pt x="1982" y="452"/>
                              </a:lnTo>
                              <a:lnTo>
                                <a:pt x="1951" y="462"/>
                              </a:lnTo>
                              <a:lnTo>
                                <a:pt x="1921" y="477"/>
                              </a:lnTo>
                              <a:lnTo>
                                <a:pt x="1899" y="429"/>
                              </a:lnTo>
                              <a:lnTo>
                                <a:pt x="1878" y="388"/>
                              </a:lnTo>
                              <a:lnTo>
                                <a:pt x="1854" y="356"/>
                              </a:lnTo>
                              <a:lnTo>
                                <a:pt x="1821" y="329"/>
                              </a:lnTo>
                              <a:lnTo>
                                <a:pt x="1776" y="303"/>
                              </a:lnTo>
                              <a:lnTo>
                                <a:pt x="1750" y="287"/>
                              </a:lnTo>
                              <a:lnTo>
                                <a:pt x="1723" y="268"/>
                              </a:lnTo>
                              <a:lnTo>
                                <a:pt x="1697" y="248"/>
                              </a:lnTo>
                              <a:lnTo>
                                <a:pt x="1677" y="230"/>
                              </a:lnTo>
                              <a:lnTo>
                                <a:pt x="1636" y="189"/>
                              </a:lnTo>
                              <a:lnTo>
                                <a:pt x="1618" y="217"/>
                              </a:lnTo>
                              <a:lnTo>
                                <a:pt x="1600" y="244"/>
                              </a:lnTo>
                              <a:lnTo>
                                <a:pt x="1576" y="213"/>
                              </a:lnTo>
                              <a:lnTo>
                                <a:pt x="1542" y="178"/>
                              </a:lnTo>
                              <a:lnTo>
                                <a:pt x="1494" y="138"/>
                              </a:lnTo>
                              <a:lnTo>
                                <a:pt x="1441" y="99"/>
                              </a:lnTo>
                              <a:lnTo>
                                <a:pt x="1332" y="44"/>
                              </a:lnTo>
                              <a:lnTo>
                                <a:pt x="1266" y="23"/>
                              </a:lnTo>
                              <a:lnTo>
                                <a:pt x="1197" y="9"/>
                              </a:lnTo>
                              <a:lnTo>
                                <a:pt x="1124" y="1"/>
                              </a:lnTo>
                              <a:lnTo>
                                <a:pt x="10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89" coordsize="2114,1466" path="m1082,0l1011,6l1001,18l1007,18l1022,26l1044,44l1064,65l1072,81l1069,82l1061,81l1049,77l1034,71l969,46l895,29l816,21l737,24l672,31l705,45l728,56l732,63l720,64l693,57l642,50l571,46l504,48l465,55l458,61l460,69l472,81l495,99l513,113l527,124l537,132l541,136l537,136l525,133l508,129l488,124l438,114l389,111l341,114l293,123l243,136l298,159l323,171l376,207l428,260l438,273l432,271l405,259l387,250l360,239l331,231l294,228l243,227l199,228l166,230l143,234l131,239l125,261l132,295l150,337l178,380l191,398l201,413l206,423l206,426l181,422l133,411l81,399l46,389l36,387l31,393l30,410l34,441l63,549l120,649l155,695l124,673l98,652l70,623l44,592l23,563l17,556l13,559l11,575l11,607l11,634l13,660l16,682l20,697l25,711l26,719l22,721l5,716l1,721l15,808l66,915l107,973l154,1034l112,1038l98,1040l73,1045l60,1049l57,1053l64,1061l81,1077l103,1100l126,1133l145,1164l153,1185l149,1187l139,1187l125,1186l60,1179l130,1250l161,1283l195,1321l227,1360l276,1423l294,1446l307,1461l313,1465l330,1418l356,1321l383,1213l399,1134l412,1060l430,993l471,906l580,842l663,802l744,768l807,747l875,736l904,740l944,752l1017,771l1085,780l1151,779l1220,768l1296,747l1344,738l1470,762l1554,796l1656,847l1719,884l1790,969l1808,1038l1824,1138l1831,1190l1840,1243l1850,1291l1859,1329l1867,1359l1873,1386l1877,1409l1879,1422l1879,1433l1884,1450l1889,1458l1897,1463l1908,1460l1991,1371l2023,1318l2048,1261l2065,1197l2076,1124l2080,1041l2078,945l2075,856l2076,802l2081,767l2093,737l2101,718l2108,702l2112,691l2114,686l2108,681l2092,683l2072,691l2052,703l2022,723l2022,661l2024,629l2028,598l2037,566l2058,506l2065,484l2068,466l2068,457l2051,449l2018,447l1982,452l1951,462l1921,477l1899,429l1878,388l1854,356l1821,329l1776,303l1750,287l1723,268l1697,248l1677,230l1636,189l1618,217l1600,244l1576,213l1542,178l1494,138l1441,99l1332,44l1266,23l1197,9l1124,1l1082,0xe" fillcolor="black" stroked="f" o:allowincell="f" style="position:absolute;margin-left:121.15pt;margin-top:18.55pt;width:105.65pt;height:73.2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613910</wp:posOffset>
                </wp:positionH>
                <wp:positionV relativeFrom="paragraph">
                  <wp:posOffset>147320</wp:posOffset>
                </wp:positionV>
                <wp:extent cx="1356360" cy="958215"/>
                <wp:effectExtent l="0" t="635" r="0" b="0"/>
                <wp:wrapTopAndBottom/>
                <wp:docPr id="7" name="Dowolny kształt: kształt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9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1509">
                              <a:moveTo>
                                <a:pt x="1110" y="0"/>
                              </a:moveTo>
                              <a:lnTo>
                                <a:pt x="1028" y="1"/>
                              </a:lnTo>
                              <a:lnTo>
                                <a:pt x="997" y="5"/>
                              </a:lnTo>
                              <a:lnTo>
                                <a:pt x="981" y="12"/>
                              </a:lnTo>
                              <a:lnTo>
                                <a:pt x="982" y="20"/>
                              </a:lnTo>
                              <a:lnTo>
                                <a:pt x="1000" y="29"/>
                              </a:lnTo>
                              <a:lnTo>
                                <a:pt x="1018" y="40"/>
                              </a:lnTo>
                              <a:lnTo>
                                <a:pt x="1039" y="60"/>
                              </a:lnTo>
                              <a:lnTo>
                                <a:pt x="1054" y="80"/>
                              </a:lnTo>
                              <a:lnTo>
                                <a:pt x="1057" y="92"/>
                              </a:lnTo>
                              <a:lnTo>
                                <a:pt x="1055" y="95"/>
                              </a:lnTo>
                              <a:lnTo>
                                <a:pt x="1042" y="90"/>
                              </a:lnTo>
                              <a:lnTo>
                                <a:pt x="1028" y="81"/>
                              </a:lnTo>
                              <a:lnTo>
                                <a:pt x="989" y="64"/>
                              </a:lnTo>
                              <a:lnTo>
                                <a:pt x="931" y="49"/>
                              </a:lnTo>
                              <a:lnTo>
                                <a:pt x="867" y="38"/>
                              </a:lnTo>
                              <a:lnTo>
                                <a:pt x="806" y="35"/>
                              </a:lnTo>
                              <a:lnTo>
                                <a:pt x="749" y="38"/>
                              </a:lnTo>
                              <a:lnTo>
                                <a:pt x="692" y="43"/>
                              </a:lnTo>
                              <a:lnTo>
                                <a:pt x="655" y="49"/>
                              </a:lnTo>
                              <a:lnTo>
                                <a:pt x="658" y="53"/>
                              </a:lnTo>
                              <a:lnTo>
                                <a:pt x="668" y="55"/>
                              </a:lnTo>
                              <a:lnTo>
                                <a:pt x="679" y="59"/>
                              </a:lnTo>
                              <a:lnTo>
                                <a:pt x="690" y="64"/>
                              </a:lnTo>
                              <a:lnTo>
                                <a:pt x="699" y="71"/>
                              </a:lnTo>
                              <a:lnTo>
                                <a:pt x="710" y="80"/>
                              </a:lnTo>
                              <a:lnTo>
                                <a:pt x="714" y="84"/>
                              </a:lnTo>
                              <a:lnTo>
                                <a:pt x="710" y="84"/>
                              </a:lnTo>
                              <a:lnTo>
                                <a:pt x="698" y="80"/>
                              </a:lnTo>
                              <a:lnTo>
                                <a:pt x="650" y="71"/>
                              </a:lnTo>
                              <a:lnTo>
                                <a:pt x="584" y="68"/>
                              </a:lnTo>
                              <a:lnTo>
                                <a:pt x="518" y="70"/>
                              </a:lnTo>
                              <a:lnTo>
                                <a:pt x="468" y="77"/>
                              </a:lnTo>
                              <a:lnTo>
                                <a:pt x="422" y="91"/>
                              </a:lnTo>
                              <a:lnTo>
                                <a:pt x="472" y="124"/>
                              </a:lnTo>
                              <a:lnTo>
                                <a:pt x="490" y="137"/>
                              </a:lnTo>
                              <a:lnTo>
                                <a:pt x="505" y="149"/>
                              </a:lnTo>
                              <a:lnTo>
                                <a:pt x="516" y="157"/>
                              </a:lnTo>
                              <a:lnTo>
                                <a:pt x="520" y="162"/>
                              </a:lnTo>
                              <a:lnTo>
                                <a:pt x="520" y="164"/>
                              </a:lnTo>
                              <a:lnTo>
                                <a:pt x="504" y="161"/>
                              </a:lnTo>
                              <a:lnTo>
                                <a:pt x="487" y="156"/>
                              </a:lnTo>
                              <a:lnTo>
                                <a:pt x="439" y="149"/>
                              </a:lnTo>
                              <a:lnTo>
                                <a:pt x="374" y="147"/>
                              </a:lnTo>
                              <a:lnTo>
                                <a:pt x="309" y="152"/>
                              </a:lnTo>
                              <a:lnTo>
                                <a:pt x="259" y="161"/>
                              </a:lnTo>
                              <a:lnTo>
                                <a:pt x="218" y="173"/>
                              </a:lnTo>
                              <a:lnTo>
                                <a:pt x="273" y="192"/>
                              </a:lnTo>
                              <a:lnTo>
                                <a:pt x="300" y="204"/>
                              </a:lnTo>
                              <a:lnTo>
                                <a:pt x="328" y="220"/>
                              </a:lnTo>
                              <a:lnTo>
                                <a:pt x="355" y="239"/>
                              </a:lnTo>
                              <a:lnTo>
                                <a:pt x="381" y="261"/>
                              </a:lnTo>
                              <a:lnTo>
                                <a:pt x="433" y="310"/>
                              </a:lnTo>
                              <a:lnTo>
                                <a:pt x="387" y="290"/>
                              </a:lnTo>
                              <a:lnTo>
                                <a:pt x="365" y="282"/>
                              </a:lnTo>
                              <a:lnTo>
                                <a:pt x="339" y="274"/>
                              </a:lnTo>
                              <a:lnTo>
                                <a:pt x="312" y="267"/>
                              </a:lnTo>
                              <a:lnTo>
                                <a:pt x="288" y="263"/>
                              </a:lnTo>
                              <a:lnTo>
                                <a:pt x="233" y="262"/>
                              </a:lnTo>
                              <a:lnTo>
                                <a:pt x="171" y="269"/>
                              </a:lnTo>
                              <a:lnTo>
                                <a:pt x="121" y="280"/>
                              </a:lnTo>
                              <a:lnTo>
                                <a:pt x="101" y="293"/>
                              </a:lnTo>
                              <a:lnTo>
                                <a:pt x="109" y="320"/>
                              </a:lnTo>
                              <a:lnTo>
                                <a:pt x="128" y="362"/>
                              </a:lnTo>
                              <a:lnTo>
                                <a:pt x="152" y="405"/>
                              </a:lnTo>
                              <a:lnTo>
                                <a:pt x="175" y="438"/>
                              </a:lnTo>
                              <a:lnTo>
                                <a:pt x="203" y="471"/>
                              </a:lnTo>
                              <a:lnTo>
                                <a:pt x="130" y="457"/>
                              </a:lnTo>
                              <a:lnTo>
                                <a:pt x="100" y="451"/>
                              </a:lnTo>
                              <a:lnTo>
                                <a:pt x="73" y="446"/>
                              </a:lnTo>
                              <a:lnTo>
                                <a:pt x="51" y="441"/>
                              </a:lnTo>
                              <a:lnTo>
                                <a:pt x="38" y="437"/>
                              </a:lnTo>
                              <a:lnTo>
                                <a:pt x="28" y="436"/>
                              </a:lnTo>
                              <a:lnTo>
                                <a:pt x="23" y="438"/>
                              </a:lnTo>
                              <a:lnTo>
                                <a:pt x="20" y="447"/>
                              </a:lnTo>
                              <a:lnTo>
                                <a:pt x="19" y="463"/>
                              </a:lnTo>
                              <a:lnTo>
                                <a:pt x="28" y="521"/>
                              </a:lnTo>
                              <a:lnTo>
                                <a:pt x="51" y="587"/>
                              </a:lnTo>
                              <a:lnTo>
                                <a:pt x="87" y="653"/>
                              </a:lnTo>
                              <a:lnTo>
                                <a:pt x="130" y="712"/>
                              </a:lnTo>
                              <a:lnTo>
                                <a:pt x="157" y="742"/>
                              </a:lnTo>
                              <a:lnTo>
                                <a:pt x="122" y="722"/>
                              </a:lnTo>
                              <a:lnTo>
                                <a:pt x="64" y="671"/>
                              </a:lnTo>
                              <a:lnTo>
                                <a:pt x="4" y="596"/>
                              </a:lnTo>
                              <a:lnTo>
                                <a:pt x="1" y="629"/>
                              </a:lnTo>
                              <a:lnTo>
                                <a:pt x="6" y="691"/>
                              </a:lnTo>
                              <a:lnTo>
                                <a:pt x="25" y="763"/>
                              </a:lnTo>
                              <a:lnTo>
                                <a:pt x="30" y="776"/>
                              </a:lnTo>
                              <a:lnTo>
                                <a:pt x="27" y="779"/>
                              </a:lnTo>
                              <a:lnTo>
                                <a:pt x="14" y="774"/>
                              </a:lnTo>
                              <a:lnTo>
                                <a:pt x="4" y="771"/>
                              </a:lnTo>
                              <a:lnTo>
                                <a:pt x="0" y="774"/>
                              </a:lnTo>
                              <a:lnTo>
                                <a:pt x="0" y="785"/>
                              </a:lnTo>
                              <a:lnTo>
                                <a:pt x="3" y="806"/>
                              </a:lnTo>
                              <a:lnTo>
                                <a:pt x="46" y="917"/>
                              </a:lnTo>
                              <a:lnTo>
                                <a:pt x="82" y="976"/>
                              </a:lnTo>
                              <a:lnTo>
                                <a:pt x="122" y="1028"/>
                              </a:lnTo>
                              <a:lnTo>
                                <a:pt x="171" y="1083"/>
                              </a:lnTo>
                              <a:lnTo>
                                <a:pt x="125" y="1089"/>
                              </a:lnTo>
                              <a:lnTo>
                                <a:pt x="107" y="1091"/>
                              </a:lnTo>
                              <a:lnTo>
                                <a:pt x="91" y="1094"/>
                              </a:lnTo>
                              <a:lnTo>
                                <a:pt x="79" y="1097"/>
                              </a:lnTo>
                              <a:lnTo>
                                <a:pt x="73" y="1099"/>
                              </a:lnTo>
                              <a:lnTo>
                                <a:pt x="74" y="1104"/>
                              </a:lnTo>
                              <a:lnTo>
                                <a:pt x="80" y="1113"/>
                              </a:lnTo>
                              <a:lnTo>
                                <a:pt x="91" y="1125"/>
                              </a:lnTo>
                              <a:lnTo>
                                <a:pt x="105" y="1138"/>
                              </a:lnTo>
                              <a:lnTo>
                                <a:pt x="130" y="1163"/>
                              </a:lnTo>
                              <a:lnTo>
                                <a:pt x="151" y="1190"/>
                              </a:lnTo>
                              <a:lnTo>
                                <a:pt x="166" y="1216"/>
                              </a:lnTo>
                              <a:lnTo>
                                <a:pt x="172" y="1235"/>
                              </a:lnTo>
                              <a:lnTo>
                                <a:pt x="172" y="1238"/>
                              </a:lnTo>
                              <a:lnTo>
                                <a:pt x="160" y="1239"/>
                              </a:lnTo>
                              <a:lnTo>
                                <a:pt x="145" y="1236"/>
                              </a:lnTo>
                              <a:lnTo>
                                <a:pt x="114" y="1234"/>
                              </a:lnTo>
                              <a:lnTo>
                                <a:pt x="109" y="1246"/>
                              </a:lnTo>
                              <a:lnTo>
                                <a:pt x="129" y="1275"/>
                              </a:lnTo>
                              <a:lnTo>
                                <a:pt x="176" y="1324"/>
                              </a:lnTo>
                              <a:lnTo>
                                <a:pt x="213" y="1361"/>
                              </a:lnTo>
                              <a:lnTo>
                                <a:pt x="248" y="1399"/>
                              </a:lnTo>
                              <a:lnTo>
                                <a:pt x="280" y="1435"/>
                              </a:lnTo>
                              <a:lnTo>
                                <a:pt x="303" y="1462"/>
                              </a:lnTo>
                              <a:lnTo>
                                <a:pt x="319" y="1482"/>
                              </a:lnTo>
                              <a:lnTo>
                                <a:pt x="334" y="1498"/>
                              </a:lnTo>
                              <a:lnTo>
                                <a:pt x="344" y="1507"/>
                              </a:lnTo>
                              <a:lnTo>
                                <a:pt x="349" y="1508"/>
                              </a:lnTo>
                              <a:lnTo>
                                <a:pt x="365" y="1454"/>
                              </a:lnTo>
                              <a:lnTo>
                                <a:pt x="388" y="1351"/>
                              </a:lnTo>
                              <a:lnTo>
                                <a:pt x="410" y="1240"/>
                              </a:lnTo>
                              <a:lnTo>
                                <a:pt x="422" y="1163"/>
                              </a:lnTo>
                              <a:lnTo>
                                <a:pt x="429" y="1105"/>
                              </a:lnTo>
                              <a:lnTo>
                                <a:pt x="438" y="1056"/>
                              </a:lnTo>
                              <a:lnTo>
                                <a:pt x="465" y="972"/>
                              </a:lnTo>
                              <a:lnTo>
                                <a:pt x="541" y="899"/>
                              </a:lnTo>
                              <a:lnTo>
                                <a:pt x="615" y="856"/>
                              </a:lnTo>
                              <a:lnTo>
                                <a:pt x="715" y="806"/>
                              </a:lnTo>
                              <a:lnTo>
                                <a:pt x="793" y="773"/>
                              </a:lnTo>
                              <a:lnTo>
                                <a:pt x="853" y="757"/>
                              </a:lnTo>
                              <a:lnTo>
                                <a:pt x="910" y="757"/>
                              </a:lnTo>
                              <a:lnTo>
                                <a:pt x="977" y="770"/>
                              </a:lnTo>
                              <a:lnTo>
                                <a:pt x="1054" y="785"/>
                              </a:lnTo>
                              <a:lnTo>
                                <a:pt x="1127" y="787"/>
                              </a:lnTo>
                              <a:lnTo>
                                <a:pt x="1201" y="777"/>
                              </a:lnTo>
                              <a:lnTo>
                                <a:pt x="1285" y="754"/>
                              </a:lnTo>
                              <a:lnTo>
                                <a:pt x="1369" y="726"/>
                              </a:lnTo>
                              <a:lnTo>
                                <a:pt x="1454" y="747"/>
                              </a:lnTo>
                              <a:lnTo>
                                <a:pt x="1529" y="770"/>
                              </a:lnTo>
                              <a:lnTo>
                                <a:pt x="1617" y="804"/>
                              </a:lnTo>
                              <a:lnTo>
                                <a:pt x="1700" y="842"/>
                              </a:lnTo>
                              <a:lnTo>
                                <a:pt x="1760" y="876"/>
                              </a:lnTo>
                              <a:lnTo>
                                <a:pt x="1816" y="958"/>
                              </a:lnTo>
                              <a:lnTo>
                                <a:pt x="1838" y="1025"/>
                              </a:lnTo>
                              <a:lnTo>
                                <a:pt x="1855" y="1106"/>
                              </a:lnTo>
                              <a:lnTo>
                                <a:pt x="1862" y="1150"/>
                              </a:lnTo>
                              <a:lnTo>
                                <a:pt x="1872" y="1198"/>
                              </a:lnTo>
                              <a:lnTo>
                                <a:pt x="1883" y="1243"/>
                              </a:lnTo>
                              <a:lnTo>
                                <a:pt x="1894" y="1280"/>
                              </a:lnTo>
                              <a:lnTo>
                                <a:pt x="1903" y="1313"/>
                              </a:lnTo>
                              <a:lnTo>
                                <a:pt x="1912" y="1346"/>
                              </a:lnTo>
                              <a:lnTo>
                                <a:pt x="1920" y="1375"/>
                              </a:lnTo>
                              <a:lnTo>
                                <a:pt x="1924" y="1396"/>
                              </a:lnTo>
                              <a:lnTo>
                                <a:pt x="1928" y="1411"/>
                              </a:lnTo>
                              <a:lnTo>
                                <a:pt x="1933" y="1424"/>
                              </a:lnTo>
                              <a:lnTo>
                                <a:pt x="1938" y="1435"/>
                              </a:lnTo>
                              <a:lnTo>
                                <a:pt x="1943" y="1441"/>
                              </a:lnTo>
                              <a:lnTo>
                                <a:pt x="1963" y="1432"/>
                              </a:lnTo>
                              <a:lnTo>
                                <a:pt x="2031" y="1350"/>
                              </a:lnTo>
                              <a:lnTo>
                                <a:pt x="2061" y="1297"/>
                              </a:lnTo>
                              <a:lnTo>
                                <a:pt x="2088" y="1227"/>
                              </a:lnTo>
                              <a:lnTo>
                                <a:pt x="2105" y="1150"/>
                              </a:lnTo>
                              <a:lnTo>
                                <a:pt x="2113" y="1067"/>
                              </a:lnTo>
                              <a:lnTo>
                                <a:pt x="2112" y="975"/>
                              </a:lnTo>
                              <a:lnTo>
                                <a:pt x="2101" y="874"/>
                              </a:lnTo>
                              <a:lnTo>
                                <a:pt x="2095" y="814"/>
                              </a:lnTo>
                              <a:lnTo>
                                <a:pt x="2098" y="760"/>
                              </a:lnTo>
                              <a:lnTo>
                                <a:pt x="2109" y="708"/>
                              </a:lnTo>
                              <a:lnTo>
                                <a:pt x="2128" y="654"/>
                              </a:lnTo>
                              <a:lnTo>
                                <a:pt x="2135" y="640"/>
                              </a:lnTo>
                              <a:lnTo>
                                <a:pt x="2133" y="638"/>
                              </a:lnTo>
                              <a:lnTo>
                                <a:pt x="2070" y="669"/>
                              </a:lnTo>
                              <a:lnTo>
                                <a:pt x="2043" y="689"/>
                              </a:lnTo>
                              <a:lnTo>
                                <a:pt x="2036" y="662"/>
                              </a:lnTo>
                              <a:lnTo>
                                <a:pt x="2037" y="581"/>
                              </a:lnTo>
                              <a:lnTo>
                                <a:pt x="2063" y="479"/>
                              </a:lnTo>
                              <a:lnTo>
                                <a:pt x="2077" y="440"/>
                              </a:lnTo>
                              <a:lnTo>
                                <a:pt x="2081" y="427"/>
                              </a:lnTo>
                              <a:lnTo>
                                <a:pt x="2082" y="419"/>
                              </a:lnTo>
                              <a:lnTo>
                                <a:pt x="2067" y="411"/>
                              </a:lnTo>
                              <a:lnTo>
                                <a:pt x="2030" y="412"/>
                              </a:lnTo>
                              <a:lnTo>
                                <a:pt x="1986" y="419"/>
                              </a:lnTo>
                              <a:lnTo>
                                <a:pt x="1953" y="431"/>
                              </a:lnTo>
                              <a:lnTo>
                                <a:pt x="1920" y="452"/>
                              </a:lnTo>
                              <a:lnTo>
                                <a:pt x="1914" y="422"/>
                              </a:lnTo>
                              <a:lnTo>
                                <a:pt x="1870" y="345"/>
                              </a:lnTo>
                              <a:lnTo>
                                <a:pt x="1780" y="279"/>
                              </a:lnTo>
                              <a:lnTo>
                                <a:pt x="1750" y="263"/>
                              </a:lnTo>
                              <a:lnTo>
                                <a:pt x="1719" y="244"/>
                              </a:lnTo>
                              <a:lnTo>
                                <a:pt x="1691" y="225"/>
                              </a:lnTo>
                              <a:lnTo>
                                <a:pt x="1671" y="209"/>
                              </a:lnTo>
                              <a:lnTo>
                                <a:pt x="1651" y="192"/>
                              </a:lnTo>
                              <a:lnTo>
                                <a:pt x="1637" y="183"/>
                              </a:lnTo>
                              <a:lnTo>
                                <a:pt x="1627" y="182"/>
                              </a:lnTo>
                              <a:lnTo>
                                <a:pt x="1618" y="187"/>
                              </a:lnTo>
                              <a:lnTo>
                                <a:pt x="1610" y="194"/>
                              </a:lnTo>
                              <a:lnTo>
                                <a:pt x="1602" y="207"/>
                              </a:lnTo>
                              <a:lnTo>
                                <a:pt x="1602" y="215"/>
                              </a:lnTo>
                              <a:lnTo>
                                <a:pt x="1597" y="216"/>
                              </a:lnTo>
                              <a:lnTo>
                                <a:pt x="1583" y="207"/>
                              </a:lnTo>
                              <a:lnTo>
                                <a:pt x="1561" y="191"/>
                              </a:lnTo>
                              <a:lnTo>
                                <a:pt x="1534" y="168"/>
                              </a:lnTo>
                              <a:lnTo>
                                <a:pt x="1475" y="120"/>
                              </a:lnTo>
                              <a:lnTo>
                                <a:pt x="1410" y="79"/>
                              </a:lnTo>
                              <a:lnTo>
                                <a:pt x="1340" y="47"/>
                              </a:lnTo>
                              <a:lnTo>
                                <a:pt x="1266" y="23"/>
                              </a:lnTo>
                              <a:lnTo>
                                <a:pt x="1189" y="7"/>
                              </a:lnTo>
                              <a:lnTo>
                                <a:pt x="1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88" coordsize="2136,1509" path="m1110,0l1028,1l997,5l981,12l982,20l1000,29l1018,40l1039,60l1054,80l1057,92l1055,95l1042,90l1028,81l989,64l931,49l867,38l806,35l749,38l692,43l655,49l658,53l668,55l679,59l690,64l699,71l710,80l714,84l710,84l698,80l650,71l584,68l518,70l468,77l422,91l472,124l490,137l505,149l516,157l520,162l520,164l504,161l487,156l439,149l374,147l309,152l259,161l218,173l273,192l300,204l328,220l355,239l381,261l433,310l387,290l365,282l339,274l312,267l288,263l233,262l171,269l121,280l101,293l109,320l128,362l152,405l175,438l203,471l130,457l100,451l73,446l51,441l38,437l28,436l23,438l20,447l19,463l28,521l51,587l87,653l130,712l157,742l122,722l64,671l4,596l1,629l6,691l25,763l30,776l27,779l14,774l4,771l0,774l0,785l3,806l46,917l82,976l122,1028l171,1083l125,1089l107,1091l91,1094l79,1097l73,1099l74,1104l80,1113l91,1125l105,1138l130,1163l151,1190l166,1216l172,1235l172,1238l160,1239l145,1236l114,1234l109,1246l129,1275l176,1324l213,1361l248,1399l280,1435l303,1462l319,1482l334,1498l344,1507l349,1508l365,1454l388,1351l410,1240l422,1163l429,1105l438,1056l465,972l541,899l615,856l715,806l793,773l853,757l910,757l977,770l1054,785l1127,787l1201,777l1285,754l1369,726l1454,747l1529,770l1617,804l1700,842l1760,876l1816,958l1838,1025l1855,1106l1862,1150l1872,1198l1883,1243l1894,1280l1903,1313l1912,1346l1920,1375l1924,1396l1928,1411l1933,1424l1938,1435l1943,1441l1963,1432l2031,1350l2061,1297l2088,1227l2105,1150l2113,1067l2112,975l2101,874l2095,814l2098,760l2109,708l2128,654l2135,640l2133,638l2070,669l2043,689l2036,662l2037,581l2063,479l2077,440l2081,427l2082,419l2067,411l2030,412l1986,419l1953,431l1920,452l1914,422l1870,345l1780,279l1750,263l1719,244l1691,225l1671,209l1651,192l1637,183l1627,182l1618,187l1610,194l1602,207l1602,215l1597,216l1583,207l1561,191l1534,168l1475,120l1410,79l1340,47l1266,23l1189,7l1110,0xe" fillcolor="black" stroked="f" o:allowincell="f" style="position:absolute;margin-left:363.3pt;margin-top:11.6pt;width:106.75pt;height:75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720965</wp:posOffset>
                </wp:positionH>
                <wp:positionV relativeFrom="paragraph">
                  <wp:posOffset>187325</wp:posOffset>
                </wp:positionV>
                <wp:extent cx="1275080" cy="883920"/>
                <wp:effectExtent l="635" t="0" r="0" b="0"/>
                <wp:wrapTopAndBottom/>
                <wp:docPr id="8" name="Dowolny kształt: kształt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8" h="1392">
                              <a:moveTo>
                                <a:pt x="933" y="0"/>
                              </a:moveTo>
                              <a:lnTo>
                                <a:pt x="966" y="21"/>
                              </a:lnTo>
                              <a:lnTo>
                                <a:pt x="989" y="39"/>
                              </a:lnTo>
                              <a:lnTo>
                                <a:pt x="1008" y="59"/>
                              </a:lnTo>
                              <a:lnTo>
                                <a:pt x="1017" y="76"/>
                              </a:lnTo>
                              <a:lnTo>
                                <a:pt x="1013" y="83"/>
                              </a:lnTo>
                              <a:lnTo>
                                <a:pt x="1008" y="83"/>
                              </a:lnTo>
                              <a:lnTo>
                                <a:pt x="995" y="76"/>
                              </a:lnTo>
                              <a:lnTo>
                                <a:pt x="983" y="68"/>
                              </a:lnTo>
                              <a:lnTo>
                                <a:pt x="943" y="49"/>
                              </a:lnTo>
                              <a:lnTo>
                                <a:pt x="886" y="35"/>
                              </a:lnTo>
                              <a:lnTo>
                                <a:pt x="817" y="25"/>
                              </a:lnTo>
                              <a:lnTo>
                                <a:pt x="739" y="22"/>
                              </a:lnTo>
                              <a:lnTo>
                                <a:pt x="683" y="23"/>
                              </a:lnTo>
                              <a:lnTo>
                                <a:pt x="655" y="25"/>
                              </a:lnTo>
                              <a:lnTo>
                                <a:pt x="652" y="30"/>
                              </a:lnTo>
                              <a:lnTo>
                                <a:pt x="686" y="51"/>
                              </a:lnTo>
                              <a:lnTo>
                                <a:pt x="690" y="58"/>
                              </a:lnTo>
                              <a:lnTo>
                                <a:pt x="678" y="59"/>
                              </a:lnTo>
                              <a:lnTo>
                                <a:pt x="652" y="53"/>
                              </a:lnTo>
                              <a:lnTo>
                                <a:pt x="609" y="46"/>
                              </a:lnTo>
                              <a:lnTo>
                                <a:pt x="550" y="43"/>
                              </a:lnTo>
                              <a:lnTo>
                                <a:pt x="491" y="44"/>
                              </a:lnTo>
                              <a:lnTo>
                                <a:pt x="449" y="50"/>
                              </a:lnTo>
                              <a:lnTo>
                                <a:pt x="436" y="54"/>
                              </a:lnTo>
                              <a:lnTo>
                                <a:pt x="434" y="60"/>
                              </a:lnTo>
                              <a:lnTo>
                                <a:pt x="443" y="71"/>
                              </a:lnTo>
                              <a:lnTo>
                                <a:pt x="485" y="109"/>
                              </a:lnTo>
                              <a:lnTo>
                                <a:pt x="493" y="119"/>
                              </a:lnTo>
                              <a:lnTo>
                                <a:pt x="491" y="122"/>
                              </a:lnTo>
                              <a:lnTo>
                                <a:pt x="479" y="119"/>
                              </a:lnTo>
                              <a:lnTo>
                                <a:pt x="431" y="111"/>
                              </a:lnTo>
                              <a:lnTo>
                                <a:pt x="382" y="107"/>
                              </a:lnTo>
                              <a:lnTo>
                                <a:pt x="334" y="108"/>
                              </a:lnTo>
                              <a:lnTo>
                                <a:pt x="290" y="114"/>
                              </a:lnTo>
                              <a:lnTo>
                                <a:pt x="229" y="126"/>
                              </a:lnTo>
                              <a:lnTo>
                                <a:pt x="281" y="150"/>
                              </a:lnTo>
                              <a:lnTo>
                                <a:pt x="322" y="172"/>
                              </a:lnTo>
                              <a:lnTo>
                                <a:pt x="363" y="201"/>
                              </a:lnTo>
                              <a:lnTo>
                                <a:pt x="395" y="228"/>
                              </a:lnTo>
                              <a:lnTo>
                                <a:pt x="407" y="248"/>
                              </a:lnTo>
                              <a:lnTo>
                                <a:pt x="404" y="249"/>
                              </a:lnTo>
                              <a:lnTo>
                                <a:pt x="395" y="248"/>
                              </a:lnTo>
                              <a:lnTo>
                                <a:pt x="381" y="243"/>
                              </a:lnTo>
                              <a:lnTo>
                                <a:pt x="364" y="237"/>
                              </a:lnTo>
                              <a:lnTo>
                                <a:pt x="340" y="227"/>
                              </a:lnTo>
                              <a:lnTo>
                                <a:pt x="312" y="221"/>
                              </a:lnTo>
                              <a:lnTo>
                                <a:pt x="279" y="217"/>
                              </a:lnTo>
                              <a:lnTo>
                                <a:pt x="239" y="216"/>
                              </a:lnTo>
                              <a:lnTo>
                                <a:pt x="170" y="217"/>
                              </a:lnTo>
                              <a:lnTo>
                                <a:pt x="133" y="223"/>
                              </a:lnTo>
                              <a:lnTo>
                                <a:pt x="119" y="237"/>
                              </a:lnTo>
                              <a:lnTo>
                                <a:pt x="121" y="261"/>
                              </a:lnTo>
                              <a:lnTo>
                                <a:pt x="158" y="345"/>
                              </a:lnTo>
                              <a:lnTo>
                                <a:pt x="204" y="409"/>
                              </a:lnTo>
                              <a:lnTo>
                                <a:pt x="88" y="382"/>
                              </a:lnTo>
                              <a:lnTo>
                                <a:pt x="67" y="376"/>
                              </a:lnTo>
                              <a:lnTo>
                                <a:pt x="53" y="372"/>
                              </a:lnTo>
                              <a:lnTo>
                                <a:pt x="41" y="371"/>
                              </a:lnTo>
                              <a:lnTo>
                                <a:pt x="34" y="374"/>
                              </a:lnTo>
                              <a:lnTo>
                                <a:pt x="30" y="382"/>
                              </a:lnTo>
                              <a:lnTo>
                                <a:pt x="29" y="398"/>
                              </a:lnTo>
                              <a:lnTo>
                                <a:pt x="36" y="445"/>
                              </a:lnTo>
                              <a:lnTo>
                                <a:pt x="53" y="501"/>
                              </a:lnTo>
                              <a:lnTo>
                                <a:pt x="77" y="557"/>
                              </a:lnTo>
                              <a:lnTo>
                                <a:pt x="106" y="605"/>
                              </a:lnTo>
                              <a:lnTo>
                                <a:pt x="144" y="658"/>
                              </a:lnTo>
                              <a:lnTo>
                                <a:pt x="111" y="635"/>
                              </a:lnTo>
                              <a:lnTo>
                                <a:pt x="61" y="585"/>
                              </a:lnTo>
                              <a:lnTo>
                                <a:pt x="14" y="521"/>
                              </a:lnTo>
                              <a:lnTo>
                                <a:pt x="11" y="574"/>
                              </a:lnTo>
                              <a:lnTo>
                                <a:pt x="15" y="642"/>
                              </a:lnTo>
                              <a:lnTo>
                                <a:pt x="23" y="673"/>
                              </a:lnTo>
                              <a:lnTo>
                                <a:pt x="24" y="682"/>
                              </a:lnTo>
                              <a:lnTo>
                                <a:pt x="21" y="684"/>
                              </a:lnTo>
                              <a:lnTo>
                                <a:pt x="5" y="680"/>
                              </a:lnTo>
                              <a:lnTo>
                                <a:pt x="0" y="684"/>
                              </a:lnTo>
                              <a:lnTo>
                                <a:pt x="15" y="766"/>
                              </a:lnTo>
                              <a:lnTo>
                                <a:pt x="64" y="869"/>
                              </a:lnTo>
                              <a:lnTo>
                                <a:pt x="100" y="921"/>
                              </a:lnTo>
                              <a:lnTo>
                                <a:pt x="116" y="943"/>
                              </a:lnTo>
                              <a:lnTo>
                                <a:pt x="128" y="961"/>
                              </a:lnTo>
                              <a:lnTo>
                                <a:pt x="134" y="974"/>
                              </a:lnTo>
                              <a:lnTo>
                                <a:pt x="135" y="979"/>
                              </a:lnTo>
                              <a:lnTo>
                                <a:pt x="45" y="995"/>
                              </a:lnTo>
                              <a:lnTo>
                                <a:pt x="71" y="1016"/>
                              </a:lnTo>
                              <a:lnTo>
                                <a:pt x="94" y="1040"/>
                              </a:lnTo>
                              <a:lnTo>
                                <a:pt x="117" y="1070"/>
                              </a:lnTo>
                              <a:lnTo>
                                <a:pt x="135" y="1099"/>
                              </a:lnTo>
                              <a:lnTo>
                                <a:pt x="142" y="1120"/>
                              </a:lnTo>
                              <a:lnTo>
                                <a:pt x="139" y="1124"/>
                              </a:lnTo>
                              <a:lnTo>
                                <a:pt x="131" y="1127"/>
                              </a:lnTo>
                              <a:lnTo>
                                <a:pt x="119" y="1128"/>
                              </a:lnTo>
                              <a:lnTo>
                                <a:pt x="103" y="1127"/>
                              </a:lnTo>
                              <a:lnTo>
                                <a:pt x="63" y="1123"/>
                              </a:lnTo>
                              <a:lnTo>
                                <a:pt x="136" y="1200"/>
                              </a:lnTo>
                              <a:lnTo>
                                <a:pt x="199" y="1271"/>
                              </a:lnTo>
                              <a:lnTo>
                                <a:pt x="249" y="1333"/>
                              </a:lnTo>
                              <a:lnTo>
                                <a:pt x="265" y="1355"/>
                              </a:lnTo>
                              <a:lnTo>
                                <a:pt x="280" y="1374"/>
                              </a:lnTo>
                              <a:lnTo>
                                <a:pt x="291" y="1386"/>
                              </a:lnTo>
                              <a:lnTo>
                                <a:pt x="296" y="1391"/>
                              </a:lnTo>
                              <a:lnTo>
                                <a:pt x="312" y="1349"/>
                              </a:lnTo>
                              <a:lnTo>
                                <a:pt x="340" y="1252"/>
                              </a:lnTo>
                              <a:lnTo>
                                <a:pt x="367" y="1142"/>
                              </a:lnTo>
                              <a:lnTo>
                                <a:pt x="382" y="1064"/>
                              </a:lnTo>
                              <a:lnTo>
                                <a:pt x="386" y="1039"/>
                              </a:lnTo>
                              <a:lnTo>
                                <a:pt x="391" y="1011"/>
                              </a:lnTo>
                              <a:lnTo>
                                <a:pt x="422" y="902"/>
                              </a:lnTo>
                              <a:lnTo>
                                <a:pt x="497" y="828"/>
                              </a:lnTo>
                              <a:lnTo>
                                <a:pt x="580" y="785"/>
                              </a:lnTo>
                              <a:lnTo>
                                <a:pt x="637" y="758"/>
                              </a:lnTo>
                              <a:lnTo>
                                <a:pt x="739" y="717"/>
                              </a:lnTo>
                              <a:lnTo>
                                <a:pt x="809" y="701"/>
                              </a:lnTo>
                              <a:lnTo>
                                <a:pt x="837" y="701"/>
                              </a:lnTo>
                              <a:lnTo>
                                <a:pt x="868" y="706"/>
                              </a:lnTo>
                              <a:lnTo>
                                <a:pt x="910" y="719"/>
                              </a:lnTo>
                              <a:lnTo>
                                <a:pt x="983" y="735"/>
                              </a:lnTo>
                              <a:lnTo>
                                <a:pt x="1056" y="741"/>
                              </a:lnTo>
                              <a:lnTo>
                                <a:pt x="1129" y="735"/>
                              </a:lnTo>
                              <a:lnTo>
                                <a:pt x="1202" y="718"/>
                              </a:lnTo>
                              <a:lnTo>
                                <a:pt x="1244" y="706"/>
                              </a:lnTo>
                              <a:lnTo>
                                <a:pt x="1274" y="701"/>
                              </a:lnTo>
                              <a:lnTo>
                                <a:pt x="1334" y="706"/>
                              </a:lnTo>
                              <a:lnTo>
                                <a:pt x="1445" y="743"/>
                              </a:lnTo>
                              <a:lnTo>
                                <a:pt x="1514" y="774"/>
                              </a:lnTo>
                              <a:lnTo>
                                <a:pt x="1591" y="814"/>
                              </a:lnTo>
                              <a:lnTo>
                                <a:pt x="1659" y="856"/>
                              </a:lnTo>
                              <a:lnTo>
                                <a:pt x="1693" y="910"/>
                              </a:lnTo>
                              <a:lnTo>
                                <a:pt x="1715" y="978"/>
                              </a:lnTo>
                              <a:lnTo>
                                <a:pt x="1731" y="1068"/>
                              </a:lnTo>
                              <a:lnTo>
                                <a:pt x="1746" y="1159"/>
                              </a:lnTo>
                              <a:lnTo>
                                <a:pt x="1767" y="1262"/>
                              </a:lnTo>
                              <a:lnTo>
                                <a:pt x="1788" y="1348"/>
                              </a:lnTo>
                              <a:lnTo>
                                <a:pt x="1802" y="1389"/>
                              </a:lnTo>
                              <a:lnTo>
                                <a:pt x="1820" y="1381"/>
                              </a:lnTo>
                              <a:lnTo>
                                <a:pt x="1886" y="1310"/>
                              </a:lnTo>
                              <a:lnTo>
                                <a:pt x="1941" y="1214"/>
                              </a:lnTo>
                              <a:lnTo>
                                <a:pt x="1968" y="1107"/>
                              </a:lnTo>
                              <a:lnTo>
                                <a:pt x="1973" y="1030"/>
                              </a:lnTo>
                              <a:lnTo>
                                <a:pt x="1976" y="816"/>
                              </a:lnTo>
                              <a:lnTo>
                                <a:pt x="1978" y="751"/>
                              </a:lnTo>
                              <a:lnTo>
                                <a:pt x="1984" y="713"/>
                              </a:lnTo>
                              <a:lnTo>
                                <a:pt x="1994" y="688"/>
                              </a:lnTo>
                              <a:lnTo>
                                <a:pt x="2001" y="674"/>
                              </a:lnTo>
                              <a:lnTo>
                                <a:pt x="2005" y="662"/>
                              </a:lnTo>
                              <a:lnTo>
                                <a:pt x="2007" y="652"/>
                              </a:lnTo>
                              <a:lnTo>
                                <a:pt x="2006" y="647"/>
                              </a:lnTo>
                              <a:lnTo>
                                <a:pt x="2000" y="646"/>
                              </a:lnTo>
                              <a:lnTo>
                                <a:pt x="1989" y="649"/>
                              </a:lnTo>
                              <a:lnTo>
                                <a:pt x="1975" y="656"/>
                              </a:lnTo>
                              <a:lnTo>
                                <a:pt x="1958" y="665"/>
                              </a:lnTo>
                              <a:lnTo>
                                <a:pt x="1916" y="688"/>
                              </a:lnTo>
                              <a:lnTo>
                                <a:pt x="1921" y="618"/>
                              </a:lnTo>
                              <a:lnTo>
                                <a:pt x="1932" y="550"/>
                              </a:lnTo>
                              <a:lnTo>
                                <a:pt x="1953" y="489"/>
                              </a:lnTo>
                              <a:lnTo>
                                <a:pt x="1980" y="432"/>
                              </a:lnTo>
                              <a:lnTo>
                                <a:pt x="1945" y="425"/>
                              </a:lnTo>
                              <a:lnTo>
                                <a:pt x="1922" y="423"/>
                              </a:lnTo>
                              <a:lnTo>
                                <a:pt x="1899" y="425"/>
                              </a:lnTo>
                              <a:lnTo>
                                <a:pt x="1872" y="432"/>
                              </a:lnTo>
                              <a:lnTo>
                                <a:pt x="1836" y="446"/>
                              </a:lnTo>
                              <a:lnTo>
                                <a:pt x="1827" y="448"/>
                              </a:lnTo>
                              <a:lnTo>
                                <a:pt x="1821" y="445"/>
                              </a:lnTo>
                              <a:lnTo>
                                <a:pt x="1817" y="436"/>
                              </a:lnTo>
                              <a:lnTo>
                                <a:pt x="1813" y="422"/>
                              </a:lnTo>
                              <a:lnTo>
                                <a:pt x="1798" y="388"/>
                              </a:lnTo>
                              <a:lnTo>
                                <a:pt x="1771" y="352"/>
                              </a:lnTo>
                              <a:lnTo>
                                <a:pt x="1733" y="317"/>
                              </a:lnTo>
                              <a:lnTo>
                                <a:pt x="1687" y="287"/>
                              </a:lnTo>
                              <a:lnTo>
                                <a:pt x="1661" y="271"/>
                              </a:lnTo>
                              <a:lnTo>
                                <a:pt x="1635" y="253"/>
                              </a:lnTo>
                              <a:lnTo>
                                <a:pt x="1610" y="235"/>
                              </a:lnTo>
                              <a:lnTo>
                                <a:pt x="1591" y="219"/>
                              </a:lnTo>
                              <a:lnTo>
                                <a:pt x="1569" y="199"/>
                              </a:lnTo>
                              <a:lnTo>
                                <a:pt x="1556" y="191"/>
                              </a:lnTo>
                              <a:lnTo>
                                <a:pt x="1548" y="194"/>
                              </a:lnTo>
                              <a:lnTo>
                                <a:pt x="1529" y="218"/>
                              </a:lnTo>
                              <a:lnTo>
                                <a:pt x="1519" y="219"/>
                              </a:lnTo>
                              <a:lnTo>
                                <a:pt x="1503" y="208"/>
                              </a:lnTo>
                              <a:lnTo>
                                <a:pt x="1476" y="181"/>
                              </a:lnTo>
                              <a:lnTo>
                                <a:pt x="1416" y="128"/>
                              </a:lnTo>
                              <a:lnTo>
                                <a:pt x="1355" y="85"/>
                              </a:lnTo>
                              <a:lnTo>
                                <a:pt x="1290" y="52"/>
                              </a:lnTo>
                              <a:lnTo>
                                <a:pt x="1219" y="28"/>
                              </a:lnTo>
                              <a:lnTo>
                                <a:pt x="1142" y="12"/>
                              </a:lnTo>
                              <a:lnTo>
                                <a:pt x="1056" y="5"/>
                              </a:lnTo>
                              <a:lnTo>
                                <a:pt x="9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87" coordsize="2008,1392" path="m933,0l966,21l989,39l1008,59l1017,76l1013,83l1008,83l995,76l983,68l943,49l886,35l817,25l739,22l683,23l655,25l652,30l686,51l690,58l678,59l652,53l609,46l550,43l491,44l449,50l436,54l434,60l443,71l485,109l493,119l491,122l479,119l431,111l382,107l334,108l290,114l229,126l281,150l322,172l363,201l395,228l407,248l404,249l395,248l381,243l364,237l340,227l312,221l279,217l239,216l170,217l133,223l119,237l121,261l158,345l204,409l88,382l67,376l53,372l41,371l34,374l30,382l29,398l36,445l53,501l77,557l106,605l144,658l111,635l61,585l14,521l11,574l15,642l23,673l24,682l21,684l5,680l0,684l15,766l64,869l100,921l116,943l128,961l134,974l135,979l45,995l71,1016l94,1040l117,1070l135,1099l142,1120l139,1124l131,1127l119,1128l103,1127l63,1123l136,1200l199,1271l249,1333l265,1355l280,1374l291,1386l296,1391l312,1349l340,1252l367,1142l382,1064l386,1039l391,1011l422,902l497,828l580,785l637,758l739,717l809,701l837,701l868,706l910,719l983,735l1056,741l1129,735l1202,718l1244,706l1274,701l1334,706l1445,743l1514,774l1591,814l1659,856l1693,910l1715,978l1731,1068l1746,1159l1767,1262l1788,1348l1802,1389l1820,1381l1886,1310l1941,1214l1968,1107l1973,1030l1976,816l1978,751l1984,713l1994,688l2001,674l2005,662l2007,652l2006,647l2000,646l1989,649l1975,656l1958,665l1916,688l1921,618l1932,550l1953,489l1980,432l1945,425l1922,423l1899,425l1872,432l1836,446l1827,448l1821,445l1817,436l1813,422l1798,388l1771,352l1733,317l1687,287l1661,271l1635,253l1610,235l1591,219l1569,199l1556,191l1548,194l1529,218l1519,219l1503,208l1476,181l1416,128l1355,85l1290,52l1219,28l1142,12l1056,5l933,0xe" fillcolor="black" stroked="f" o:allowincell="f" style="position:absolute;margin-left:607.95pt;margin-top:14.75pt;width:100.35pt;height:69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3"/>
          <w:lang w:val="en-US" w:eastAsia="en-US"/>
        </w:rPr>
      </w:pPr>
      <w:r>
        <w:rPr>
          <w:rFonts w:ascii="Times New Roman" w:hAnsi="Times New Roman"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30960</wp:posOffset>
                </wp:positionH>
                <wp:positionV relativeFrom="paragraph">
                  <wp:posOffset>207645</wp:posOffset>
                </wp:positionV>
                <wp:extent cx="1829435" cy="674370"/>
                <wp:effectExtent l="635" t="0" r="0" b="635"/>
                <wp:wrapTopAndBottom/>
                <wp:docPr id="9" name="Dowolny kształt: kształt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1062">
                              <a:moveTo>
                                <a:pt x="1018" y="0"/>
                              </a:moveTo>
                              <a:lnTo>
                                <a:pt x="1010" y="3"/>
                              </a:lnTo>
                              <a:lnTo>
                                <a:pt x="957" y="16"/>
                              </a:lnTo>
                              <a:lnTo>
                                <a:pt x="919" y="25"/>
                              </a:lnTo>
                              <a:lnTo>
                                <a:pt x="607" y="95"/>
                              </a:lnTo>
                              <a:lnTo>
                                <a:pt x="480" y="125"/>
                              </a:lnTo>
                              <a:lnTo>
                                <a:pt x="386" y="153"/>
                              </a:lnTo>
                              <a:lnTo>
                                <a:pt x="317" y="180"/>
                              </a:lnTo>
                              <a:lnTo>
                                <a:pt x="266" y="212"/>
                              </a:lnTo>
                              <a:lnTo>
                                <a:pt x="193" y="287"/>
                              </a:lnTo>
                              <a:lnTo>
                                <a:pt x="146" y="384"/>
                              </a:lnTo>
                              <a:lnTo>
                                <a:pt x="125" y="460"/>
                              </a:lnTo>
                              <a:lnTo>
                                <a:pt x="101" y="566"/>
                              </a:lnTo>
                              <a:lnTo>
                                <a:pt x="71" y="710"/>
                              </a:lnTo>
                              <a:lnTo>
                                <a:pt x="12" y="1005"/>
                              </a:lnTo>
                              <a:lnTo>
                                <a:pt x="0" y="1062"/>
                              </a:lnTo>
                              <a:lnTo>
                                <a:pt x="2083" y="1061"/>
                              </a:lnTo>
                              <a:lnTo>
                                <a:pt x="2512" y="1059"/>
                              </a:lnTo>
                              <a:lnTo>
                                <a:pt x="2657" y="1058"/>
                              </a:lnTo>
                              <a:lnTo>
                                <a:pt x="2761" y="1056"/>
                              </a:lnTo>
                              <a:lnTo>
                                <a:pt x="2830" y="1054"/>
                              </a:lnTo>
                              <a:lnTo>
                                <a:pt x="2880" y="1048"/>
                              </a:lnTo>
                              <a:lnTo>
                                <a:pt x="2875" y="1019"/>
                              </a:lnTo>
                              <a:lnTo>
                                <a:pt x="2862" y="948"/>
                              </a:lnTo>
                              <a:lnTo>
                                <a:pt x="2842" y="847"/>
                              </a:lnTo>
                              <a:lnTo>
                                <a:pt x="2818" y="724"/>
                              </a:lnTo>
                              <a:lnTo>
                                <a:pt x="2788" y="576"/>
                              </a:lnTo>
                              <a:lnTo>
                                <a:pt x="2762" y="465"/>
                              </a:lnTo>
                              <a:lnTo>
                                <a:pt x="2739" y="385"/>
                              </a:lnTo>
                              <a:lnTo>
                                <a:pt x="2716" y="328"/>
                              </a:lnTo>
                              <a:lnTo>
                                <a:pt x="2659" y="247"/>
                              </a:lnTo>
                              <a:lnTo>
                                <a:pt x="2584" y="187"/>
                              </a:lnTo>
                              <a:lnTo>
                                <a:pt x="2461" y="141"/>
                              </a:lnTo>
                              <a:lnTo>
                                <a:pt x="2356" y="114"/>
                              </a:lnTo>
                              <a:lnTo>
                                <a:pt x="2210" y="81"/>
                              </a:lnTo>
                              <a:lnTo>
                                <a:pt x="1877" y="5"/>
                              </a:lnTo>
                              <a:lnTo>
                                <a:pt x="1867" y="7"/>
                              </a:lnTo>
                              <a:lnTo>
                                <a:pt x="1851" y="13"/>
                              </a:lnTo>
                              <a:lnTo>
                                <a:pt x="1831" y="23"/>
                              </a:lnTo>
                              <a:lnTo>
                                <a:pt x="1811" y="37"/>
                              </a:lnTo>
                              <a:lnTo>
                                <a:pt x="1740" y="81"/>
                              </a:lnTo>
                              <a:lnTo>
                                <a:pt x="1663" y="119"/>
                              </a:lnTo>
                              <a:lnTo>
                                <a:pt x="1585" y="148"/>
                              </a:lnTo>
                              <a:lnTo>
                                <a:pt x="1509" y="166"/>
                              </a:lnTo>
                              <a:lnTo>
                                <a:pt x="1440" y="173"/>
                              </a:lnTo>
                              <a:lnTo>
                                <a:pt x="1385" y="167"/>
                              </a:lnTo>
                              <a:lnTo>
                                <a:pt x="1316" y="153"/>
                              </a:lnTo>
                              <a:lnTo>
                                <a:pt x="1248" y="133"/>
                              </a:lnTo>
                              <a:lnTo>
                                <a:pt x="1170" y="98"/>
                              </a:lnTo>
                              <a:lnTo>
                                <a:pt x="1113" y="63"/>
                              </a:lnTo>
                              <a:lnTo>
                                <a:pt x="1038" y="13"/>
                              </a:lnTo>
                              <a:lnTo>
                                <a:pt x="10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86" coordsize="2881,1062" path="m1018,0l1010,3l957,16l919,25l607,95l480,125l386,153l317,180l266,212l193,287l146,384l125,460l101,566l71,710l12,1005l0,1062l2083,1061l2512,1059l2657,1058l2761,1056l2830,1054l2880,1048l2875,1019l2862,948l2842,847l2818,724l2788,576l2762,465l2739,385l2716,328l2659,247l2584,187l2461,141l2356,114l2210,81l1877,5l1867,7l1851,13l1831,23l1811,37l1740,81l1663,119l1585,148l1509,166l1440,173l1385,167l1316,153l1248,133l1170,98l1113,63l1038,13l1018,0xe" fillcolor="black" stroked="f" o:allowincell="f" style="position:absolute;margin-left:104.8pt;margin-top:16.35pt;width:144pt;height:53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98645</wp:posOffset>
                </wp:positionH>
                <wp:positionV relativeFrom="paragraph">
                  <wp:posOffset>193040</wp:posOffset>
                </wp:positionV>
                <wp:extent cx="1926590" cy="708660"/>
                <wp:effectExtent l="0" t="0" r="635" b="0"/>
                <wp:wrapTopAndBottom/>
                <wp:docPr id="10" name="Dowolny kształt: kształt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4" h="1116">
                              <a:moveTo>
                                <a:pt x="1952" y="0"/>
                              </a:moveTo>
                              <a:lnTo>
                                <a:pt x="1861" y="67"/>
                              </a:lnTo>
                              <a:lnTo>
                                <a:pt x="1799" y="101"/>
                              </a:lnTo>
                              <a:lnTo>
                                <a:pt x="1732" y="132"/>
                              </a:lnTo>
                              <a:lnTo>
                                <a:pt x="1668" y="155"/>
                              </a:lnTo>
                              <a:lnTo>
                                <a:pt x="1587" y="173"/>
                              </a:lnTo>
                              <a:lnTo>
                                <a:pt x="1545" y="174"/>
                              </a:lnTo>
                              <a:lnTo>
                                <a:pt x="1489" y="173"/>
                              </a:lnTo>
                              <a:lnTo>
                                <a:pt x="1415" y="166"/>
                              </a:lnTo>
                              <a:lnTo>
                                <a:pt x="1346" y="151"/>
                              </a:lnTo>
                              <a:lnTo>
                                <a:pt x="1279" y="128"/>
                              </a:lnTo>
                              <a:lnTo>
                                <a:pt x="1213" y="95"/>
                              </a:lnTo>
                              <a:lnTo>
                                <a:pt x="1147" y="53"/>
                              </a:lnTo>
                              <a:lnTo>
                                <a:pt x="1118" y="33"/>
                              </a:lnTo>
                              <a:lnTo>
                                <a:pt x="1093" y="17"/>
                              </a:lnTo>
                              <a:lnTo>
                                <a:pt x="1075" y="6"/>
                              </a:lnTo>
                              <a:lnTo>
                                <a:pt x="1066" y="3"/>
                              </a:lnTo>
                              <a:lnTo>
                                <a:pt x="1037" y="9"/>
                              </a:lnTo>
                              <a:lnTo>
                                <a:pt x="855" y="50"/>
                              </a:lnTo>
                              <a:lnTo>
                                <a:pt x="726" y="79"/>
                              </a:lnTo>
                              <a:lnTo>
                                <a:pt x="606" y="108"/>
                              </a:lnTo>
                              <a:lnTo>
                                <a:pt x="507" y="132"/>
                              </a:lnTo>
                              <a:lnTo>
                                <a:pt x="429" y="153"/>
                              </a:lnTo>
                              <a:lnTo>
                                <a:pt x="340" y="182"/>
                              </a:lnTo>
                              <a:lnTo>
                                <a:pt x="287" y="217"/>
                              </a:lnTo>
                              <a:lnTo>
                                <a:pt x="235" y="264"/>
                              </a:lnTo>
                              <a:lnTo>
                                <a:pt x="191" y="318"/>
                              </a:lnTo>
                              <a:lnTo>
                                <a:pt x="159" y="372"/>
                              </a:lnTo>
                              <a:lnTo>
                                <a:pt x="131" y="477"/>
                              </a:lnTo>
                              <a:lnTo>
                                <a:pt x="110" y="572"/>
                              </a:lnTo>
                              <a:lnTo>
                                <a:pt x="85" y="682"/>
                              </a:lnTo>
                              <a:lnTo>
                                <a:pt x="60" y="797"/>
                              </a:lnTo>
                              <a:lnTo>
                                <a:pt x="37" y="907"/>
                              </a:lnTo>
                              <a:lnTo>
                                <a:pt x="18" y="1002"/>
                              </a:lnTo>
                              <a:lnTo>
                                <a:pt x="5" y="1072"/>
                              </a:lnTo>
                              <a:lnTo>
                                <a:pt x="0" y="1107"/>
                              </a:lnTo>
                              <a:lnTo>
                                <a:pt x="6" y="1108"/>
                              </a:lnTo>
                              <a:lnTo>
                                <a:pt x="49" y="1109"/>
                              </a:lnTo>
                              <a:lnTo>
                                <a:pt x="188" y="1111"/>
                              </a:lnTo>
                              <a:lnTo>
                                <a:pt x="584" y="1114"/>
                              </a:lnTo>
                              <a:lnTo>
                                <a:pt x="1517" y="1115"/>
                              </a:lnTo>
                              <a:lnTo>
                                <a:pt x="3034" y="1115"/>
                              </a:lnTo>
                              <a:lnTo>
                                <a:pt x="3022" y="1057"/>
                              </a:lnTo>
                              <a:lnTo>
                                <a:pt x="2959" y="745"/>
                              </a:lnTo>
                              <a:lnTo>
                                <a:pt x="2931" y="609"/>
                              </a:lnTo>
                              <a:lnTo>
                                <a:pt x="2907" y="505"/>
                              </a:lnTo>
                              <a:lnTo>
                                <a:pt x="2887" y="427"/>
                              </a:lnTo>
                              <a:lnTo>
                                <a:pt x="2867" y="369"/>
                              </a:lnTo>
                              <a:lnTo>
                                <a:pt x="2821" y="291"/>
                              </a:lnTo>
                              <a:lnTo>
                                <a:pt x="2759" y="228"/>
                              </a:lnTo>
                              <a:lnTo>
                                <a:pt x="2681" y="181"/>
                              </a:lnTo>
                              <a:lnTo>
                                <a:pt x="2624" y="160"/>
                              </a:lnTo>
                              <a:lnTo>
                                <a:pt x="2545" y="138"/>
                              </a:lnTo>
                              <a:lnTo>
                                <a:pt x="2437" y="111"/>
                              </a:lnTo>
                              <a:lnTo>
                                <a:pt x="2296" y="78"/>
                              </a:lnTo>
                              <a:lnTo>
                                <a:pt x="19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85" coordsize="3034,1116" path="m1952,0l1861,67l1799,101l1732,132l1668,155l1587,173l1545,174l1489,173l1415,166l1346,151l1279,128l1213,95l1147,53l1118,33l1093,17l1075,6l1066,3l1037,9l855,50l726,79l606,108l507,132l429,153l340,182l287,217l235,264l191,318l159,372l131,477l110,572l85,682l60,797l37,907l18,1002l5,1072l0,1107l6,1108l49,1109l188,1111l584,1114l1517,1115l3034,1115l3022,1057l2959,745l2931,609l2907,505l2887,427l2867,369l2821,291l2759,228l2681,181l2624,160l2545,138l2437,111l2296,78l1952,0xe" fillcolor="black" stroked="f" o:allowincell="f" style="position:absolute;margin-left:346.35pt;margin-top:15.2pt;width:151.65pt;height:55.7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417435</wp:posOffset>
                </wp:positionH>
                <wp:positionV relativeFrom="paragraph">
                  <wp:posOffset>202565</wp:posOffset>
                </wp:positionV>
                <wp:extent cx="1929765" cy="705485"/>
                <wp:effectExtent l="635" t="635" r="0" b="0"/>
                <wp:wrapTopAndBottom/>
                <wp:docPr id="11" name="Dowolny kształt: kształt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9" h="1111">
                              <a:moveTo>
                                <a:pt x="1960" y="0"/>
                              </a:moveTo>
                              <a:lnTo>
                                <a:pt x="1889" y="49"/>
                              </a:lnTo>
                              <a:lnTo>
                                <a:pt x="1815" y="95"/>
                              </a:lnTo>
                              <a:lnTo>
                                <a:pt x="1738" y="131"/>
                              </a:lnTo>
                              <a:lnTo>
                                <a:pt x="1660" y="157"/>
                              </a:lnTo>
                              <a:lnTo>
                                <a:pt x="1582" y="173"/>
                              </a:lnTo>
                              <a:lnTo>
                                <a:pt x="1507" y="179"/>
                              </a:lnTo>
                              <a:lnTo>
                                <a:pt x="1436" y="173"/>
                              </a:lnTo>
                              <a:lnTo>
                                <a:pt x="1362" y="155"/>
                              </a:lnTo>
                              <a:lnTo>
                                <a:pt x="1287" y="128"/>
                              </a:lnTo>
                              <a:lnTo>
                                <a:pt x="1215" y="93"/>
                              </a:lnTo>
                              <a:lnTo>
                                <a:pt x="1153" y="54"/>
                              </a:lnTo>
                              <a:lnTo>
                                <a:pt x="1108" y="22"/>
                              </a:lnTo>
                              <a:lnTo>
                                <a:pt x="1081" y="7"/>
                              </a:lnTo>
                              <a:lnTo>
                                <a:pt x="1057" y="5"/>
                              </a:lnTo>
                              <a:lnTo>
                                <a:pt x="1023" y="12"/>
                              </a:lnTo>
                              <a:lnTo>
                                <a:pt x="981" y="22"/>
                              </a:lnTo>
                              <a:lnTo>
                                <a:pt x="691" y="88"/>
                              </a:lnTo>
                              <a:lnTo>
                                <a:pt x="563" y="118"/>
                              </a:lnTo>
                              <a:lnTo>
                                <a:pt x="464" y="143"/>
                              </a:lnTo>
                              <a:lnTo>
                                <a:pt x="393" y="164"/>
                              </a:lnTo>
                              <a:lnTo>
                                <a:pt x="293" y="215"/>
                              </a:lnTo>
                              <a:lnTo>
                                <a:pt x="241" y="260"/>
                              </a:lnTo>
                              <a:lnTo>
                                <a:pt x="198" y="312"/>
                              </a:lnTo>
                              <a:lnTo>
                                <a:pt x="165" y="368"/>
                              </a:lnTo>
                              <a:lnTo>
                                <a:pt x="137" y="461"/>
                              </a:lnTo>
                              <a:lnTo>
                                <a:pt x="118" y="543"/>
                              </a:lnTo>
                              <a:lnTo>
                                <a:pt x="95" y="646"/>
                              </a:lnTo>
                              <a:lnTo>
                                <a:pt x="70" y="766"/>
                              </a:lnTo>
                              <a:lnTo>
                                <a:pt x="0" y="1110"/>
                              </a:lnTo>
                              <a:lnTo>
                                <a:pt x="3038" y="1110"/>
                              </a:lnTo>
                              <a:lnTo>
                                <a:pt x="2939" y="619"/>
                              </a:lnTo>
                              <a:lnTo>
                                <a:pt x="2916" y="515"/>
                              </a:lnTo>
                              <a:lnTo>
                                <a:pt x="2898" y="442"/>
                              </a:lnTo>
                              <a:lnTo>
                                <a:pt x="2867" y="357"/>
                              </a:lnTo>
                              <a:lnTo>
                                <a:pt x="2832" y="302"/>
                              </a:lnTo>
                              <a:lnTo>
                                <a:pt x="2787" y="250"/>
                              </a:lnTo>
                              <a:lnTo>
                                <a:pt x="2735" y="207"/>
                              </a:lnTo>
                              <a:lnTo>
                                <a:pt x="2680" y="176"/>
                              </a:lnTo>
                              <a:lnTo>
                                <a:pt x="2569" y="142"/>
                              </a:lnTo>
                              <a:lnTo>
                                <a:pt x="2478" y="119"/>
                              </a:lnTo>
                              <a:lnTo>
                                <a:pt x="2377" y="95"/>
                              </a:lnTo>
                              <a:lnTo>
                                <a:pt x="2175" y="50"/>
                              </a:lnTo>
                              <a:lnTo>
                                <a:pt x="2095" y="32"/>
                              </a:lnTo>
                              <a:lnTo>
                                <a:pt x="19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84" coordsize="3039,1111" path="m1960,0l1889,49l1815,95l1738,131l1660,157l1582,173l1507,179l1436,173l1362,155l1287,128l1215,93l1153,54l1108,22l1081,7l1057,5l1023,12l981,22l691,88l563,118l464,143l393,164l293,215l241,260l198,312l165,368l137,461l118,543l95,646l70,766l0,1110l3038,1110l2939,619l2916,515l2898,442l2867,357l2832,302l2787,250l2735,207l2680,176l2569,142l2478,119l2377,95l2175,50l2095,32l1960,0xe" fillcolor="black" stroked="f" o:allowincell="f" style="position:absolute;margin-left:584.05pt;margin-top:15.95pt;width:151.9pt;height:55.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5" w:after="0"/>
        <w:rPr>
          <w:rFonts w:ascii="Times New Roman" w:hAnsi="Times New Roman"/>
          <w:sz w:val="4"/>
        </w:rPr>
      </w:pPr>
      <w:r>
        <w:rPr>
          <w:rFonts w:ascii="Times New Roman" w:hAnsi="Times New Roman"/>
          <w:sz w:val="4"/>
        </w:rPr>
      </w:r>
    </w:p>
    <w:p>
      <w:pPr>
        <w:pStyle w:val="Normal"/>
        <w:tabs>
          <w:tab w:val="clear" w:pos="708"/>
          <w:tab w:val="left" w:pos="7027" w:leader="none"/>
          <w:tab w:val="left" w:pos="11722" w:leader="none"/>
        </w:tabs>
        <w:ind w:left="1973" w:hanging="0"/>
        <w:rPr>
          <w:rFonts w:ascii="Times New Roman" w:hAnsi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6335" cy="328930"/>
                <wp:effectExtent l="0" t="0" r="0" b="0"/>
                <wp:docPr id="12" name="Grupa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29040"/>
                          <a:chOff x="0" y="0"/>
                          <a:chExt cx="1156320" cy="329040"/>
                        </a:xfrm>
                      </wpg:grpSpPr>
                      <pic:pic xmlns:pic="http://schemas.openxmlformats.org/drawingml/2006/picture">
                        <pic:nvPicPr>
                          <pic:cNvPr id="1" name="Picture 6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70120" y="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58040" y="648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7480"/>
                            <a:ext cx="11563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1" h="380">
                                <a:moveTo>
                                  <a:pt x="1270" y="178"/>
                                </a:moveTo>
                                <a:lnTo>
                                  <a:pt x="1262" y="130"/>
                                </a:lnTo>
                                <a:lnTo>
                                  <a:pt x="1260" y="117"/>
                                </a:lnTo>
                                <a:lnTo>
                                  <a:pt x="1232" y="68"/>
                                </a:lnTo>
                                <a:lnTo>
                                  <a:pt x="1187" y="35"/>
                                </a:lnTo>
                                <a:lnTo>
                                  <a:pt x="1157" y="26"/>
                                </a:lnTo>
                                <a:lnTo>
                                  <a:pt x="1157" y="185"/>
                                </a:lnTo>
                                <a:lnTo>
                                  <a:pt x="1152" y="206"/>
                                </a:lnTo>
                                <a:lnTo>
                                  <a:pt x="1138" y="225"/>
                                </a:lnTo>
                                <a:lnTo>
                                  <a:pt x="1119" y="237"/>
                                </a:lnTo>
                                <a:lnTo>
                                  <a:pt x="1100" y="238"/>
                                </a:lnTo>
                                <a:lnTo>
                                  <a:pt x="1082" y="229"/>
                                </a:lnTo>
                                <a:lnTo>
                                  <a:pt x="1066" y="209"/>
                                </a:lnTo>
                                <a:lnTo>
                                  <a:pt x="1059" y="194"/>
                                </a:lnTo>
                                <a:lnTo>
                                  <a:pt x="1057" y="185"/>
                                </a:lnTo>
                                <a:lnTo>
                                  <a:pt x="1057" y="182"/>
                                </a:lnTo>
                                <a:lnTo>
                                  <a:pt x="1060" y="171"/>
                                </a:lnTo>
                                <a:lnTo>
                                  <a:pt x="1068" y="157"/>
                                </a:lnTo>
                                <a:lnTo>
                                  <a:pt x="1069" y="155"/>
                                </a:lnTo>
                                <a:lnTo>
                                  <a:pt x="1084" y="137"/>
                                </a:lnTo>
                                <a:lnTo>
                                  <a:pt x="1101" y="130"/>
                                </a:lnTo>
                                <a:lnTo>
                                  <a:pt x="1120" y="133"/>
                                </a:lnTo>
                                <a:lnTo>
                                  <a:pt x="1139" y="146"/>
                                </a:lnTo>
                                <a:lnTo>
                                  <a:pt x="1152" y="164"/>
                                </a:lnTo>
                                <a:lnTo>
                                  <a:pt x="1157" y="185"/>
                                </a:lnTo>
                                <a:lnTo>
                                  <a:pt x="1157" y="26"/>
                                </a:lnTo>
                                <a:lnTo>
                                  <a:pt x="1129" y="18"/>
                                </a:lnTo>
                                <a:lnTo>
                                  <a:pt x="1070" y="23"/>
                                </a:lnTo>
                                <a:lnTo>
                                  <a:pt x="1019" y="45"/>
                                </a:lnTo>
                                <a:lnTo>
                                  <a:pt x="979" y="84"/>
                                </a:lnTo>
                                <a:lnTo>
                                  <a:pt x="953" y="137"/>
                                </a:lnTo>
                                <a:lnTo>
                                  <a:pt x="949" y="151"/>
                                </a:lnTo>
                                <a:lnTo>
                                  <a:pt x="946" y="157"/>
                                </a:lnTo>
                                <a:lnTo>
                                  <a:pt x="943" y="154"/>
                                </a:lnTo>
                                <a:lnTo>
                                  <a:pt x="939" y="144"/>
                                </a:lnTo>
                                <a:lnTo>
                                  <a:pt x="932" y="129"/>
                                </a:lnTo>
                                <a:lnTo>
                                  <a:pt x="909" y="82"/>
                                </a:lnTo>
                                <a:lnTo>
                                  <a:pt x="867" y="41"/>
                                </a:lnTo>
                                <a:lnTo>
                                  <a:pt x="829" y="28"/>
                                </a:lnTo>
                                <a:lnTo>
                                  <a:pt x="829" y="194"/>
                                </a:lnTo>
                                <a:lnTo>
                                  <a:pt x="825" y="218"/>
                                </a:lnTo>
                                <a:lnTo>
                                  <a:pt x="814" y="239"/>
                                </a:lnTo>
                                <a:lnTo>
                                  <a:pt x="796" y="259"/>
                                </a:lnTo>
                                <a:lnTo>
                                  <a:pt x="781" y="261"/>
                                </a:lnTo>
                                <a:lnTo>
                                  <a:pt x="772" y="245"/>
                                </a:lnTo>
                                <a:lnTo>
                                  <a:pt x="769" y="211"/>
                                </a:lnTo>
                                <a:lnTo>
                                  <a:pt x="770" y="191"/>
                                </a:lnTo>
                                <a:lnTo>
                                  <a:pt x="771" y="173"/>
                                </a:lnTo>
                                <a:lnTo>
                                  <a:pt x="771" y="171"/>
                                </a:lnTo>
                                <a:lnTo>
                                  <a:pt x="773" y="155"/>
                                </a:lnTo>
                                <a:lnTo>
                                  <a:pt x="775" y="145"/>
                                </a:lnTo>
                                <a:lnTo>
                                  <a:pt x="784" y="133"/>
                                </a:lnTo>
                                <a:lnTo>
                                  <a:pt x="796" y="129"/>
                                </a:lnTo>
                                <a:lnTo>
                                  <a:pt x="809" y="134"/>
                                </a:lnTo>
                                <a:lnTo>
                                  <a:pt x="820" y="148"/>
                                </a:lnTo>
                                <a:lnTo>
                                  <a:pt x="828" y="171"/>
                                </a:lnTo>
                                <a:lnTo>
                                  <a:pt x="829" y="194"/>
                                </a:lnTo>
                                <a:lnTo>
                                  <a:pt x="829" y="28"/>
                                </a:lnTo>
                                <a:lnTo>
                                  <a:pt x="812" y="21"/>
                                </a:lnTo>
                                <a:lnTo>
                                  <a:pt x="738" y="18"/>
                                </a:lnTo>
                                <a:lnTo>
                                  <a:pt x="710" y="21"/>
                                </a:lnTo>
                                <a:lnTo>
                                  <a:pt x="686" y="24"/>
                                </a:lnTo>
                                <a:lnTo>
                                  <a:pt x="668" y="27"/>
                                </a:lnTo>
                                <a:lnTo>
                                  <a:pt x="660" y="31"/>
                                </a:lnTo>
                                <a:lnTo>
                                  <a:pt x="657" y="45"/>
                                </a:lnTo>
                                <a:lnTo>
                                  <a:pt x="654" y="80"/>
                                </a:lnTo>
                                <a:lnTo>
                                  <a:pt x="651" y="129"/>
                                </a:lnTo>
                                <a:lnTo>
                                  <a:pt x="649" y="191"/>
                                </a:lnTo>
                                <a:lnTo>
                                  <a:pt x="644" y="346"/>
                                </a:lnTo>
                                <a:lnTo>
                                  <a:pt x="634" y="312"/>
                                </a:lnTo>
                                <a:lnTo>
                                  <a:pt x="610" y="231"/>
                                </a:lnTo>
                                <a:lnTo>
                                  <a:pt x="595" y="178"/>
                                </a:lnTo>
                                <a:lnTo>
                                  <a:pt x="593" y="171"/>
                                </a:lnTo>
                                <a:lnTo>
                                  <a:pt x="576" y="116"/>
                                </a:lnTo>
                                <a:lnTo>
                                  <a:pt x="560" y="62"/>
                                </a:lnTo>
                                <a:lnTo>
                                  <a:pt x="547" y="25"/>
                                </a:lnTo>
                                <a:lnTo>
                                  <a:pt x="541" y="10"/>
                                </a:lnTo>
                                <a:lnTo>
                                  <a:pt x="535" y="9"/>
                                </a:lnTo>
                                <a:lnTo>
                                  <a:pt x="519" y="8"/>
                                </a:lnTo>
                                <a:lnTo>
                                  <a:pt x="496" y="10"/>
                                </a:lnTo>
                                <a:lnTo>
                                  <a:pt x="489" y="10"/>
                                </a:lnTo>
                                <a:lnTo>
                                  <a:pt x="489" y="225"/>
                                </a:lnTo>
                                <a:lnTo>
                                  <a:pt x="486" y="231"/>
                                </a:lnTo>
                                <a:lnTo>
                                  <a:pt x="460" y="231"/>
                                </a:lnTo>
                                <a:lnTo>
                                  <a:pt x="455" y="226"/>
                                </a:lnTo>
                                <a:lnTo>
                                  <a:pt x="458" y="215"/>
                                </a:lnTo>
                                <a:lnTo>
                                  <a:pt x="461" y="207"/>
                                </a:lnTo>
                                <a:lnTo>
                                  <a:pt x="465" y="193"/>
                                </a:lnTo>
                                <a:lnTo>
                                  <a:pt x="468" y="185"/>
                                </a:lnTo>
                                <a:lnTo>
                                  <a:pt x="473" y="173"/>
                                </a:lnTo>
                                <a:lnTo>
                                  <a:pt x="477" y="171"/>
                                </a:lnTo>
                                <a:lnTo>
                                  <a:pt x="481" y="180"/>
                                </a:lnTo>
                                <a:lnTo>
                                  <a:pt x="485" y="200"/>
                                </a:lnTo>
                                <a:lnTo>
                                  <a:pt x="489" y="225"/>
                                </a:lnTo>
                                <a:lnTo>
                                  <a:pt x="489" y="10"/>
                                </a:lnTo>
                                <a:lnTo>
                                  <a:pt x="469" y="12"/>
                                </a:lnTo>
                                <a:lnTo>
                                  <a:pt x="401" y="19"/>
                                </a:lnTo>
                                <a:lnTo>
                                  <a:pt x="359" y="161"/>
                                </a:lnTo>
                                <a:lnTo>
                                  <a:pt x="345" y="206"/>
                                </a:lnTo>
                                <a:lnTo>
                                  <a:pt x="332" y="248"/>
                                </a:lnTo>
                                <a:lnTo>
                                  <a:pt x="322" y="281"/>
                                </a:lnTo>
                                <a:lnTo>
                                  <a:pt x="302" y="346"/>
                                </a:lnTo>
                                <a:lnTo>
                                  <a:pt x="276" y="297"/>
                                </a:lnTo>
                                <a:lnTo>
                                  <a:pt x="265" y="278"/>
                                </a:lnTo>
                                <a:lnTo>
                                  <a:pt x="259" y="267"/>
                                </a:lnTo>
                                <a:lnTo>
                                  <a:pt x="256" y="262"/>
                                </a:lnTo>
                                <a:lnTo>
                                  <a:pt x="250" y="250"/>
                                </a:lnTo>
                                <a:lnTo>
                                  <a:pt x="248" y="245"/>
                                </a:lnTo>
                                <a:lnTo>
                                  <a:pt x="248" y="243"/>
                                </a:lnTo>
                                <a:lnTo>
                                  <a:pt x="259" y="230"/>
                                </a:lnTo>
                                <a:lnTo>
                                  <a:pt x="273" y="215"/>
                                </a:lnTo>
                                <a:lnTo>
                                  <a:pt x="294" y="185"/>
                                </a:lnTo>
                                <a:lnTo>
                                  <a:pt x="295" y="180"/>
                                </a:lnTo>
                                <a:lnTo>
                                  <a:pt x="304" y="151"/>
                                </a:lnTo>
                                <a:lnTo>
                                  <a:pt x="304" y="129"/>
                                </a:lnTo>
                                <a:lnTo>
                                  <a:pt x="303" y="115"/>
                                </a:lnTo>
                                <a:lnTo>
                                  <a:pt x="295" y="88"/>
                                </a:lnTo>
                                <a:lnTo>
                                  <a:pt x="292" y="80"/>
                                </a:lnTo>
                                <a:lnTo>
                                  <a:pt x="259" y="38"/>
                                </a:lnTo>
                                <a:lnTo>
                                  <a:pt x="210" y="11"/>
                                </a:lnTo>
                                <a:lnTo>
                                  <a:pt x="187" y="7"/>
                                </a:lnTo>
                                <a:lnTo>
                                  <a:pt x="187" y="124"/>
                                </a:lnTo>
                                <a:lnTo>
                                  <a:pt x="184" y="150"/>
                                </a:lnTo>
                                <a:lnTo>
                                  <a:pt x="169" y="171"/>
                                </a:lnTo>
                                <a:lnTo>
                                  <a:pt x="144" y="180"/>
                                </a:lnTo>
                                <a:lnTo>
                                  <a:pt x="135" y="178"/>
                                </a:lnTo>
                                <a:lnTo>
                                  <a:pt x="129" y="171"/>
                                </a:lnTo>
                                <a:lnTo>
                                  <a:pt x="126" y="157"/>
                                </a:lnTo>
                                <a:lnTo>
                                  <a:pt x="126" y="137"/>
                                </a:lnTo>
                                <a:lnTo>
                                  <a:pt x="126" y="124"/>
                                </a:lnTo>
                                <a:lnTo>
                                  <a:pt x="126" y="111"/>
                                </a:lnTo>
                                <a:lnTo>
                                  <a:pt x="129" y="97"/>
                                </a:lnTo>
                                <a:lnTo>
                                  <a:pt x="135" y="90"/>
                                </a:lnTo>
                                <a:lnTo>
                                  <a:pt x="144" y="88"/>
                                </a:lnTo>
                                <a:lnTo>
                                  <a:pt x="154" y="88"/>
                                </a:lnTo>
                                <a:lnTo>
                                  <a:pt x="168" y="93"/>
                                </a:lnTo>
                                <a:lnTo>
                                  <a:pt x="175" y="100"/>
                                </a:lnTo>
                                <a:lnTo>
                                  <a:pt x="187" y="124"/>
                                </a:lnTo>
                                <a:lnTo>
                                  <a:pt x="187" y="7"/>
                                </a:lnTo>
                                <a:lnTo>
                                  <a:pt x="147" y="0"/>
                                </a:lnTo>
                                <a:lnTo>
                                  <a:pt x="72" y="6"/>
                                </a:lnTo>
                                <a:lnTo>
                                  <a:pt x="52" y="10"/>
                                </a:lnTo>
                                <a:lnTo>
                                  <a:pt x="34" y="14"/>
                                </a:lnTo>
                                <a:lnTo>
                                  <a:pt x="22" y="18"/>
                                </a:lnTo>
                                <a:lnTo>
                                  <a:pt x="15" y="21"/>
                                </a:lnTo>
                                <a:lnTo>
                                  <a:pt x="13" y="37"/>
                                </a:lnTo>
                                <a:lnTo>
                                  <a:pt x="10" y="76"/>
                                </a:lnTo>
                                <a:lnTo>
                                  <a:pt x="7" y="133"/>
                                </a:lnTo>
                                <a:lnTo>
                                  <a:pt x="0" y="374"/>
                                </a:lnTo>
                                <a:lnTo>
                                  <a:pt x="114" y="374"/>
                                </a:lnTo>
                                <a:lnTo>
                                  <a:pt x="117" y="320"/>
                                </a:lnTo>
                                <a:lnTo>
                                  <a:pt x="123" y="280"/>
                                </a:lnTo>
                                <a:lnTo>
                                  <a:pt x="135" y="267"/>
                                </a:lnTo>
                                <a:lnTo>
                                  <a:pt x="150" y="281"/>
                                </a:lnTo>
                                <a:lnTo>
                                  <a:pt x="169" y="321"/>
                                </a:lnTo>
                                <a:lnTo>
                                  <a:pt x="179" y="346"/>
                                </a:lnTo>
                                <a:lnTo>
                                  <a:pt x="188" y="362"/>
                                </a:lnTo>
                                <a:lnTo>
                                  <a:pt x="197" y="370"/>
                                </a:lnTo>
                                <a:lnTo>
                                  <a:pt x="205" y="370"/>
                                </a:lnTo>
                                <a:lnTo>
                                  <a:pt x="240" y="362"/>
                                </a:lnTo>
                                <a:lnTo>
                                  <a:pt x="275" y="358"/>
                                </a:lnTo>
                                <a:lnTo>
                                  <a:pt x="313" y="358"/>
                                </a:lnTo>
                                <a:lnTo>
                                  <a:pt x="358" y="362"/>
                                </a:lnTo>
                                <a:lnTo>
                                  <a:pt x="431" y="370"/>
                                </a:lnTo>
                                <a:lnTo>
                                  <a:pt x="434" y="358"/>
                                </a:lnTo>
                                <a:lnTo>
                                  <a:pt x="436" y="346"/>
                                </a:lnTo>
                                <a:lnTo>
                                  <a:pt x="437" y="341"/>
                                </a:lnTo>
                                <a:lnTo>
                                  <a:pt x="442" y="327"/>
                                </a:lnTo>
                                <a:lnTo>
                                  <a:pt x="448" y="318"/>
                                </a:lnTo>
                                <a:lnTo>
                                  <a:pt x="458" y="314"/>
                                </a:lnTo>
                                <a:lnTo>
                                  <a:pt x="473" y="312"/>
                                </a:lnTo>
                                <a:lnTo>
                                  <a:pt x="487" y="314"/>
                                </a:lnTo>
                                <a:lnTo>
                                  <a:pt x="496" y="318"/>
                                </a:lnTo>
                                <a:lnTo>
                                  <a:pt x="503" y="325"/>
                                </a:lnTo>
                                <a:lnTo>
                                  <a:pt x="508" y="337"/>
                                </a:lnTo>
                                <a:lnTo>
                                  <a:pt x="513" y="351"/>
                                </a:lnTo>
                                <a:lnTo>
                                  <a:pt x="529" y="358"/>
                                </a:lnTo>
                                <a:lnTo>
                                  <a:pt x="567" y="361"/>
                                </a:lnTo>
                                <a:lnTo>
                                  <a:pt x="638" y="362"/>
                                </a:lnTo>
                                <a:lnTo>
                                  <a:pt x="729" y="360"/>
                                </a:lnTo>
                                <a:lnTo>
                                  <a:pt x="792" y="353"/>
                                </a:lnTo>
                                <a:lnTo>
                                  <a:pt x="814" y="346"/>
                                </a:lnTo>
                                <a:lnTo>
                                  <a:pt x="836" y="339"/>
                                </a:lnTo>
                                <a:lnTo>
                                  <a:pt x="871" y="317"/>
                                </a:lnTo>
                                <a:lnTo>
                                  <a:pt x="895" y="294"/>
                                </a:lnTo>
                                <a:lnTo>
                                  <a:pt x="912" y="271"/>
                                </a:lnTo>
                                <a:lnTo>
                                  <a:pt x="917" y="261"/>
                                </a:lnTo>
                                <a:lnTo>
                                  <a:pt x="924" y="245"/>
                                </a:lnTo>
                                <a:lnTo>
                                  <a:pt x="933" y="215"/>
                                </a:lnTo>
                                <a:lnTo>
                                  <a:pt x="940" y="185"/>
                                </a:lnTo>
                                <a:lnTo>
                                  <a:pt x="952" y="228"/>
                                </a:lnTo>
                                <a:lnTo>
                                  <a:pt x="981" y="287"/>
                                </a:lnTo>
                                <a:lnTo>
                                  <a:pt x="1024" y="326"/>
                                </a:lnTo>
                                <a:lnTo>
                                  <a:pt x="1075" y="346"/>
                                </a:lnTo>
                                <a:lnTo>
                                  <a:pt x="1130" y="346"/>
                                </a:lnTo>
                                <a:lnTo>
                                  <a:pt x="1183" y="329"/>
                                </a:lnTo>
                                <a:lnTo>
                                  <a:pt x="1227" y="295"/>
                                </a:lnTo>
                                <a:lnTo>
                                  <a:pt x="1258" y="244"/>
                                </a:lnTo>
                                <a:lnTo>
                                  <a:pt x="1259" y="238"/>
                                </a:lnTo>
                                <a:lnTo>
                                  <a:pt x="1270" y="178"/>
                                </a:lnTo>
                                <a:close/>
                                <a:moveTo>
                                  <a:pt x="1820" y="265"/>
                                </a:moveTo>
                                <a:lnTo>
                                  <a:pt x="1820" y="248"/>
                                </a:lnTo>
                                <a:lnTo>
                                  <a:pt x="1815" y="242"/>
                                </a:lnTo>
                                <a:lnTo>
                                  <a:pt x="1805" y="245"/>
                                </a:lnTo>
                                <a:lnTo>
                                  <a:pt x="1775" y="255"/>
                                </a:lnTo>
                                <a:lnTo>
                                  <a:pt x="1745" y="259"/>
                                </a:lnTo>
                                <a:lnTo>
                                  <a:pt x="1721" y="258"/>
                                </a:lnTo>
                                <a:lnTo>
                                  <a:pt x="1704" y="251"/>
                                </a:lnTo>
                                <a:lnTo>
                                  <a:pt x="1692" y="231"/>
                                </a:lnTo>
                                <a:lnTo>
                                  <a:pt x="1689" y="204"/>
                                </a:lnTo>
                                <a:lnTo>
                                  <a:pt x="1695" y="176"/>
                                </a:lnTo>
                                <a:lnTo>
                                  <a:pt x="1709" y="154"/>
                                </a:lnTo>
                                <a:lnTo>
                                  <a:pt x="1720" y="147"/>
                                </a:lnTo>
                                <a:lnTo>
                                  <a:pt x="1734" y="141"/>
                                </a:lnTo>
                                <a:lnTo>
                                  <a:pt x="1750" y="136"/>
                                </a:lnTo>
                                <a:lnTo>
                                  <a:pt x="1784" y="133"/>
                                </a:lnTo>
                                <a:lnTo>
                                  <a:pt x="1796" y="128"/>
                                </a:lnTo>
                                <a:lnTo>
                                  <a:pt x="1803" y="119"/>
                                </a:lnTo>
                                <a:lnTo>
                                  <a:pt x="1807" y="102"/>
                                </a:lnTo>
                                <a:lnTo>
                                  <a:pt x="1809" y="88"/>
                                </a:lnTo>
                                <a:lnTo>
                                  <a:pt x="1810" y="72"/>
                                </a:lnTo>
                                <a:lnTo>
                                  <a:pt x="1810" y="58"/>
                                </a:lnTo>
                                <a:lnTo>
                                  <a:pt x="1809" y="46"/>
                                </a:lnTo>
                                <a:lnTo>
                                  <a:pt x="1806" y="33"/>
                                </a:lnTo>
                                <a:lnTo>
                                  <a:pt x="1797" y="25"/>
                                </a:lnTo>
                                <a:lnTo>
                                  <a:pt x="1778" y="21"/>
                                </a:lnTo>
                                <a:lnTo>
                                  <a:pt x="1745" y="18"/>
                                </a:lnTo>
                                <a:lnTo>
                                  <a:pt x="1712" y="18"/>
                                </a:lnTo>
                                <a:lnTo>
                                  <a:pt x="1688" y="20"/>
                                </a:lnTo>
                                <a:lnTo>
                                  <a:pt x="1668" y="27"/>
                                </a:lnTo>
                                <a:lnTo>
                                  <a:pt x="1648" y="39"/>
                                </a:lnTo>
                                <a:lnTo>
                                  <a:pt x="1616" y="65"/>
                                </a:lnTo>
                                <a:lnTo>
                                  <a:pt x="1591" y="96"/>
                                </a:lnTo>
                                <a:lnTo>
                                  <a:pt x="1572" y="131"/>
                                </a:lnTo>
                                <a:lnTo>
                                  <a:pt x="1561" y="168"/>
                                </a:lnTo>
                                <a:lnTo>
                                  <a:pt x="1555" y="207"/>
                                </a:lnTo>
                                <a:lnTo>
                                  <a:pt x="1525" y="179"/>
                                </a:lnTo>
                                <a:lnTo>
                                  <a:pt x="1509" y="164"/>
                                </a:lnTo>
                                <a:lnTo>
                                  <a:pt x="1493" y="155"/>
                                </a:lnTo>
                                <a:lnTo>
                                  <a:pt x="1474" y="150"/>
                                </a:lnTo>
                                <a:lnTo>
                                  <a:pt x="1427" y="148"/>
                                </a:lnTo>
                                <a:lnTo>
                                  <a:pt x="1413" y="146"/>
                                </a:lnTo>
                                <a:lnTo>
                                  <a:pt x="1406" y="142"/>
                                </a:lnTo>
                                <a:lnTo>
                                  <a:pt x="1406" y="136"/>
                                </a:lnTo>
                                <a:lnTo>
                                  <a:pt x="1411" y="130"/>
                                </a:lnTo>
                                <a:lnTo>
                                  <a:pt x="1423" y="127"/>
                                </a:lnTo>
                                <a:lnTo>
                                  <a:pt x="1442" y="125"/>
                                </a:lnTo>
                                <a:lnTo>
                                  <a:pt x="1467" y="125"/>
                                </a:lnTo>
                                <a:lnTo>
                                  <a:pt x="1523" y="126"/>
                                </a:lnTo>
                                <a:lnTo>
                                  <a:pt x="1530" y="80"/>
                                </a:lnTo>
                                <a:lnTo>
                                  <a:pt x="1532" y="60"/>
                                </a:lnTo>
                                <a:lnTo>
                                  <a:pt x="1532" y="43"/>
                                </a:lnTo>
                                <a:lnTo>
                                  <a:pt x="1530" y="31"/>
                                </a:lnTo>
                                <a:lnTo>
                                  <a:pt x="1526" y="23"/>
                                </a:lnTo>
                                <a:lnTo>
                                  <a:pt x="1499" y="13"/>
                                </a:lnTo>
                                <a:lnTo>
                                  <a:pt x="1453" y="9"/>
                                </a:lnTo>
                                <a:lnTo>
                                  <a:pt x="1404" y="11"/>
                                </a:lnTo>
                                <a:lnTo>
                                  <a:pt x="1366" y="20"/>
                                </a:lnTo>
                                <a:lnTo>
                                  <a:pt x="1315" y="61"/>
                                </a:lnTo>
                                <a:lnTo>
                                  <a:pt x="1292" y="115"/>
                                </a:lnTo>
                                <a:lnTo>
                                  <a:pt x="1294" y="171"/>
                                </a:lnTo>
                                <a:lnTo>
                                  <a:pt x="1321" y="214"/>
                                </a:lnTo>
                                <a:lnTo>
                                  <a:pt x="1374" y="231"/>
                                </a:lnTo>
                                <a:lnTo>
                                  <a:pt x="1401" y="233"/>
                                </a:lnTo>
                                <a:lnTo>
                                  <a:pt x="1420" y="240"/>
                                </a:lnTo>
                                <a:lnTo>
                                  <a:pt x="1430" y="249"/>
                                </a:lnTo>
                                <a:lnTo>
                                  <a:pt x="1428" y="261"/>
                                </a:lnTo>
                                <a:lnTo>
                                  <a:pt x="1422" y="266"/>
                                </a:lnTo>
                                <a:lnTo>
                                  <a:pt x="1412" y="269"/>
                                </a:lnTo>
                                <a:lnTo>
                                  <a:pt x="1397" y="269"/>
                                </a:lnTo>
                                <a:lnTo>
                                  <a:pt x="1329" y="260"/>
                                </a:lnTo>
                                <a:lnTo>
                                  <a:pt x="1305" y="261"/>
                                </a:lnTo>
                                <a:lnTo>
                                  <a:pt x="1295" y="274"/>
                                </a:lnTo>
                                <a:lnTo>
                                  <a:pt x="1292" y="303"/>
                                </a:lnTo>
                                <a:lnTo>
                                  <a:pt x="1291" y="330"/>
                                </a:lnTo>
                                <a:lnTo>
                                  <a:pt x="1295" y="346"/>
                                </a:lnTo>
                                <a:lnTo>
                                  <a:pt x="1306" y="355"/>
                                </a:lnTo>
                                <a:lnTo>
                                  <a:pt x="1330" y="364"/>
                                </a:lnTo>
                                <a:lnTo>
                                  <a:pt x="1350" y="368"/>
                                </a:lnTo>
                                <a:lnTo>
                                  <a:pt x="1375" y="372"/>
                                </a:lnTo>
                                <a:lnTo>
                                  <a:pt x="1401" y="373"/>
                                </a:lnTo>
                                <a:lnTo>
                                  <a:pt x="1427" y="372"/>
                                </a:lnTo>
                                <a:lnTo>
                                  <a:pt x="1474" y="362"/>
                                </a:lnTo>
                                <a:lnTo>
                                  <a:pt x="1510" y="343"/>
                                </a:lnTo>
                                <a:lnTo>
                                  <a:pt x="1537" y="313"/>
                                </a:lnTo>
                                <a:lnTo>
                                  <a:pt x="1554" y="273"/>
                                </a:lnTo>
                                <a:lnTo>
                                  <a:pt x="1558" y="260"/>
                                </a:lnTo>
                                <a:lnTo>
                                  <a:pt x="1561" y="252"/>
                                </a:lnTo>
                                <a:lnTo>
                                  <a:pt x="1564" y="250"/>
                                </a:lnTo>
                                <a:lnTo>
                                  <a:pt x="1565" y="255"/>
                                </a:lnTo>
                                <a:lnTo>
                                  <a:pt x="1584" y="305"/>
                                </a:lnTo>
                                <a:lnTo>
                                  <a:pt x="1627" y="347"/>
                                </a:lnTo>
                                <a:lnTo>
                                  <a:pt x="1683" y="375"/>
                                </a:lnTo>
                                <a:lnTo>
                                  <a:pt x="1743" y="380"/>
                                </a:lnTo>
                                <a:lnTo>
                                  <a:pt x="1779" y="373"/>
                                </a:lnTo>
                                <a:lnTo>
                                  <a:pt x="1799" y="361"/>
                                </a:lnTo>
                                <a:lnTo>
                                  <a:pt x="1810" y="338"/>
                                </a:lnTo>
                                <a:lnTo>
                                  <a:pt x="1816" y="298"/>
                                </a:lnTo>
                                <a:lnTo>
                                  <a:pt x="182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0" style="position:absolute;margin-left:0pt;margin-top:0pt;width:91.05pt;height:25.9pt" coordorigin="0,0" coordsize="1821,518">
                <v:shape id="shape_0" ID="Picture 62" stroked="f" o:allowincell="f" style="position:absolute;left:1370;top:0;width:134;height:12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63" stroked="f" o:allowincell="f" style="position:absolute;left:1666;top:10;width:134;height:12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AutoShape 64" coordsize="1821,380" path="m1270,178l1262,130l1260,117l1232,68l1187,35l1157,26l1157,185l1152,206l1138,225l1119,237l1100,238l1082,229l1066,209l1059,194l1057,185l1057,182l1060,171l1068,157l1069,155l1084,137l1101,130l1120,133l1139,146l1152,164l1157,185l1157,26l1129,18l1070,23l1019,45l979,84l953,137l949,151l946,157l943,154l939,144l932,129l909,82l867,41l829,28l829,194l825,218l814,239l796,259l781,261l772,245l769,211l770,191l771,173l771,171l773,155l775,145l784,133l796,129l809,134l820,148l828,171l829,194l829,28l812,21l738,18l710,21l686,24l668,27l660,31l657,45l654,80l651,129l649,191l644,346l634,312l610,231l595,178l593,171l576,116l560,62l547,25l541,10l535,9l519,8l496,10l489,10l489,225l486,231l460,231l455,226l458,215l461,207l465,193l468,185l473,173l477,171l481,180l485,200l489,225l489,10l469,12l401,19l359,161l345,206l332,248l322,281l302,346l276,297l265,278l259,267l256,262l250,250l248,245l248,243l259,230l273,215l294,185l295,180l304,151l304,129l303,115l295,88l292,80l259,38l210,11l187,7l187,124l184,150l169,171l144,180l135,178l129,171l126,157l126,137l126,124l126,111l129,97l135,90l144,88l154,88l168,93l175,100l187,124l187,7l147,0l72,6l52,10l34,14l22,18l15,21l13,37l10,76l7,133l0,374l114,374l117,320l123,280l135,267l150,281l169,321l179,346l188,362l197,370l205,370l240,362l275,358l313,358l358,362l431,370l434,358l436,346l437,341l442,327l448,318l458,314l473,312l487,314l496,318l503,325l508,337l513,351l529,358l567,361l638,362l729,360l792,353l814,346l836,339l871,317l895,294l912,271l917,261l924,245l933,215l940,185l952,228l981,287l1024,326l1075,346l1130,346l1183,329l1227,295l1258,244l1259,238l1270,178xm1820,265l1820,248l1815,242l1805,245l1775,255l1745,259l1721,258l1704,251l1692,231l1689,204l1695,176l1709,154l1720,147l1734,141l1750,136l1784,133l1796,128l1803,119l1807,102l1809,88l1810,72l1810,58l1809,46l1806,33l1797,25l1778,21l1745,18l1712,18l1688,20l1668,27l1648,39l1616,65l1591,96l1572,131l1561,168l1555,207l1525,179l1509,164l1493,155l1474,150l1427,148l1413,146l1406,142l1406,136l1411,130l1423,127l1442,125l1467,125l1523,126l1530,80l1532,60l1532,43l1530,31l1526,23l1499,13l1453,9l1404,11l1366,20l1315,61l1292,115l1294,171l1321,214l1374,231l1401,233l1420,240l1430,249l1428,261l1422,266l1412,269l1397,269l1329,260l1305,261l1295,274l1292,303l1291,330l1295,346l1306,355l1330,364l1350,368l1375,372l1401,373l1427,372l1474,362l1510,343l1537,313l1554,273l1558,260l1561,252l1564,250l1565,255l1584,305l1627,347l1683,375l1743,380l1779,373l1799,361l1810,338l1816,298l1820,265xe" fillcolor="black" stroked="f" o:allowincell="f" style="position:absolute;left:0;top:138;width:1820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position w:val="2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4870" cy="331470"/>
                <wp:effectExtent l="0" t="0" r="0" b="0"/>
                <wp:docPr id="13" name="Grupa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331560"/>
                          <a:chOff x="0" y="0"/>
                          <a:chExt cx="864720" cy="331560"/>
                        </a:xfrm>
                      </wpg:grpSpPr>
                      <pic:pic xmlns:pic="http://schemas.openxmlformats.org/drawingml/2006/picture">
                        <pic:nvPicPr>
                          <pic:cNvPr id="3" name="Picture 5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86080" y="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5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67880" y="648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8840" y="93240"/>
                            <a:ext cx="3358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75">
                                <a:moveTo>
                                  <a:pt x="163" y="0"/>
                                </a:moveTo>
                                <a:lnTo>
                                  <a:pt x="76" y="11"/>
                                </a:lnTo>
                                <a:lnTo>
                                  <a:pt x="20" y="57"/>
                                </a:lnTo>
                                <a:lnTo>
                                  <a:pt x="0" y="126"/>
                                </a:lnTo>
                                <a:lnTo>
                                  <a:pt x="6" y="167"/>
                                </a:lnTo>
                                <a:lnTo>
                                  <a:pt x="24" y="198"/>
                                </a:lnTo>
                                <a:lnTo>
                                  <a:pt x="53" y="219"/>
                                </a:lnTo>
                                <a:lnTo>
                                  <a:pt x="95" y="229"/>
                                </a:lnTo>
                                <a:lnTo>
                                  <a:pt x="117" y="232"/>
                                </a:lnTo>
                                <a:lnTo>
                                  <a:pt x="132" y="237"/>
                                </a:lnTo>
                                <a:lnTo>
                                  <a:pt x="140" y="243"/>
                                </a:lnTo>
                                <a:lnTo>
                                  <a:pt x="143" y="250"/>
                                </a:lnTo>
                                <a:lnTo>
                                  <a:pt x="141" y="258"/>
                                </a:lnTo>
                                <a:lnTo>
                                  <a:pt x="133" y="262"/>
                                </a:lnTo>
                                <a:lnTo>
                                  <a:pt x="116" y="262"/>
                                </a:lnTo>
                                <a:lnTo>
                                  <a:pt x="90" y="261"/>
                                </a:lnTo>
                                <a:lnTo>
                                  <a:pt x="47" y="256"/>
                                </a:lnTo>
                                <a:lnTo>
                                  <a:pt x="31" y="253"/>
                                </a:lnTo>
                                <a:lnTo>
                                  <a:pt x="20" y="251"/>
                                </a:lnTo>
                                <a:lnTo>
                                  <a:pt x="13" y="252"/>
                                </a:lnTo>
                                <a:lnTo>
                                  <a:pt x="7" y="259"/>
                                </a:lnTo>
                                <a:lnTo>
                                  <a:pt x="4" y="274"/>
                                </a:lnTo>
                                <a:lnTo>
                                  <a:pt x="2" y="298"/>
                                </a:lnTo>
                                <a:lnTo>
                                  <a:pt x="1" y="328"/>
                                </a:lnTo>
                                <a:lnTo>
                                  <a:pt x="4" y="345"/>
                                </a:lnTo>
                                <a:lnTo>
                                  <a:pt x="73" y="372"/>
                                </a:lnTo>
                                <a:lnTo>
                                  <a:pt x="119" y="375"/>
                                </a:lnTo>
                                <a:lnTo>
                                  <a:pt x="164" y="370"/>
                                </a:lnTo>
                                <a:lnTo>
                                  <a:pt x="203" y="354"/>
                                </a:lnTo>
                                <a:lnTo>
                                  <a:pt x="233" y="328"/>
                                </a:lnTo>
                                <a:lnTo>
                                  <a:pt x="254" y="291"/>
                                </a:lnTo>
                                <a:lnTo>
                                  <a:pt x="265" y="267"/>
                                </a:lnTo>
                                <a:lnTo>
                                  <a:pt x="271" y="257"/>
                                </a:lnTo>
                                <a:lnTo>
                                  <a:pt x="275" y="260"/>
                                </a:lnTo>
                                <a:lnTo>
                                  <a:pt x="279" y="275"/>
                                </a:lnTo>
                                <a:lnTo>
                                  <a:pt x="295" y="304"/>
                                </a:lnTo>
                                <a:lnTo>
                                  <a:pt x="323" y="334"/>
                                </a:lnTo>
                                <a:lnTo>
                                  <a:pt x="359" y="358"/>
                                </a:lnTo>
                                <a:lnTo>
                                  <a:pt x="395" y="371"/>
                                </a:lnTo>
                                <a:lnTo>
                                  <a:pt x="414" y="373"/>
                                </a:lnTo>
                                <a:lnTo>
                                  <a:pt x="434" y="372"/>
                                </a:lnTo>
                                <a:lnTo>
                                  <a:pt x="499" y="354"/>
                                </a:lnTo>
                                <a:lnTo>
                                  <a:pt x="521" y="290"/>
                                </a:lnTo>
                                <a:lnTo>
                                  <a:pt x="523" y="261"/>
                                </a:lnTo>
                                <a:lnTo>
                                  <a:pt x="522" y="244"/>
                                </a:lnTo>
                                <a:lnTo>
                                  <a:pt x="519" y="237"/>
                                </a:lnTo>
                                <a:lnTo>
                                  <a:pt x="511" y="238"/>
                                </a:lnTo>
                                <a:lnTo>
                                  <a:pt x="483" y="247"/>
                                </a:lnTo>
                                <a:lnTo>
                                  <a:pt x="454" y="250"/>
                                </a:lnTo>
                                <a:lnTo>
                                  <a:pt x="430" y="249"/>
                                </a:lnTo>
                                <a:lnTo>
                                  <a:pt x="414" y="242"/>
                                </a:lnTo>
                                <a:lnTo>
                                  <a:pt x="402" y="223"/>
                                </a:lnTo>
                                <a:lnTo>
                                  <a:pt x="399" y="196"/>
                                </a:lnTo>
                                <a:lnTo>
                                  <a:pt x="404" y="168"/>
                                </a:lnTo>
                                <a:lnTo>
                                  <a:pt x="459" y="128"/>
                                </a:lnTo>
                                <a:lnTo>
                                  <a:pt x="501" y="119"/>
                                </a:lnTo>
                                <a:lnTo>
                                  <a:pt x="514" y="112"/>
                                </a:lnTo>
                                <a:lnTo>
                                  <a:pt x="521" y="97"/>
                                </a:lnTo>
                                <a:lnTo>
                                  <a:pt x="526" y="72"/>
                                </a:lnTo>
                                <a:lnTo>
                                  <a:pt x="528" y="52"/>
                                </a:lnTo>
                                <a:lnTo>
                                  <a:pt x="528" y="35"/>
                                </a:lnTo>
                                <a:lnTo>
                                  <a:pt x="473" y="8"/>
                                </a:lnTo>
                                <a:lnTo>
                                  <a:pt x="447" y="9"/>
                                </a:lnTo>
                                <a:lnTo>
                                  <a:pt x="380" y="23"/>
                                </a:lnTo>
                                <a:lnTo>
                                  <a:pt x="328" y="55"/>
                                </a:lnTo>
                                <a:lnTo>
                                  <a:pt x="292" y="105"/>
                                </a:lnTo>
                                <a:lnTo>
                                  <a:pt x="270" y="176"/>
                                </a:lnTo>
                                <a:lnTo>
                                  <a:pt x="266" y="196"/>
                                </a:lnTo>
                                <a:lnTo>
                                  <a:pt x="262" y="206"/>
                                </a:lnTo>
                                <a:lnTo>
                                  <a:pt x="259" y="204"/>
                                </a:lnTo>
                                <a:lnTo>
                                  <a:pt x="254" y="193"/>
                                </a:lnTo>
                                <a:lnTo>
                                  <a:pt x="239" y="174"/>
                                </a:lnTo>
                                <a:lnTo>
                                  <a:pt x="212" y="157"/>
                                </a:lnTo>
                                <a:lnTo>
                                  <a:pt x="178" y="145"/>
                                </a:lnTo>
                                <a:lnTo>
                                  <a:pt x="142" y="140"/>
                                </a:lnTo>
                                <a:lnTo>
                                  <a:pt x="122" y="140"/>
                                </a:lnTo>
                                <a:lnTo>
                                  <a:pt x="112" y="136"/>
                                </a:lnTo>
                                <a:lnTo>
                                  <a:pt x="177" y="116"/>
                                </a:lnTo>
                                <a:lnTo>
                                  <a:pt x="233" y="117"/>
                                </a:lnTo>
                                <a:lnTo>
                                  <a:pt x="240" y="71"/>
                                </a:lnTo>
                                <a:lnTo>
                                  <a:pt x="242" y="51"/>
                                </a:lnTo>
                                <a:lnTo>
                                  <a:pt x="242" y="34"/>
                                </a:lnTo>
                                <a:lnTo>
                                  <a:pt x="240" y="22"/>
                                </a:lnTo>
                                <a:lnTo>
                                  <a:pt x="236" y="14"/>
                                </a:lnTo>
                                <a:lnTo>
                                  <a:pt x="209" y="4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5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97920"/>
                            <a:ext cx="15300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000" y="97920"/>
                            <a:ext cx="3632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356">
                                <a:moveTo>
                                  <a:pt x="376" y="231"/>
                                </a:moveTo>
                                <a:lnTo>
                                  <a:pt x="246" y="231"/>
                                </a:lnTo>
                                <a:lnTo>
                                  <a:pt x="268" y="271"/>
                                </a:lnTo>
                                <a:lnTo>
                                  <a:pt x="293" y="307"/>
                                </a:lnTo>
                                <a:lnTo>
                                  <a:pt x="322" y="332"/>
                                </a:lnTo>
                                <a:lnTo>
                                  <a:pt x="357" y="348"/>
                                </a:lnTo>
                                <a:lnTo>
                                  <a:pt x="400" y="356"/>
                                </a:lnTo>
                                <a:lnTo>
                                  <a:pt x="442" y="354"/>
                                </a:lnTo>
                                <a:lnTo>
                                  <a:pt x="479" y="342"/>
                                </a:lnTo>
                                <a:lnTo>
                                  <a:pt x="513" y="319"/>
                                </a:lnTo>
                                <a:lnTo>
                                  <a:pt x="544" y="285"/>
                                </a:lnTo>
                                <a:lnTo>
                                  <a:pt x="558" y="256"/>
                                </a:lnTo>
                                <a:lnTo>
                                  <a:pt x="561" y="245"/>
                                </a:lnTo>
                                <a:lnTo>
                                  <a:pt x="408" y="245"/>
                                </a:lnTo>
                                <a:lnTo>
                                  <a:pt x="384" y="239"/>
                                </a:lnTo>
                                <a:lnTo>
                                  <a:pt x="376" y="231"/>
                                </a:lnTo>
                                <a:close/>
                                <a:moveTo>
                                  <a:pt x="166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96"/>
                                </a:lnTo>
                                <a:lnTo>
                                  <a:pt x="29" y="128"/>
                                </a:lnTo>
                                <a:lnTo>
                                  <a:pt x="27" y="155"/>
                                </a:lnTo>
                                <a:lnTo>
                                  <a:pt x="22" y="171"/>
                                </a:lnTo>
                                <a:lnTo>
                                  <a:pt x="15" y="178"/>
                                </a:lnTo>
                                <a:lnTo>
                                  <a:pt x="5" y="186"/>
                                </a:lnTo>
                                <a:lnTo>
                                  <a:pt x="0" y="199"/>
                                </a:lnTo>
                                <a:lnTo>
                                  <a:pt x="1" y="210"/>
                                </a:lnTo>
                                <a:lnTo>
                                  <a:pt x="10" y="215"/>
                                </a:lnTo>
                                <a:lnTo>
                                  <a:pt x="14" y="220"/>
                                </a:lnTo>
                                <a:lnTo>
                                  <a:pt x="17" y="235"/>
                                </a:lnTo>
                                <a:lnTo>
                                  <a:pt x="20" y="257"/>
                                </a:lnTo>
                                <a:lnTo>
                                  <a:pt x="22" y="283"/>
                                </a:lnTo>
                                <a:lnTo>
                                  <a:pt x="25" y="352"/>
                                </a:lnTo>
                                <a:lnTo>
                                  <a:pt x="91" y="349"/>
                                </a:lnTo>
                                <a:lnTo>
                                  <a:pt x="121" y="347"/>
                                </a:lnTo>
                                <a:lnTo>
                                  <a:pt x="150" y="344"/>
                                </a:lnTo>
                                <a:lnTo>
                                  <a:pt x="178" y="341"/>
                                </a:lnTo>
                                <a:lnTo>
                                  <a:pt x="199" y="338"/>
                                </a:lnTo>
                                <a:lnTo>
                                  <a:pt x="222" y="334"/>
                                </a:lnTo>
                                <a:lnTo>
                                  <a:pt x="235" y="327"/>
                                </a:lnTo>
                                <a:lnTo>
                                  <a:pt x="240" y="311"/>
                                </a:lnTo>
                                <a:lnTo>
                                  <a:pt x="243" y="281"/>
                                </a:lnTo>
                                <a:lnTo>
                                  <a:pt x="246" y="231"/>
                                </a:lnTo>
                                <a:lnTo>
                                  <a:pt x="376" y="231"/>
                                </a:lnTo>
                                <a:lnTo>
                                  <a:pt x="369" y="224"/>
                                </a:lnTo>
                                <a:lnTo>
                                  <a:pt x="224" y="224"/>
                                </a:lnTo>
                                <a:lnTo>
                                  <a:pt x="197" y="223"/>
                                </a:lnTo>
                                <a:lnTo>
                                  <a:pt x="165" y="218"/>
                                </a:lnTo>
                                <a:lnTo>
                                  <a:pt x="148" y="209"/>
                                </a:lnTo>
                                <a:lnTo>
                                  <a:pt x="147" y="195"/>
                                </a:lnTo>
                                <a:lnTo>
                                  <a:pt x="162" y="177"/>
                                </a:lnTo>
                                <a:lnTo>
                                  <a:pt x="177" y="158"/>
                                </a:lnTo>
                                <a:lnTo>
                                  <a:pt x="183" y="137"/>
                                </a:lnTo>
                                <a:lnTo>
                                  <a:pt x="180" y="121"/>
                                </a:lnTo>
                                <a:lnTo>
                                  <a:pt x="175" y="121"/>
                                </a:lnTo>
                                <a:lnTo>
                                  <a:pt x="159" y="121"/>
                                </a:lnTo>
                                <a:lnTo>
                                  <a:pt x="156" y="114"/>
                                </a:lnTo>
                                <a:lnTo>
                                  <a:pt x="156" y="96"/>
                                </a:lnTo>
                                <a:lnTo>
                                  <a:pt x="159" y="63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568" y="143"/>
                                </a:moveTo>
                                <a:lnTo>
                                  <a:pt x="408" y="143"/>
                                </a:lnTo>
                                <a:lnTo>
                                  <a:pt x="423" y="145"/>
                                </a:lnTo>
                                <a:lnTo>
                                  <a:pt x="435" y="149"/>
                                </a:lnTo>
                                <a:lnTo>
                                  <a:pt x="444" y="157"/>
                                </a:lnTo>
                                <a:lnTo>
                                  <a:pt x="451" y="169"/>
                                </a:lnTo>
                                <a:lnTo>
                                  <a:pt x="457" y="197"/>
                                </a:lnTo>
                                <a:lnTo>
                                  <a:pt x="457" y="198"/>
                                </a:lnTo>
                                <a:lnTo>
                                  <a:pt x="451" y="222"/>
                                </a:lnTo>
                                <a:lnTo>
                                  <a:pt x="434" y="239"/>
                                </a:lnTo>
                                <a:lnTo>
                                  <a:pt x="408" y="245"/>
                                </a:lnTo>
                                <a:lnTo>
                                  <a:pt x="561" y="245"/>
                                </a:lnTo>
                                <a:lnTo>
                                  <a:pt x="568" y="216"/>
                                </a:lnTo>
                                <a:lnTo>
                                  <a:pt x="571" y="175"/>
                                </a:lnTo>
                                <a:lnTo>
                                  <a:pt x="568" y="143"/>
                                </a:lnTo>
                                <a:close/>
                                <a:moveTo>
                                  <a:pt x="382" y="27"/>
                                </a:moveTo>
                                <a:lnTo>
                                  <a:pt x="331" y="48"/>
                                </a:lnTo>
                                <a:lnTo>
                                  <a:pt x="288" y="89"/>
                                </a:lnTo>
                                <a:lnTo>
                                  <a:pt x="257" y="141"/>
                                </a:lnTo>
                                <a:lnTo>
                                  <a:pt x="245" y="197"/>
                                </a:lnTo>
                                <a:lnTo>
                                  <a:pt x="244" y="213"/>
                                </a:lnTo>
                                <a:lnTo>
                                  <a:pt x="238" y="222"/>
                                </a:lnTo>
                                <a:lnTo>
                                  <a:pt x="224" y="224"/>
                                </a:lnTo>
                                <a:lnTo>
                                  <a:pt x="369" y="224"/>
                                </a:lnTo>
                                <a:lnTo>
                                  <a:pt x="368" y="222"/>
                                </a:lnTo>
                                <a:lnTo>
                                  <a:pt x="362" y="199"/>
                                </a:lnTo>
                                <a:lnTo>
                                  <a:pt x="362" y="197"/>
                                </a:lnTo>
                                <a:lnTo>
                                  <a:pt x="367" y="169"/>
                                </a:lnTo>
                                <a:lnTo>
                                  <a:pt x="373" y="157"/>
                                </a:lnTo>
                                <a:lnTo>
                                  <a:pt x="382" y="149"/>
                                </a:lnTo>
                                <a:lnTo>
                                  <a:pt x="393" y="145"/>
                                </a:lnTo>
                                <a:lnTo>
                                  <a:pt x="408" y="143"/>
                                </a:lnTo>
                                <a:lnTo>
                                  <a:pt x="568" y="143"/>
                                </a:lnTo>
                                <a:lnTo>
                                  <a:pt x="567" y="139"/>
                                </a:lnTo>
                                <a:lnTo>
                                  <a:pt x="542" y="89"/>
                                </a:lnTo>
                                <a:lnTo>
                                  <a:pt x="497" y="50"/>
                                </a:lnTo>
                                <a:lnTo>
                                  <a:pt x="441" y="28"/>
                                </a:lnTo>
                                <a:lnTo>
                                  <a:pt x="382" y="27"/>
                                </a:lnTo>
                                <a:close/>
                                <a:moveTo>
                                  <a:pt x="167" y="120"/>
                                </a:moveTo>
                                <a:lnTo>
                                  <a:pt x="159" y="121"/>
                                </a:lnTo>
                                <a:lnTo>
                                  <a:pt x="175" y="121"/>
                                </a:lnTo>
                                <a:lnTo>
                                  <a:pt x="16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4" style="position:absolute;margin-left:0pt;margin-top:0pt;width:68.1pt;height:26.1pt" coordorigin="0,0" coordsize="1362,522">
                <v:shape id="shape_0" ID="Picture 56" stroked="f" o:allowincell="f" style="position:absolute;left:923;top:0;width:134;height:12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7" stroked="f" o:allowincell="f" style="position:absolute;left:1209;top:10;width:134;height:12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Freeform 58" coordsize="529,375" path="m163,0l76,11l20,57l0,126l6,167l24,198l53,219l95,229l117,232l132,237l140,243l143,250l141,258l133,262l116,262l90,261l47,256l31,253l20,251l13,252l7,259l4,274l2,298l1,328l4,345l73,372l119,375l164,370l203,354l233,328l254,291l265,267l271,257l275,260l279,275l295,304l323,334l359,358l395,371l414,373l434,372l499,354l521,290l523,261l522,244l519,237l511,238l483,247l454,250l430,249l414,242l402,223l399,196l404,168l459,128l501,119l514,112l521,97l526,72l528,52l528,35l473,8l447,9l380,23l328,55l292,105l270,176l266,196l262,206l259,204l254,193l239,174l212,157l178,145l142,140l122,140l112,136l177,116l233,117l240,71l242,51l242,34l240,22l236,14l209,4l163,0xe" fillcolor="black" stroked="f" o:allowincell="f" style="position:absolute;left:833;top:147;width:528;height:3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59" stroked="f" o:allowincell="f" style="position:absolute;left:0;top:154;width:240;height:36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AutoShape 60" coordsize="572,356" path="m376,231l246,231l268,271l293,307l322,332l357,348l400,356l442,354l479,342l513,319l544,285l558,256l561,245l408,245l384,239l376,231xm166,0l30,0l30,96l29,128l27,155l22,171l15,178l5,186l0,199l1,210l10,215l14,220l17,235l20,257l22,283l25,352l91,349l121,347l150,344l178,341l199,338l222,334l235,327l240,311l243,281l246,231l376,231l369,224l224,224l197,223l165,218l148,209l147,195l162,177l177,158l183,137l180,121l175,121l159,121l156,114l156,96l159,63l166,0xm568,143l408,143l423,145l435,149l444,157l451,169l457,197l457,198l451,222l434,239l408,245l561,245l568,216l571,175l568,143xm382,27l331,48l288,89l257,141l245,197l244,213l238,222l224,224l369,224l368,222l362,199l362,197l367,169l373,157l382,149l393,145l408,143l568,143l567,139l542,89l497,50l441,28l382,27xm167,120l159,121l175,121l167,120xe" fillcolor="black" stroked="f" o:allowincell="f" style="position:absolute;left:241;top:154;width:571;height: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position w:val="2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4910" cy="255905"/>
                <wp:effectExtent l="0" t="0" r="0" b="0"/>
                <wp:docPr id="14" name="Grupa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255960"/>
                          <a:chOff x="0" y="0"/>
                          <a:chExt cx="1184760" cy="255960"/>
                        </a:xfrm>
                      </wpg:grpSpPr>
                      <pic:pic xmlns:pic="http://schemas.openxmlformats.org/drawingml/2006/picture">
                        <pic:nvPicPr>
                          <pic:cNvPr id="6" name="Picture 5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240"/>
                            <a:ext cx="1663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0"/>
                            <a:ext cx="1010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403">
                                <a:moveTo>
                                  <a:pt x="400" y="12"/>
                                </a:moveTo>
                                <a:lnTo>
                                  <a:pt x="257" y="12"/>
                                </a:lnTo>
                                <a:lnTo>
                                  <a:pt x="190" y="181"/>
                                </a:lnTo>
                                <a:lnTo>
                                  <a:pt x="141" y="22"/>
                                </a:lnTo>
                                <a:lnTo>
                                  <a:pt x="13" y="22"/>
                                </a:lnTo>
                                <a:lnTo>
                                  <a:pt x="6" y="60"/>
                                </a:lnTo>
                                <a:lnTo>
                                  <a:pt x="4" y="86"/>
                                </a:lnTo>
                                <a:lnTo>
                                  <a:pt x="2" y="129"/>
                                </a:lnTo>
                                <a:lnTo>
                                  <a:pt x="0" y="182"/>
                                </a:lnTo>
                                <a:lnTo>
                                  <a:pt x="0" y="239"/>
                                </a:lnTo>
                                <a:lnTo>
                                  <a:pt x="0" y="380"/>
                                </a:lnTo>
                                <a:lnTo>
                                  <a:pt x="39" y="380"/>
                                </a:lnTo>
                                <a:lnTo>
                                  <a:pt x="85" y="378"/>
                                </a:lnTo>
                                <a:lnTo>
                                  <a:pt x="110" y="368"/>
                                </a:lnTo>
                                <a:lnTo>
                                  <a:pt x="121" y="344"/>
                                </a:lnTo>
                                <a:lnTo>
                                  <a:pt x="123" y="299"/>
                                </a:lnTo>
                                <a:lnTo>
                                  <a:pt x="124" y="232"/>
                                </a:lnTo>
                                <a:lnTo>
                                  <a:pt x="141" y="291"/>
                                </a:lnTo>
                                <a:lnTo>
                                  <a:pt x="151" y="323"/>
                                </a:lnTo>
                                <a:lnTo>
                                  <a:pt x="159" y="340"/>
                                </a:lnTo>
                                <a:lnTo>
                                  <a:pt x="169" y="347"/>
                                </a:lnTo>
                                <a:lnTo>
                                  <a:pt x="183" y="347"/>
                                </a:lnTo>
                                <a:lnTo>
                                  <a:pt x="196" y="343"/>
                                </a:lnTo>
                                <a:lnTo>
                                  <a:pt x="207" y="332"/>
                                </a:lnTo>
                                <a:lnTo>
                                  <a:pt x="218" y="312"/>
                                </a:lnTo>
                                <a:lnTo>
                                  <a:pt x="231" y="278"/>
                                </a:lnTo>
                                <a:lnTo>
                                  <a:pt x="253" y="211"/>
                                </a:lnTo>
                                <a:lnTo>
                                  <a:pt x="255" y="390"/>
                                </a:lnTo>
                                <a:lnTo>
                                  <a:pt x="294" y="390"/>
                                </a:lnTo>
                                <a:lnTo>
                                  <a:pt x="342" y="388"/>
                                </a:lnTo>
                                <a:lnTo>
                                  <a:pt x="366" y="374"/>
                                </a:lnTo>
                                <a:lnTo>
                                  <a:pt x="377" y="332"/>
                                </a:lnTo>
                                <a:lnTo>
                                  <a:pt x="388" y="142"/>
                                </a:lnTo>
                                <a:lnTo>
                                  <a:pt x="391" y="97"/>
                                </a:lnTo>
                                <a:lnTo>
                                  <a:pt x="394" y="65"/>
                                </a:lnTo>
                                <a:lnTo>
                                  <a:pt x="400" y="12"/>
                                </a:lnTo>
                                <a:close/>
                                <a:moveTo>
                                  <a:pt x="715" y="22"/>
                                </a:moveTo>
                                <a:lnTo>
                                  <a:pt x="592" y="22"/>
                                </a:lnTo>
                                <a:lnTo>
                                  <a:pt x="592" y="106"/>
                                </a:lnTo>
                                <a:lnTo>
                                  <a:pt x="588" y="192"/>
                                </a:lnTo>
                                <a:lnTo>
                                  <a:pt x="576" y="252"/>
                                </a:lnTo>
                                <a:lnTo>
                                  <a:pt x="560" y="283"/>
                                </a:lnTo>
                                <a:lnTo>
                                  <a:pt x="539" y="280"/>
                                </a:lnTo>
                                <a:lnTo>
                                  <a:pt x="531" y="255"/>
                                </a:lnTo>
                                <a:lnTo>
                                  <a:pt x="527" y="207"/>
                                </a:lnTo>
                                <a:lnTo>
                                  <a:pt x="528" y="147"/>
                                </a:lnTo>
                                <a:lnTo>
                                  <a:pt x="534" y="86"/>
                                </a:lnTo>
                                <a:lnTo>
                                  <a:pt x="542" y="33"/>
                                </a:lnTo>
                                <a:lnTo>
                                  <a:pt x="420" y="33"/>
                                </a:lnTo>
                                <a:lnTo>
                                  <a:pt x="413" y="67"/>
                                </a:lnTo>
                                <a:lnTo>
                                  <a:pt x="408" y="128"/>
                                </a:lnTo>
                                <a:lnTo>
                                  <a:pt x="411" y="202"/>
                                </a:lnTo>
                                <a:lnTo>
                                  <a:pt x="419" y="272"/>
                                </a:lnTo>
                                <a:lnTo>
                                  <a:pt x="432" y="319"/>
                                </a:lnTo>
                                <a:lnTo>
                                  <a:pt x="452" y="349"/>
                                </a:lnTo>
                                <a:lnTo>
                                  <a:pt x="479" y="372"/>
                                </a:lnTo>
                                <a:lnTo>
                                  <a:pt x="512" y="386"/>
                                </a:lnTo>
                                <a:lnTo>
                                  <a:pt x="549" y="390"/>
                                </a:lnTo>
                                <a:lnTo>
                                  <a:pt x="604" y="376"/>
                                </a:lnTo>
                                <a:lnTo>
                                  <a:pt x="650" y="336"/>
                                </a:lnTo>
                                <a:lnTo>
                                  <a:pt x="685" y="274"/>
                                </a:lnTo>
                                <a:lnTo>
                                  <a:pt x="707" y="193"/>
                                </a:lnTo>
                                <a:lnTo>
                                  <a:pt x="715" y="96"/>
                                </a:lnTo>
                                <a:lnTo>
                                  <a:pt x="715" y="22"/>
                                </a:lnTo>
                                <a:close/>
                                <a:moveTo>
                                  <a:pt x="1012" y="12"/>
                                </a:moveTo>
                                <a:lnTo>
                                  <a:pt x="875" y="12"/>
                                </a:lnTo>
                                <a:lnTo>
                                  <a:pt x="822" y="13"/>
                                </a:lnTo>
                                <a:lnTo>
                                  <a:pt x="777" y="14"/>
                                </a:lnTo>
                                <a:lnTo>
                                  <a:pt x="745" y="17"/>
                                </a:lnTo>
                                <a:lnTo>
                                  <a:pt x="732" y="19"/>
                                </a:lnTo>
                                <a:lnTo>
                                  <a:pt x="729" y="26"/>
                                </a:lnTo>
                                <a:lnTo>
                                  <a:pt x="727" y="40"/>
                                </a:lnTo>
                                <a:lnTo>
                                  <a:pt x="726" y="59"/>
                                </a:lnTo>
                                <a:lnTo>
                                  <a:pt x="725" y="81"/>
                                </a:lnTo>
                                <a:lnTo>
                                  <a:pt x="725" y="135"/>
                                </a:lnTo>
                                <a:lnTo>
                                  <a:pt x="797" y="135"/>
                                </a:lnTo>
                                <a:lnTo>
                                  <a:pt x="797" y="250"/>
                                </a:lnTo>
                                <a:lnTo>
                                  <a:pt x="797" y="296"/>
                                </a:lnTo>
                                <a:lnTo>
                                  <a:pt x="798" y="334"/>
                                </a:lnTo>
                                <a:lnTo>
                                  <a:pt x="799" y="360"/>
                                </a:lnTo>
                                <a:lnTo>
                                  <a:pt x="801" y="371"/>
                                </a:lnTo>
                                <a:lnTo>
                                  <a:pt x="806" y="372"/>
                                </a:lnTo>
                                <a:lnTo>
                                  <a:pt x="819" y="372"/>
                                </a:lnTo>
                                <a:lnTo>
                                  <a:pt x="836" y="372"/>
                                </a:lnTo>
                                <a:lnTo>
                                  <a:pt x="857" y="372"/>
                                </a:lnTo>
                                <a:lnTo>
                                  <a:pt x="908" y="368"/>
                                </a:lnTo>
                                <a:lnTo>
                                  <a:pt x="916" y="303"/>
                                </a:lnTo>
                                <a:lnTo>
                                  <a:pt x="922" y="238"/>
                                </a:lnTo>
                                <a:lnTo>
                                  <a:pt x="924" y="204"/>
                                </a:lnTo>
                                <a:lnTo>
                                  <a:pt x="931" y="126"/>
                                </a:lnTo>
                                <a:lnTo>
                                  <a:pt x="1006" y="119"/>
                                </a:lnTo>
                                <a:lnTo>
                                  <a:pt x="1012" y="12"/>
                                </a:lnTo>
                                <a:close/>
                                <a:moveTo>
                                  <a:pt x="1267" y="12"/>
                                </a:moveTo>
                                <a:lnTo>
                                  <a:pt x="1035" y="12"/>
                                </a:lnTo>
                                <a:lnTo>
                                  <a:pt x="1026" y="137"/>
                                </a:lnTo>
                                <a:lnTo>
                                  <a:pt x="1023" y="185"/>
                                </a:lnTo>
                                <a:lnTo>
                                  <a:pt x="1022" y="235"/>
                                </a:lnTo>
                                <a:lnTo>
                                  <a:pt x="1021" y="281"/>
                                </a:lnTo>
                                <a:lnTo>
                                  <a:pt x="1021" y="381"/>
                                </a:lnTo>
                                <a:lnTo>
                                  <a:pt x="1241" y="375"/>
                                </a:lnTo>
                                <a:lnTo>
                                  <a:pt x="1247" y="257"/>
                                </a:lnTo>
                                <a:lnTo>
                                  <a:pt x="1195" y="257"/>
                                </a:lnTo>
                                <a:lnTo>
                                  <a:pt x="1171" y="257"/>
                                </a:lnTo>
                                <a:lnTo>
                                  <a:pt x="1155" y="254"/>
                                </a:lnTo>
                                <a:lnTo>
                                  <a:pt x="1147" y="250"/>
                                </a:lnTo>
                                <a:lnTo>
                                  <a:pt x="1144" y="243"/>
                                </a:lnTo>
                                <a:lnTo>
                                  <a:pt x="1146" y="236"/>
                                </a:lnTo>
                                <a:lnTo>
                                  <a:pt x="1154" y="231"/>
                                </a:lnTo>
                                <a:lnTo>
                                  <a:pt x="1166" y="227"/>
                                </a:lnTo>
                                <a:lnTo>
                                  <a:pt x="1204" y="222"/>
                                </a:lnTo>
                                <a:lnTo>
                                  <a:pt x="1215" y="216"/>
                                </a:lnTo>
                                <a:lnTo>
                                  <a:pt x="1221" y="204"/>
                                </a:lnTo>
                                <a:lnTo>
                                  <a:pt x="1224" y="183"/>
                                </a:lnTo>
                                <a:lnTo>
                                  <a:pt x="1225" y="161"/>
                                </a:lnTo>
                                <a:lnTo>
                                  <a:pt x="1222" y="150"/>
                                </a:lnTo>
                                <a:lnTo>
                                  <a:pt x="1212" y="146"/>
                                </a:lnTo>
                                <a:lnTo>
                                  <a:pt x="1191" y="145"/>
                                </a:lnTo>
                                <a:lnTo>
                                  <a:pt x="1165" y="145"/>
                                </a:lnTo>
                                <a:lnTo>
                                  <a:pt x="1154" y="141"/>
                                </a:lnTo>
                                <a:lnTo>
                                  <a:pt x="1154" y="130"/>
                                </a:lnTo>
                                <a:lnTo>
                                  <a:pt x="1157" y="123"/>
                                </a:lnTo>
                                <a:lnTo>
                                  <a:pt x="1165" y="118"/>
                                </a:lnTo>
                                <a:lnTo>
                                  <a:pt x="1180" y="115"/>
                                </a:lnTo>
                                <a:lnTo>
                                  <a:pt x="1204" y="114"/>
                                </a:lnTo>
                                <a:lnTo>
                                  <a:pt x="1237" y="112"/>
                                </a:lnTo>
                                <a:lnTo>
                                  <a:pt x="1256" y="103"/>
                                </a:lnTo>
                                <a:lnTo>
                                  <a:pt x="1265" y="83"/>
                                </a:lnTo>
                                <a:lnTo>
                                  <a:pt x="1267" y="47"/>
                                </a:lnTo>
                                <a:lnTo>
                                  <a:pt x="1267" y="12"/>
                                </a:lnTo>
                                <a:close/>
                                <a:moveTo>
                                  <a:pt x="1590" y="16"/>
                                </a:moveTo>
                                <a:lnTo>
                                  <a:pt x="1585" y="15"/>
                                </a:lnTo>
                                <a:lnTo>
                                  <a:pt x="1550" y="11"/>
                                </a:lnTo>
                                <a:lnTo>
                                  <a:pt x="1525" y="9"/>
                                </a:lnTo>
                                <a:lnTo>
                                  <a:pt x="1462" y="2"/>
                                </a:lnTo>
                                <a:lnTo>
                                  <a:pt x="1425" y="61"/>
                                </a:lnTo>
                                <a:lnTo>
                                  <a:pt x="1388" y="120"/>
                                </a:lnTo>
                                <a:lnTo>
                                  <a:pt x="1392" y="65"/>
                                </a:lnTo>
                                <a:lnTo>
                                  <a:pt x="1394" y="37"/>
                                </a:lnTo>
                                <a:lnTo>
                                  <a:pt x="1392" y="21"/>
                                </a:lnTo>
                                <a:lnTo>
                                  <a:pt x="1386" y="14"/>
                                </a:lnTo>
                                <a:lnTo>
                                  <a:pt x="1375" y="12"/>
                                </a:lnTo>
                                <a:lnTo>
                                  <a:pt x="1363" y="12"/>
                                </a:lnTo>
                                <a:lnTo>
                                  <a:pt x="1349" y="10"/>
                                </a:lnTo>
                                <a:lnTo>
                                  <a:pt x="1317" y="6"/>
                                </a:lnTo>
                                <a:lnTo>
                                  <a:pt x="1280" y="0"/>
                                </a:lnTo>
                                <a:lnTo>
                                  <a:pt x="1271" y="127"/>
                                </a:lnTo>
                                <a:lnTo>
                                  <a:pt x="1269" y="179"/>
                                </a:lnTo>
                                <a:lnTo>
                                  <a:pt x="1267" y="235"/>
                                </a:lnTo>
                                <a:lnTo>
                                  <a:pt x="1267" y="287"/>
                                </a:lnTo>
                                <a:lnTo>
                                  <a:pt x="1267" y="402"/>
                                </a:lnTo>
                                <a:lnTo>
                                  <a:pt x="1298" y="396"/>
                                </a:lnTo>
                                <a:lnTo>
                                  <a:pt x="1312" y="394"/>
                                </a:lnTo>
                                <a:lnTo>
                                  <a:pt x="1328" y="392"/>
                                </a:lnTo>
                                <a:lnTo>
                                  <a:pt x="1342" y="391"/>
                                </a:lnTo>
                                <a:lnTo>
                                  <a:pt x="1354" y="390"/>
                                </a:lnTo>
                                <a:lnTo>
                                  <a:pt x="1367" y="389"/>
                                </a:lnTo>
                                <a:lnTo>
                                  <a:pt x="1375" y="382"/>
                                </a:lnTo>
                                <a:lnTo>
                                  <a:pt x="1379" y="366"/>
                                </a:lnTo>
                                <a:lnTo>
                                  <a:pt x="1381" y="337"/>
                                </a:lnTo>
                                <a:lnTo>
                                  <a:pt x="1384" y="283"/>
                                </a:lnTo>
                                <a:lnTo>
                                  <a:pt x="1418" y="336"/>
                                </a:lnTo>
                                <a:lnTo>
                                  <a:pt x="1438" y="366"/>
                                </a:lnTo>
                                <a:lnTo>
                                  <a:pt x="1452" y="381"/>
                                </a:lnTo>
                                <a:lnTo>
                                  <a:pt x="1467" y="385"/>
                                </a:lnTo>
                                <a:lnTo>
                                  <a:pt x="1489" y="383"/>
                                </a:lnTo>
                                <a:lnTo>
                                  <a:pt x="1541" y="374"/>
                                </a:lnTo>
                                <a:lnTo>
                                  <a:pt x="1561" y="361"/>
                                </a:lnTo>
                                <a:lnTo>
                                  <a:pt x="1553" y="332"/>
                                </a:lnTo>
                                <a:lnTo>
                                  <a:pt x="1470" y="185"/>
                                </a:lnTo>
                                <a:lnTo>
                                  <a:pt x="1555" y="69"/>
                                </a:lnTo>
                                <a:lnTo>
                                  <a:pt x="1574" y="42"/>
                                </a:lnTo>
                                <a:lnTo>
                                  <a:pt x="1586" y="24"/>
                                </a:lnTo>
                                <a:lnTo>
                                  <a:pt x="159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1" style="position:absolute;margin-left:0pt;margin-top:0pt;width:93.3pt;height:20.15pt" coordorigin="0,0" coordsize="1866,403">
                <v:shape id="shape_0" ID="Picture 53" stroked="f" o:allowincell="f" style="position:absolute;left:0;top:5;width:261;height:374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AutoShape 54" coordsize="1591,403" path="m400,12l257,12l190,181l141,22l13,22l6,60l4,86l2,129l0,182l0,239l0,380l39,380l85,378l110,368l121,344l123,299l124,232l141,291l151,323l159,340l169,347l183,347l196,343l207,332l218,312l231,278l253,211l255,390l294,390l342,388l366,374l377,332l388,142l391,97l394,65l400,12xm715,22l592,22l592,106l588,192l576,252l560,283l539,280l531,255l527,207l528,147l534,86l542,33l420,33l413,67l408,128l411,202l419,272l432,319l452,349l479,372l512,386l549,390l604,376l650,336l685,274l707,193l715,96l715,22xm1012,12l875,12l822,13l777,14l745,17l732,19l729,26l727,40l726,59l725,81l725,135l797,135l797,250l797,296l798,334l799,360l801,371l806,372l819,372l836,372l857,372l908,368l916,303l922,238l924,204l931,126l1006,119l1012,12xm1267,12l1035,12l1026,137l1023,185l1022,235l1021,281l1021,381l1241,375l1247,257l1195,257l1171,257l1155,254l1147,250l1144,243l1146,236l1154,231l1166,227l1204,222l1215,216l1221,204l1224,183l1225,161l1222,150l1212,146l1191,145l1165,145l1154,141l1154,130l1157,123l1165,118l1180,115l1204,114l1237,112l1256,103l1265,83l1267,47l1267,12xm1590,16l1585,15l1550,11l1525,9l1462,2l1425,61l1388,120l1392,65l1394,37l1392,21l1386,14l1375,12l1363,12l1349,10l1317,6l1280,0l1271,127l1269,179l1267,235l1267,287l1267,402l1298,396l1312,394l1328,392l1342,391l1354,390l1367,389l1375,382l1379,366l1381,337l1384,283l1418,336l1438,366l1452,381l1467,385l1489,383l1541,374l1561,361l1553,332l1470,185l1555,69l1574,42l1586,24l1590,16xe" fillcolor="black" stroked="f" o:allowincell="f" style="position:absolute;left:275;top:0;width:1590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4" w:after="0"/>
        <w:rPr>
          <w:rFonts w:ascii="Times New Roman" w:hAnsi="Times New Roman"/>
          <w:sz w:val="19"/>
          <w:lang w:val="en-US" w:eastAsia="en-US"/>
        </w:rPr>
      </w:pPr>
      <w:r>
        <w:rPr>
          <w:rFonts w:ascii="Times New Roman" w:hAnsi="Times New Roman"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732280</wp:posOffset>
                </wp:positionH>
                <wp:positionV relativeFrom="paragraph">
                  <wp:posOffset>176530</wp:posOffset>
                </wp:positionV>
                <wp:extent cx="1313180" cy="908685"/>
                <wp:effectExtent l="0" t="635" r="635" b="0"/>
                <wp:wrapTopAndBottom/>
                <wp:docPr id="15" name="Dowolny kształt: kształt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1431">
                              <a:moveTo>
                                <a:pt x="1016" y="0"/>
                              </a:moveTo>
                              <a:lnTo>
                                <a:pt x="982" y="4"/>
                              </a:lnTo>
                              <a:lnTo>
                                <a:pt x="984" y="9"/>
                              </a:lnTo>
                              <a:lnTo>
                                <a:pt x="992" y="19"/>
                              </a:lnTo>
                              <a:lnTo>
                                <a:pt x="1004" y="32"/>
                              </a:lnTo>
                              <a:lnTo>
                                <a:pt x="1032" y="62"/>
                              </a:lnTo>
                              <a:lnTo>
                                <a:pt x="1043" y="75"/>
                              </a:lnTo>
                              <a:lnTo>
                                <a:pt x="1050" y="84"/>
                              </a:lnTo>
                              <a:lnTo>
                                <a:pt x="1051" y="89"/>
                              </a:lnTo>
                              <a:lnTo>
                                <a:pt x="1045" y="88"/>
                              </a:lnTo>
                              <a:lnTo>
                                <a:pt x="1033" y="84"/>
                              </a:lnTo>
                              <a:lnTo>
                                <a:pt x="1015" y="77"/>
                              </a:lnTo>
                              <a:lnTo>
                                <a:pt x="995" y="68"/>
                              </a:lnTo>
                              <a:lnTo>
                                <a:pt x="935" y="47"/>
                              </a:lnTo>
                              <a:lnTo>
                                <a:pt x="864" y="32"/>
                              </a:lnTo>
                              <a:lnTo>
                                <a:pt x="790" y="25"/>
                              </a:lnTo>
                              <a:lnTo>
                                <a:pt x="719" y="27"/>
                              </a:lnTo>
                              <a:lnTo>
                                <a:pt x="682" y="32"/>
                              </a:lnTo>
                              <a:lnTo>
                                <a:pt x="666" y="36"/>
                              </a:lnTo>
                              <a:lnTo>
                                <a:pt x="667" y="40"/>
                              </a:lnTo>
                              <a:lnTo>
                                <a:pt x="696" y="49"/>
                              </a:lnTo>
                              <a:lnTo>
                                <a:pt x="708" y="54"/>
                              </a:lnTo>
                              <a:lnTo>
                                <a:pt x="717" y="60"/>
                              </a:lnTo>
                              <a:lnTo>
                                <a:pt x="722" y="65"/>
                              </a:lnTo>
                              <a:lnTo>
                                <a:pt x="727" y="72"/>
                              </a:lnTo>
                              <a:lnTo>
                                <a:pt x="724" y="74"/>
                              </a:lnTo>
                              <a:lnTo>
                                <a:pt x="713" y="70"/>
                              </a:lnTo>
                              <a:lnTo>
                                <a:pt x="644" y="55"/>
                              </a:lnTo>
                              <a:lnTo>
                                <a:pt x="559" y="48"/>
                              </a:lnTo>
                              <a:lnTo>
                                <a:pt x="484" y="50"/>
                              </a:lnTo>
                              <a:lnTo>
                                <a:pt x="445" y="63"/>
                              </a:lnTo>
                              <a:lnTo>
                                <a:pt x="447" y="68"/>
                              </a:lnTo>
                              <a:lnTo>
                                <a:pt x="454" y="77"/>
                              </a:lnTo>
                              <a:lnTo>
                                <a:pt x="466" y="87"/>
                              </a:lnTo>
                              <a:lnTo>
                                <a:pt x="497" y="110"/>
                              </a:lnTo>
                              <a:lnTo>
                                <a:pt x="509" y="120"/>
                              </a:lnTo>
                              <a:lnTo>
                                <a:pt x="516" y="128"/>
                              </a:lnTo>
                              <a:lnTo>
                                <a:pt x="518" y="132"/>
                              </a:lnTo>
                              <a:lnTo>
                                <a:pt x="513" y="133"/>
                              </a:lnTo>
                              <a:lnTo>
                                <a:pt x="503" y="132"/>
                              </a:lnTo>
                              <a:lnTo>
                                <a:pt x="490" y="129"/>
                              </a:lnTo>
                              <a:lnTo>
                                <a:pt x="474" y="125"/>
                              </a:lnTo>
                              <a:lnTo>
                                <a:pt x="430" y="117"/>
                              </a:lnTo>
                              <a:lnTo>
                                <a:pt x="379" y="115"/>
                              </a:lnTo>
                              <a:lnTo>
                                <a:pt x="327" y="117"/>
                              </a:lnTo>
                              <a:lnTo>
                                <a:pt x="283" y="125"/>
                              </a:lnTo>
                              <a:lnTo>
                                <a:pt x="243" y="137"/>
                              </a:lnTo>
                              <a:lnTo>
                                <a:pt x="288" y="156"/>
                              </a:lnTo>
                              <a:lnTo>
                                <a:pt x="327" y="177"/>
                              </a:lnTo>
                              <a:lnTo>
                                <a:pt x="363" y="201"/>
                              </a:lnTo>
                              <a:lnTo>
                                <a:pt x="392" y="225"/>
                              </a:lnTo>
                              <a:lnTo>
                                <a:pt x="409" y="246"/>
                              </a:lnTo>
                              <a:lnTo>
                                <a:pt x="414" y="256"/>
                              </a:lnTo>
                              <a:lnTo>
                                <a:pt x="411" y="260"/>
                              </a:lnTo>
                              <a:lnTo>
                                <a:pt x="397" y="256"/>
                              </a:lnTo>
                              <a:lnTo>
                                <a:pt x="369" y="246"/>
                              </a:lnTo>
                              <a:lnTo>
                                <a:pt x="317" y="234"/>
                              </a:lnTo>
                              <a:lnTo>
                                <a:pt x="249" y="227"/>
                              </a:lnTo>
                              <a:lnTo>
                                <a:pt x="184" y="226"/>
                              </a:lnTo>
                              <a:lnTo>
                                <a:pt x="140" y="233"/>
                              </a:lnTo>
                              <a:lnTo>
                                <a:pt x="125" y="251"/>
                              </a:lnTo>
                              <a:lnTo>
                                <a:pt x="127" y="286"/>
                              </a:lnTo>
                              <a:lnTo>
                                <a:pt x="147" y="333"/>
                              </a:lnTo>
                              <a:lnTo>
                                <a:pt x="190" y="400"/>
                              </a:lnTo>
                              <a:lnTo>
                                <a:pt x="196" y="411"/>
                              </a:lnTo>
                              <a:lnTo>
                                <a:pt x="199" y="418"/>
                              </a:lnTo>
                              <a:lnTo>
                                <a:pt x="198" y="421"/>
                              </a:lnTo>
                              <a:lnTo>
                                <a:pt x="172" y="416"/>
                              </a:lnTo>
                              <a:lnTo>
                                <a:pt x="127" y="405"/>
                              </a:lnTo>
                              <a:lnTo>
                                <a:pt x="80" y="394"/>
                              </a:lnTo>
                              <a:lnTo>
                                <a:pt x="50" y="385"/>
                              </a:lnTo>
                              <a:lnTo>
                                <a:pt x="30" y="402"/>
                              </a:lnTo>
                              <a:lnTo>
                                <a:pt x="38" y="466"/>
                              </a:lnTo>
                              <a:lnTo>
                                <a:pt x="66" y="549"/>
                              </a:lnTo>
                              <a:lnTo>
                                <a:pt x="108" y="627"/>
                              </a:lnTo>
                              <a:lnTo>
                                <a:pt x="122" y="647"/>
                              </a:lnTo>
                              <a:lnTo>
                                <a:pt x="130" y="661"/>
                              </a:lnTo>
                              <a:lnTo>
                                <a:pt x="132" y="668"/>
                              </a:lnTo>
                              <a:lnTo>
                                <a:pt x="127" y="667"/>
                              </a:lnTo>
                              <a:lnTo>
                                <a:pt x="106" y="652"/>
                              </a:lnTo>
                              <a:lnTo>
                                <a:pt x="82" y="628"/>
                              </a:lnTo>
                              <a:lnTo>
                                <a:pt x="57" y="600"/>
                              </a:lnTo>
                              <a:lnTo>
                                <a:pt x="26" y="556"/>
                              </a:lnTo>
                              <a:lnTo>
                                <a:pt x="19" y="550"/>
                              </a:lnTo>
                              <a:lnTo>
                                <a:pt x="14" y="551"/>
                              </a:lnTo>
                              <a:lnTo>
                                <a:pt x="8" y="559"/>
                              </a:lnTo>
                              <a:lnTo>
                                <a:pt x="5" y="582"/>
                              </a:lnTo>
                              <a:lnTo>
                                <a:pt x="8" y="621"/>
                              </a:lnTo>
                              <a:lnTo>
                                <a:pt x="16" y="664"/>
                              </a:lnTo>
                              <a:lnTo>
                                <a:pt x="27" y="702"/>
                              </a:lnTo>
                              <a:lnTo>
                                <a:pt x="31" y="712"/>
                              </a:lnTo>
                              <a:lnTo>
                                <a:pt x="31" y="716"/>
                              </a:lnTo>
                              <a:lnTo>
                                <a:pt x="26" y="715"/>
                              </a:lnTo>
                              <a:lnTo>
                                <a:pt x="6" y="699"/>
                              </a:lnTo>
                              <a:lnTo>
                                <a:pt x="1" y="701"/>
                              </a:lnTo>
                              <a:lnTo>
                                <a:pt x="15" y="792"/>
                              </a:lnTo>
                              <a:lnTo>
                                <a:pt x="40" y="851"/>
                              </a:lnTo>
                              <a:lnTo>
                                <a:pt x="74" y="911"/>
                              </a:lnTo>
                              <a:lnTo>
                                <a:pt x="113" y="966"/>
                              </a:lnTo>
                              <a:lnTo>
                                <a:pt x="142" y="1001"/>
                              </a:lnTo>
                              <a:lnTo>
                                <a:pt x="151" y="1013"/>
                              </a:lnTo>
                              <a:lnTo>
                                <a:pt x="154" y="1017"/>
                              </a:lnTo>
                              <a:lnTo>
                                <a:pt x="135" y="1018"/>
                              </a:lnTo>
                              <a:lnTo>
                                <a:pt x="113" y="1018"/>
                              </a:lnTo>
                              <a:lnTo>
                                <a:pt x="81" y="1021"/>
                              </a:lnTo>
                              <a:lnTo>
                                <a:pt x="67" y="1029"/>
                              </a:lnTo>
                              <a:lnTo>
                                <a:pt x="70" y="1043"/>
                              </a:lnTo>
                              <a:lnTo>
                                <a:pt x="90" y="1067"/>
                              </a:lnTo>
                              <a:lnTo>
                                <a:pt x="126" y="1110"/>
                              </a:lnTo>
                              <a:lnTo>
                                <a:pt x="141" y="1141"/>
                              </a:lnTo>
                              <a:lnTo>
                                <a:pt x="136" y="1158"/>
                              </a:lnTo>
                              <a:lnTo>
                                <a:pt x="108" y="1159"/>
                              </a:lnTo>
                              <a:lnTo>
                                <a:pt x="89" y="1156"/>
                              </a:lnTo>
                              <a:lnTo>
                                <a:pt x="72" y="1157"/>
                              </a:lnTo>
                              <a:lnTo>
                                <a:pt x="72" y="1162"/>
                              </a:lnTo>
                              <a:lnTo>
                                <a:pt x="77" y="1170"/>
                              </a:lnTo>
                              <a:lnTo>
                                <a:pt x="89" y="1185"/>
                              </a:lnTo>
                              <a:lnTo>
                                <a:pt x="107" y="1205"/>
                              </a:lnTo>
                              <a:lnTo>
                                <a:pt x="130" y="1228"/>
                              </a:lnTo>
                              <a:lnTo>
                                <a:pt x="156" y="1255"/>
                              </a:lnTo>
                              <a:lnTo>
                                <a:pt x="186" y="1289"/>
                              </a:lnTo>
                              <a:lnTo>
                                <a:pt x="217" y="1325"/>
                              </a:lnTo>
                              <a:lnTo>
                                <a:pt x="243" y="1358"/>
                              </a:lnTo>
                              <a:lnTo>
                                <a:pt x="266" y="1387"/>
                              </a:lnTo>
                              <a:lnTo>
                                <a:pt x="286" y="1409"/>
                              </a:lnTo>
                              <a:lnTo>
                                <a:pt x="300" y="1422"/>
                              </a:lnTo>
                              <a:lnTo>
                                <a:pt x="307" y="1425"/>
                              </a:lnTo>
                              <a:lnTo>
                                <a:pt x="325" y="1379"/>
                              </a:lnTo>
                              <a:lnTo>
                                <a:pt x="351" y="1287"/>
                              </a:lnTo>
                              <a:lnTo>
                                <a:pt x="377" y="1182"/>
                              </a:lnTo>
                              <a:lnTo>
                                <a:pt x="394" y="1092"/>
                              </a:lnTo>
                              <a:lnTo>
                                <a:pt x="402" y="1049"/>
                              </a:lnTo>
                              <a:lnTo>
                                <a:pt x="412" y="1005"/>
                              </a:lnTo>
                              <a:lnTo>
                                <a:pt x="434" y="937"/>
                              </a:lnTo>
                              <a:lnTo>
                                <a:pt x="468" y="884"/>
                              </a:lnTo>
                              <a:lnTo>
                                <a:pt x="545" y="835"/>
                              </a:lnTo>
                              <a:lnTo>
                                <a:pt x="632" y="792"/>
                              </a:lnTo>
                              <a:lnTo>
                                <a:pt x="718" y="757"/>
                              </a:lnTo>
                              <a:lnTo>
                                <a:pt x="783" y="737"/>
                              </a:lnTo>
                              <a:lnTo>
                                <a:pt x="841" y="730"/>
                              </a:lnTo>
                              <a:lnTo>
                                <a:pt x="904" y="735"/>
                              </a:lnTo>
                              <a:lnTo>
                                <a:pt x="982" y="753"/>
                              </a:lnTo>
                              <a:lnTo>
                                <a:pt x="1043" y="763"/>
                              </a:lnTo>
                              <a:lnTo>
                                <a:pt x="1110" y="765"/>
                              </a:lnTo>
                              <a:lnTo>
                                <a:pt x="1176" y="758"/>
                              </a:lnTo>
                              <a:lnTo>
                                <a:pt x="1236" y="742"/>
                              </a:lnTo>
                              <a:lnTo>
                                <a:pt x="1292" y="729"/>
                              </a:lnTo>
                              <a:lnTo>
                                <a:pt x="1417" y="743"/>
                              </a:lnTo>
                              <a:lnTo>
                                <a:pt x="1497" y="773"/>
                              </a:lnTo>
                              <a:lnTo>
                                <a:pt x="1596" y="820"/>
                              </a:lnTo>
                              <a:lnTo>
                                <a:pt x="1714" y="880"/>
                              </a:lnTo>
                              <a:lnTo>
                                <a:pt x="1742" y="942"/>
                              </a:lnTo>
                              <a:lnTo>
                                <a:pt x="1764" y="1009"/>
                              </a:lnTo>
                              <a:lnTo>
                                <a:pt x="1778" y="1092"/>
                              </a:lnTo>
                              <a:lnTo>
                                <a:pt x="1789" y="1163"/>
                              </a:lnTo>
                              <a:lnTo>
                                <a:pt x="1807" y="1258"/>
                              </a:lnTo>
                              <a:lnTo>
                                <a:pt x="1827" y="1354"/>
                              </a:lnTo>
                              <a:lnTo>
                                <a:pt x="1847" y="1431"/>
                              </a:lnTo>
                              <a:lnTo>
                                <a:pt x="1864" y="1430"/>
                              </a:lnTo>
                              <a:lnTo>
                                <a:pt x="1938" y="1352"/>
                              </a:lnTo>
                              <a:lnTo>
                                <a:pt x="1971" y="1299"/>
                              </a:lnTo>
                              <a:lnTo>
                                <a:pt x="1998" y="1242"/>
                              </a:lnTo>
                              <a:lnTo>
                                <a:pt x="2016" y="1183"/>
                              </a:lnTo>
                              <a:lnTo>
                                <a:pt x="2027" y="1116"/>
                              </a:lnTo>
                              <a:lnTo>
                                <a:pt x="2032" y="1032"/>
                              </a:lnTo>
                              <a:lnTo>
                                <a:pt x="2032" y="926"/>
                              </a:lnTo>
                              <a:lnTo>
                                <a:pt x="2030" y="829"/>
                              </a:lnTo>
                              <a:lnTo>
                                <a:pt x="2032" y="772"/>
                              </a:lnTo>
                              <a:lnTo>
                                <a:pt x="2039" y="737"/>
                              </a:lnTo>
                              <a:lnTo>
                                <a:pt x="2051" y="709"/>
                              </a:lnTo>
                              <a:lnTo>
                                <a:pt x="2063" y="685"/>
                              </a:lnTo>
                              <a:lnTo>
                                <a:pt x="2068" y="672"/>
                              </a:lnTo>
                              <a:lnTo>
                                <a:pt x="2065" y="667"/>
                              </a:lnTo>
                              <a:lnTo>
                                <a:pt x="2055" y="666"/>
                              </a:lnTo>
                              <a:lnTo>
                                <a:pt x="2046" y="667"/>
                              </a:lnTo>
                              <a:lnTo>
                                <a:pt x="2034" y="672"/>
                              </a:lnTo>
                              <a:lnTo>
                                <a:pt x="2022" y="678"/>
                              </a:lnTo>
                              <a:lnTo>
                                <a:pt x="2010" y="686"/>
                              </a:lnTo>
                              <a:lnTo>
                                <a:pt x="1996" y="698"/>
                              </a:lnTo>
                              <a:lnTo>
                                <a:pt x="1982" y="707"/>
                              </a:lnTo>
                              <a:lnTo>
                                <a:pt x="1978" y="707"/>
                              </a:lnTo>
                              <a:lnTo>
                                <a:pt x="1971" y="684"/>
                              </a:lnTo>
                              <a:lnTo>
                                <a:pt x="1976" y="629"/>
                              </a:lnTo>
                              <a:lnTo>
                                <a:pt x="1988" y="564"/>
                              </a:lnTo>
                              <a:lnTo>
                                <a:pt x="2006" y="510"/>
                              </a:lnTo>
                              <a:lnTo>
                                <a:pt x="2016" y="487"/>
                              </a:lnTo>
                              <a:lnTo>
                                <a:pt x="2023" y="468"/>
                              </a:lnTo>
                              <a:lnTo>
                                <a:pt x="2026" y="454"/>
                              </a:lnTo>
                              <a:lnTo>
                                <a:pt x="2026" y="447"/>
                              </a:lnTo>
                              <a:lnTo>
                                <a:pt x="2005" y="441"/>
                              </a:lnTo>
                              <a:lnTo>
                                <a:pt x="1970" y="441"/>
                              </a:lnTo>
                              <a:lnTo>
                                <a:pt x="1931" y="446"/>
                              </a:lnTo>
                              <a:lnTo>
                                <a:pt x="1902" y="455"/>
                              </a:lnTo>
                              <a:lnTo>
                                <a:pt x="1886" y="463"/>
                              </a:lnTo>
                              <a:lnTo>
                                <a:pt x="1876" y="463"/>
                              </a:lnTo>
                              <a:lnTo>
                                <a:pt x="1868" y="454"/>
                              </a:lnTo>
                              <a:lnTo>
                                <a:pt x="1860" y="433"/>
                              </a:lnTo>
                              <a:lnTo>
                                <a:pt x="1842" y="392"/>
                              </a:lnTo>
                              <a:lnTo>
                                <a:pt x="1819" y="360"/>
                              </a:lnTo>
                              <a:lnTo>
                                <a:pt x="1787" y="332"/>
                              </a:lnTo>
                              <a:lnTo>
                                <a:pt x="1743" y="304"/>
                              </a:lnTo>
                              <a:lnTo>
                                <a:pt x="1714" y="287"/>
                              </a:lnTo>
                              <a:lnTo>
                                <a:pt x="1685" y="267"/>
                              </a:lnTo>
                              <a:lnTo>
                                <a:pt x="1659" y="248"/>
                              </a:lnTo>
                              <a:lnTo>
                                <a:pt x="1638" y="231"/>
                              </a:lnTo>
                              <a:lnTo>
                                <a:pt x="1600" y="194"/>
                              </a:lnTo>
                              <a:lnTo>
                                <a:pt x="1582" y="216"/>
                              </a:lnTo>
                              <a:lnTo>
                                <a:pt x="1564" y="239"/>
                              </a:lnTo>
                              <a:lnTo>
                                <a:pt x="1509" y="185"/>
                              </a:lnTo>
                              <a:lnTo>
                                <a:pt x="1452" y="136"/>
                              </a:lnTo>
                              <a:lnTo>
                                <a:pt x="1390" y="92"/>
                              </a:lnTo>
                              <a:lnTo>
                                <a:pt x="1324" y="57"/>
                              </a:lnTo>
                              <a:lnTo>
                                <a:pt x="1258" y="31"/>
                              </a:lnTo>
                              <a:lnTo>
                                <a:pt x="1189" y="18"/>
                              </a:lnTo>
                              <a:lnTo>
                                <a:pt x="1097" y="6"/>
                              </a:lnTo>
                              <a:lnTo>
                                <a:pt x="10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70" coordsize="2068,1431" path="m1016,0l982,4l984,9l992,19l1004,32l1032,62l1043,75l1050,84l1051,89l1045,88l1033,84l1015,77l995,68l935,47l864,32l790,25l719,27l682,32l666,36l667,40l696,49l708,54l717,60l722,65l727,72l724,74l713,70l644,55l559,48l484,50l445,63l447,68l454,77l466,87l497,110l509,120l516,128l518,132l513,133l503,132l490,129l474,125l430,117l379,115l327,117l283,125l243,137l288,156l327,177l363,201l392,225l409,246l414,256l411,260l397,256l369,246l317,234l249,227l184,226l140,233l125,251l127,286l147,333l190,400l196,411l199,418l198,421l172,416l127,405l80,394l50,385l30,402l38,466l66,549l108,627l122,647l130,661l132,668l127,667l106,652l82,628l57,600l26,556l19,550l14,551l8,559l5,582l8,621l16,664l27,702l31,712l31,716l26,715l6,699l1,701l15,792l40,851l74,911l113,966l142,1001l151,1013l154,1017l135,1018l113,1018l81,1021l67,1029l70,1043l90,1067l126,1110l141,1141l136,1158l108,1159l89,1156l72,1157l72,1162l77,1170l89,1185l107,1205l130,1228l156,1255l186,1289l217,1325l243,1358l266,1387l286,1409l300,1422l307,1425l325,1379l351,1287l377,1182l394,1092l402,1049l412,1005l434,937l468,884l545,835l632,792l718,757l783,737l841,730l904,735l982,753l1043,763l1110,765l1176,758l1236,742l1292,729l1417,743l1497,773l1596,820l1714,880l1742,942l1764,1009l1778,1092l1789,1163l1807,1258l1827,1354l1847,1431l1864,1430l1938,1352l1971,1299l1998,1242l2016,1183l2027,1116l2032,1032l2032,926l2030,829l2032,772l2039,737l2051,709l2063,685l2068,672l2065,667l2055,666l2046,667l2034,672l2022,678l2010,686l1996,698l1982,707l1978,707l1971,684l1976,629l1988,564l2006,510l2016,487l2023,468l2026,454l2026,447l2005,441l1970,441l1931,446l1902,455l1886,463l1876,463l1868,454l1860,433l1842,392l1819,360l1787,332l1743,304l1714,287l1685,267l1659,248l1638,231l1600,194l1582,216l1564,239l1509,185l1452,136l1390,92l1324,57l1258,31l1189,18l1097,6l1016,0xe" fillcolor="black" stroked="f" o:allowincell="f" style="position:absolute;margin-left:136.4pt;margin-top:13.9pt;width:103.35pt;height:71.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762500</wp:posOffset>
                </wp:positionH>
                <wp:positionV relativeFrom="paragraph">
                  <wp:posOffset>166370</wp:posOffset>
                </wp:positionV>
                <wp:extent cx="1290955" cy="894080"/>
                <wp:effectExtent l="1270" t="0" r="0" b="0"/>
                <wp:wrapTopAndBottom/>
                <wp:docPr id="16" name="Dowolny kształt: kształt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89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" h="1408">
                              <a:moveTo>
                                <a:pt x="1016" y="0"/>
                              </a:moveTo>
                              <a:lnTo>
                                <a:pt x="973" y="4"/>
                              </a:lnTo>
                              <a:lnTo>
                                <a:pt x="970" y="8"/>
                              </a:lnTo>
                              <a:lnTo>
                                <a:pt x="973" y="15"/>
                              </a:lnTo>
                              <a:lnTo>
                                <a:pt x="981" y="26"/>
                              </a:lnTo>
                              <a:lnTo>
                                <a:pt x="1023" y="67"/>
                              </a:lnTo>
                              <a:lnTo>
                                <a:pt x="1029" y="79"/>
                              </a:lnTo>
                              <a:lnTo>
                                <a:pt x="1014" y="78"/>
                              </a:lnTo>
                              <a:lnTo>
                                <a:pt x="978" y="64"/>
                              </a:lnTo>
                              <a:lnTo>
                                <a:pt x="918" y="42"/>
                              </a:lnTo>
                              <a:lnTo>
                                <a:pt x="850" y="28"/>
                              </a:lnTo>
                              <a:lnTo>
                                <a:pt x="778" y="22"/>
                              </a:lnTo>
                              <a:lnTo>
                                <a:pt x="709" y="24"/>
                              </a:lnTo>
                              <a:lnTo>
                                <a:pt x="672" y="28"/>
                              </a:lnTo>
                              <a:lnTo>
                                <a:pt x="655" y="31"/>
                              </a:lnTo>
                              <a:lnTo>
                                <a:pt x="655" y="35"/>
                              </a:lnTo>
                              <a:lnTo>
                                <a:pt x="672" y="40"/>
                              </a:lnTo>
                              <a:lnTo>
                                <a:pt x="702" y="51"/>
                              </a:lnTo>
                              <a:lnTo>
                                <a:pt x="702" y="57"/>
                              </a:lnTo>
                              <a:lnTo>
                                <a:pt x="679" y="58"/>
                              </a:lnTo>
                              <a:lnTo>
                                <a:pt x="636" y="51"/>
                              </a:lnTo>
                              <a:lnTo>
                                <a:pt x="585" y="43"/>
                              </a:lnTo>
                              <a:lnTo>
                                <a:pt x="531" y="42"/>
                              </a:lnTo>
                              <a:lnTo>
                                <a:pt x="483" y="46"/>
                              </a:lnTo>
                              <a:lnTo>
                                <a:pt x="445" y="55"/>
                              </a:lnTo>
                              <a:lnTo>
                                <a:pt x="439" y="59"/>
                              </a:lnTo>
                              <a:lnTo>
                                <a:pt x="440" y="66"/>
                              </a:lnTo>
                              <a:lnTo>
                                <a:pt x="450" y="76"/>
                              </a:lnTo>
                              <a:lnTo>
                                <a:pt x="486" y="104"/>
                              </a:lnTo>
                              <a:lnTo>
                                <a:pt x="498" y="114"/>
                              </a:lnTo>
                              <a:lnTo>
                                <a:pt x="505" y="122"/>
                              </a:lnTo>
                              <a:lnTo>
                                <a:pt x="507" y="126"/>
                              </a:lnTo>
                              <a:lnTo>
                                <a:pt x="503" y="127"/>
                              </a:lnTo>
                              <a:lnTo>
                                <a:pt x="494" y="126"/>
                              </a:lnTo>
                              <a:lnTo>
                                <a:pt x="482" y="123"/>
                              </a:lnTo>
                              <a:lnTo>
                                <a:pt x="468" y="120"/>
                              </a:lnTo>
                              <a:lnTo>
                                <a:pt x="425" y="113"/>
                              </a:lnTo>
                              <a:lnTo>
                                <a:pt x="371" y="110"/>
                              </a:lnTo>
                              <a:lnTo>
                                <a:pt x="316" y="113"/>
                              </a:lnTo>
                              <a:lnTo>
                                <a:pt x="270" y="121"/>
                              </a:lnTo>
                              <a:lnTo>
                                <a:pt x="229" y="132"/>
                              </a:lnTo>
                              <a:lnTo>
                                <a:pt x="280" y="152"/>
                              </a:lnTo>
                              <a:lnTo>
                                <a:pt x="305" y="163"/>
                              </a:lnTo>
                              <a:lnTo>
                                <a:pt x="330" y="178"/>
                              </a:lnTo>
                              <a:lnTo>
                                <a:pt x="355" y="197"/>
                              </a:lnTo>
                              <a:lnTo>
                                <a:pt x="377" y="217"/>
                              </a:lnTo>
                              <a:lnTo>
                                <a:pt x="423" y="264"/>
                              </a:lnTo>
                              <a:lnTo>
                                <a:pt x="372" y="242"/>
                              </a:lnTo>
                              <a:lnTo>
                                <a:pt x="322" y="226"/>
                              </a:lnTo>
                              <a:lnTo>
                                <a:pt x="258" y="218"/>
                              </a:lnTo>
                              <a:lnTo>
                                <a:pt x="193" y="217"/>
                              </a:lnTo>
                              <a:lnTo>
                                <a:pt x="139" y="225"/>
                              </a:lnTo>
                              <a:lnTo>
                                <a:pt x="125" y="230"/>
                              </a:lnTo>
                              <a:lnTo>
                                <a:pt x="118" y="236"/>
                              </a:lnTo>
                              <a:lnTo>
                                <a:pt x="116" y="246"/>
                              </a:lnTo>
                              <a:lnTo>
                                <a:pt x="118" y="261"/>
                              </a:lnTo>
                              <a:lnTo>
                                <a:pt x="141" y="321"/>
                              </a:lnTo>
                              <a:lnTo>
                                <a:pt x="176" y="372"/>
                              </a:lnTo>
                              <a:lnTo>
                                <a:pt x="187" y="386"/>
                              </a:lnTo>
                              <a:lnTo>
                                <a:pt x="195" y="399"/>
                              </a:lnTo>
                              <a:lnTo>
                                <a:pt x="191" y="402"/>
                              </a:lnTo>
                              <a:lnTo>
                                <a:pt x="182" y="403"/>
                              </a:lnTo>
                              <a:lnTo>
                                <a:pt x="165" y="402"/>
                              </a:lnTo>
                              <a:lnTo>
                                <a:pt x="142" y="398"/>
                              </a:lnTo>
                              <a:lnTo>
                                <a:pt x="63" y="380"/>
                              </a:lnTo>
                              <a:lnTo>
                                <a:pt x="45" y="377"/>
                              </a:lnTo>
                              <a:lnTo>
                                <a:pt x="36" y="375"/>
                              </a:lnTo>
                              <a:lnTo>
                                <a:pt x="30" y="393"/>
                              </a:lnTo>
                              <a:lnTo>
                                <a:pt x="34" y="436"/>
                              </a:lnTo>
                              <a:lnTo>
                                <a:pt x="61" y="536"/>
                              </a:lnTo>
                              <a:lnTo>
                                <a:pt x="100" y="605"/>
                              </a:lnTo>
                              <a:lnTo>
                                <a:pt x="127" y="641"/>
                              </a:lnTo>
                              <a:lnTo>
                                <a:pt x="133" y="652"/>
                              </a:lnTo>
                              <a:lnTo>
                                <a:pt x="133" y="656"/>
                              </a:lnTo>
                              <a:lnTo>
                                <a:pt x="126" y="653"/>
                              </a:lnTo>
                              <a:lnTo>
                                <a:pt x="105" y="637"/>
                              </a:lnTo>
                              <a:lnTo>
                                <a:pt x="78" y="611"/>
                              </a:lnTo>
                              <a:lnTo>
                                <a:pt x="50" y="580"/>
                              </a:lnTo>
                              <a:lnTo>
                                <a:pt x="28" y="551"/>
                              </a:lnTo>
                              <a:lnTo>
                                <a:pt x="12" y="528"/>
                              </a:lnTo>
                              <a:lnTo>
                                <a:pt x="6" y="552"/>
                              </a:lnTo>
                              <a:lnTo>
                                <a:pt x="7" y="615"/>
                              </a:lnTo>
                              <a:lnTo>
                                <a:pt x="26" y="687"/>
                              </a:lnTo>
                              <a:lnTo>
                                <a:pt x="33" y="705"/>
                              </a:lnTo>
                              <a:lnTo>
                                <a:pt x="32" y="705"/>
                              </a:lnTo>
                              <a:lnTo>
                                <a:pt x="17" y="693"/>
                              </a:lnTo>
                              <a:lnTo>
                                <a:pt x="8" y="687"/>
                              </a:lnTo>
                              <a:lnTo>
                                <a:pt x="2" y="687"/>
                              </a:lnTo>
                              <a:lnTo>
                                <a:pt x="0" y="694"/>
                              </a:lnTo>
                              <a:lnTo>
                                <a:pt x="0" y="710"/>
                              </a:lnTo>
                              <a:lnTo>
                                <a:pt x="10" y="767"/>
                              </a:lnTo>
                              <a:lnTo>
                                <a:pt x="39" y="836"/>
                              </a:lnTo>
                              <a:lnTo>
                                <a:pt x="81" y="907"/>
                              </a:lnTo>
                              <a:lnTo>
                                <a:pt x="130" y="970"/>
                              </a:lnTo>
                              <a:lnTo>
                                <a:pt x="157" y="999"/>
                              </a:lnTo>
                              <a:lnTo>
                                <a:pt x="109" y="999"/>
                              </a:lnTo>
                              <a:lnTo>
                                <a:pt x="79" y="1001"/>
                              </a:lnTo>
                              <a:lnTo>
                                <a:pt x="59" y="1006"/>
                              </a:lnTo>
                              <a:lnTo>
                                <a:pt x="54" y="1014"/>
                              </a:lnTo>
                              <a:lnTo>
                                <a:pt x="65" y="1022"/>
                              </a:lnTo>
                              <a:lnTo>
                                <a:pt x="83" y="1036"/>
                              </a:lnTo>
                              <a:lnTo>
                                <a:pt x="105" y="1062"/>
                              </a:lnTo>
                              <a:lnTo>
                                <a:pt x="125" y="1092"/>
                              </a:lnTo>
                              <a:lnTo>
                                <a:pt x="137" y="1119"/>
                              </a:lnTo>
                              <a:lnTo>
                                <a:pt x="140" y="1132"/>
                              </a:lnTo>
                              <a:lnTo>
                                <a:pt x="138" y="1138"/>
                              </a:lnTo>
                              <a:lnTo>
                                <a:pt x="128" y="1139"/>
                              </a:lnTo>
                              <a:lnTo>
                                <a:pt x="108" y="1136"/>
                              </a:lnTo>
                              <a:lnTo>
                                <a:pt x="87" y="1132"/>
                              </a:lnTo>
                              <a:lnTo>
                                <a:pt x="71" y="1132"/>
                              </a:lnTo>
                              <a:lnTo>
                                <a:pt x="71" y="1136"/>
                              </a:lnTo>
                              <a:lnTo>
                                <a:pt x="76" y="1145"/>
                              </a:lnTo>
                              <a:lnTo>
                                <a:pt x="91" y="1163"/>
                              </a:lnTo>
                              <a:lnTo>
                                <a:pt x="113" y="1189"/>
                              </a:lnTo>
                              <a:lnTo>
                                <a:pt x="170" y="1251"/>
                              </a:lnTo>
                              <a:lnTo>
                                <a:pt x="201" y="1287"/>
                              </a:lnTo>
                              <a:lnTo>
                                <a:pt x="229" y="1321"/>
                              </a:lnTo>
                              <a:lnTo>
                                <a:pt x="250" y="1349"/>
                              </a:lnTo>
                              <a:lnTo>
                                <a:pt x="266" y="1371"/>
                              </a:lnTo>
                              <a:lnTo>
                                <a:pt x="280" y="1390"/>
                              </a:lnTo>
                              <a:lnTo>
                                <a:pt x="290" y="1402"/>
                              </a:lnTo>
                              <a:lnTo>
                                <a:pt x="296" y="1407"/>
                              </a:lnTo>
                              <a:lnTo>
                                <a:pt x="311" y="1372"/>
                              </a:lnTo>
                              <a:lnTo>
                                <a:pt x="336" y="1288"/>
                              </a:lnTo>
                              <a:lnTo>
                                <a:pt x="362" y="1190"/>
                              </a:lnTo>
                              <a:lnTo>
                                <a:pt x="379" y="1111"/>
                              </a:lnTo>
                              <a:lnTo>
                                <a:pt x="393" y="1030"/>
                              </a:lnTo>
                              <a:lnTo>
                                <a:pt x="412" y="959"/>
                              </a:lnTo>
                              <a:lnTo>
                                <a:pt x="455" y="869"/>
                              </a:lnTo>
                              <a:lnTo>
                                <a:pt x="509" y="833"/>
                              </a:lnTo>
                              <a:lnTo>
                                <a:pt x="599" y="787"/>
                              </a:lnTo>
                              <a:lnTo>
                                <a:pt x="698" y="745"/>
                              </a:lnTo>
                              <a:lnTo>
                                <a:pt x="776" y="719"/>
                              </a:lnTo>
                              <a:lnTo>
                                <a:pt x="842" y="709"/>
                              </a:lnTo>
                              <a:lnTo>
                                <a:pt x="870" y="713"/>
                              </a:lnTo>
                              <a:lnTo>
                                <a:pt x="909" y="724"/>
                              </a:lnTo>
                              <a:lnTo>
                                <a:pt x="983" y="743"/>
                              </a:lnTo>
                              <a:lnTo>
                                <a:pt x="1050" y="751"/>
                              </a:lnTo>
                              <a:lnTo>
                                <a:pt x="1115" y="747"/>
                              </a:lnTo>
                              <a:lnTo>
                                <a:pt x="1185" y="733"/>
                              </a:lnTo>
                              <a:lnTo>
                                <a:pt x="1222" y="724"/>
                              </a:lnTo>
                              <a:lnTo>
                                <a:pt x="1259" y="717"/>
                              </a:lnTo>
                              <a:lnTo>
                                <a:pt x="1291" y="712"/>
                              </a:lnTo>
                              <a:lnTo>
                                <a:pt x="1315" y="710"/>
                              </a:lnTo>
                              <a:lnTo>
                                <a:pt x="1386" y="726"/>
                              </a:lnTo>
                              <a:lnTo>
                                <a:pt x="1479" y="760"/>
                              </a:lnTo>
                              <a:lnTo>
                                <a:pt x="1573" y="805"/>
                              </a:lnTo>
                              <a:lnTo>
                                <a:pt x="1652" y="851"/>
                              </a:lnTo>
                              <a:lnTo>
                                <a:pt x="1715" y="928"/>
                              </a:lnTo>
                              <a:lnTo>
                                <a:pt x="1743" y="1033"/>
                              </a:lnTo>
                              <a:lnTo>
                                <a:pt x="1750" y="1096"/>
                              </a:lnTo>
                              <a:lnTo>
                                <a:pt x="1755" y="1131"/>
                              </a:lnTo>
                              <a:lnTo>
                                <a:pt x="1763" y="1175"/>
                              </a:lnTo>
                              <a:lnTo>
                                <a:pt x="1772" y="1222"/>
                              </a:lnTo>
                              <a:lnTo>
                                <a:pt x="1782" y="1266"/>
                              </a:lnTo>
                              <a:lnTo>
                                <a:pt x="1792" y="1306"/>
                              </a:lnTo>
                              <a:lnTo>
                                <a:pt x="1800" y="1342"/>
                              </a:lnTo>
                              <a:lnTo>
                                <a:pt x="1806" y="1370"/>
                              </a:lnTo>
                              <a:lnTo>
                                <a:pt x="1808" y="1386"/>
                              </a:lnTo>
                              <a:lnTo>
                                <a:pt x="1812" y="1403"/>
                              </a:lnTo>
                              <a:lnTo>
                                <a:pt x="1876" y="1362"/>
                              </a:lnTo>
                              <a:lnTo>
                                <a:pt x="1920" y="1305"/>
                              </a:lnTo>
                              <a:lnTo>
                                <a:pt x="1953" y="1243"/>
                              </a:lnTo>
                              <a:lnTo>
                                <a:pt x="1977" y="1174"/>
                              </a:lnTo>
                              <a:lnTo>
                                <a:pt x="1992" y="1097"/>
                              </a:lnTo>
                              <a:lnTo>
                                <a:pt x="1998" y="1007"/>
                              </a:lnTo>
                              <a:lnTo>
                                <a:pt x="1997" y="905"/>
                              </a:lnTo>
                              <a:lnTo>
                                <a:pt x="1994" y="822"/>
                              </a:lnTo>
                              <a:lnTo>
                                <a:pt x="1994" y="771"/>
                              </a:lnTo>
                              <a:lnTo>
                                <a:pt x="2000" y="737"/>
                              </a:lnTo>
                              <a:lnTo>
                                <a:pt x="2011" y="707"/>
                              </a:lnTo>
                              <a:lnTo>
                                <a:pt x="2019" y="688"/>
                              </a:lnTo>
                              <a:lnTo>
                                <a:pt x="2031" y="661"/>
                              </a:lnTo>
                              <a:lnTo>
                                <a:pt x="2032" y="655"/>
                              </a:lnTo>
                              <a:lnTo>
                                <a:pt x="2027" y="651"/>
                              </a:lnTo>
                              <a:lnTo>
                                <a:pt x="2014" y="652"/>
                              </a:lnTo>
                              <a:lnTo>
                                <a:pt x="1997" y="660"/>
                              </a:lnTo>
                              <a:lnTo>
                                <a:pt x="1978" y="672"/>
                              </a:lnTo>
                              <a:lnTo>
                                <a:pt x="1964" y="683"/>
                              </a:lnTo>
                              <a:lnTo>
                                <a:pt x="1950" y="692"/>
                              </a:lnTo>
                              <a:lnTo>
                                <a:pt x="1947" y="692"/>
                              </a:lnTo>
                              <a:lnTo>
                                <a:pt x="1939" y="673"/>
                              </a:lnTo>
                              <a:lnTo>
                                <a:pt x="1941" y="625"/>
                              </a:lnTo>
                              <a:lnTo>
                                <a:pt x="1951" y="566"/>
                              </a:lnTo>
                              <a:lnTo>
                                <a:pt x="1966" y="511"/>
                              </a:lnTo>
                              <a:lnTo>
                                <a:pt x="1978" y="478"/>
                              </a:lnTo>
                              <a:lnTo>
                                <a:pt x="1984" y="456"/>
                              </a:lnTo>
                              <a:lnTo>
                                <a:pt x="1984" y="442"/>
                              </a:lnTo>
                              <a:lnTo>
                                <a:pt x="1979" y="435"/>
                              </a:lnTo>
                              <a:lnTo>
                                <a:pt x="1959" y="428"/>
                              </a:lnTo>
                              <a:lnTo>
                                <a:pt x="1932" y="427"/>
                              </a:lnTo>
                              <a:lnTo>
                                <a:pt x="1904" y="432"/>
                              </a:lnTo>
                              <a:lnTo>
                                <a:pt x="1879" y="442"/>
                              </a:lnTo>
                              <a:lnTo>
                                <a:pt x="1858" y="453"/>
                              </a:lnTo>
                              <a:lnTo>
                                <a:pt x="1845" y="453"/>
                              </a:lnTo>
                              <a:lnTo>
                                <a:pt x="1836" y="440"/>
                              </a:lnTo>
                              <a:lnTo>
                                <a:pt x="1824" y="411"/>
                              </a:lnTo>
                              <a:lnTo>
                                <a:pt x="1805" y="375"/>
                              </a:lnTo>
                              <a:lnTo>
                                <a:pt x="1776" y="341"/>
                              </a:lnTo>
                              <a:lnTo>
                                <a:pt x="1742" y="312"/>
                              </a:lnTo>
                              <a:lnTo>
                                <a:pt x="1683" y="278"/>
                              </a:lnTo>
                              <a:lnTo>
                                <a:pt x="1661" y="264"/>
                              </a:lnTo>
                              <a:lnTo>
                                <a:pt x="1639" y="247"/>
                              </a:lnTo>
                              <a:lnTo>
                                <a:pt x="1618" y="229"/>
                              </a:lnTo>
                              <a:lnTo>
                                <a:pt x="1570" y="187"/>
                              </a:lnTo>
                              <a:lnTo>
                                <a:pt x="1553" y="209"/>
                              </a:lnTo>
                              <a:lnTo>
                                <a:pt x="1543" y="220"/>
                              </a:lnTo>
                              <a:lnTo>
                                <a:pt x="1532" y="221"/>
                              </a:lnTo>
                              <a:lnTo>
                                <a:pt x="1513" y="207"/>
                              </a:lnTo>
                              <a:lnTo>
                                <a:pt x="1481" y="176"/>
                              </a:lnTo>
                              <a:lnTo>
                                <a:pt x="1425" y="128"/>
                              </a:lnTo>
                              <a:lnTo>
                                <a:pt x="1365" y="86"/>
                              </a:lnTo>
                              <a:lnTo>
                                <a:pt x="1302" y="52"/>
                              </a:lnTo>
                              <a:lnTo>
                                <a:pt x="1238" y="28"/>
                              </a:lnTo>
                              <a:lnTo>
                                <a:pt x="1173" y="14"/>
                              </a:lnTo>
                              <a:lnTo>
                                <a:pt x="1091" y="4"/>
                              </a:lnTo>
                              <a:lnTo>
                                <a:pt x="10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69" coordsize="2033,1408" path="m1016,0l973,4l970,8l973,15l981,26l1023,67l1029,79l1014,78l978,64l918,42l850,28l778,22l709,24l672,28l655,31l655,35l672,40l702,51l702,57l679,58l636,51l585,43l531,42l483,46l445,55l439,59l440,66l450,76l486,104l498,114l505,122l507,126l503,127l494,126l482,123l468,120l425,113l371,110l316,113l270,121l229,132l280,152l305,163l330,178l355,197l377,217l423,264l372,242l322,226l258,218l193,217l139,225l125,230l118,236l116,246l118,261l141,321l176,372l187,386l195,399l191,402l182,403l165,402l142,398l63,380l45,377l36,375l30,393l34,436l61,536l100,605l127,641l133,652l133,656l126,653l105,637l78,611l50,580l28,551l12,528l6,552l7,615l26,687l33,705l32,705l17,693l8,687l2,687l0,694l0,710l10,767l39,836l81,907l130,970l157,999l109,999l79,1001l59,1006l54,1014l65,1022l83,1036l105,1062l125,1092l137,1119l140,1132l138,1138l128,1139l108,1136l87,1132l71,1132l71,1136l76,1145l91,1163l113,1189l170,1251l201,1287l229,1321l250,1349l266,1371l280,1390l290,1402l296,1407l311,1372l336,1288l362,1190l379,1111l393,1030l412,959l455,869l509,833l599,787l698,745l776,719l842,709l870,713l909,724l983,743l1050,751l1115,747l1185,733l1222,724l1259,717l1291,712l1315,710l1386,726l1479,760l1573,805l1652,851l1715,928l1743,1033l1750,1096l1755,1131l1763,1175l1772,1222l1782,1266l1792,1306l1800,1342l1806,1370l1808,1386l1812,1403l1876,1362l1920,1305l1953,1243l1977,1174l1992,1097l1998,1007l1997,905l1994,822l1994,771l2000,737l2011,707l2019,688l2031,661l2032,655l2027,651l2014,652l1997,660l1978,672l1964,683l1950,692l1947,692l1939,673l1941,625l1951,566l1966,511l1978,478l1984,456l1984,442l1979,435l1959,428l1932,427l1904,432l1879,442l1858,453l1845,453l1836,440l1824,411l1805,375l1776,341l1742,312l1683,278l1661,264l1639,247l1618,229l1570,187l1553,209l1543,220l1532,221l1513,207l1481,176l1425,128l1365,86l1302,52l1238,28l1173,14l1091,4l1016,0xe" fillcolor="black" stroked="f" o:allowincell="f" style="position:absolute;margin-left:375pt;margin-top:13.1pt;width:101.6pt;height:70.3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740650</wp:posOffset>
                </wp:positionH>
                <wp:positionV relativeFrom="paragraph">
                  <wp:posOffset>177800</wp:posOffset>
                </wp:positionV>
                <wp:extent cx="1259840" cy="868045"/>
                <wp:effectExtent l="0" t="635" r="635" b="0"/>
                <wp:wrapTopAndBottom/>
                <wp:docPr id="17" name="Dowolny kształt: kształt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367">
                              <a:moveTo>
                                <a:pt x="1020" y="0"/>
                              </a:moveTo>
                              <a:lnTo>
                                <a:pt x="923" y="0"/>
                              </a:lnTo>
                              <a:lnTo>
                                <a:pt x="956" y="20"/>
                              </a:lnTo>
                              <a:lnTo>
                                <a:pt x="979" y="38"/>
                              </a:lnTo>
                              <a:lnTo>
                                <a:pt x="997" y="58"/>
                              </a:lnTo>
                              <a:lnTo>
                                <a:pt x="1006" y="75"/>
                              </a:lnTo>
                              <a:lnTo>
                                <a:pt x="1001" y="82"/>
                              </a:lnTo>
                              <a:lnTo>
                                <a:pt x="995" y="82"/>
                              </a:lnTo>
                              <a:lnTo>
                                <a:pt x="987" y="77"/>
                              </a:lnTo>
                              <a:lnTo>
                                <a:pt x="984" y="71"/>
                              </a:lnTo>
                              <a:lnTo>
                                <a:pt x="954" y="53"/>
                              </a:lnTo>
                              <a:lnTo>
                                <a:pt x="894" y="36"/>
                              </a:lnTo>
                              <a:lnTo>
                                <a:pt x="817" y="25"/>
                              </a:lnTo>
                              <a:lnTo>
                                <a:pt x="735" y="21"/>
                              </a:lnTo>
                              <a:lnTo>
                                <a:pt x="675" y="22"/>
                              </a:lnTo>
                              <a:lnTo>
                                <a:pt x="646" y="24"/>
                              </a:lnTo>
                              <a:lnTo>
                                <a:pt x="644" y="28"/>
                              </a:lnTo>
                              <a:lnTo>
                                <a:pt x="661" y="37"/>
                              </a:lnTo>
                              <a:lnTo>
                                <a:pt x="685" y="49"/>
                              </a:lnTo>
                              <a:lnTo>
                                <a:pt x="690" y="55"/>
                              </a:lnTo>
                              <a:lnTo>
                                <a:pt x="677" y="56"/>
                              </a:lnTo>
                              <a:lnTo>
                                <a:pt x="647" y="51"/>
                              </a:lnTo>
                              <a:lnTo>
                                <a:pt x="597" y="44"/>
                              </a:lnTo>
                              <a:lnTo>
                                <a:pt x="533" y="42"/>
                              </a:lnTo>
                              <a:lnTo>
                                <a:pt x="472" y="44"/>
                              </a:lnTo>
                              <a:lnTo>
                                <a:pt x="434" y="50"/>
                              </a:lnTo>
                              <a:lnTo>
                                <a:pt x="426" y="55"/>
                              </a:lnTo>
                              <a:lnTo>
                                <a:pt x="426" y="61"/>
                              </a:lnTo>
                              <a:lnTo>
                                <a:pt x="437" y="71"/>
                              </a:lnTo>
                              <a:lnTo>
                                <a:pt x="474" y="97"/>
                              </a:lnTo>
                              <a:lnTo>
                                <a:pt x="487" y="106"/>
                              </a:lnTo>
                              <a:lnTo>
                                <a:pt x="495" y="114"/>
                              </a:lnTo>
                              <a:lnTo>
                                <a:pt x="497" y="117"/>
                              </a:lnTo>
                              <a:lnTo>
                                <a:pt x="492" y="118"/>
                              </a:lnTo>
                              <a:lnTo>
                                <a:pt x="481" y="117"/>
                              </a:lnTo>
                              <a:lnTo>
                                <a:pt x="466" y="115"/>
                              </a:lnTo>
                              <a:lnTo>
                                <a:pt x="448" y="111"/>
                              </a:lnTo>
                              <a:lnTo>
                                <a:pt x="374" y="104"/>
                              </a:lnTo>
                              <a:lnTo>
                                <a:pt x="294" y="109"/>
                              </a:lnTo>
                              <a:lnTo>
                                <a:pt x="245" y="122"/>
                              </a:lnTo>
                              <a:lnTo>
                                <a:pt x="259" y="137"/>
                              </a:lnTo>
                              <a:lnTo>
                                <a:pt x="290" y="149"/>
                              </a:lnTo>
                              <a:lnTo>
                                <a:pt x="325" y="169"/>
                              </a:lnTo>
                              <a:lnTo>
                                <a:pt x="358" y="193"/>
                              </a:lnTo>
                              <a:lnTo>
                                <a:pt x="387" y="219"/>
                              </a:lnTo>
                              <a:lnTo>
                                <a:pt x="399" y="234"/>
                              </a:lnTo>
                              <a:lnTo>
                                <a:pt x="404" y="242"/>
                              </a:lnTo>
                              <a:lnTo>
                                <a:pt x="401" y="243"/>
                              </a:lnTo>
                              <a:lnTo>
                                <a:pt x="341" y="223"/>
                              </a:lnTo>
                              <a:lnTo>
                                <a:pt x="289" y="212"/>
                              </a:lnTo>
                              <a:lnTo>
                                <a:pt x="238" y="207"/>
                              </a:lnTo>
                              <a:lnTo>
                                <a:pt x="188" y="209"/>
                              </a:lnTo>
                              <a:lnTo>
                                <a:pt x="152" y="213"/>
                              </a:lnTo>
                              <a:lnTo>
                                <a:pt x="131" y="219"/>
                              </a:lnTo>
                              <a:lnTo>
                                <a:pt x="123" y="227"/>
                              </a:lnTo>
                              <a:lnTo>
                                <a:pt x="121" y="241"/>
                              </a:lnTo>
                              <a:lnTo>
                                <a:pt x="125" y="269"/>
                              </a:lnTo>
                              <a:lnTo>
                                <a:pt x="136" y="301"/>
                              </a:lnTo>
                              <a:lnTo>
                                <a:pt x="154" y="334"/>
                              </a:lnTo>
                              <a:lnTo>
                                <a:pt x="176" y="365"/>
                              </a:lnTo>
                              <a:lnTo>
                                <a:pt x="194" y="387"/>
                              </a:lnTo>
                              <a:lnTo>
                                <a:pt x="193" y="396"/>
                              </a:lnTo>
                              <a:lnTo>
                                <a:pt x="167" y="392"/>
                              </a:lnTo>
                              <a:lnTo>
                                <a:pt x="111" y="378"/>
                              </a:lnTo>
                              <a:lnTo>
                                <a:pt x="32" y="357"/>
                              </a:lnTo>
                              <a:lnTo>
                                <a:pt x="30" y="357"/>
                              </a:lnTo>
                              <a:lnTo>
                                <a:pt x="29" y="371"/>
                              </a:lnTo>
                              <a:lnTo>
                                <a:pt x="29" y="387"/>
                              </a:lnTo>
                              <a:lnTo>
                                <a:pt x="52" y="489"/>
                              </a:lnTo>
                              <a:lnTo>
                                <a:pt x="77" y="545"/>
                              </a:lnTo>
                              <a:lnTo>
                                <a:pt x="143" y="646"/>
                              </a:lnTo>
                              <a:lnTo>
                                <a:pt x="112" y="624"/>
                              </a:lnTo>
                              <a:lnTo>
                                <a:pt x="66" y="580"/>
                              </a:lnTo>
                              <a:lnTo>
                                <a:pt x="22" y="523"/>
                              </a:lnTo>
                              <a:lnTo>
                                <a:pt x="16" y="516"/>
                              </a:lnTo>
                              <a:lnTo>
                                <a:pt x="11" y="529"/>
                              </a:lnTo>
                              <a:lnTo>
                                <a:pt x="11" y="571"/>
                              </a:lnTo>
                              <a:lnTo>
                                <a:pt x="16" y="622"/>
                              </a:lnTo>
                              <a:lnTo>
                                <a:pt x="24" y="658"/>
                              </a:lnTo>
                              <a:lnTo>
                                <a:pt x="31" y="674"/>
                              </a:lnTo>
                              <a:lnTo>
                                <a:pt x="29" y="676"/>
                              </a:lnTo>
                              <a:lnTo>
                                <a:pt x="15" y="671"/>
                              </a:lnTo>
                              <a:lnTo>
                                <a:pt x="5" y="669"/>
                              </a:lnTo>
                              <a:lnTo>
                                <a:pt x="1" y="672"/>
                              </a:lnTo>
                              <a:lnTo>
                                <a:pt x="0" y="684"/>
                              </a:lnTo>
                              <a:lnTo>
                                <a:pt x="4" y="707"/>
                              </a:lnTo>
                              <a:lnTo>
                                <a:pt x="39" y="810"/>
                              </a:lnTo>
                              <a:lnTo>
                                <a:pt x="70" y="864"/>
                              </a:lnTo>
                              <a:lnTo>
                                <a:pt x="107" y="915"/>
                              </a:lnTo>
                              <a:lnTo>
                                <a:pt x="152" y="970"/>
                              </a:lnTo>
                              <a:lnTo>
                                <a:pt x="117" y="970"/>
                              </a:lnTo>
                              <a:lnTo>
                                <a:pt x="80" y="972"/>
                              </a:lnTo>
                              <a:lnTo>
                                <a:pt x="63" y="978"/>
                              </a:lnTo>
                              <a:lnTo>
                                <a:pt x="63" y="990"/>
                              </a:lnTo>
                              <a:lnTo>
                                <a:pt x="103" y="1030"/>
                              </a:lnTo>
                              <a:lnTo>
                                <a:pt x="122" y="1056"/>
                              </a:lnTo>
                              <a:lnTo>
                                <a:pt x="136" y="1082"/>
                              </a:lnTo>
                              <a:lnTo>
                                <a:pt x="141" y="1102"/>
                              </a:lnTo>
                              <a:lnTo>
                                <a:pt x="138" y="1105"/>
                              </a:lnTo>
                              <a:lnTo>
                                <a:pt x="129" y="1107"/>
                              </a:lnTo>
                              <a:lnTo>
                                <a:pt x="116" y="1108"/>
                              </a:lnTo>
                              <a:lnTo>
                                <a:pt x="100" y="1106"/>
                              </a:lnTo>
                              <a:lnTo>
                                <a:pt x="58" y="1100"/>
                              </a:lnTo>
                              <a:lnTo>
                                <a:pt x="124" y="1167"/>
                              </a:lnTo>
                              <a:lnTo>
                                <a:pt x="185" y="1234"/>
                              </a:lnTo>
                              <a:lnTo>
                                <a:pt x="239" y="1301"/>
                              </a:lnTo>
                              <a:lnTo>
                                <a:pt x="259" y="1327"/>
                              </a:lnTo>
                              <a:lnTo>
                                <a:pt x="276" y="1347"/>
                              </a:lnTo>
                              <a:lnTo>
                                <a:pt x="289" y="1359"/>
                              </a:lnTo>
                              <a:lnTo>
                                <a:pt x="296" y="1362"/>
                              </a:lnTo>
                              <a:lnTo>
                                <a:pt x="312" y="1318"/>
                              </a:lnTo>
                              <a:lnTo>
                                <a:pt x="337" y="1229"/>
                              </a:lnTo>
                              <a:lnTo>
                                <a:pt x="363" y="1124"/>
                              </a:lnTo>
                              <a:lnTo>
                                <a:pt x="397" y="955"/>
                              </a:lnTo>
                              <a:lnTo>
                                <a:pt x="416" y="898"/>
                              </a:lnTo>
                              <a:lnTo>
                                <a:pt x="467" y="828"/>
                              </a:lnTo>
                              <a:lnTo>
                                <a:pt x="524" y="795"/>
                              </a:lnTo>
                              <a:lnTo>
                                <a:pt x="603" y="757"/>
                              </a:lnTo>
                              <a:lnTo>
                                <a:pt x="686" y="722"/>
                              </a:lnTo>
                              <a:lnTo>
                                <a:pt x="752" y="700"/>
                              </a:lnTo>
                              <a:lnTo>
                                <a:pt x="821" y="689"/>
                              </a:lnTo>
                              <a:lnTo>
                                <a:pt x="860" y="695"/>
                              </a:lnTo>
                              <a:lnTo>
                                <a:pt x="923" y="710"/>
                              </a:lnTo>
                              <a:lnTo>
                                <a:pt x="996" y="726"/>
                              </a:lnTo>
                              <a:lnTo>
                                <a:pt x="1052" y="731"/>
                              </a:lnTo>
                              <a:lnTo>
                                <a:pt x="1111" y="723"/>
                              </a:lnTo>
                              <a:lnTo>
                                <a:pt x="1193" y="704"/>
                              </a:lnTo>
                              <a:lnTo>
                                <a:pt x="1251" y="692"/>
                              </a:lnTo>
                              <a:lnTo>
                                <a:pt x="1359" y="705"/>
                              </a:lnTo>
                              <a:lnTo>
                                <a:pt x="1435" y="733"/>
                              </a:lnTo>
                              <a:lnTo>
                                <a:pt x="1501" y="763"/>
                              </a:lnTo>
                              <a:lnTo>
                                <a:pt x="1568" y="797"/>
                              </a:lnTo>
                              <a:lnTo>
                                <a:pt x="1622" y="828"/>
                              </a:lnTo>
                              <a:lnTo>
                                <a:pt x="1668" y="883"/>
                              </a:lnTo>
                              <a:lnTo>
                                <a:pt x="1700" y="992"/>
                              </a:lnTo>
                              <a:lnTo>
                                <a:pt x="1713" y="1086"/>
                              </a:lnTo>
                              <a:lnTo>
                                <a:pt x="1721" y="1131"/>
                              </a:lnTo>
                              <a:lnTo>
                                <a:pt x="1730" y="1178"/>
                              </a:lnTo>
                              <a:lnTo>
                                <a:pt x="1740" y="1223"/>
                              </a:lnTo>
                              <a:lnTo>
                                <a:pt x="1750" y="1263"/>
                              </a:lnTo>
                              <a:lnTo>
                                <a:pt x="1758" y="1300"/>
                              </a:lnTo>
                              <a:lnTo>
                                <a:pt x="1764" y="1329"/>
                              </a:lnTo>
                              <a:lnTo>
                                <a:pt x="1766" y="1345"/>
                              </a:lnTo>
                              <a:lnTo>
                                <a:pt x="1770" y="1364"/>
                              </a:lnTo>
                              <a:lnTo>
                                <a:pt x="1836" y="1322"/>
                              </a:lnTo>
                              <a:lnTo>
                                <a:pt x="1881" y="1262"/>
                              </a:lnTo>
                              <a:lnTo>
                                <a:pt x="1914" y="1196"/>
                              </a:lnTo>
                              <a:lnTo>
                                <a:pt x="1936" y="1123"/>
                              </a:lnTo>
                              <a:lnTo>
                                <a:pt x="1948" y="1042"/>
                              </a:lnTo>
                              <a:lnTo>
                                <a:pt x="1951" y="950"/>
                              </a:lnTo>
                              <a:lnTo>
                                <a:pt x="1947" y="823"/>
                              </a:lnTo>
                              <a:lnTo>
                                <a:pt x="1948" y="749"/>
                              </a:lnTo>
                              <a:lnTo>
                                <a:pt x="1954" y="708"/>
                              </a:lnTo>
                              <a:lnTo>
                                <a:pt x="1968" y="676"/>
                              </a:lnTo>
                              <a:lnTo>
                                <a:pt x="1979" y="654"/>
                              </a:lnTo>
                              <a:lnTo>
                                <a:pt x="1984" y="641"/>
                              </a:lnTo>
                              <a:lnTo>
                                <a:pt x="1982" y="635"/>
                              </a:lnTo>
                              <a:lnTo>
                                <a:pt x="1974" y="633"/>
                              </a:lnTo>
                              <a:lnTo>
                                <a:pt x="1965" y="635"/>
                              </a:lnTo>
                              <a:lnTo>
                                <a:pt x="1954" y="639"/>
                              </a:lnTo>
                              <a:lnTo>
                                <a:pt x="1941" y="646"/>
                              </a:lnTo>
                              <a:lnTo>
                                <a:pt x="1898" y="675"/>
                              </a:lnTo>
                              <a:lnTo>
                                <a:pt x="1898" y="611"/>
                              </a:lnTo>
                              <a:lnTo>
                                <a:pt x="1905" y="547"/>
                              </a:lnTo>
                              <a:lnTo>
                                <a:pt x="1924" y="485"/>
                              </a:lnTo>
                              <a:lnTo>
                                <a:pt x="1942" y="441"/>
                              </a:lnTo>
                              <a:lnTo>
                                <a:pt x="1948" y="427"/>
                              </a:lnTo>
                              <a:lnTo>
                                <a:pt x="1950" y="421"/>
                              </a:lnTo>
                              <a:lnTo>
                                <a:pt x="1933" y="417"/>
                              </a:lnTo>
                              <a:lnTo>
                                <a:pt x="1896" y="419"/>
                              </a:lnTo>
                              <a:lnTo>
                                <a:pt x="1854" y="425"/>
                              </a:lnTo>
                              <a:lnTo>
                                <a:pt x="1825" y="433"/>
                              </a:lnTo>
                              <a:lnTo>
                                <a:pt x="1810" y="440"/>
                              </a:lnTo>
                              <a:lnTo>
                                <a:pt x="1801" y="441"/>
                              </a:lnTo>
                              <a:lnTo>
                                <a:pt x="1795" y="435"/>
                              </a:lnTo>
                              <a:lnTo>
                                <a:pt x="1791" y="420"/>
                              </a:lnTo>
                              <a:lnTo>
                                <a:pt x="1776" y="381"/>
                              </a:lnTo>
                              <a:lnTo>
                                <a:pt x="1751" y="345"/>
                              </a:lnTo>
                              <a:lnTo>
                                <a:pt x="1717" y="313"/>
                              </a:lnTo>
                              <a:lnTo>
                                <a:pt x="1675" y="286"/>
                              </a:lnTo>
                              <a:lnTo>
                                <a:pt x="1648" y="270"/>
                              </a:lnTo>
                              <a:lnTo>
                                <a:pt x="1620" y="252"/>
                              </a:lnTo>
                              <a:lnTo>
                                <a:pt x="1595" y="233"/>
                              </a:lnTo>
                              <a:lnTo>
                                <a:pt x="1576" y="216"/>
                              </a:lnTo>
                              <a:lnTo>
                                <a:pt x="1554" y="195"/>
                              </a:lnTo>
                              <a:lnTo>
                                <a:pt x="1541" y="187"/>
                              </a:lnTo>
                              <a:lnTo>
                                <a:pt x="1532" y="189"/>
                              </a:lnTo>
                              <a:lnTo>
                                <a:pt x="1522" y="201"/>
                              </a:lnTo>
                              <a:lnTo>
                                <a:pt x="1511" y="212"/>
                              </a:lnTo>
                              <a:lnTo>
                                <a:pt x="1498" y="211"/>
                              </a:lnTo>
                              <a:lnTo>
                                <a:pt x="1476" y="194"/>
                              </a:lnTo>
                              <a:lnTo>
                                <a:pt x="1437" y="158"/>
                              </a:lnTo>
                              <a:lnTo>
                                <a:pt x="1377" y="108"/>
                              </a:lnTo>
                              <a:lnTo>
                                <a:pt x="1314" y="69"/>
                              </a:lnTo>
                              <a:lnTo>
                                <a:pt x="1248" y="38"/>
                              </a:lnTo>
                              <a:lnTo>
                                <a:pt x="1177" y="17"/>
                              </a:lnTo>
                              <a:lnTo>
                                <a:pt x="1101" y="4"/>
                              </a:lnTo>
                              <a:lnTo>
                                <a:pt x="1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68" coordsize="1984,1367" path="m1020,0l923,0l956,20l979,38l997,58l1006,75l1001,82l995,82l987,77l984,71l954,53l894,36l817,25l735,21l675,22l646,24l644,28l661,37l685,49l690,55l677,56l647,51l597,44l533,42l472,44l434,50l426,55l426,61l437,71l474,97l487,106l495,114l497,117l492,118l481,117l466,115l448,111l374,104l294,109l245,122l259,137l290,149l325,169l358,193l387,219l399,234l404,242l401,243l341,223l289,212l238,207l188,209l152,213l131,219l123,227l121,241l125,269l136,301l154,334l176,365l194,387l193,396l167,392l111,378l32,357l30,357l29,371l29,387l52,489l77,545l143,646l112,624l66,580l22,523l16,516l11,529l11,571l16,622l24,658l31,674l29,676l15,671l5,669l1,672l0,684l4,707l39,810l70,864l107,915l152,970l117,970l80,972l63,978l63,990l103,1030l122,1056l136,1082l141,1102l138,1105l129,1107l116,1108l100,1106l58,1100l124,1167l185,1234l239,1301l259,1327l276,1347l289,1359l296,1362l312,1318l337,1229l363,1124l397,955l416,898l467,828l524,795l603,757l686,722l752,700l821,689l860,695l923,710l996,726l1052,731l1111,723l1193,704l1251,692l1359,705l1435,733l1501,763l1568,797l1622,828l1668,883l1700,992l1713,1086l1721,1131l1730,1178l1740,1223l1750,1263l1758,1300l1764,1329l1766,1345l1770,1364l1836,1322l1881,1262l1914,1196l1936,1123l1948,1042l1951,950l1947,823l1948,749l1954,708l1968,676l1979,654l1984,641l1982,635l1974,633l1965,635l1954,639l1941,646l1898,675l1898,611l1905,547l1924,485l1942,441l1948,427l1950,421l1933,417l1896,419l1854,425l1825,433l1810,440l1801,441l1795,435l1791,420l1776,381l1751,345l1717,313l1675,286l1648,270l1620,252l1595,233l1576,216l1554,195l1541,187l1532,189l1522,201l1511,212l1498,211l1476,194l1437,158l1377,108l1314,69l1248,38l1177,17l1101,4l1020,0xe" fillcolor="black" stroked="f" o:allowincell="f" style="position:absolute;margin-left:609.5pt;margin-top:14pt;width:99.15pt;height:68.3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0" w:after="0"/>
        <w:rPr>
          <w:rFonts w:ascii="Times New Roman" w:hAnsi="Times New Roman"/>
          <w:sz w:val="23"/>
          <w:lang w:val="en-US" w:eastAsia="en-US"/>
        </w:rPr>
      </w:pPr>
      <w:r>
        <w:rPr>
          <w:rFonts w:ascii="Times New Roman" w:hAnsi="Times New Roman"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464945</wp:posOffset>
                </wp:positionH>
                <wp:positionV relativeFrom="paragraph">
                  <wp:posOffset>199390</wp:posOffset>
                </wp:positionV>
                <wp:extent cx="1891030" cy="701040"/>
                <wp:effectExtent l="0" t="0" r="635" b="0"/>
                <wp:wrapTopAndBottom/>
                <wp:docPr id="18" name="Dowolny kształt: kształt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1104">
                              <a:moveTo>
                                <a:pt x="1060" y="0"/>
                              </a:moveTo>
                              <a:lnTo>
                                <a:pt x="618" y="102"/>
                              </a:lnTo>
                              <a:lnTo>
                                <a:pt x="523" y="124"/>
                              </a:lnTo>
                              <a:lnTo>
                                <a:pt x="443" y="144"/>
                              </a:lnTo>
                              <a:lnTo>
                                <a:pt x="385" y="159"/>
                              </a:lnTo>
                              <a:lnTo>
                                <a:pt x="302" y="198"/>
                              </a:lnTo>
                              <a:lnTo>
                                <a:pt x="246" y="245"/>
                              </a:lnTo>
                              <a:lnTo>
                                <a:pt x="196" y="300"/>
                              </a:lnTo>
                              <a:lnTo>
                                <a:pt x="160" y="354"/>
                              </a:lnTo>
                              <a:lnTo>
                                <a:pt x="132" y="440"/>
                              </a:lnTo>
                              <a:lnTo>
                                <a:pt x="113" y="515"/>
                              </a:lnTo>
                              <a:lnTo>
                                <a:pt x="91" y="618"/>
                              </a:lnTo>
                              <a:lnTo>
                                <a:pt x="63" y="750"/>
                              </a:lnTo>
                              <a:lnTo>
                                <a:pt x="37" y="881"/>
                              </a:lnTo>
                              <a:lnTo>
                                <a:pt x="17" y="991"/>
                              </a:lnTo>
                              <a:lnTo>
                                <a:pt x="3" y="1066"/>
                              </a:lnTo>
                              <a:lnTo>
                                <a:pt x="0" y="1096"/>
                              </a:lnTo>
                              <a:lnTo>
                                <a:pt x="7" y="1097"/>
                              </a:lnTo>
                              <a:lnTo>
                                <a:pt x="56" y="1098"/>
                              </a:lnTo>
                              <a:lnTo>
                                <a:pt x="281" y="1100"/>
                              </a:lnTo>
                              <a:lnTo>
                                <a:pt x="1307" y="1103"/>
                              </a:lnTo>
                              <a:lnTo>
                                <a:pt x="2440" y="1102"/>
                              </a:lnTo>
                              <a:lnTo>
                                <a:pt x="2827" y="1101"/>
                              </a:lnTo>
                              <a:lnTo>
                                <a:pt x="2951" y="1099"/>
                              </a:lnTo>
                              <a:lnTo>
                                <a:pt x="2971" y="1099"/>
                              </a:lnTo>
                              <a:lnTo>
                                <a:pt x="2978" y="1098"/>
                              </a:lnTo>
                              <a:lnTo>
                                <a:pt x="2977" y="1076"/>
                              </a:lnTo>
                              <a:lnTo>
                                <a:pt x="2953" y="942"/>
                              </a:lnTo>
                              <a:lnTo>
                                <a:pt x="2934" y="847"/>
                              </a:lnTo>
                              <a:lnTo>
                                <a:pt x="2912" y="742"/>
                              </a:lnTo>
                              <a:lnTo>
                                <a:pt x="2889" y="636"/>
                              </a:lnTo>
                              <a:lnTo>
                                <a:pt x="2867" y="537"/>
                              </a:lnTo>
                              <a:lnTo>
                                <a:pt x="2847" y="453"/>
                              </a:lnTo>
                              <a:lnTo>
                                <a:pt x="2831" y="390"/>
                              </a:lnTo>
                              <a:lnTo>
                                <a:pt x="2788" y="308"/>
                              </a:lnTo>
                              <a:lnTo>
                                <a:pt x="2741" y="255"/>
                              </a:lnTo>
                              <a:lnTo>
                                <a:pt x="2688" y="208"/>
                              </a:lnTo>
                              <a:lnTo>
                                <a:pt x="2607" y="165"/>
                              </a:lnTo>
                              <a:lnTo>
                                <a:pt x="2546" y="149"/>
                              </a:lnTo>
                              <a:lnTo>
                                <a:pt x="2463" y="128"/>
                              </a:lnTo>
                              <a:lnTo>
                                <a:pt x="2364" y="104"/>
                              </a:lnTo>
                              <a:lnTo>
                                <a:pt x="2256" y="78"/>
                              </a:lnTo>
                              <a:lnTo>
                                <a:pt x="1918" y="2"/>
                              </a:lnTo>
                              <a:lnTo>
                                <a:pt x="1882" y="32"/>
                              </a:lnTo>
                              <a:lnTo>
                                <a:pt x="1827" y="68"/>
                              </a:lnTo>
                              <a:lnTo>
                                <a:pt x="1760" y="105"/>
                              </a:lnTo>
                              <a:lnTo>
                                <a:pt x="1691" y="137"/>
                              </a:lnTo>
                              <a:lnTo>
                                <a:pt x="1631" y="157"/>
                              </a:lnTo>
                              <a:lnTo>
                                <a:pt x="1555" y="170"/>
                              </a:lnTo>
                              <a:lnTo>
                                <a:pt x="1472" y="173"/>
                              </a:lnTo>
                              <a:lnTo>
                                <a:pt x="1391" y="166"/>
                              </a:lnTo>
                              <a:lnTo>
                                <a:pt x="1316" y="149"/>
                              </a:lnTo>
                              <a:lnTo>
                                <a:pt x="1252" y="123"/>
                              </a:lnTo>
                              <a:lnTo>
                                <a:pt x="1179" y="86"/>
                              </a:lnTo>
                              <a:lnTo>
                                <a:pt x="1115" y="47"/>
                              </a:lnTo>
                              <a:lnTo>
                                <a:pt x="1076" y="15"/>
                              </a:lnTo>
                              <a:lnTo>
                                <a:pt x="1069" y="7"/>
                              </a:lnTo>
                              <a:lnTo>
                                <a:pt x="10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67" coordsize="2978,1104" path="m1060,0l618,102l523,124l443,144l385,159l302,198l246,245l196,300l160,354l132,440l113,515l91,618l63,750l37,881l17,991l3,1066l0,1096l7,1097l56,1098l281,1100l1307,1103l2440,1102l2827,1101l2951,1099l2971,1099l2978,1098l2977,1076l2953,942l2934,847l2912,742l2889,636l2867,537l2847,453l2831,390l2788,308l2741,255l2688,208l2607,165l2546,149l2463,128l2364,104l2256,78l1918,2l1882,32l1827,68l1760,105l1691,137l1631,157l1555,170l1472,173l1391,166l1316,149l1252,123l1179,86l1115,47l1076,15l1069,7l1060,0xe" fillcolor="black" stroked="f" o:allowincell="f" style="position:absolute;margin-left:115.35pt;margin-top:15.7pt;width:148.85pt;height:55.1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517390</wp:posOffset>
                </wp:positionH>
                <wp:positionV relativeFrom="paragraph">
                  <wp:posOffset>210185</wp:posOffset>
                </wp:positionV>
                <wp:extent cx="1896745" cy="695325"/>
                <wp:effectExtent l="635" t="635" r="0" b="0"/>
                <wp:wrapTopAndBottom/>
                <wp:docPr id="19" name="Dowolny kształt: kształ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7" h="1095">
                              <a:moveTo>
                                <a:pt x="1931" y="0"/>
                              </a:moveTo>
                              <a:lnTo>
                                <a:pt x="1871" y="41"/>
                              </a:lnTo>
                              <a:lnTo>
                                <a:pt x="1790" y="92"/>
                              </a:lnTo>
                              <a:lnTo>
                                <a:pt x="1716" y="129"/>
                              </a:lnTo>
                              <a:lnTo>
                                <a:pt x="1645" y="154"/>
                              </a:lnTo>
                              <a:lnTo>
                                <a:pt x="1572" y="168"/>
                              </a:lnTo>
                              <a:lnTo>
                                <a:pt x="1494" y="172"/>
                              </a:lnTo>
                              <a:lnTo>
                                <a:pt x="1414" y="167"/>
                              </a:lnTo>
                              <a:lnTo>
                                <a:pt x="1339" y="152"/>
                              </a:lnTo>
                              <a:lnTo>
                                <a:pt x="1266" y="127"/>
                              </a:lnTo>
                              <a:lnTo>
                                <a:pt x="1192" y="89"/>
                              </a:lnTo>
                              <a:lnTo>
                                <a:pt x="1116" y="40"/>
                              </a:lnTo>
                              <a:lnTo>
                                <a:pt x="1095" y="26"/>
                              </a:lnTo>
                              <a:lnTo>
                                <a:pt x="1075" y="14"/>
                              </a:lnTo>
                              <a:lnTo>
                                <a:pt x="1059" y="7"/>
                              </a:lnTo>
                              <a:lnTo>
                                <a:pt x="1050" y="4"/>
                              </a:lnTo>
                              <a:lnTo>
                                <a:pt x="1018" y="10"/>
                              </a:lnTo>
                              <a:lnTo>
                                <a:pt x="944" y="26"/>
                              </a:lnTo>
                              <a:lnTo>
                                <a:pt x="838" y="50"/>
                              </a:lnTo>
                              <a:lnTo>
                                <a:pt x="712" y="79"/>
                              </a:lnTo>
                              <a:lnTo>
                                <a:pt x="608" y="103"/>
                              </a:lnTo>
                              <a:lnTo>
                                <a:pt x="513" y="127"/>
                              </a:lnTo>
                              <a:lnTo>
                                <a:pt x="432" y="148"/>
                              </a:lnTo>
                              <a:lnTo>
                                <a:pt x="373" y="165"/>
                              </a:lnTo>
                              <a:lnTo>
                                <a:pt x="291" y="207"/>
                              </a:lnTo>
                              <a:lnTo>
                                <a:pt x="242" y="250"/>
                              </a:lnTo>
                              <a:lnTo>
                                <a:pt x="198" y="300"/>
                              </a:lnTo>
                              <a:lnTo>
                                <a:pt x="166" y="351"/>
                              </a:lnTo>
                              <a:lnTo>
                                <a:pt x="138" y="434"/>
                              </a:lnTo>
                              <a:lnTo>
                                <a:pt x="120" y="509"/>
                              </a:lnTo>
                              <a:lnTo>
                                <a:pt x="97" y="612"/>
                              </a:lnTo>
                              <a:lnTo>
                                <a:pt x="0" y="1091"/>
                              </a:lnTo>
                              <a:lnTo>
                                <a:pt x="2312" y="1095"/>
                              </a:lnTo>
                              <a:lnTo>
                                <a:pt x="2938" y="1093"/>
                              </a:lnTo>
                              <a:lnTo>
                                <a:pt x="2982" y="1093"/>
                              </a:lnTo>
                              <a:lnTo>
                                <a:pt x="2987" y="1092"/>
                              </a:lnTo>
                              <a:lnTo>
                                <a:pt x="2985" y="1066"/>
                              </a:lnTo>
                              <a:lnTo>
                                <a:pt x="2974" y="1002"/>
                              </a:lnTo>
                              <a:lnTo>
                                <a:pt x="2956" y="910"/>
                              </a:lnTo>
                              <a:lnTo>
                                <a:pt x="2934" y="801"/>
                              </a:lnTo>
                              <a:lnTo>
                                <a:pt x="2909" y="685"/>
                              </a:lnTo>
                              <a:lnTo>
                                <a:pt x="2885" y="573"/>
                              </a:lnTo>
                              <a:lnTo>
                                <a:pt x="2862" y="475"/>
                              </a:lnTo>
                              <a:lnTo>
                                <a:pt x="2844" y="403"/>
                              </a:lnTo>
                              <a:lnTo>
                                <a:pt x="2803" y="314"/>
                              </a:lnTo>
                              <a:lnTo>
                                <a:pt x="2762" y="263"/>
                              </a:lnTo>
                              <a:lnTo>
                                <a:pt x="2714" y="218"/>
                              </a:lnTo>
                              <a:lnTo>
                                <a:pt x="2630" y="169"/>
                              </a:lnTo>
                              <a:lnTo>
                                <a:pt x="2572" y="151"/>
                              </a:lnTo>
                              <a:lnTo>
                                <a:pt x="2492" y="130"/>
                              </a:lnTo>
                              <a:lnTo>
                                <a:pt x="2392" y="105"/>
                              </a:lnTo>
                              <a:lnTo>
                                <a:pt x="2050" y="28"/>
                              </a:lnTo>
                              <a:lnTo>
                                <a:pt x="1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66" coordsize="2987,1095" path="m1931,0l1871,41l1790,92l1716,129l1645,154l1572,168l1494,172l1414,167l1339,152l1266,127l1192,89l1116,40l1095,26l1075,14l1059,7l1050,4l1018,10l944,26l838,50l712,79l608,103l513,127l432,148l373,165l291,207l242,250l198,300l166,351l138,434l120,509l97,612l0,1091l2312,1095l2938,1093l2982,1093l2987,1092l2985,1066l2974,1002l2956,910l2934,801l2909,685l2885,573l2862,475l2844,403l2803,314l2762,263l2714,218l2630,169l2572,151l2492,130l2392,105l2050,28l1931,0xe" fillcolor="black" stroked="f" o:allowincell="f" style="position:absolute;margin-left:355.7pt;margin-top:16.55pt;width:149.3pt;height:54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7493000</wp:posOffset>
                </wp:positionH>
                <wp:positionV relativeFrom="paragraph">
                  <wp:posOffset>206375</wp:posOffset>
                </wp:positionV>
                <wp:extent cx="1868805" cy="687070"/>
                <wp:effectExtent l="635" t="635" r="0" b="635"/>
                <wp:wrapTopAndBottom/>
                <wp:docPr id="20" name="Dowolny kształt: kształt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3" h="1082">
                              <a:moveTo>
                                <a:pt x="1047" y="0"/>
                              </a:moveTo>
                              <a:lnTo>
                                <a:pt x="1043" y="0"/>
                              </a:lnTo>
                              <a:lnTo>
                                <a:pt x="717" y="76"/>
                              </a:lnTo>
                              <a:lnTo>
                                <a:pt x="614" y="100"/>
                              </a:lnTo>
                              <a:lnTo>
                                <a:pt x="520" y="123"/>
                              </a:lnTo>
                              <a:lnTo>
                                <a:pt x="441" y="143"/>
                              </a:lnTo>
                              <a:lnTo>
                                <a:pt x="383" y="158"/>
                              </a:lnTo>
                              <a:lnTo>
                                <a:pt x="299" y="197"/>
                              </a:lnTo>
                              <a:lnTo>
                                <a:pt x="243" y="244"/>
                              </a:lnTo>
                              <a:lnTo>
                                <a:pt x="193" y="298"/>
                              </a:lnTo>
                              <a:lnTo>
                                <a:pt x="159" y="353"/>
                              </a:lnTo>
                              <a:lnTo>
                                <a:pt x="131" y="440"/>
                              </a:lnTo>
                              <a:lnTo>
                                <a:pt x="113" y="516"/>
                              </a:lnTo>
                              <a:lnTo>
                                <a:pt x="91" y="614"/>
                              </a:lnTo>
                              <a:lnTo>
                                <a:pt x="41" y="862"/>
                              </a:lnTo>
                              <a:lnTo>
                                <a:pt x="20" y="968"/>
                              </a:lnTo>
                              <a:lnTo>
                                <a:pt x="5" y="1041"/>
                              </a:lnTo>
                              <a:lnTo>
                                <a:pt x="0" y="1071"/>
                              </a:lnTo>
                              <a:lnTo>
                                <a:pt x="4" y="1072"/>
                              </a:lnTo>
                              <a:lnTo>
                                <a:pt x="106" y="1076"/>
                              </a:lnTo>
                              <a:lnTo>
                                <a:pt x="209" y="1078"/>
                              </a:lnTo>
                              <a:lnTo>
                                <a:pt x="434" y="1080"/>
                              </a:lnTo>
                              <a:lnTo>
                                <a:pt x="1005" y="1082"/>
                              </a:lnTo>
                              <a:lnTo>
                                <a:pt x="2100" y="1081"/>
                              </a:lnTo>
                              <a:lnTo>
                                <a:pt x="2672" y="1079"/>
                              </a:lnTo>
                              <a:lnTo>
                                <a:pt x="2890" y="1077"/>
                              </a:lnTo>
                              <a:lnTo>
                                <a:pt x="2936" y="1075"/>
                              </a:lnTo>
                              <a:lnTo>
                                <a:pt x="2942" y="1075"/>
                              </a:lnTo>
                              <a:lnTo>
                                <a:pt x="2937" y="1046"/>
                              </a:lnTo>
                              <a:lnTo>
                                <a:pt x="2875" y="736"/>
                              </a:lnTo>
                              <a:lnTo>
                                <a:pt x="2847" y="600"/>
                              </a:lnTo>
                              <a:lnTo>
                                <a:pt x="2824" y="497"/>
                              </a:lnTo>
                              <a:lnTo>
                                <a:pt x="2805" y="421"/>
                              </a:lnTo>
                              <a:lnTo>
                                <a:pt x="2765" y="323"/>
                              </a:lnTo>
                              <a:lnTo>
                                <a:pt x="2711" y="254"/>
                              </a:lnTo>
                              <a:lnTo>
                                <a:pt x="2664" y="210"/>
                              </a:lnTo>
                              <a:lnTo>
                                <a:pt x="2595" y="174"/>
                              </a:lnTo>
                              <a:lnTo>
                                <a:pt x="2472" y="136"/>
                              </a:lnTo>
                              <a:lnTo>
                                <a:pt x="2380" y="113"/>
                              </a:lnTo>
                              <a:lnTo>
                                <a:pt x="2261" y="85"/>
                              </a:lnTo>
                              <a:lnTo>
                                <a:pt x="2113" y="51"/>
                              </a:lnTo>
                              <a:lnTo>
                                <a:pt x="1931" y="10"/>
                              </a:lnTo>
                              <a:lnTo>
                                <a:pt x="1849" y="37"/>
                              </a:lnTo>
                              <a:lnTo>
                                <a:pt x="1796" y="72"/>
                              </a:lnTo>
                              <a:lnTo>
                                <a:pt x="1731" y="107"/>
                              </a:lnTo>
                              <a:lnTo>
                                <a:pt x="1664" y="137"/>
                              </a:lnTo>
                              <a:lnTo>
                                <a:pt x="1604" y="157"/>
                              </a:lnTo>
                              <a:lnTo>
                                <a:pt x="1533" y="170"/>
                              </a:lnTo>
                              <a:lnTo>
                                <a:pt x="1455" y="172"/>
                              </a:lnTo>
                              <a:lnTo>
                                <a:pt x="1376" y="165"/>
                              </a:lnTo>
                              <a:lnTo>
                                <a:pt x="1303" y="148"/>
                              </a:lnTo>
                              <a:lnTo>
                                <a:pt x="1238" y="122"/>
                              </a:lnTo>
                              <a:lnTo>
                                <a:pt x="1166" y="85"/>
                              </a:lnTo>
                              <a:lnTo>
                                <a:pt x="1102" y="46"/>
                              </a:lnTo>
                              <a:lnTo>
                                <a:pt x="1055" y="6"/>
                              </a:lnTo>
                              <a:lnTo>
                                <a:pt x="10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65" coordsize="2943,1082" path="m1047,0l1043,0l717,76l614,100l520,123l441,143l383,158l299,197l243,244l193,298l159,353l131,440l113,516l91,614l41,862l20,968l5,1041l0,1071l4,1072l106,1076l209,1078l434,1080l1005,1082l2100,1081l2672,1079l2890,1077l2936,1075l2942,1075l2937,1046l2875,736l2847,600l2824,497l2805,421l2765,323l2711,254l2664,210l2595,174l2472,136l2380,113l2261,85l2113,51l1931,10l1849,37l1796,72l1731,107l1664,137l1604,157l1533,170l1455,172l1376,165l1303,148l1238,122l1166,85l1102,46l1055,6l1047,0xe" fillcolor="black" stroked="f" o:allowincell="f" style="position:absolute;margin-left:590pt;margin-top:16.25pt;width:147.1pt;height:54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rPr>
          <w:rFonts w:ascii="Times New Roman" w:hAnsi="Times New Roman"/>
          <w:sz w:val="3"/>
        </w:rPr>
      </w:pPr>
      <w:r>
        <w:rPr>
          <w:rFonts w:ascii="Times New Roman" w:hAnsi="Times New Roman"/>
          <w:sz w:val="3"/>
        </w:rPr>
      </w:r>
    </w:p>
    <w:p>
      <w:pPr>
        <w:pStyle w:val="Normal"/>
        <w:tabs>
          <w:tab w:val="clear" w:pos="708"/>
          <w:tab w:val="left" w:pos="7058" w:leader="none"/>
          <w:tab w:val="left" w:pos="11762" w:leader="none"/>
          <w:tab w:val="left" w:pos="14926" w:leader="none"/>
        </w:tabs>
        <w:ind w:left="2630" w:hanging="0"/>
        <w:rPr>
          <w:rFonts w:ascii="Times New Roman" w:hAnsi="Times New Roman"/>
          <w:sz w:val="20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page">
              <wp:posOffset>9023350</wp:posOffset>
            </wp:positionH>
            <wp:positionV relativeFrom="paragraph">
              <wp:posOffset>325120</wp:posOffset>
            </wp:positionV>
            <wp:extent cx="255270" cy="304800"/>
            <wp:effectExtent l="0" t="0" r="0" b="0"/>
            <wp:wrapTight wrapText="bothSides">
              <wp:wrapPolygon edited="0">
                <wp:start x="3189" y="0"/>
                <wp:lineTo x="-15" y="2692"/>
                <wp:lineTo x="-785" y="5396"/>
                <wp:lineTo x="-785" y="16866"/>
                <wp:lineTo x="1587" y="20911"/>
                <wp:lineTo x="5592" y="20911"/>
                <wp:lineTo x="15992" y="20911"/>
                <wp:lineTo x="19196" y="20911"/>
                <wp:lineTo x="21600" y="16190"/>
                <wp:lineTo x="21600" y="4043"/>
                <wp:lineTo x="16792" y="0"/>
                <wp:lineTo x="3189" y="0"/>
              </wp:wrapPolygon>
            </wp:wrapTight>
            <wp:docPr id="2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0540" cy="306070"/>
                <wp:effectExtent l="0" t="0" r="0" b="0"/>
                <wp:docPr id="22" name="Grupa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306000"/>
                          <a:chOff x="0" y="0"/>
                          <a:chExt cx="510480" cy="306000"/>
                        </a:xfrm>
                      </wpg:grpSpPr>
                      <wps:wsp>
                        <wps:cNvSpPr/>
                        <wps:spPr>
                          <a:xfrm>
                            <a:off x="304920" y="0"/>
                            <a:ext cx="2059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403">
                                <a:moveTo>
                                  <a:pt x="13" y="0"/>
                                </a:moveTo>
                                <a:lnTo>
                                  <a:pt x="4" y="127"/>
                                </a:lnTo>
                                <a:lnTo>
                                  <a:pt x="2" y="179"/>
                                </a:lnTo>
                                <a:lnTo>
                                  <a:pt x="1" y="235"/>
                                </a:lnTo>
                                <a:lnTo>
                                  <a:pt x="0" y="287"/>
                                </a:lnTo>
                                <a:lnTo>
                                  <a:pt x="0" y="402"/>
                                </a:lnTo>
                                <a:lnTo>
                                  <a:pt x="32" y="396"/>
                                </a:lnTo>
                                <a:lnTo>
                                  <a:pt x="46" y="394"/>
                                </a:lnTo>
                                <a:lnTo>
                                  <a:pt x="61" y="392"/>
                                </a:lnTo>
                                <a:lnTo>
                                  <a:pt x="76" y="391"/>
                                </a:lnTo>
                                <a:lnTo>
                                  <a:pt x="88" y="390"/>
                                </a:lnTo>
                                <a:lnTo>
                                  <a:pt x="101" y="389"/>
                                </a:lnTo>
                                <a:lnTo>
                                  <a:pt x="108" y="382"/>
                                </a:lnTo>
                                <a:lnTo>
                                  <a:pt x="112" y="366"/>
                                </a:lnTo>
                                <a:lnTo>
                                  <a:pt x="115" y="337"/>
                                </a:lnTo>
                                <a:lnTo>
                                  <a:pt x="118" y="283"/>
                                </a:lnTo>
                                <a:lnTo>
                                  <a:pt x="151" y="336"/>
                                </a:lnTo>
                                <a:lnTo>
                                  <a:pt x="171" y="366"/>
                                </a:lnTo>
                                <a:lnTo>
                                  <a:pt x="186" y="381"/>
                                </a:lnTo>
                                <a:lnTo>
                                  <a:pt x="201" y="385"/>
                                </a:lnTo>
                                <a:lnTo>
                                  <a:pt x="223" y="383"/>
                                </a:lnTo>
                                <a:lnTo>
                                  <a:pt x="275" y="374"/>
                                </a:lnTo>
                                <a:lnTo>
                                  <a:pt x="295" y="361"/>
                                </a:lnTo>
                                <a:lnTo>
                                  <a:pt x="287" y="332"/>
                                </a:lnTo>
                                <a:lnTo>
                                  <a:pt x="203" y="185"/>
                                </a:lnTo>
                                <a:lnTo>
                                  <a:pt x="288" y="69"/>
                                </a:lnTo>
                                <a:lnTo>
                                  <a:pt x="307" y="42"/>
                                </a:lnTo>
                                <a:lnTo>
                                  <a:pt x="320" y="24"/>
                                </a:lnTo>
                                <a:lnTo>
                                  <a:pt x="324" y="16"/>
                                </a:lnTo>
                                <a:lnTo>
                                  <a:pt x="318" y="15"/>
                                </a:lnTo>
                                <a:lnTo>
                                  <a:pt x="283" y="11"/>
                                </a:lnTo>
                                <a:lnTo>
                                  <a:pt x="259" y="9"/>
                                </a:lnTo>
                                <a:lnTo>
                                  <a:pt x="195" y="2"/>
                                </a:lnTo>
                                <a:lnTo>
                                  <a:pt x="158" y="61"/>
                                </a:lnTo>
                                <a:lnTo>
                                  <a:pt x="122" y="120"/>
                                </a:lnTo>
                                <a:lnTo>
                                  <a:pt x="126" y="65"/>
                                </a:lnTo>
                                <a:lnTo>
                                  <a:pt x="128" y="37"/>
                                </a:lnTo>
                                <a:lnTo>
                                  <a:pt x="126" y="21"/>
                                </a:lnTo>
                                <a:lnTo>
                                  <a:pt x="120" y="14"/>
                                </a:lnTo>
                                <a:lnTo>
                                  <a:pt x="108" y="12"/>
                                </a:lnTo>
                                <a:lnTo>
                                  <a:pt x="97" y="12"/>
                                </a:lnTo>
                                <a:lnTo>
                                  <a:pt x="82" y="10"/>
                                </a:lnTo>
                                <a:lnTo>
                                  <a:pt x="50" y="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Picture 5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7560"/>
                            <a:ext cx="14292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80" y="7560"/>
                            <a:ext cx="1562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70">
                                <a:moveTo>
                                  <a:pt x="245" y="0"/>
                                </a:moveTo>
                                <a:lnTo>
                                  <a:pt x="13" y="0"/>
                                </a:lnTo>
                                <a:lnTo>
                                  <a:pt x="4" y="125"/>
                                </a:lnTo>
                                <a:lnTo>
                                  <a:pt x="2" y="173"/>
                                </a:lnTo>
                                <a:lnTo>
                                  <a:pt x="1" y="223"/>
                                </a:lnTo>
                                <a:lnTo>
                                  <a:pt x="0" y="268"/>
                                </a:lnTo>
                                <a:lnTo>
                                  <a:pt x="0" y="368"/>
                                </a:lnTo>
                                <a:lnTo>
                                  <a:pt x="61" y="368"/>
                                </a:lnTo>
                                <a:lnTo>
                                  <a:pt x="95" y="368"/>
                                </a:lnTo>
                                <a:lnTo>
                                  <a:pt x="112" y="371"/>
                                </a:lnTo>
                                <a:lnTo>
                                  <a:pt x="117" y="377"/>
                                </a:lnTo>
                                <a:lnTo>
                                  <a:pt x="105" y="406"/>
                                </a:lnTo>
                                <a:lnTo>
                                  <a:pt x="103" y="420"/>
                                </a:lnTo>
                                <a:lnTo>
                                  <a:pt x="109" y="434"/>
                                </a:lnTo>
                                <a:lnTo>
                                  <a:pt x="123" y="450"/>
                                </a:lnTo>
                                <a:lnTo>
                                  <a:pt x="141" y="463"/>
                                </a:lnTo>
                                <a:lnTo>
                                  <a:pt x="160" y="469"/>
                                </a:lnTo>
                                <a:lnTo>
                                  <a:pt x="179" y="467"/>
                                </a:lnTo>
                                <a:lnTo>
                                  <a:pt x="198" y="457"/>
                                </a:lnTo>
                                <a:lnTo>
                                  <a:pt x="209" y="442"/>
                                </a:lnTo>
                                <a:lnTo>
                                  <a:pt x="209" y="427"/>
                                </a:lnTo>
                                <a:lnTo>
                                  <a:pt x="199" y="414"/>
                                </a:lnTo>
                                <a:lnTo>
                                  <a:pt x="182" y="409"/>
                                </a:lnTo>
                                <a:lnTo>
                                  <a:pt x="168" y="405"/>
                                </a:lnTo>
                                <a:lnTo>
                                  <a:pt x="166" y="396"/>
                                </a:lnTo>
                                <a:lnTo>
                                  <a:pt x="177" y="383"/>
                                </a:lnTo>
                                <a:lnTo>
                                  <a:pt x="197" y="370"/>
                                </a:lnTo>
                                <a:lnTo>
                                  <a:pt x="212" y="361"/>
                                </a:lnTo>
                                <a:lnTo>
                                  <a:pt x="220" y="350"/>
                                </a:lnTo>
                                <a:lnTo>
                                  <a:pt x="224" y="331"/>
                                </a:lnTo>
                                <a:lnTo>
                                  <a:pt x="225" y="301"/>
                                </a:lnTo>
                                <a:lnTo>
                                  <a:pt x="225" y="245"/>
                                </a:lnTo>
                                <a:lnTo>
                                  <a:pt x="174" y="245"/>
                                </a:lnTo>
                                <a:lnTo>
                                  <a:pt x="150" y="245"/>
                                </a:lnTo>
                                <a:lnTo>
                                  <a:pt x="134" y="242"/>
                                </a:lnTo>
                                <a:lnTo>
                                  <a:pt x="125" y="238"/>
                                </a:lnTo>
                                <a:lnTo>
                                  <a:pt x="123" y="231"/>
                                </a:lnTo>
                                <a:lnTo>
                                  <a:pt x="125" y="224"/>
                                </a:lnTo>
                                <a:lnTo>
                                  <a:pt x="132" y="219"/>
                                </a:lnTo>
                                <a:lnTo>
                                  <a:pt x="145" y="215"/>
                                </a:lnTo>
                                <a:lnTo>
                                  <a:pt x="182" y="210"/>
                                </a:lnTo>
                                <a:lnTo>
                                  <a:pt x="194" y="204"/>
                                </a:lnTo>
                                <a:lnTo>
                                  <a:pt x="200" y="192"/>
                                </a:lnTo>
                                <a:lnTo>
                                  <a:pt x="202" y="171"/>
                                </a:lnTo>
                                <a:lnTo>
                                  <a:pt x="203" y="149"/>
                                </a:lnTo>
                                <a:lnTo>
                                  <a:pt x="200" y="138"/>
                                </a:lnTo>
                                <a:lnTo>
                                  <a:pt x="190" y="134"/>
                                </a:lnTo>
                                <a:lnTo>
                                  <a:pt x="170" y="133"/>
                                </a:lnTo>
                                <a:lnTo>
                                  <a:pt x="144" y="133"/>
                                </a:lnTo>
                                <a:lnTo>
                                  <a:pt x="133" y="129"/>
                                </a:lnTo>
                                <a:lnTo>
                                  <a:pt x="133" y="118"/>
                                </a:lnTo>
                                <a:lnTo>
                                  <a:pt x="135" y="111"/>
                                </a:lnTo>
                                <a:lnTo>
                                  <a:pt x="144" y="106"/>
                                </a:lnTo>
                                <a:lnTo>
                                  <a:pt x="159" y="103"/>
                                </a:lnTo>
                                <a:lnTo>
                                  <a:pt x="183" y="102"/>
                                </a:lnTo>
                                <a:lnTo>
                                  <a:pt x="216" y="100"/>
                                </a:lnTo>
                                <a:lnTo>
                                  <a:pt x="235" y="91"/>
                                </a:lnTo>
                                <a:lnTo>
                                  <a:pt x="243" y="71"/>
                                </a:lnTo>
                                <a:lnTo>
                                  <a:pt x="245" y="35"/>
                                </a:lnTo>
                                <a:lnTo>
                                  <a:pt x="2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1" style="position:absolute;margin-left:0pt;margin-top:0pt;width:40.2pt;height:24.1pt" coordorigin="0,0" coordsize="804,482">
                <v:shape id="shape_0" ID="Freeform 49" coordsize="324,403" path="m13,0l4,127l2,179l1,235l0,287l0,402l32,396l46,394l61,392l76,391l88,390l101,389l108,382l112,366l115,337l118,283l151,336l171,366l186,381l201,385l223,383l275,374l295,361l287,332l203,185l288,69l307,42l320,24l324,16l318,15l283,11l259,9l195,2l158,61l122,120l126,65l128,37l126,21l120,14l108,12l97,12l82,10l50,6l13,0xe" fillcolor="black" stroked="f" o:allowincell="f" style="position:absolute;left:480;top:0;width:323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50" stroked="f" o:allowincell="f" style="position:absolute;left:0;top:12;width:224;height:355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Freeform 51" coordsize="246,470" path="m245,0l13,0l4,125l2,173l1,223l0,268l0,368l61,368l95,368l112,371l117,377l105,406l103,420l109,434l123,450l141,463l160,469l179,467l198,457l209,442l209,427l199,414l182,409l168,405l166,396l177,383l197,370l212,361l220,350l224,331l225,301l225,245l174,245l150,245l134,242l125,238l123,231l125,224l132,219l145,215l182,210l194,204l200,192l202,171l203,149l200,138l190,134l170,133l144,133l133,129l133,118l135,111l144,106l159,103l183,102l216,100l235,91l243,71l245,35l245,0xe" fillcolor="black" stroked="f" o:allowincell="f" style="position:absolute;left:234;top:12;width:245;height:4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position w:val="34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9190" cy="301625"/>
                <wp:effectExtent l="0" t="0" r="0" b="0"/>
                <wp:docPr id="23" name="Grupa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301680"/>
                          <a:chOff x="0" y="0"/>
                          <a:chExt cx="1139040" cy="301680"/>
                        </a:xfrm>
                      </wpg:grpSpPr>
                      <wps:wsp>
                        <wps:cNvSpPr/>
                        <wps:spPr>
                          <a:xfrm>
                            <a:off x="410040" y="0"/>
                            <a:ext cx="56088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74">
                                <a:moveTo>
                                  <a:pt x="147" y="0"/>
                                </a:moveTo>
                                <a:lnTo>
                                  <a:pt x="72" y="6"/>
                                </a:lnTo>
                                <a:lnTo>
                                  <a:pt x="52" y="10"/>
                                </a:lnTo>
                                <a:lnTo>
                                  <a:pt x="35" y="14"/>
                                </a:lnTo>
                                <a:lnTo>
                                  <a:pt x="22" y="18"/>
                                </a:lnTo>
                                <a:lnTo>
                                  <a:pt x="16" y="21"/>
                                </a:lnTo>
                                <a:lnTo>
                                  <a:pt x="13" y="37"/>
                                </a:lnTo>
                                <a:lnTo>
                                  <a:pt x="10" y="76"/>
                                </a:lnTo>
                                <a:lnTo>
                                  <a:pt x="7" y="132"/>
                                </a:lnTo>
                                <a:lnTo>
                                  <a:pt x="0" y="374"/>
                                </a:lnTo>
                                <a:lnTo>
                                  <a:pt x="115" y="374"/>
                                </a:lnTo>
                                <a:lnTo>
                                  <a:pt x="118" y="320"/>
                                </a:lnTo>
                                <a:lnTo>
                                  <a:pt x="124" y="280"/>
                                </a:lnTo>
                                <a:lnTo>
                                  <a:pt x="135" y="267"/>
                                </a:lnTo>
                                <a:lnTo>
                                  <a:pt x="260" y="267"/>
                                </a:lnTo>
                                <a:lnTo>
                                  <a:pt x="257" y="262"/>
                                </a:lnTo>
                                <a:lnTo>
                                  <a:pt x="251" y="250"/>
                                </a:lnTo>
                                <a:lnTo>
                                  <a:pt x="249" y="245"/>
                                </a:lnTo>
                                <a:lnTo>
                                  <a:pt x="249" y="243"/>
                                </a:lnTo>
                                <a:lnTo>
                                  <a:pt x="260" y="230"/>
                                </a:lnTo>
                                <a:lnTo>
                                  <a:pt x="273" y="215"/>
                                </a:lnTo>
                                <a:lnTo>
                                  <a:pt x="294" y="185"/>
                                </a:lnTo>
                                <a:lnTo>
                                  <a:pt x="296" y="180"/>
                                </a:lnTo>
                                <a:lnTo>
                                  <a:pt x="144" y="180"/>
                                </a:lnTo>
                                <a:lnTo>
                                  <a:pt x="135" y="178"/>
                                </a:lnTo>
                                <a:lnTo>
                                  <a:pt x="129" y="171"/>
                                </a:lnTo>
                                <a:lnTo>
                                  <a:pt x="127" y="157"/>
                                </a:lnTo>
                                <a:lnTo>
                                  <a:pt x="126" y="134"/>
                                </a:lnTo>
                                <a:lnTo>
                                  <a:pt x="127" y="110"/>
                                </a:lnTo>
                                <a:lnTo>
                                  <a:pt x="129" y="96"/>
                                </a:lnTo>
                                <a:lnTo>
                                  <a:pt x="135" y="89"/>
                                </a:lnTo>
                                <a:lnTo>
                                  <a:pt x="144" y="88"/>
                                </a:lnTo>
                                <a:lnTo>
                                  <a:pt x="295" y="88"/>
                                </a:lnTo>
                                <a:lnTo>
                                  <a:pt x="292" y="79"/>
                                </a:lnTo>
                                <a:lnTo>
                                  <a:pt x="259" y="38"/>
                                </a:lnTo>
                                <a:lnTo>
                                  <a:pt x="210" y="11"/>
                                </a:lnTo>
                                <a:lnTo>
                                  <a:pt x="147" y="0"/>
                                </a:lnTo>
                                <a:close/>
                                <a:moveTo>
                                  <a:pt x="260" y="267"/>
                                </a:moveTo>
                                <a:lnTo>
                                  <a:pt x="135" y="267"/>
                                </a:lnTo>
                                <a:lnTo>
                                  <a:pt x="150" y="281"/>
                                </a:lnTo>
                                <a:lnTo>
                                  <a:pt x="169" y="321"/>
                                </a:lnTo>
                                <a:lnTo>
                                  <a:pt x="179" y="346"/>
                                </a:lnTo>
                                <a:lnTo>
                                  <a:pt x="188" y="362"/>
                                </a:lnTo>
                                <a:lnTo>
                                  <a:pt x="197" y="369"/>
                                </a:lnTo>
                                <a:lnTo>
                                  <a:pt x="206" y="370"/>
                                </a:lnTo>
                                <a:lnTo>
                                  <a:pt x="241" y="362"/>
                                </a:lnTo>
                                <a:lnTo>
                                  <a:pt x="275" y="358"/>
                                </a:lnTo>
                                <a:lnTo>
                                  <a:pt x="434" y="358"/>
                                </a:lnTo>
                                <a:lnTo>
                                  <a:pt x="436" y="346"/>
                                </a:lnTo>
                                <a:lnTo>
                                  <a:pt x="303" y="346"/>
                                </a:lnTo>
                                <a:lnTo>
                                  <a:pt x="276" y="297"/>
                                </a:lnTo>
                                <a:lnTo>
                                  <a:pt x="265" y="278"/>
                                </a:lnTo>
                                <a:lnTo>
                                  <a:pt x="260" y="267"/>
                                </a:lnTo>
                                <a:close/>
                                <a:moveTo>
                                  <a:pt x="434" y="358"/>
                                </a:moveTo>
                                <a:lnTo>
                                  <a:pt x="313" y="358"/>
                                </a:lnTo>
                                <a:lnTo>
                                  <a:pt x="358" y="361"/>
                                </a:lnTo>
                                <a:lnTo>
                                  <a:pt x="431" y="370"/>
                                </a:lnTo>
                                <a:lnTo>
                                  <a:pt x="434" y="358"/>
                                </a:lnTo>
                                <a:close/>
                                <a:moveTo>
                                  <a:pt x="877" y="358"/>
                                </a:moveTo>
                                <a:lnTo>
                                  <a:pt x="627" y="358"/>
                                </a:lnTo>
                                <a:lnTo>
                                  <a:pt x="642" y="360"/>
                                </a:lnTo>
                                <a:lnTo>
                                  <a:pt x="649" y="362"/>
                                </a:lnTo>
                                <a:lnTo>
                                  <a:pt x="659" y="365"/>
                                </a:lnTo>
                                <a:lnTo>
                                  <a:pt x="685" y="366"/>
                                </a:lnTo>
                                <a:lnTo>
                                  <a:pt x="721" y="366"/>
                                </a:lnTo>
                                <a:lnTo>
                                  <a:pt x="764" y="364"/>
                                </a:lnTo>
                                <a:lnTo>
                                  <a:pt x="877" y="358"/>
                                </a:lnTo>
                                <a:close/>
                                <a:moveTo>
                                  <a:pt x="879" y="312"/>
                                </a:moveTo>
                                <a:lnTo>
                                  <a:pt x="473" y="312"/>
                                </a:lnTo>
                                <a:lnTo>
                                  <a:pt x="487" y="314"/>
                                </a:lnTo>
                                <a:lnTo>
                                  <a:pt x="497" y="318"/>
                                </a:lnTo>
                                <a:lnTo>
                                  <a:pt x="504" y="326"/>
                                </a:lnTo>
                                <a:lnTo>
                                  <a:pt x="513" y="354"/>
                                </a:lnTo>
                                <a:lnTo>
                                  <a:pt x="523" y="362"/>
                                </a:lnTo>
                                <a:lnTo>
                                  <a:pt x="543" y="363"/>
                                </a:lnTo>
                                <a:lnTo>
                                  <a:pt x="581" y="360"/>
                                </a:lnTo>
                                <a:lnTo>
                                  <a:pt x="606" y="359"/>
                                </a:lnTo>
                                <a:lnTo>
                                  <a:pt x="627" y="358"/>
                                </a:lnTo>
                                <a:lnTo>
                                  <a:pt x="877" y="358"/>
                                </a:lnTo>
                                <a:lnTo>
                                  <a:pt x="879" y="312"/>
                                </a:lnTo>
                                <a:close/>
                                <a:moveTo>
                                  <a:pt x="519" y="8"/>
                                </a:moveTo>
                                <a:lnTo>
                                  <a:pt x="496" y="10"/>
                                </a:lnTo>
                                <a:lnTo>
                                  <a:pt x="469" y="12"/>
                                </a:lnTo>
                                <a:lnTo>
                                  <a:pt x="402" y="19"/>
                                </a:lnTo>
                                <a:lnTo>
                                  <a:pt x="359" y="161"/>
                                </a:lnTo>
                                <a:lnTo>
                                  <a:pt x="345" y="206"/>
                                </a:lnTo>
                                <a:lnTo>
                                  <a:pt x="332" y="248"/>
                                </a:lnTo>
                                <a:lnTo>
                                  <a:pt x="322" y="281"/>
                                </a:lnTo>
                                <a:lnTo>
                                  <a:pt x="303" y="346"/>
                                </a:lnTo>
                                <a:lnTo>
                                  <a:pt x="436" y="346"/>
                                </a:lnTo>
                                <a:lnTo>
                                  <a:pt x="438" y="341"/>
                                </a:lnTo>
                                <a:lnTo>
                                  <a:pt x="442" y="327"/>
                                </a:lnTo>
                                <a:lnTo>
                                  <a:pt x="449" y="318"/>
                                </a:lnTo>
                                <a:lnTo>
                                  <a:pt x="459" y="314"/>
                                </a:lnTo>
                                <a:lnTo>
                                  <a:pt x="473" y="312"/>
                                </a:lnTo>
                                <a:lnTo>
                                  <a:pt x="879" y="312"/>
                                </a:lnTo>
                                <a:lnTo>
                                  <a:pt x="880" y="311"/>
                                </a:lnTo>
                                <a:lnTo>
                                  <a:pt x="640" y="311"/>
                                </a:lnTo>
                                <a:lnTo>
                                  <a:pt x="631" y="288"/>
                                </a:lnTo>
                                <a:lnTo>
                                  <a:pt x="616" y="243"/>
                                </a:lnTo>
                                <a:lnTo>
                                  <a:pt x="612" y="231"/>
                                </a:lnTo>
                                <a:lnTo>
                                  <a:pt x="460" y="231"/>
                                </a:lnTo>
                                <a:lnTo>
                                  <a:pt x="455" y="226"/>
                                </a:lnTo>
                                <a:lnTo>
                                  <a:pt x="458" y="215"/>
                                </a:lnTo>
                                <a:lnTo>
                                  <a:pt x="461" y="207"/>
                                </a:lnTo>
                                <a:lnTo>
                                  <a:pt x="465" y="193"/>
                                </a:lnTo>
                                <a:lnTo>
                                  <a:pt x="468" y="185"/>
                                </a:lnTo>
                                <a:lnTo>
                                  <a:pt x="473" y="172"/>
                                </a:lnTo>
                                <a:lnTo>
                                  <a:pt x="478" y="171"/>
                                </a:lnTo>
                                <a:lnTo>
                                  <a:pt x="594" y="171"/>
                                </a:lnTo>
                                <a:lnTo>
                                  <a:pt x="577" y="116"/>
                                </a:lnTo>
                                <a:lnTo>
                                  <a:pt x="560" y="62"/>
                                </a:lnTo>
                                <a:lnTo>
                                  <a:pt x="548" y="25"/>
                                </a:lnTo>
                                <a:lnTo>
                                  <a:pt x="542" y="10"/>
                                </a:lnTo>
                                <a:lnTo>
                                  <a:pt x="535" y="8"/>
                                </a:lnTo>
                                <a:lnTo>
                                  <a:pt x="519" y="8"/>
                                </a:lnTo>
                                <a:close/>
                                <a:moveTo>
                                  <a:pt x="875" y="95"/>
                                </a:moveTo>
                                <a:lnTo>
                                  <a:pt x="773" y="95"/>
                                </a:lnTo>
                                <a:lnTo>
                                  <a:pt x="704" y="183"/>
                                </a:lnTo>
                                <a:lnTo>
                                  <a:pt x="667" y="232"/>
                                </a:lnTo>
                                <a:lnTo>
                                  <a:pt x="647" y="263"/>
                                </a:lnTo>
                                <a:lnTo>
                                  <a:pt x="640" y="286"/>
                                </a:lnTo>
                                <a:lnTo>
                                  <a:pt x="642" y="309"/>
                                </a:lnTo>
                                <a:lnTo>
                                  <a:pt x="640" y="311"/>
                                </a:lnTo>
                                <a:lnTo>
                                  <a:pt x="880" y="311"/>
                                </a:lnTo>
                                <a:lnTo>
                                  <a:pt x="883" y="252"/>
                                </a:lnTo>
                                <a:lnTo>
                                  <a:pt x="771" y="246"/>
                                </a:lnTo>
                                <a:lnTo>
                                  <a:pt x="827" y="171"/>
                                </a:lnTo>
                                <a:lnTo>
                                  <a:pt x="855" y="132"/>
                                </a:lnTo>
                                <a:lnTo>
                                  <a:pt x="872" y="103"/>
                                </a:lnTo>
                                <a:lnTo>
                                  <a:pt x="875" y="95"/>
                                </a:lnTo>
                                <a:close/>
                                <a:moveTo>
                                  <a:pt x="594" y="171"/>
                                </a:moveTo>
                                <a:lnTo>
                                  <a:pt x="478" y="171"/>
                                </a:lnTo>
                                <a:lnTo>
                                  <a:pt x="482" y="180"/>
                                </a:lnTo>
                                <a:lnTo>
                                  <a:pt x="486" y="200"/>
                                </a:lnTo>
                                <a:lnTo>
                                  <a:pt x="490" y="225"/>
                                </a:lnTo>
                                <a:lnTo>
                                  <a:pt x="487" y="231"/>
                                </a:lnTo>
                                <a:lnTo>
                                  <a:pt x="612" y="231"/>
                                </a:lnTo>
                                <a:lnTo>
                                  <a:pt x="596" y="180"/>
                                </a:lnTo>
                                <a:lnTo>
                                  <a:pt x="594" y="171"/>
                                </a:lnTo>
                                <a:close/>
                                <a:moveTo>
                                  <a:pt x="295" y="88"/>
                                </a:moveTo>
                                <a:lnTo>
                                  <a:pt x="155" y="88"/>
                                </a:lnTo>
                                <a:lnTo>
                                  <a:pt x="168" y="93"/>
                                </a:lnTo>
                                <a:lnTo>
                                  <a:pt x="175" y="100"/>
                                </a:lnTo>
                                <a:lnTo>
                                  <a:pt x="187" y="124"/>
                                </a:lnTo>
                                <a:lnTo>
                                  <a:pt x="184" y="150"/>
                                </a:lnTo>
                                <a:lnTo>
                                  <a:pt x="169" y="171"/>
                                </a:lnTo>
                                <a:lnTo>
                                  <a:pt x="144" y="180"/>
                                </a:lnTo>
                                <a:lnTo>
                                  <a:pt x="296" y="180"/>
                                </a:lnTo>
                                <a:lnTo>
                                  <a:pt x="304" y="151"/>
                                </a:lnTo>
                                <a:lnTo>
                                  <a:pt x="304" y="115"/>
                                </a:lnTo>
                                <a:lnTo>
                                  <a:pt x="295" y="88"/>
                                </a:lnTo>
                                <a:close/>
                                <a:moveTo>
                                  <a:pt x="882" y="6"/>
                                </a:moveTo>
                                <a:lnTo>
                                  <a:pt x="647" y="6"/>
                                </a:lnTo>
                                <a:lnTo>
                                  <a:pt x="647" y="109"/>
                                </a:lnTo>
                                <a:lnTo>
                                  <a:pt x="773" y="95"/>
                                </a:lnTo>
                                <a:lnTo>
                                  <a:pt x="875" y="95"/>
                                </a:lnTo>
                                <a:lnTo>
                                  <a:pt x="880" y="79"/>
                                </a:lnTo>
                                <a:lnTo>
                                  <a:pt x="882" y="52"/>
                                </a:lnTo>
                                <a:lnTo>
                                  <a:pt x="88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Picture 45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15280" y="6480"/>
                            <a:ext cx="185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3160" y="3240"/>
                            <a:ext cx="1562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70">
                                <a:moveTo>
                                  <a:pt x="246" y="0"/>
                                </a:moveTo>
                                <a:lnTo>
                                  <a:pt x="14" y="0"/>
                                </a:lnTo>
                                <a:lnTo>
                                  <a:pt x="5" y="125"/>
                                </a:lnTo>
                                <a:lnTo>
                                  <a:pt x="2" y="173"/>
                                </a:lnTo>
                                <a:lnTo>
                                  <a:pt x="1" y="223"/>
                                </a:lnTo>
                                <a:lnTo>
                                  <a:pt x="0" y="268"/>
                                </a:lnTo>
                                <a:lnTo>
                                  <a:pt x="0" y="368"/>
                                </a:lnTo>
                                <a:lnTo>
                                  <a:pt x="62" y="368"/>
                                </a:lnTo>
                                <a:lnTo>
                                  <a:pt x="96" y="368"/>
                                </a:lnTo>
                                <a:lnTo>
                                  <a:pt x="113" y="370"/>
                                </a:lnTo>
                                <a:lnTo>
                                  <a:pt x="117" y="376"/>
                                </a:lnTo>
                                <a:lnTo>
                                  <a:pt x="105" y="406"/>
                                </a:lnTo>
                                <a:lnTo>
                                  <a:pt x="104" y="420"/>
                                </a:lnTo>
                                <a:lnTo>
                                  <a:pt x="109" y="434"/>
                                </a:lnTo>
                                <a:lnTo>
                                  <a:pt x="123" y="449"/>
                                </a:lnTo>
                                <a:lnTo>
                                  <a:pt x="141" y="463"/>
                                </a:lnTo>
                                <a:lnTo>
                                  <a:pt x="160" y="469"/>
                                </a:lnTo>
                                <a:lnTo>
                                  <a:pt x="179" y="467"/>
                                </a:lnTo>
                                <a:lnTo>
                                  <a:pt x="199" y="457"/>
                                </a:lnTo>
                                <a:lnTo>
                                  <a:pt x="209" y="442"/>
                                </a:lnTo>
                                <a:lnTo>
                                  <a:pt x="209" y="426"/>
                                </a:lnTo>
                                <a:lnTo>
                                  <a:pt x="200" y="414"/>
                                </a:lnTo>
                                <a:lnTo>
                                  <a:pt x="182" y="409"/>
                                </a:lnTo>
                                <a:lnTo>
                                  <a:pt x="168" y="405"/>
                                </a:lnTo>
                                <a:lnTo>
                                  <a:pt x="167" y="395"/>
                                </a:lnTo>
                                <a:lnTo>
                                  <a:pt x="177" y="383"/>
                                </a:lnTo>
                                <a:lnTo>
                                  <a:pt x="197" y="370"/>
                                </a:lnTo>
                                <a:lnTo>
                                  <a:pt x="212" y="361"/>
                                </a:lnTo>
                                <a:lnTo>
                                  <a:pt x="220" y="350"/>
                                </a:lnTo>
                                <a:lnTo>
                                  <a:pt x="224" y="331"/>
                                </a:lnTo>
                                <a:lnTo>
                                  <a:pt x="225" y="300"/>
                                </a:lnTo>
                                <a:lnTo>
                                  <a:pt x="225" y="245"/>
                                </a:lnTo>
                                <a:lnTo>
                                  <a:pt x="174" y="245"/>
                                </a:lnTo>
                                <a:lnTo>
                                  <a:pt x="150" y="244"/>
                                </a:lnTo>
                                <a:lnTo>
                                  <a:pt x="134" y="242"/>
                                </a:lnTo>
                                <a:lnTo>
                                  <a:pt x="126" y="237"/>
                                </a:lnTo>
                                <a:lnTo>
                                  <a:pt x="123" y="231"/>
                                </a:lnTo>
                                <a:lnTo>
                                  <a:pt x="125" y="224"/>
                                </a:lnTo>
                                <a:lnTo>
                                  <a:pt x="133" y="219"/>
                                </a:lnTo>
                                <a:lnTo>
                                  <a:pt x="145" y="215"/>
                                </a:lnTo>
                                <a:lnTo>
                                  <a:pt x="183" y="210"/>
                                </a:lnTo>
                                <a:lnTo>
                                  <a:pt x="194" y="204"/>
                                </a:lnTo>
                                <a:lnTo>
                                  <a:pt x="200" y="192"/>
                                </a:lnTo>
                                <a:lnTo>
                                  <a:pt x="203" y="171"/>
                                </a:lnTo>
                                <a:lnTo>
                                  <a:pt x="204" y="149"/>
                                </a:lnTo>
                                <a:lnTo>
                                  <a:pt x="201" y="138"/>
                                </a:lnTo>
                                <a:lnTo>
                                  <a:pt x="191" y="133"/>
                                </a:lnTo>
                                <a:lnTo>
                                  <a:pt x="170" y="133"/>
                                </a:lnTo>
                                <a:lnTo>
                                  <a:pt x="144" y="133"/>
                                </a:lnTo>
                                <a:lnTo>
                                  <a:pt x="133" y="129"/>
                                </a:lnTo>
                                <a:lnTo>
                                  <a:pt x="133" y="117"/>
                                </a:lnTo>
                                <a:lnTo>
                                  <a:pt x="136" y="110"/>
                                </a:lnTo>
                                <a:lnTo>
                                  <a:pt x="144" y="105"/>
                                </a:lnTo>
                                <a:lnTo>
                                  <a:pt x="159" y="103"/>
                                </a:lnTo>
                                <a:lnTo>
                                  <a:pt x="183" y="102"/>
                                </a:lnTo>
                                <a:lnTo>
                                  <a:pt x="216" y="100"/>
                                </a:lnTo>
                                <a:lnTo>
                                  <a:pt x="235" y="91"/>
                                </a:lnTo>
                                <a:lnTo>
                                  <a:pt x="244" y="70"/>
                                </a:lnTo>
                                <a:lnTo>
                                  <a:pt x="246" y="35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Picture 47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9800"/>
                            <a:ext cx="20448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56" style="position:absolute;margin-left:0pt;margin-top:0pt;width:89.7pt;height:23.75pt" coordorigin="0,0" coordsize="1794,475">
                <v:shape id="shape_0" ID="AutoShape 44" coordsize="883,374" path="m147,0l72,6l52,10l35,14l22,18l16,21l13,37l10,76l7,132l0,374l115,374l118,320l124,280l135,267l260,267l257,262l251,250l249,245l249,243l260,230l273,215l294,185l296,180l144,180l135,178l129,171l127,157l126,134l127,110l129,96l135,89l144,88l295,88l292,79l259,38l210,11l147,0xm260,267l135,267l150,281l169,321l179,346l188,362l197,369l206,370l241,362l275,358l434,358l436,346l303,346l276,297l265,278l260,267xm434,358l313,358l358,361l431,370l434,358xm877,358l627,358l642,360l649,362l659,365l685,366l721,366l764,364l877,358xm879,312l473,312l487,314l497,318l504,326l513,354l523,362l543,363l581,360l606,359l627,358l877,358l879,312xm519,8l496,10l469,12l402,19l359,161l345,206l332,248l322,281l303,346l436,346l438,341l442,327l449,318l459,314l473,312l879,312l880,311l640,311l631,288l616,243l612,231l460,231l455,226l458,215l461,207l465,193l468,185l473,172l478,171l594,171l577,116l560,62l548,25l542,10l535,8l519,8xm875,95l773,95l704,183l667,232l647,263l640,286l642,309l640,311l880,311l883,252l771,246l827,171l855,132l872,103l875,95xm594,171l478,171l482,180l486,200l490,225l487,231l612,231l596,180l594,171xm295,88l155,88l168,93l175,100l187,124l184,150l169,171l144,180l296,180l304,151l304,115l295,88xm882,6l647,6l647,109l773,95l875,95l880,79l882,52l882,6xe" fillcolor="black" stroked="f" o:allowincell="f" style="position:absolute;left:646;top:0;width:882;height:3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45" stroked="f" o:allowincell="f" style="position:absolute;left:339;top:10;width:291;height:36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ID="Freeform 46" coordsize="246,470" path="m246,0l14,0l5,125l2,173l1,223l0,268l0,368l62,368l96,368l113,370l117,376l105,406l104,420l109,434l123,449l141,463l160,469l179,467l199,457l209,442l209,426l200,414l182,409l168,405l167,395l177,383l197,370l212,361l220,350l224,331l225,300l225,245l174,245l150,244l134,242l126,237l123,231l125,224l133,219l145,215l183,210l194,204l200,192l203,171l204,149l201,138l191,133l170,133l144,133l133,129l133,117l136,110l144,105l159,103l183,102l216,100l235,91l244,70l246,35l246,0xe" fillcolor="black" stroked="f" o:allowincell="f" style="position:absolute;left:1548;top:5;width:245;height:4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47" stroked="f" o:allowincell="f" style="position:absolute;left:0;top:31;width:321;height:33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position w:val="34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5380" cy="320040"/>
                <wp:effectExtent l="0" t="0" r="0" b="0"/>
                <wp:docPr id="24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320040"/>
                          <a:chOff x="0" y="0"/>
                          <a:chExt cx="1135440" cy="320040"/>
                        </a:xfrm>
                      </wpg:grpSpPr>
                      <wps:wsp>
                        <wps:cNvSpPr/>
                        <wps:spPr>
                          <a:xfrm>
                            <a:off x="762480" y="0"/>
                            <a:ext cx="2026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471">
                                <a:moveTo>
                                  <a:pt x="245" y="0"/>
                                </a:moveTo>
                                <a:lnTo>
                                  <a:pt x="195" y="49"/>
                                </a:lnTo>
                                <a:lnTo>
                                  <a:pt x="170" y="77"/>
                                </a:lnTo>
                                <a:lnTo>
                                  <a:pt x="157" y="94"/>
                                </a:lnTo>
                                <a:lnTo>
                                  <a:pt x="156" y="105"/>
                                </a:lnTo>
                                <a:lnTo>
                                  <a:pt x="164" y="115"/>
                                </a:lnTo>
                                <a:lnTo>
                                  <a:pt x="172" y="125"/>
                                </a:lnTo>
                                <a:lnTo>
                                  <a:pt x="171" y="130"/>
                                </a:lnTo>
                                <a:lnTo>
                                  <a:pt x="160" y="134"/>
                                </a:lnTo>
                                <a:lnTo>
                                  <a:pt x="136" y="139"/>
                                </a:lnTo>
                                <a:lnTo>
                                  <a:pt x="74" y="166"/>
                                </a:lnTo>
                                <a:lnTo>
                                  <a:pt x="26" y="217"/>
                                </a:lnTo>
                                <a:lnTo>
                                  <a:pt x="0" y="281"/>
                                </a:lnTo>
                                <a:lnTo>
                                  <a:pt x="2" y="347"/>
                                </a:lnTo>
                                <a:lnTo>
                                  <a:pt x="27" y="400"/>
                                </a:lnTo>
                                <a:lnTo>
                                  <a:pt x="63" y="439"/>
                                </a:lnTo>
                                <a:lnTo>
                                  <a:pt x="110" y="463"/>
                                </a:lnTo>
                                <a:lnTo>
                                  <a:pt x="166" y="471"/>
                                </a:lnTo>
                                <a:lnTo>
                                  <a:pt x="200" y="466"/>
                                </a:lnTo>
                                <a:lnTo>
                                  <a:pt x="234" y="451"/>
                                </a:lnTo>
                                <a:lnTo>
                                  <a:pt x="266" y="427"/>
                                </a:lnTo>
                                <a:lnTo>
                                  <a:pt x="294" y="397"/>
                                </a:lnTo>
                                <a:lnTo>
                                  <a:pt x="309" y="364"/>
                                </a:lnTo>
                                <a:lnTo>
                                  <a:pt x="311" y="359"/>
                                </a:lnTo>
                                <a:lnTo>
                                  <a:pt x="158" y="359"/>
                                </a:lnTo>
                                <a:lnTo>
                                  <a:pt x="133" y="352"/>
                                </a:lnTo>
                                <a:lnTo>
                                  <a:pt x="117" y="336"/>
                                </a:lnTo>
                                <a:lnTo>
                                  <a:pt x="111" y="311"/>
                                </a:lnTo>
                                <a:lnTo>
                                  <a:pt x="117" y="282"/>
                                </a:lnTo>
                                <a:lnTo>
                                  <a:pt x="123" y="270"/>
                                </a:lnTo>
                                <a:lnTo>
                                  <a:pt x="131" y="262"/>
                                </a:lnTo>
                                <a:lnTo>
                                  <a:pt x="142" y="258"/>
                                </a:lnTo>
                                <a:lnTo>
                                  <a:pt x="158" y="256"/>
                                </a:lnTo>
                                <a:lnTo>
                                  <a:pt x="315" y="256"/>
                                </a:lnTo>
                                <a:lnTo>
                                  <a:pt x="311" y="236"/>
                                </a:lnTo>
                                <a:lnTo>
                                  <a:pt x="292" y="206"/>
                                </a:lnTo>
                                <a:lnTo>
                                  <a:pt x="264" y="176"/>
                                </a:lnTo>
                                <a:lnTo>
                                  <a:pt x="234" y="153"/>
                                </a:lnTo>
                                <a:lnTo>
                                  <a:pt x="209" y="144"/>
                                </a:lnTo>
                                <a:lnTo>
                                  <a:pt x="192" y="141"/>
                                </a:lnTo>
                                <a:lnTo>
                                  <a:pt x="191" y="133"/>
                                </a:lnTo>
                                <a:lnTo>
                                  <a:pt x="207" y="119"/>
                                </a:lnTo>
                                <a:lnTo>
                                  <a:pt x="239" y="98"/>
                                </a:lnTo>
                                <a:lnTo>
                                  <a:pt x="259" y="86"/>
                                </a:lnTo>
                                <a:lnTo>
                                  <a:pt x="276" y="75"/>
                                </a:lnTo>
                                <a:lnTo>
                                  <a:pt x="287" y="66"/>
                                </a:lnTo>
                                <a:lnTo>
                                  <a:pt x="290" y="60"/>
                                </a:lnTo>
                                <a:lnTo>
                                  <a:pt x="289" y="55"/>
                                </a:lnTo>
                                <a:lnTo>
                                  <a:pt x="284" y="47"/>
                                </a:lnTo>
                                <a:lnTo>
                                  <a:pt x="277" y="37"/>
                                </a:lnTo>
                                <a:lnTo>
                                  <a:pt x="268" y="27"/>
                                </a:lnTo>
                                <a:lnTo>
                                  <a:pt x="245" y="0"/>
                                </a:lnTo>
                                <a:close/>
                                <a:moveTo>
                                  <a:pt x="315" y="256"/>
                                </a:moveTo>
                                <a:lnTo>
                                  <a:pt x="158" y="256"/>
                                </a:lnTo>
                                <a:lnTo>
                                  <a:pt x="173" y="258"/>
                                </a:lnTo>
                                <a:lnTo>
                                  <a:pt x="184" y="262"/>
                                </a:lnTo>
                                <a:lnTo>
                                  <a:pt x="193" y="270"/>
                                </a:lnTo>
                                <a:lnTo>
                                  <a:pt x="201" y="282"/>
                                </a:lnTo>
                                <a:lnTo>
                                  <a:pt x="207" y="311"/>
                                </a:lnTo>
                                <a:lnTo>
                                  <a:pt x="201" y="335"/>
                                </a:lnTo>
                                <a:lnTo>
                                  <a:pt x="184" y="352"/>
                                </a:lnTo>
                                <a:lnTo>
                                  <a:pt x="158" y="359"/>
                                </a:lnTo>
                                <a:lnTo>
                                  <a:pt x="311" y="359"/>
                                </a:lnTo>
                                <a:lnTo>
                                  <a:pt x="318" y="320"/>
                                </a:lnTo>
                                <a:lnTo>
                                  <a:pt x="319" y="274"/>
                                </a:lnTo>
                                <a:lnTo>
                                  <a:pt x="315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Picture 4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7320"/>
                            <a:ext cx="1663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64080"/>
                            <a:ext cx="614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403">
                                <a:moveTo>
                                  <a:pt x="622" y="186"/>
                                </a:moveTo>
                                <a:lnTo>
                                  <a:pt x="622" y="181"/>
                                </a:lnTo>
                                <a:lnTo>
                                  <a:pt x="618" y="155"/>
                                </a:lnTo>
                                <a:lnTo>
                                  <a:pt x="617" y="149"/>
                                </a:lnTo>
                                <a:lnTo>
                                  <a:pt x="604" y="119"/>
                                </a:lnTo>
                                <a:lnTo>
                                  <a:pt x="581" y="89"/>
                                </a:lnTo>
                                <a:lnTo>
                                  <a:pt x="529" y="49"/>
                                </a:lnTo>
                                <a:lnTo>
                                  <a:pt x="509" y="45"/>
                                </a:lnTo>
                                <a:lnTo>
                                  <a:pt x="509" y="210"/>
                                </a:lnTo>
                                <a:lnTo>
                                  <a:pt x="502" y="234"/>
                                </a:lnTo>
                                <a:lnTo>
                                  <a:pt x="485" y="251"/>
                                </a:lnTo>
                                <a:lnTo>
                                  <a:pt x="460" y="258"/>
                                </a:lnTo>
                                <a:lnTo>
                                  <a:pt x="444" y="256"/>
                                </a:lnTo>
                                <a:lnTo>
                                  <a:pt x="433" y="252"/>
                                </a:lnTo>
                                <a:lnTo>
                                  <a:pt x="425" y="244"/>
                                </a:lnTo>
                                <a:lnTo>
                                  <a:pt x="419" y="232"/>
                                </a:lnTo>
                                <a:lnTo>
                                  <a:pt x="413" y="203"/>
                                </a:lnTo>
                                <a:lnTo>
                                  <a:pt x="416" y="190"/>
                                </a:lnTo>
                                <a:lnTo>
                                  <a:pt x="417" y="186"/>
                                </a:lnTo>
                                <a:lnTo>
                                  <a:pt x="419" y="181"/>
                                </a:lnTo>
                                <a:lnTo>
                                  <a:pt x="419" y="178"/>
                                </a:lnTo>
                                <a:lnTo>
                                  <a:pt x="435" y="162"/>
                                </a:lnTo>
                                <a:lnTo>
                                  <a:pt x="460" y="155"/>
                                </a:lnTo>
                                <a:lnTo>
                                  <a:pt x="475" y="157"/>
                                </a:lnTo>
                                <a:lnTo>
                                  <a:pt x="486" y="161"/>
                                </a:lnTo>
                                <a:lnTo>
                                  <a:pt x="495" y="169"/>
                                </a:lnTo>
                                <a:lnTo>
                                  <a:pt x="502" y="181"/>
                                </a:lnTo>
                                <a:lnTo>
                                  <a:pt x="509" y="210"/>
                                </a:lnTo>
                                <a:lnTo>
                                  <a:pt x="509" y="45"/>
                                </a:lnTo>
                                <a:lnTo>
                                  <a:pt x="469" y="36"/>
                                </a:lnTo>
                                <a:lnTo>
                                  <a:pt x="409" y="48"/>
                                </a:lnTo>
                                <a:lnTo>
                                  <a:pt x="355" y="83"/>
                                </a:lnTo>
                                <a:lnTo>
                                  <a:pt x="315" y="140"/>
                                </a:lnTo>
                                <a:lnTo>
                                  <a:pt x="296" y="181"/>
                                </a:lnTo>
                                <a:lnTo>
                                  <a:pt x="296" y="137"/>
                                </a:lnTo>
                                <a:lnTo>
                                  <a:pt x="294" y="116"/>
                                </a:lnTo>
                                <a:lnTo>
                                  <a:pt x="292" y="102"/>
                                </a:lnTo>
                                <a:lnTo>
                                  <a:pt x="280" y="71"/>
                                </a:lnTo>
                                <a:lnTo>
                                  <a:pt x="261" y="46"/>
                                </a:lnTo>
                                <a:lnTo>
                                  <a:pt x="235" y="28"/>
                                </a:lnTo>
                                <a:lnTo>
                                  <a:pt x="201" y="16"/>
                                </a:lnTo>
                                <a:lnTo>
                                  <a:pt x="182" y="13"/>
                                </a:lnTo>
                                <a:lnTo>
                                  <a:pt x="182" y="138"/>
                                </a:lnTo>
                                <a:lnTo>
                                  <a:pt x="181" y="156"/>
                                </a:lnTo>
                                <a:lnTo>
                                  <a:pt x="173" y="171"/>
                                </a:lnTo>
                                <a:lnTo>
                                  <a:pt x="159" y="182"/>
                                </a:lnTo>
                                <a:lnTo>
                                  <a:pt x="141" y="186"/>
                                </a:lnTo>
                                <a:lnTo>
                                  <a:pt x="127" y="186"/>
                                </a:lnTo>
                                <a:lnTo>
                                  <a:pt x="122" y="181"/>
                                </a:lnTo>
                                <a:lnTo>
                                  <a:pt x="127" y="170"/>
                                </a:lnTo>
                                <a:lnTo>
                                  <a:pt x="130" y="161"/>
                                </a:lnTo>
                                <a:lnTo>
                                  <a:pt x="133" y="144"/>
                                </a:lnTo>
                                <a:lnTo>
                                  <a:pt x="133" y="133"/>
                                </a:lnTo>
                                <a:lnTo>
                                  <a:pt x="140" y="119"/>
                                </a:lnTo>
                                <a:lnTo>
                                  <a:pt x="155" y="116"/>
                                </a:lnTo>
                                <a:lnTo>
                                  <a:pt x="172" y="12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"/>
                                </a:lnTo>
                                <a:lnTo>
                                  <a:pt x="157" y="9"/>
                                </a:lnTo>
                                <a:lnTo>
                                  <a:pt x="110" y="7"/>
                                </a:lnTo>
                                <a:lnTo>
                                  <a:pt x="66" y="11"/>
                                </a:lnTo>
                                <a:lnTo>
                                  <a:pt x="27" y="20"/>
                                </a:lnTo>
                                <a:lnTo>
                                  <a:pt x="7" y="42"/>
                                </a:lnTo>
                                <a:lnTo>
                                  <a:pt x="1" y="98"/>
                                </a:lnTo>
                                <a:lnTo>
                                  <a:pt x="0" y="169"/>
                                </a:lnTo>
                                <a:lnTo>
                                  <a:pt x="0" y="218"/>
                                </a:lnTo>
                                <a:lnTo>
                                  <a:pt x="0" y="317"/>
                                </a:lnTo>
                                <a:lnTo>
                                  <a:pt x="9" y="370"/>
                                </a:lnTo>
                                <a:lnTo>
                                  <a:pt x="33" y="385"/>
                                </a:lnTo>
                                <a:lnTo>
                                  <a:pt x="122" y="378"/>
                                </a:lnTo>
                                <a:lnTo>
                                  <a:pt x="122" y="271"/>
                                </a:lnTo>
                                <a:lnTo>
                                  <a:pt x="181" y="258"/>
                                </a:lnTo>
                                <a:lnTo>
                                  <a:pt x="207" y="250"/>
                                </a:lnTo>
                                <a:lnTo>
                                  <a:pt x="231" y="241"/>
                                </a:lnTo>
                                <a:lnTo>
                                  <a:pt x="251" y="230"/>
                                </a:lnTo>
                                <a:lnTo>
                                  <a:pt x="266" y="218"/>
                                </a:lnTo>
                                <a:lnTo>
                                  <a:pt x="294" y="190"/>
                                </a:lnTo>
                                <a:lnTo>
                                  <a:pt x="300" y="227"/>
                                </a:lnTo>
                                <a:lnTo>
                                  <a:pt x="311" y="265"/>
                                </a:lnTo>
                                <a:lnTo>
                                  <a:pt x="331" y="300"/>
                                </a:lnTo>
                                <a:lnTo>
                                  <a:pt x="357" y="330"/>
                                </a:lnTo>
                                <a:lnTo>
                                  <a:pt x="388" y="352"/>
                                </a:lnTo>
                                <a:lnTo>
                                  <a:pt x="450" y="369"/>
                                </a:lnTo>
                                <a:lnTo>
                                  <a:pt x="510" y="361"/>
                                </a:lnTo>
                                <a:lnTo>
                                  <a:pt x="562" y="333"/>
                                </a:lnTo>
                                <a:lnTo>
                                  <a:pt x="601" y="286"/>
                                </a:lnTo>
                                <a:lnTo>
                                  <a:pt x="609" y="258"/>
                                </a:lnTo>
                                <a:lnTo>
                                  <a:pt x="620" y="224"/>
                                </a:lnTo>
                                <a:lnTo>
                                  <a:pt x="622" y="186"/>
                                </a:lnTo>
                                <a:close/>
                                <a:moveTo>
                                  <a:pt x="967" y="16"/>
                                </a:moveTo>
                                <a:lnTo>
                                  <a:pt x="961" y="15"/>
                                </a:lnTo>
                                <a:lnTo>
                                  <a:pt x="927" y="12"/>
                                </a:lnTo>
                                <a:lnTo>
                                  <a:pt x="902" y="9"/>
                                </a:lnTo>
                                <a:lnTo>
                                  <a:pt x="839" y="2"/>
                                </a:lnTo>
                                <a:lnTo>
                                  <a:pt x="802" y="61"/>
                                </a:lnTo>
                                <a:lnTo>
                                  <a:pt x="765" y="120"/>
                                </a:lnTo>
                                <a:lnTo>
                                  <a:pt x="769" y="66"/>
                                </a:lnTo>
                                <a:lnTo>
                                  <a:pt x="771" y="37"/>
                                </a:lnTo>
                                <a:lnTo>
                                  <a:pt x="769" y="21"/>
                                </a:lnTo>
                                <a:lnTo>
                                  <a:pt x="763" y="14"/>
                                </a:lnTo>
                                <a:lnTo>
                                  <a:pt x="752" y="12"/>
                                </a:lnTo>
                                <a:lnTo>
                                  <a:pt x="740" y="12"/>
                                </a:lnTo>
                                <a:lnTo>
                                  <a:pt x="726" y="11"/>
                                </a:lnTo>
                                <a:lnTo>
                                  <a:pt x="693" y="6"/>
                                </a:lnTo>
                                <a:lnTo>
                                  <a:pt x="657" y="0"/>
                                </a:lnTo>
                                <a:lnTo>
                                  <a:pt x="648" y="127"/>
                                </a:lnTo>
                                <a:lnTo>
                                  <a:pt x="645" y="180"/>
                                </a:lnTo>
                                <a:lnTo>
                                  <a:pt x="644" y="235"/>
                                </a:lnTo>
                                <a:lnTo>
                                  <a:pt x="643" y="287"/>
                                </a:lnTo>
                                <a:lnTo>
                                  <a:pt x="643" y="403"/>
                                </a:lnTo>
                                <a:lnTo>
                                  <a:pt x="675" y="397"/>
                                </a:lnTo>
                                <a:lnTo>
                                  <a:pt x="689" y="394"/>
                                </a:lnTo>
                                <a:lnTo>
                                  <a:pt x="705" y="392"/>
                                </a:lnTo>
                                <a:lnTo>
                                  <a:pt x="719" y="391"/>
                                </a:lnTo>
                                <a:lnTo>
                                  <a:pt x="731" y="390"/>
                                </a:lnTo>
                                <a:lnTo>
                                  <a:pt x="744" y="389"/>
                                </a:lnTo>
                                <a:lnTo>
                                  <a:pt x="751" y="382"/>
                                </a:lnTo>
                                <a:lnTo>
                                  <a:pt x="755" y="366"/>
                                </a:lnTo>
                                <a:lnTo>
                                  <a:pt x="758" y="337"/>
                                </a:lnTo>
                                <a:lnTo>
                                  <a:pt x="761" y="283"/>
                                </a:lnTo>
                                <a:lnTo>
                                  <a:pt x="795" y="336"/>
                                </a:lnTo>
                                <a:lnTo>
                                  <a:pt x="814" y="366"/>
                                </a:lnTo>
                                <a:lnTo>
                                  <a:pt x="829" y="381"/>
                                </a:lnTo>
                                <a:lnTo>
                                  <a:pt x="844" y="385"/>
                                </a:lnTo>
                                <a:lnTo>
                                  <a:pt x="866" y="383"/>
                                </a:lnTo>
                                <a:lnTo>
                                  <a:pt x="918" y="374"/>
                                </a:lnTo>
                                <a:lnTo>
                                  <a:pt x="938" y="361"/>
                                </a:lnTo>
                                <a:lnTo>
                                  <a:pt x="930" y="332"/>
                                </a:lnTo>
                                <a:lnTo>
                                  <a:pt x="847" y="185"/>
                                </a:lnTo>
                                <a:lnTo>
                                  <a:pt x="932" y="69"/>
                                </a:lnTo>
                                <a:lnTo>
                                  <a:pt x="951" y="42"/>
                                </a:lnTo>
                                <a:lnTo>
                                  <a:pt x="963" y="24"/>
                                </a:lnTo>
                                <a:lnTo>
                                  <a:pt x="96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Picture 4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72720" y="71640"/>
                            <a:ext cx="1627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51" style="position:absolute;margin-left:0pt;margin-top:0pt;width:89.4pt;height:25.2pt" coordorigin="0,0" coordsize="1788,504">
                <v:shape id="shape_0" ID="AutoShape 39" coordsize="319,471" path="m245,0l195,49l170,77l157,94l156,105l164,115l172,125l171,130l160,134l136,139l74,166l26,217l0,281l2,347l27,400l63,439l110,463l166,471l200,466l234,451l266,427l294,397l309,364l311,359l158,359l133,352l117,336l111,311l117,282l123,270l131,262l142,258l158,256l315,256l311,236l292,206l264,176l234,153l209,144l192,141l191,133l207,119l239,98l259,86l276,75l287,66l290,60l289,55l284,47l277,37l268,27l245,0xm315,256l158,256l173,258l184,262l193,270l201,282l207,311l201,335l184,352l158,359l311,359l318,320l319,274l315,256xe" fillcolor="black" stroked="f" o:allowincell="f" style="position:absolute;left:1201;top:0;width:318;height:4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40" stroked="f" o:allowincell="f" style="position:absolute;left:0;top:106;width:261;height:374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AutoShape 41" coordsize="968,403" path="m622,186l622,181l618,155l617,149l604,119l581,89l529,49l509,45l509,210l502,234l485,251l460,258l444,256l433,252l425,244l419,232l413,203l416,190l417,186l419,181l419,178l435,162l460,155l475,157l486,161l495,169l502,181l509,210l509,45l469,36l409,48l355,83l315,140l296,181l296,137l294,116l292,102l280,71l261,46l235,28l201,16l182,13l182,138l181,156l173,171l159,182l141,186l127,186l122,181l127,170l130,161l133,144l133,133l140,119l155,116l172,122l182,138l182,13l157,9l110,7l66,11l27,20l7,42l1,98l0,169l0,218l0,317l9,370l33,385l122,378l122,271l181,258l207,250l231,241l251,230l266,218l294,190l300,227l311,265l331,300l357,330l388,352l450,369l510,361l562,333l601,286l609,258l620,224l622,186xm967,16l961,15l927,12l902,9l839,2l802,61l765,120l769,66l771,37l769,21l763,14l752,12l740,12l726,11l693,6l657,0l648,127l645,180l644,235l643,287l643,403l675,397l689,394l705,392l719,391l731,390l744,389l751,382l755,366l758,337l761,283l795,336l814,366l829,381l844,385l866,383l918,374l938,361l930,332l847,185l932,69l951,42l963,24l967,16xe" fillcolor="black" stroked="f" o:allowincell="f" style="position:absolute;left:275;top:101;width:967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42" stroked="f" o:allowincell="f" style="position:absolute;left:1532;top:113;width:255;height:37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640" w:right="20" w:gutter="0" w:header="0" w:top="8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9296400</wp:posOffset>
            </wp:positionH>
            <wp:positionV relativeFrom="paragraph">
              <wp:posOffset>116205</wp:posOffset>
            </wp:positionV>
            <wp:extent cx="1059180" cy="165100"/>
            <wp:effectExtent l="0" t="0" r="0" b="0"/>
            <wp:wrapTight wrapText="bothSides">
              <wp:wrapPolygon edited="0">
                <wp:start x="9142" y="0"/>
                <wp:lineTo x="-192" y="0"/>
                <wp:lineTo x="-192" y="16503"/>
                <wp:lineTo x="18676" y="20306"/>
                <wp:lineTo x="20040" y="20306"/>
                <wp:lineTo x="21012" y="20306"/>
                <wp:lineTo x="21600" y="12700"/>
                <wp:lineTo x="21600" y="0"/>
                <wp:lineTo x="9142" y="0"/>
              </wp:wrapPolygon>
            </wp:wrapTight>
            <wp:docPr id="25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5" w:hanging="0"/>
        <w:rPr>
          <w:rFonts w:ascii="Times New Roman" w:hAnsi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7410" cy="372110"/>
                <wp:effectExtent l="0" t="0" r="0" b="0"/>
                <wp:docPr id="26" name="Grupa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372240"/>
                          <a:chOff x="0" y="0"/>
                          <a:chExt cx="86724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72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586">
                                <a:moveTo>
                                  <a:pt x="431" y="13"/>
                                </a:moveTo>
                                <a:lnTo>
                                  <a:pt x="223" y="13"/>
                                </a:lnTo>
                                <a:lnTo>
                                  <a:pt x="141" y="14"/>
                                </a:lnTo>
                                <a:lnTo>
                                  <a:pt x="73" y="15"/>
                                </a:lnTo>
                                <a:lnTo>
                                  <a:pt x="26" y="18"/>
                                </a:lnTo>
                                <a:lnTo>
                                  <a:pt x="7" y="20"/>
                                </a:lnTo>
                                <a:lnTo>
                                  <a:pt x="4" y="29"/>
                                </a:lnTo>
                                <a:lnTo>
                                  <a:pt x="2" y="50"/>
                                </a:lnTo>
                                <a:lnTo>
                                  <a:pt x="1" y="79"/>
                                </a:lnTo>
                                <a:lnTo>
                                  <a:pt x="0" y="112"/>
                                </a:lnTo>
                                <a:lnTo>
                                  <a:pt x="0" y="197"/>
                                </a:lnTo>
                                <a:lnTo>
                                  <a:pt x="112" y="197"/>
                                </a:lnTo>
                                <a:lnTo>
                                  <a:pt x="112" y="554"/>
                                </a:lnTo>
                                <a:lnTo>
                                  <a:pt x="188" y="554"/>
                                </a:lnTo>
                                <a:lnTo>
                                  <a:pt x="221" y="554"/>
                                </a:lnTo>
                                <a:lnTo>
                                  <a:pt x="246" y="551"/>
                                </a:lnTo>
                                <a:lnTo>
                                  <a:pt x="264" y="547"/>
                                </a:lnTo>
                                <a:lnTo>
                                  <a:pt x="273" y="541"/>
                                </a:lnTo>
                                <a:lnTo>
                                  <a:pt x="277" y="529"/>
                                </a:lnTo>
                                <a:lnTo>
                                  <a:pt x="282" y="503"/>
                                </a:lnTo>
                                <a:lnTo>
                                  <a:pt x="286" y="468"/>
                                </a:lnTo>
                                <a:lnTo>
                                  <a:pt x="290" y="427"/>
                                </a:lnTo>
                                <a:lnTo>
                                  <a:pt x="300" y="291"/>
                                </a:lnTo>
                                <a:lnTo>
                                  <a:pt x="309" y="189"/>
                                </a:lnTo>
                                <a:lnTo>
                                  <a:pt x="361" y="184"/>
                                </a:lnTo>
                                <a:lnTo>
                                  <a:pt x="380" y="181"/>
                                </a:lnTo>
                                <a:lnTo>
                                  <a:pt x="398" y="177"/>
                                </a:lnTo>
                                <a:lnTo>
                                  <a:pt x="411" y="174"/>
                                </a:lnTo>
                                <a:lnTo>
                                  <a:pt x="418" y="172"/>
                                </a:lnTo>
                                <a:lnTo>
                                  <a:pt x="420" y="163"/>
                                </a:lnTo>
                                <a:lnTo>
                                  <a:pt x="423" y="144"/>
                                </a:lnTo>
                                <a:lnTo>
                                  <a:pt x="425" y="119"/>
                                </a:lnTo>
                                <a:lnTo>
                                  <a:pt x="431" y="13"/>
                                </a:lnTo>
                                <a:close/>
                                <a:moveTo>
                                  <a:pt x="1365" y="17"/>
                                </a:moveTo>
                                <a:lnTo>
                                  <a:pt x="1356" y="15"/>
                                </a:lnTo>
                                <a:lnTo>
                                  <a:pt x="1335" y="12"/>
                                </a:lnTo>
                                <a:lnTo>
                                  <a:pt x="1305" y="9"/>
                                </a:lnTo>
                                <a:lnTo>
                                  <a:pt x="1178" y="0"/>
                                </a:lnTo>
                                <a:lnTo>
                                  <a:pt x="1104" y="116"/>
                                </a:lnTo>
                                <a:lnTo>
                                  <a:pt x="1086" y="142"/>
                                </a:lnTo>
                                <a:lnTo>
                                  <a:pt x="1074" y="160"/>
                                </a:lnTo>
                                <a:lnTo>
                                  <a:pt x="1068" y="166"/>
                                </a:lnTo>
                                <a:lnTo>
                                  <a:pt x="1068" y="160"/>
                                </a:lnTo>
                                <a:lnTo>
                                  <a:pt x="1068" y="142"/>
                                </a:lnTo>
                                <a:lnTo>
                                  <a:pt x="1068" y="116"/>
                                </a:lnTo>
                                <a:lnTo>
                                  <a:pt x="1070" y="84"/>
                                </a:lnTo>
                                <a:lnTo>
                                  <a:pt x="1075" y="3"/>
                                </a:lnTo>
                                <a:lnTo>
                                  <a:pt x="902" y="3"/>
                                </a:lnTo>
                                <a:lnTo>
                                  <a:pt x="895" y="56"/>
                                </a:lnTo>
                                <a:lnTo>
                                  <a:pt x="892" y="94"/>
                                </a:lnTo>
                                <a:lnTo>
                                  <a:pt x="890" y="156"/>
                                </a:lnTo>
                                <a:lnTo>
                                  <a:pt x="889" y="234"/>
                                </a:lnTo>
                                <a:lnTo>
                                  <a:pt x="888" y="329"/>
                                </a:lnTo>
                                <a:lnTo>
                                  <a:pt x="888" y="399"/>
                                </a:lnTo>
                                <a:lnTo>
                                  <a:pt x="887" y="461"/>
                                </a:lnTo>
                                <a:lnTo>
                                  <a:pt x="886" y="508"/>
                                </a:lnTo>
                                <a:lnTo>
                                  <a:pt x="884" y="523"/>
                                </a:lnTo>
                                <a:lnTo>
                                  <a:pt x="877" y="502"/>
                                </a:lnTo>
                                <a:lnTo>
                                  <a:pt x="868" y="474"/>
                                </a:lnTo>
                                <a:lnTo>
                                  <a:pt x="859" y="447"/>
                                </a:lnTo>
                                <a:lnTo>
                                  <a:pt x="836" y="367"/>
                                </a:lnTo>
                                <a:lnTo>
                                  <a:pt x="831" y="350"/>
                                </a:lnTo>
                                <a:lnTo>
                                  <a:pt x="808" y="270"/>
                                </a:lnTo>
                                <a:lnTo>
                                  <a:pt x="802" y="249"/>
                                </a:lnTo>
                                <a:lnTo>
                                  <a:pt x="779" y="172"/>
                                </a:lnTo>
                                <a:lnTo>
                                  <a:pt x="755" y="92"/>
                                </a:lnTo>
                                <a:lnTo>
                                  <a:pt x="738" y="37"/>
                                </a:lnTo>
                                <a:lnTo>
                                  <a:pt x="731" y="15"/>
                                </a:lnTo>
                                <a:lnTo>
                                  <a:pt x="721" y="15"/>
                                </a:lnTo>
                                <a:lnTo>
                                  <a:pt x="697" y="15"/>
                                </a:lnTo>
                                <a:lnTo>
                                  <a:pt x="662" y="17"/>
                                </a:lnTo>
                                <a:lnTo>
                                  <a:pt x="654" y="17"/>
                                </a:lnTo>
                                <a:lnTo>
                                  <a:pt x="654" y="347"/>
                                </a:lnTo>
                                <a:lnTo>
                                  <a:pt x="654" y="349"/>
                                </a:lnTo>
                                <a:lnTo>
                                  <a:pt x="641" y="350"/>
                                </a:lnTo>
                                <a:lnTo>
                                  <a:pt x="627" y="350"/>
                                </a:lnTo>
                                <a:lnTo>
                                  <a:pt x="612" y="349"/>
                                </a:lnTo>
                                <a:lnTo>
                                  <a:pt x="605" y="345"/>
                                </a:lnTo>
                                <a:lnTo>
                                  <a:pt x="604" y="333"/>
                                </a:lnTo>
                                <a:lnTo>
                                  <a:pt x="607" y="311"/>
                                </a:lnTo>
                                <a:lnTo>
                                  <a:pt x="616" y="266"/>
                                </a:lnTo>
                                <a:lnTo>
                                  <a:pt x="623" y="249"/>
                                </a:lnTo>
                                <a:lnTo>
                                  <a:pt x="631" y="256"/>
                                </a:lnTo>
                                <a:lnTo>
                                  <a:pt x="639" y="289"/>
                                </a:lnTo>
                                <a:lnTo>
                                  <a:pt x="645" y="311"/>
                                </a:lnTo>
                                <a:lnTo>
                                  <a:pt x="649" y="329"/>
                                </a:lnTo>
                                <a:lnTo>
                                  <a:pt x="652" y="342"/>
                                </a:lnTo>
                                <a:lnTo>
                                  <a:pt x="654" y="347"/>
                                </a:lnTo>
                                <a:lnTo>
                                  <a:pt x="654" y="17"/>
                                </a:lnTo>
                                <a:lnTo>
                                  <a:pt x="621" y="19"/>
                                </a:lnTo>
                                <a:lnTo>
                                  <a:pt x="517" y="29"/>
                                </a:lnTo>
                                <a:lnTo>
                                  <a:pt x="440" y="282"/>
                                </a:lnTo>
                                <a:lnTo>
                                  <a:pt x="411" y="380"/>
                                </a:lnTo>
                                <a:lnTo>
                                  <a:pt x="388" y="461"/>
                                </a:lnTo>
                                <a:lnTo>
                                  <a:pt x="373" y="517"/>
                                </a:lnTo>
                                <a:lnTo>
                                  <a:pt x="369" y="538"/>
                                </a:lnTo>
                                <a:lnTo>
                                  <a:pt x="378" y="540"/>
                                </a:lnTo>
                                <a:lnTo>
                                  <a:pt x="399" y="543"/>
                                </a:lnTo>
                                <a:lnTo>
                                  <a:pt x="430" y="546"/>
                                </a:lnTo>
                                <a:lnTo>
                                  <a:pt x="561" y="556"/>
                                </a:lnTo>
                                <a:lnTo>
                                  <a:pt x="572" y="514"/>
                                </a:lnTo>
                                <a:lnTo>
                                  <a:pt x="579" y="489"/>
                                </a:lnTo>
                                <a:lnTo>
                                  <a:pt x="587" y="477"/>
                                </a:lnTo>
                                <a:lnTo>
                                  <a:pt x="601" y="474"/>
                                </a:lnTo>
                                <a:lnTo>
                                  <a:pt x="626" y="475"/>
                                </a:lnTo>
                                <a:lnTo>
                                  <a:pt x="650" y="478"/>
                                </a:lnTo>
                                <a:lnTo>
                                  <a:pt x="664" y="483"/>
                                </a:lnTo>
                                <a:lnTo>
                                  <a:pt x="673" y="496"/>
                                </a:lnTo>
                                <a:lnTo>
                                  <a:pt x="679" y="518"/>
                                </a:lnTo>
                                <a:lnTo>
                                  <a:pt x="688" y="557"/>
                                </a:lnTo>
                                <a:lnTo>
                                  <a:pt x="751" y="550"/>
                                </a:lnTo>
                                <a:lnTo>
                                  <a:pt x="874" y="534"/>
                                </a:lnTo>
                                <a:lnTo>
                                  <a:pt x="885" y="535"/>
                                </a:lnTo>
                                <a:lnTo>
                                  <a:pt x="888" y="542"/>
                                </a:lnTo>
                                <a:lnTo>
                                  <a:pt x="888" y="543"/>
                                </a:lnTo>
                                <a:lnTo>
                                  <a:pt x="884" y="558"/>
                                </a:lnTo>
                                <a:lnTo>
                                  <a:pt x="878" y="585"/>
                                </a:lnTo>
                                <a:lnTo>
                                  <a:pt x="1041" y="585"/>
                                </a:lnTo>
                                <a:lnTo>
                                  <a:pt x="1047" y="552"/>
                                </a:lnTo>
                                <a:lnTo>
                                  <a:pt x="1049" y="535"/>
                                </a:lnTo>
                                <a:lnTo>
                                  <a:pt x="1049" y="534"/>
                                </a:lnTo>
                                <a:lnTo>
                                  <a:pt x="1050" y="523"/>
                                </a:lnTo>
                                <a:lnTo>
                                  <a:pt x="1051" y="514"/>
                                </a:lnTo>
                                <a:lnTo>
                                  <a:pt x="1053" y="491"/>
                                </a:lnTo>
                                <a:lnTo>
                                  <a:pt x="1054" y="469"/>
                                </a:lnTo>
                                <a:lnTo>
                                  <a:pt x="1057" y="418"/>
                                </a:lnTo>
                                <a:lnTo>
                                  <a:pt x="1111" y="496"/>
                                </a:lnTo>
                                <a:lnTo>
                                  <a:pt x="1132" y="527"/>
                                </a:lnTo>
                                <a:lnTo>
                                  <a:pt x="1150" y="552"/>
                                </a:lnTo>
                                <a:lnTo>
                                  <a:pt x="1162" y="569"/>
                                </a:lnTo>
                                <a:lnTo>
                                  <a:pt x="1167" y="575"/>
                                </a:lnTo>
                                <a:lnTo>
                                  <a:pt x="1199" y="570"/>
                                </a:lnTo>
                                <a:lnTo>
                                  <a:pt x="1259" y="559"/>
                                </a:lnTo>
                                <a:lnTo>
                                  <a:pt x="1316" y="548"/>
                                </a:lnTo>
                                <a:lnTo>
                                  <a:pt x="1343" y="542"/>
                                </a:lnTo>
                                <a:lnTo>
                                  <a:pt x="1340" y="534"/>
                                </a:lnTo>
                                <a:lnTo>
                                  <a:pt x="1330" y="513"/>
                                </a:lnTo>
                                <a:lnTo>
                                  <a:pt x="1313" y="483"/>
                                </a:lnTo>
                                <a:lnTo>
                                  <a:pt x="1276" y="418"/>
                                </a:lnTo>
                                <a:lnTo>
                                  <a:pt x="1229" y="336"/>
                                </a:lnTo>
                                <a:lnTo>
                                  <a:pt x="1215" y="312"/>
                                </a:lnTo>
                                <a:lnTo>
                                  <a:pt x="1192" y="270"/>
                                </a:lnTo>
                                <a:lnTo>
                                  <a:pt x="1267" y="166"/>
                                </a:lnTo>
                                <a:lnTo>
                                  <a:pt x="1282" y="146"/>
                                </a:lnTo>
                                <a:lnTo>
                                  <a:pt x="1316" y="97"/>
                                </a:lnTo>
                                <a:lnTo>
                                  <a:pt x="1343" y="57"/>
                                </a:lnTo>
                                <a:lnTo>
                                  <a:pt x="1360" y="29"/>
                                </a:lnTo>
                                <a:lnTo>
                                  <a:pt x="136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9" style="position:absolute;margin-left:0pt;margin-top:0pt;width:68.3pt;height:29.3pt" coordorigin="0,0" coordsize="1366,586">
                <v:shape id="shape_0" ID="AutoShape 37" coordsize="1366,586" path="m431,13l223,13l141,14l73,15l26,18l7,20l4,29l2,50l1,79l0,112l0,197l112,197l112,554l188,554l221,554l246,551l264,547l273,541l277,529l282,503l286,468l290,427l300,291l309,189l361,184l380,181l398,177l411,174l418,172l420,163l423,144l425,119l431,13xm1365,17l1356,15l1335,12l1305,9l1178,0l1104,116l1086,142l1074,160l1068,166l1068,160l1068,142l1068,116l1070,84l1075,3l902,3l895,56l892,94l890,156l889,234l888,329l888,399l887,461l886,508l884,523l877,502l868,474l859,447l836,367l831,350l808,270l802,249l779,172l755,92l738,37l731,15l721,15l697,15l662,17l654,17l654,347l654,349l641,350l627,350l612,349l605,345l604,333l607,311l616,266l623,249l631,256l639,289l645,311l649,329l652,342l654,347l654,17l621,19l517,29l440,282l411,380l388,461l373,517l369,538l378,540l399,543l430,546l561,556l572,514l579,489l587,477l601,474l626,475l650,478l664,483l673,496l679,518l688,557l751,550l874,534l885,535l888,542l888,543l884,558l878,585l1041,585l1047,552l1049,535l1049,534l1050,523l1051,514l1053,491l1054,469l1057,418l1111,496l1132,527l1150,552l1162,569l1167,575l1199,570l1259,559l1316,548l1343,542l1340,534l1330,513l1313,483l1276,418l1229,336l1215,312l1192,270l1267,166l1282,146l1316,97l1343,57l1360,29l1365,17xe" fillcolor="black" stroked="f" o:allowincell="f" style="position:absolute;left:0;top:0;width:1365;height:5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67"/>
          <w:position w:val="13"/>
          <w:sz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8905" cy="444500"/>
                <wp:effectExtent l="0" t="0" r="0" b="0"/>
                <wp:docPr id="27" name="Grupa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444600"/>
                          <a:chOff x="0" y="0"/>
                          <a:chExt cx="266904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78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8" h="700">
                                <a:moveTo>
                                  <a:pt x="696" y="39"/>
                                </a:moveTo>
                                <a:lnTo>
                                  <a:pt x="665" y="33"/>
                                </a:lnTo>
                                <a:lnTo>
                                  <a:pt x="605" y="26"/>
                                </a:lnTo>
                                <a:lnTo>
                                  <a:pt x="546" y="22"/>
                                </a:lnTo>
                                <a:lnTo>
                                  <a:pt x="518" y="23"/>
                                </a:lnTo>
                                <a:lnTo>
                                  <a:pt x="515" y="35"/>
                                </a:lnTo>
                                <a:lnTo>
                                  <a:pt x="512" y="65"/>
                                </a:lnTo>
                                <a:lnTo>
                                  <a:pt x="507" y="108"/>
                                </a:lnTo>
                                <a:lnTo>
                                  <a:pt x="502" y="160"/>
                                </a:lnTo>
                                <a:lnTo>
                                  <a:pt x="497" y="213"/>
                                </a:lnTo>
                                <a:lnTo>
                                  <a:pt x="492" y="256"/>
                                </a:lnTo>
                                <a:lnTo>
                                  <a:pt x="487" y="285"/>
                                </a:lnTo>
                                <a:lnTo>
                                  <a:pt x="484" y="295"/>
                                </a:lnTo>
                                <a:lnTo>
                                  <a:pt x="479" y="284"/>
                                </a:lnTo>
                                <a:lnTo>
                                  <a:pt x="472" y="255"/>
                                </a:lnTo>
                                <a:lnTo>
                                  <a:pt x="463" y="212"/>
                                </a:lnTo>
                                <a:lnTo>
                                  <a:pt x="452" y="159"/>
                                </a:lnTo>
                                <a:lnTo>
                                  <a:pt x="428" y="25"/>
                                </a:lnTo>
                                <a:lnTo>
                                  <a:pt x="273" y="18"/>
                                </a:lnTo>
                                <a:lnTo>
                                  <a:pt x="254" y="144"/>
                                </a:lnTo>
                                <a:lnTo>
                                  <a:pt x="238" y="250"/>
                                </a:lnTo>
                                <a:lnTo>
                                  <a:pt x="227" y="293"/>
                                </a:lnTo>
                                <a:lnTo>
                                  <a:pt x="219" y="275"/>
                                </a:lnTo>
                                <a:lnTo>
                                  <a:pt x="209" y="202"/>
                                </a:lnTo>
                                <a:lnTo>
                                  <a:pt x="199" y="110"/>
                                </a:lnTo>
                                <a:lnTo>
                                  <a:pt x="194" y="74"/>
                                </a:lnTo>
                                <a:lnTo>
                                  <a:pt x="191" y="52"/>
                                </a:lnTo>
                                <a:lnTo>
                                  <a:pt x="186" y="32"/>
                                </a:lnTo>
                                <a:lnTo>
                                  <a:pt x="173" y="23"/>
                                </a:lnTo>
                                <a:lnTo>
                                  <a:pt x="138" y="23"/>
                                </a:lnTo>
                                <a:lnTo>
                                  <a:pt x="68" y="29"/>
                                </a:lnTo>
                                <a:lnTo>
                                  <a:pt x="44" y="31"/>
                                </a:lnTo>
                                <a:lnTo>
                                  <a:pt x="22" y="34"/>
                                </a:lnTo>
                                <a:lnTo>
                                  <a:pt x="7" y="37"/>
                                </a:lnTo>
                                <a:lnTo>
                                  <a:pt x="0" y="40"/>
                                </a:lnTo>
                                <a:lnTo>
                                  <a:pt x="3" y="73"/>
                                </a:lnTo>
                                <a:lnTo>
                                  <a:pt x="15" y="153"/>
                                </a:lnTo>
                                <a:lnTo>
                                  <a:pt x="32" y="260"/>
                                </a:lnTo>
                                <a:lnTo>
                                  <a:pt x="51" y="373"/>
                                </a:lnTo>
                                <a:lnTo>
                                  <a:pt x="68" y="473"/>
                                </a:lnTo>
                                <a:lnTo>
                                  <a:pt x="81" y="538"/>
                                </a:lnTo>
                                <a:lnTo>
                                  <a:pt x="86" y="551"/>
                                </a:lnTo>
                                <a:lnTo>
                                  <a:pt x="100" y="558"/>
                                </a:lnTo>
                                <a:lnTo>
                                  <a:pt x="134" y="560"/>
                                </a:lnTo>
                                <a:lnTo>
                                  <a:pt x="196" y="559"/>
                                </a:lnTo>
                                <a:lnTo>
                                  <a:pt x="305" y="556"/>
                                </a:lnTo>
                                <a:lnTo>
                                  <a:pt x="325" y="445"/>
                                </a:lnTo>
                                <a:lnTo>
                                  <a:pt x="333" y="403"/>
                                </a:lnTo>
                                <a:lnTo>
                                  <a:pt x="341" y="368"/>
                                </a:lnTo>
                                <a:lnTo>
                                  <a:pt x="347" y="345"/>
                                </a:lnTo>
                                <a:lnTo>
                                  <a:pt x="351" y="336"/>
                                </a:lnTo>
                                <a:lnTo>
                                  <a:pt x="355" y="345"/>
                                </a:lnTo>
                                <a:lnTo>
                                  <a:pt x="361" y="371"/>
                                </a:lnTo>
                                <a:lnTo>
                                  <a:pt x="369" y="408"/>
                                </a:lnTo>
                                <a:lnTo>
                                  <a:pt x="397" y="574"/>
                                </a:lnTo>
                                <a:lnTo>
                                  <a:pt x="504" y="572"/>
                                </a:lnTo>
                                <a:lnTo>
                                  <a:pt x="546" y="571"/>
                                </a:lnTo>
                                <a:lnTo>
                                  <a:pt x="581" y="569"/>
                                </a:lnTo>
                                <a:lnTo>
                                  <a:pt x="606" y="567"/>
                                </a:lnTo>
                                <a:lnTo>
                                  <a:pt x="616" y="565"/>
                                </a:lnTo>
                                <a:lnTo>
                                  <a:pt x="624" y="532"/>
                                </a:lnTo>
                                <a:lnTo>
                                  <a:pt x="638" y="456"/>
                                </a:lnTo>
                                <a:lnTo>
                                  <a:pt x="655" y="355"/>
                                </a:lnTo>
                                <a:lnTo>
                                  <a:pt x="672" y="244"/>
                                </a:lnTo>
                                <a:lnTo>
                                  <a:pt x="686" y="143"/>
                                </a:lnTo>
                                <a:lnTo>
                                  <a:pt x="695" y="69"/>
                                </a:lnTo>
                                <a:lnTo>
                                  <a:pt x="696" y="39"/>
                                </a:lnTo>
                                <a:close/>
                                <a:moveTo>
                                  <a:pt x="1220" y="55"/>
                                </a:moveTo>
                                <a:lnTo>
                                  <a:pt x="1172" y="47"/>
                                </a:lnTo>
                                <a:lnTo>
                                  <a:pt x="1150" y="44"/>
                                </a:lnTo>
                                <a:lnTo>
                                  <a:pt x="1124" y="42"/>
                                </a:lnTo>
                                <a:lnTo>
                                  <a:pt x="1099" y="41"/>
                                </a:lnTo>
                                <a:lnTo>
                                  <a:pt x="1077" y="42"/>
                                </a:lnTo>
                                <a:lnTo>
                                  <a:pt x="1050" y="45"/>
                                </a:lnTo>
                                <a:lnTo>
                                  <a:pt x="1032" y="53"/>
                                </a:lnTo>
                                <a:lnTo>
                                  <a:pt x="1016" y="73"/>
                                </a:lnTo>
                                <a:lnTo>
                                  <a:pt x="994" y="111"/>
                                </a:lnTo>
                                <a:lnTo>
                                  <a:pt x="978" y="137"/>
                                </a:lnTo>
                                <a:lnTo>
                                  <a:pt x="964" y="159"/>
                                </a:lnTo>
                                <a:lnTo>
                                  <a:pt x="952" y="174"/>
                                </a:lnTo>
                                <a:lnTo>
                                  <a:pt x="946" y="181"/>
                                </a:lnTo>
                                <a:lnTo>
                                  <a:pt x="941" y="176"/>
                                </a:lnTo>
                                <a:lnTo>
                                  <a:pt x="936" y="161"/>
                                </a:lnTo>
                                <a:lnTo>
                                  <a:pt x="930" y="139"/>
                                </a:lnTo>
                                <a:lnTo>
                                  <a:pt x="914" y="65"/>
                                </a:lnTo>
                                <a:lnTo>
                                  <a:pt x="898" y="44"/>
                                </a:lnTo>
                                <a:lnTo>
                                  <a:pt x="860" y="41"/>
                                </a:lnTo>
                                <a:lnTo>
                                  <a:pt x="786" y="51"/>
                                </a:lnTo>
                                <a:lnTo>
                                  <a:pt x="763" y="55"/>
                                </a:lnTo>
                                <a:lnTo>
                                  <a:pt x="743" y="59"/>
                                </a:lnTo>
                                <a:lnTo>
                                  <a:pt x="728" y="63"/>
                                </a:lnTo>
                                <a:lnTo>
                                  <a:pt x="721" y="65"/>
                                </a:lnTo>
                                <a:lnTo>
                                  <a:pt x="723" y="79"/>
                                </a:lnTo>
                                <a:lnTo>
                                  <a:pt x="733" y="110"/>
                                </a:lnTo>
                                <a:lnTo>
                                  <a:pt x="749" y="156"/>
                                </a:lnTo>
                                <a:lnTo>
                                  <a:pt x="769" y="211"/>
                                </a:lnTo>
                                <a:lnTo>
                                  <a:pt x="799" y="294"/>
                                </a:lnTo>
                                <a:lnTo>
                                  <a:pt x="815" y="349"/>
                                </a:lnTo>
                                <a:lnTo>
                                  <a:pt x="820" y="400"/>
                                </a:lnTo>
                                <a:lnTo>
                                  <a:pt x="821" y="472"/>
                                </a:lnTo>
                                <a:lnTo>
                                  <a:pt x="821" y="592"/>
                                </a:lnTo>
                                <a:lnTo>
                                  <a:pt x="1000" y="586"/>
                                </a:lnTo>
                                <a:lnTo>
                                  <a:pt x="1002" y="525"/>
                                </a:lnTo>
                                <a:lnTo>
                                  <a:pt x="1006" y="437"/>
                                </a:lnTo>
                                <a:lnTo>
                                  <a:pt x="1014" y="376"/>
                                </a:lnTo>
                                <a:lnTo>
                                  <a:pt x="1031" y="327"/>
                                </a:lnTo>
                                <a:lnTo>
                                  <a:pt x="1064" y="273"/>
                                </a:lnTo>
                                <a:lnTo>
                                  <a:pt x="1118" y="197"/>
                                </a:lnTo>
                                <a:lnTo>
                                  <a:pt x="1220" y="55"/>
                                </a:lnTo>
                                <a:close/>
                                <a:moveTo>
                                  <a:pt x="1628" y="234"/>
                                </a:moveTo>
                                <a:lnTo>
                                  <a:pt x="1542" y="234"/>
                                </a:lnTo>
                                <a:lnTo>
                                  <a:pt x="1506" y="234"/>
                                </a:lnTo>
                                <a:lnTo>
                                  <a:pt x="1472" y="236"/>
                                </a:lnTo>
                                <a:lnTo>
                                  <a:pt x="1444" y="238"/>
                                </a:lnTo>
                                <a:lnTo>
                                  <a:pt x="1425" y="240"/>
                                </a:lnTo>
                                <a:lnTo>
                                  <a:pt x="1407" y="245"/>
                                </a:lnTo>
                                <a:lnTo>
                                  <a:pt x="1397" y="253"/>
                                </a:lnTo>
                                <a:lnTo>
                                  <a:pt x="1394" y="270"/>
                                </a:lnTo>
                                <a:lnTo>
                                  <a:pt x="1393" y="301"/>
                                </a:lnTo>
                                <a:lnTo>
                                  <a:pt x="1393" y="356"/>
                                </a:lnTo>
                                <a:lnTo>
                                  <a:pt x="1439" y="356"/>
                                </a:lnTo>
                                <a:lnTo>
                                  <a:pt x="1471" y="360"/>
                                </a:lnTo>
                                <a:lnTo>
                                  <a:pt x="1485" y="371"/>
                                </a:lnTo>
                                <a:lnTo>
                                  <a:pt x="1482" y="384"/>
                                </a:lnTo>
                                <a:lnTo>
                                  <a:pt x="1458" y="397"/>
                                </a:lnTo>
                                <a:lnTo>
                                  <a:pt x="1407" y="402"/>
                                </a:lnTo>
                                <a:lnTo>
                                  <a:pt x="1369" y="377"/>
                                </a:lnTo>
                                <a:lnTo>
                                  <a:pt x="1347" y="334"/>
                                </a:lnTo>
                                <a:lnTo>
                                  <a:pt x="1343" y="282"/>
                                </a:lnTo>
                                <a:lnTo>
                                  <a:pt x="1361" y="231"/>
                                </a:lnTo>
                                <a:lnTo>
                                  <a:pt x="1402" y="191"/>
                                </a:lnTo>
                                <a:lnTo>
                                  <a:pt x="1433" y="177"/>
                                </a:lnTo>
                                <a:lnTo>
                                  <a:pt x="1468" y="169"/>
                                </a:lnTo>
                                <a:lnTo>
                                  <a:pt x="1503" y="167"/>
                                </a:lnTo>
                                <a:lnTo>
                                  <a:pt x="1537" y="172"/>
                                </a:lnTo>
                                <a:lnTo>
                                  <a:pt x="1575" y="180"/>
                                </a:lnTo>
                                <a:lnTo>
                                  <a:pt x="1583" y="82"/>
                                </a:lnTo>
                                <a:lnTo>
                                  <a:pt x="1585" y="58"/>
                                </a:lnTo>
                                <a:lnTo>
                                  <a:pt x="1584" y="40"/>
                                </a:lnTo>
                                <a:lnTo>
                                  <a:pt x="1583" y="31"/>
                                </a:lnTo>
                                <a:lnTo>
                                  <a:pt x="1563" y="21"/>
                                </a:lnTo>
                                <a:lnTo>
                                  <a:pt x="1525" y="10"/>
                                </a:lnTo>
                                <a:lnTo>
                                  <a:pt x="1480" y="3"/>
                                </a:lnTo>
                                <a:lnTo>
                                  <a:pt x="1441" y="0"/>
                                </a:lnTo>
                                <a:lnTo>
                                  <a:pt x="1425" y="1"/>
                                </a:lnTo>
                                <a:lnTo>
                                  <a:pt x="1405" y="4"/>
                                </a:lnTo>
                                <a:lnTo>
                                  <a:pt x="1384" y="8"/>
                                </a:lnTo>
                                <a:lnTo>
                                  <a:pt x="1365" y="13"/>
                                </a:lnTo>
                                <a:lnTo>
                                  <a:pt x="1323" y="30"/>
                                </a:lnTo>
                                <a:lnTo>
                                  <a:pt x="1285" y="51"/>
                                </a:lnTo>
                                <a:lnTo>
                                  <a:pt x="1252" y="77"/>
                                </a:lnTo>
                                <a:lnTo>
                                  <a:pt x="1224" y="106"/>
                                </a:lnTo>
                                <a:lnTo>
                                  <a:pt x="1181" y="178"/>
                                </a:lnTo>
                                <a:lnTo>
                                  <a:pt x="1157" y="253"/>
                                </a:lnTo>
                                <a:lnTo>
                                  <a:pt x="1151" y="328"/>
                                </a:lnTo>
                                <a:lnTo>
                                  <a:pt x="1162" y="399"/>
                                </a:lnTo>
                                <a:lnTo>
                                  <a:pt x="1190" y="463"/>
                                </a:lnTo>
                                <a:lnTo>
                                  <a:pt x="1234" y="517"/>
                                </a:lnTo>
                                <a:lnTo>
                                  <a:pt x="1295" y="557"/>
                                </a:lnTo>
                                <a:lnTo>
                                  <a:pt x="1370" y="577"/>
                                </a:lnTo>
                                <a:lnTo>
                                  <a:pt x="1453" y="578"/>
                                </a:lnTo>
                                <a:lnTo>
                                  <a:pt x="1533" y="560"/>
                                </a:lnTo>
                                <a:lnTo>
                                  <a:pt x="1597" y="524"/>
                                </a:lnTo>
                                <a:lnTo>
                                  <a:pt x="1628" y="497"/>
                                </a:lnTo>
                                <a:lnTo>
                                  <a:pt x="1628" y="234"/>
                                </a:lnTo>
                                <a:close/>
                                <a:moveTo>
                                  <a:pt x="2940" y="239"/>
                                </a:moveTo>
                                <a:lnTo>
                                  <a:pt x="2927" y="184"/>
                                </a:lnTo>
                                <a:lnTo>
                                  <a:pt x="2923" y="168"/>
                                </a:lnTo>
                                <a:lnTo>
                                  <a:pt x="2886" y="109"/>
                                </a:lnTo>
                                <a:lnTo>
                                  <a:pt x="2832" y="63"/>
                                </a:lnTo>
                                <a:lnTo>
                                  <a:pt x="2778" y="41"/>
                                </a:lnTo>
                                <a:lnTo>
                                  <a:pt x="2778" y="309"/>
                                </a:lnTo>
                                <a:lnTo>
                                  <a:pt x="2759" y="364"/>
                                </a:lnTo>
                                <a:lnTo>
                                  <a:pt x="2719" y="402"/>
                                </a:lnTo>
                                <a:lnTo>
                                  <a:pt x="2704" y="411"/>
                                </a:lnTo>
                                <a:lnTo>
                                  <a:pt x="2689" y="418"/>
                                </a:lnTo>
                                <a:lnTo>
                                  <a:pt x="2686" y="418"/>
                                </a:lnTo>
                                <a:lnTo>
                                  <a:pt x="2684" y="390"/>
                                </a:lnTo>
                                <a:lnTo>
                                  <a:pt x="2686" y="326"/>
                                </a:lnTo>
                                <a:lnTo>
                                  <a:pt x="2690" y="255"/>
                                </a:lnTo>
                                <a:lnTo>
                                  <a:pt x="2696" y="205"/>
                                </a:lnTo>
                                <a:lnTo>
                                  <a:pt x="2702" y="189"/>
                                </a:lnTo>
                                <a:lnTo>
                                  <a:pt x="2711" y="184"/>
                                </a:lnTo>
                                <a:lnTo>
                                  <a:pt x="2725" y="190"/>
                                </a:lnTo>
                                <a:lnTo>
                                  <a:pt x="2746" y="206"/>
                                </a:lnTo>
                                <a:lnTo>
                                  <a:pt x="2774" y="252"/>
                                </a:lnTo>
                                <a:lnTo>
                                  <a:pt x="2778" y="307"/>
                                </a:lnTo>
                                <a:lnTo>
                                  <a:pt x="2778" y="309"/>
                                </a:lnTo>
                                <a:lnTo>
                                  <a:pt x="2778" y="41"/>
                                </a:lnTo>
                                <a:lnTo>
                                  <a:pt x="2762" y="34"/>
                                </a:lnTo>
                                <a:lnTo>
                                  <a:pt x="2680" y="25"/>
                                </a:lnTo>
                                <a:lnTo>
                                  <a:pt x="2608" y="27"/>
                                </a:lnTo>
                                <a:lnTo>
                                  <a:pt x="2558" y="34"/>
                                </a:lnTo>
                                <a:lnTo>
                                  <a:pt x="2526" y="46"/>
                                </a:lnTo>
                                <a:lnTo>
                                  <a:pt x="2512" y="63"/>
                                </a:lnTo>
                                <a:lnTo>
                                  <a:pt x="2510" y="90"/>
                                </a:lnTo>
                                <a:lnTo>
                                  <a:pt x="2508" y="145"/>
                                </a:lnTo>
                                <a:lnTo>
                                  <a:pt x="2507" y="221"/>
                                </a:lnTo>
                                <a:lnTo>
                                  <a:pt x="2506" y="307"/>
                                </a:lnTo>
                                <a:lnTo>
                                  <a:pt x="2506" y="396"/>
                                </a:lnTo>
                                <a:lnTo>
                                  <a:pt x="2505" y="466"/>
                                </a:lnTo>
                                <a:lnTo>
                                  <a:pt x="2503" y="513"/>
                                </a:lnTo>
                                <a:lnTo>
                                  <a:pt x="2502" y="529"/>
                                </a:lnTo>
                                <a:lnTo>
                                  <a:pt x="2494" y="508"/>
                                </a:lnTo>
                                <a:lnTo>
                                  <a:pt x="2485" y="480"/>
                                </a:lnTo>
                                <a:lnTo>
                                  <a:pt x="2477" y="453"/>
                                </a:lnTo>
                                <a:lnTo>
                                  <a:pt x="2453" y="373"/>
                                </a:lnTo>
                                <a:lnTo>
                                  <a:pt x="2449" y="356"/>
                                </a:lnTo>
                                <a:lnTo>
                                  <a:pt x="2425" y="276"/>
                                </a:lnTo>
                                <a:lnTo>
                                  <a:pt x="2419" y="255"/>
                                </a:lnTo>
                                <a:lnTo>
                                  <a:pt x="2397" y="178"/>
                                </a:lnTo>
                                <a:lnTo>
                                  <a:pt x="2373" y="98"/>
                                </a:lnTo>
                                <a:lnTo>
                                  <a:pt x="2356" y="43"/>
                                </a:lnTo>
                                <a:lnTo>
                                  <a:pt x="2349" y="21"/>
                                </a:lnTo>
                                <a:lnTo>
                                  <a:pt x="2338" y="21"/>
                                </a:lnTo>
                                <a:lnTo>
                                  <a:pt x="2314" y="21"/>
                                </a:lnTo>
                                <a:lnTo>
                                  <a:pt x="2280" y="23"/>
                                </a:lnTo>
                                <a:lnTo>
                                  <a:pt x="2271" y="23"/>
                                </a:lnTo>
                                <a:lnTo>
                                  <a:pt x="2271" y="353"/>
                                </a:lnTo>
                                <a:lnTo>
                                  <a:pt x="2271" y="355"/>
                                </a:lnTo>
                                <a:lnTo>
                                  <a:pt x="2259" y="356"/>
                                </a:lnTo>
                                <a:lnTo>
                                  <a:pt x="2245" y="356"/>
                                </a:lnTo>
                                <a:lnTo>
                                  <a:pt x="2230" y="356"/>
                                </a:lnTo>
                                <a:lnTo>
                                  <a:pt x="2223" y="351"/>
                                </a:lnTo>
                                <a:lnTo>
                                  <a:pt x="2221" y="339"/>
                                </a:lnTo>
                                <a:lnTo>
                                  <a:pt x="2224" y="318"/>
                                </a:lnTo>
                                <a:lnTo>
                                  <a:pt x="2233" y="273"/>
                                </a:lnTo>
                                <a:lnTo>
                                  <a:pt x="2241" y="255"/>
                                </a:lnTo>
                                <a:lnTo>
                                  <a:pt x="2248" y="263"/>
                                </a:lnTo>
                                <a:lnTo>
                                  <a:pt x="2257" y="295"/>
                                </a:lnTo>
                                <a:lnTo>
                                  <a:pt x="2262" y="318"/>
                                </a:lnTo>
                                <a:lnTo>
                                  <a:pt x="2266" y="335"/>
                                </a:lnTo>
                                <a:lnTo>
                                  <a:pt x="2269" y="348"/>
                                </a:lnTo>
                                <a:lnTo>
                                  <a:pt x="2271" y="353"/>
                                </a:lnTo>
                                <a:lnTo>
                                  <a:pt x="2271" y="23"/>
                                </a:lnTo>
                                <a:lnTo>
                                  <a:pt x="2238" y="26"/>
                                </a:lnTo>
                                <a:lnTo>
                                  <a:pt x="2134" y="35"/>
                                </a:lnTo>
                                <a:lnTo>
                                  <a:pt x="2066" y="259"/>
                                </a:lnTo>
                                <a:lnTo>
                                  <a:pt x="2039" y="348"/>
                                </a:lnTo>
                                <a:lnTo>
                                  <a:pt x="2016" y="423"/>
                                </a:lnTo>
                                <a:lnTo>
                                  <a:pt x="2000" y="476"/>
                                </a:lnTo>
                                <a:lnTo>
                                  <a:pt x="1992" y="499"/>
                                </a:lnTo>
                                <a:lnTo>
                                  <a:pt x="1990" y="499"/>
                                </a:lnTo>
                                <a:lnTo>
                                  <a:pt x="1989" y="485"/>
                                </a:lnTo>
                                <a:lnTo>
                                  <a:pt x="1990" y="462"/>
                                </a:lnTo>
                                <a:lnTo>
                                  <a:pt x="1991" y="430"/>
                                </a:lnTo>
                                <a:lnTo>
                                  <a:pt x="1996" y="346"/>
                                </a:lnTo>
                                <a:lnTo>
                                  <a:pt x="1842" y="346"/>
                                </a:lnTo>
                                <a:lnTo>
                                  <a:pt x="1843" y="307"/>
                                </a:lnTo>
                                <a:lnTo>
                                  <a:pt x="1844" y="283"/>
                                </a:lnTo>
                                <a:lnTo>
                                  <a:pt x="1847" y="244"/>
                                </a:lnTo>
                                <a:lnTo>
                                  <a:pt x="1851" y="196"/>
                                </a:lnTo>
                                <a:lnTo>
                                  <a:pt x="1856" y="144"/>
                                </a:lnTo>
                                <a:lnTo>
                                  <a:pt x="1860" y="95"/>
                                </a:lnTo>
                                <a:lnTo>
                                  <a:pt x="1863" y="54"/>
                                </a:lnTo>
                                <a:lnTo>
                                  <a:pt x="1865" y="27"/>
                                </a:lnTo>
                                <a:lnTo>
                                  <a:pt x="1864" y="23"/>
                                </a:lnTo>
                                <a:lnTo>
                                  <a:pt x="1864" y="14"/>
                                </a:lnTo>
                                <a:lnTo>
                                  <a:pt x="1855" y="12"/>
                                </a:lnTo>
                                <a:lnTo>
                                  <a:pt x="1833" y="11"/>
                                </a:lnTo>
                                <a:lnTo>
                                  <a:pt x="1802" y="10"/>
                                </a:lnTo>
                                <a:lnTo>
                                  <a:pt x="1766" y="9"/>
                                </a:lnTo>
                                <a:lnTo>
                                  <a:pt x="1672" y="9"/>
                                </a:lnTo>
                                <a:lnTo>
                                  <a:pt x="1666" y="93"/>
                                </a:lnTo>
                                <a:lnTo>
                                  <a:pt x="1663" y="141"/>
                                </a:lnTo>
                                <a:lnTo>
                                  <a:pt x="1660" y="208"/>
                                </a:lnTo>
                                <a:lnTo>
                                  <a:pt x="1659" y="283"/>
                                </a:lnTo>
                                <a:lnTo>
                                  <a:pt x="1659" y="295"/>
                                </a:lnTo>
                                <a:lnTo>
                                  <a:pt x="1659" y="339"/>
                                </a:lnTo>
                                <a:lnTo>
                                  <a:pt x="1658" y="552"/>
                                </a:lnTo>
                                <a:lnTo>
                                  <a:pt x="1702" y="547"/>
                                </a:lnTo>
                                <a:lnTo>
                                  <a:pt x="1727" y="544"/>
                                </a:lnTo>
                                <a:lnTo>
                                  <a:pt x="1763" y="541"/>
                                </a:lnTo>
                                <a:lnTo>
                                  <a:pt x="1804" y="538"/>
                                </a:lnTo>
                                <a:lnTo>
                                  <a:pt x="1847" y="535"/>
                                </a:lnTo>
                                <a:lnTo>
                                  <a:pt x="1888" y="532"/>
                                </a:lnTo>
                                <a:lnTo>
                                  <a:pt x="1925" y="529"/>
                                </a:lnTo>
                                <a:lnTo>
                                  <a:pt x="1953" y="526"/>
                                </a:lnTo>
                                <a:lnTo>
                                  <a:pt x="1968" y="524"/>
                                </a:lnTo>
                                <a:lnTo>
                                  <a:pt x="1979" y="520"/>
                                </a:lnTo>
                                <a:lnTo>
                                  <a:pt x="1985" y="524"/>
                                </a:lnTo>
                                <a:lnTo>
                                  <a:pt x="1985" y="545"/>
                                </a:lnTo>
                                <a:lnTo>
                                  <a:pt x="1995" y="550"/>
                                </a:lnTo>
                                <a:lnTo>
                                  <a:pt x="2020" y="550"/>
                                </a:lnTo>
                                <a:lnTo>
                                  <a:pt x="2038" y="551"/>
                                </a:lnTo>
                                <a:lnTo>
                                  <a:pt x="2062" y="552"/>
                                </a:lnTo>
                                <a:lnTo>
                                  <a:pt x="2089" y="554"/>
                                </a:lnTo>
                                <a:lnTo>
                                  <a:pt x="2116" y="557"/>
                                </a:lnTo>
                                <a:lnTo>
                                  <a:pt x="2178" y="564"/>
                                </a:lnTo>
                                <a:lnTo>
                                  <a:pt x="2189" y="521"/>
                                </a:lnTo>
                                <a:lnTo>
                                  <a:pt x="2190" y="520"/>
                                </a:lnTo>
                                <a:lnTo>
                                  <a:pt x="2196" y="499"/>
                                </a:lnTo>
                                <a:lnTo>
                                  <a:pt x="2197" y="496"/>
                                </a:lnTo>
                                <a:lnTo>
                                  <a:pt x="2205" y="484"/>
                                </a:lnTo>
                                <a:lnTo>
                                  <a:pt x="2219" y="480"/>
                                </a:lnTo>
                                <a:lnTo>
                                  <a:pt x="2244" y="481"/>
                                </a:lnTo>
                                <a:lnTo>
                                  <a:pt x="2267" y="484"/>
                                </a:lnTo>
                                <a:lnTo>
                                  <a:pt x="2281" y="489"/>
                                </a:lnTo>
                                <a:lnTo>
                                  <a:pt x="2290" y="501"/>
                                </a:lnTo>
                                <a:lnTo>
                                  <a:pt x="2296" y="522"/>
                                </a:lnTo>
                                <a:lnTo>
                                  <a:pt x="2301" y="540"/>
                                </a:lnTo>
                                <a:lnTo>
                                  <a:pt x="2308" y="552"/>
                                </a:lnTo>
                                <a:lnTo>
                                  <a:pt x="2316" y="559"/>
                                </a:lnTo>
                                <a:lnTo>
                                  <a:pt x="2326" y="561"/>
                                </a:lnTo>
                                <a:lnTo>
                                  <a:pt x="2343" y="561"/>
                                </a:lnTo>
                                <a:lnTo>
                                  <a:pt x="2344" y="564"/>
                                </a:lnTo>
                                <a:lnTo>
                                  <a:pt x="2334" y="573"/>
                                </a:lnTo>
                                <a:lnTo>
                                  <a:pt x="2324" y="594"/>
                                </a:lnTo>
                                <a:lnTo>
                                  <a:pt x="2323" y="622"/>
                                </a:lnTo>
                                <a:lnTo>
                                  <a:pt x="2329" y="651"/>
                                </a:lnTo>
                                <a:lnTo>
                                  <a:pt x="2343" y="673"/>
                                </a:lnTo>
                                <a:lnTo>
                                  <a:pt x="2366" y="691"/>
                                </a:lnTo>
                                <a:lnTo>
                                  <a:pt x="2393" y="700"/>
                                </a:lnTo>
                                <a:lnTo>
                                  <a:pt x="2421" y="700"/>
                                </a:lnTo>
                                <a:lnTo>
                                  <a:pt x="2451" y="690"/>
                                </a:lnTo>
                                <a:lnTo>
                                  <a:pt x="2464" y="683"/>
                                </a:lnTo>
                                <a:lnTo>
                                  <a:pt x="2476" y="675"/>
                                </a:lnTo>
                                <a:lnTo>
                                  <a:pt x="2483" y="667"/>
                                </a:lnTo>
                                <a:lnTo>
                                  <a:pt x="2486" y="661"/>
                                </a:lnTo>
                                <a:lnTo>
                                  <a:pt x="2480" y="642"/>
                                </a:lnTo>
                                <a:lnTo>
                                  <a:pt x="2469" y="626"/>
                                </a:lnTo>
                                <a:lnTo>
                                  <a:pt x="2459" y="620"/>
                                </a:lnTo>
                                <a:lnTo>
                                  <a:pt x="2454" y="616"/>
                                </a:lnTo>
                                <a:lnTo>
                                  <a:pt x="2440" y="616"/>
                                </a:lnTo>
                                <a:lnTo>
                                  <a:pt x="2430" y="619"/>
                                </a:lnTo>
                                <a:lnTo>
                                  <a:pt x="2418" y="620"/>
                                </a:lnTo>
                                <a:lnTo>
                                  <a:pt x="2413" y="616"/>
                                </a:lnTo>
                                <a:lnTo>
                                  <a:pt x="2411" y="603"/>
                                </a:lnTo>
                                <a:lnTo>
                                  <a:pt x="2419" y="581"/>
                                </a:lnTo>
                                <a:lnTo>
                                  <a:pt x="2434" y="560"/>
                                </a:lnTo>
                                <a:lnTo>
                                  <a:pt x="2450" y="546"/>
                                </a:lnTo>
                                <a:lnTo>
                                  <a:pt x="2471" y="541"/>
                                </a:lnTo>
                                <a:lnTo>
                                  <a:pt x="2489" y="541"/>
                                </a:lnTo>
                                <a:lnTo>
                                  <a:pt x="2501" y="546"/>
                                </a:lnTo>
                                <a:lnTo>
                                  <a:pt x="2506" y="556"/>
                                </a:lnTo>
                                <a:lnTo>
                                  <a:pt x="2535" y="571"/>
                                </a:lnTo>
                                <a:lnTo>
                                  <a:pt x="2606" y="570"/>
                                </a:lnTo>
                                <a:lnTo>
                                  <a:pt x="2694" y="554"/>
                                </a:lnTo>
                                <a:lnTo>
                                  <a:pt x="2734" y="541"/>
                                </a:lnTo>
                                <a:lnTo>
                                  <a:pt x="2770" y="529"/>
                                </a:lnTo>
                                <a:lnTo>
                                  <a:pt x="2776" y="527"/>
                                </a:lnTo>
                                <a:lnTo>
                                  <a:pt x="2837" y="491"/>
                                </a:lnTo>
                                <a:lnTo>
                                  <a:pt x="2883" y="445"/>
                                </a:lnTo>
                                <a:lnTo>
                                  <a:pt x="2899" y="418"/>
                                </a:lnTo>
                                <a:lnTo>
                                  <a:pt x="2916" y="389"/>
                                </a:lnTo>
                                <a:lnTo>
                                  <a:pt x="2936" y="320"/>
                                </a:lnTo>
                                <a:lnTo>
                                  <a:pt x="2940" y="239"/>
                                </a:lnTo>
                                <a:close/>
                                <a:moveTo>
                                  <a:pt x="3425" y="529"/>
                                </a:moveTo>
                                <a:lnTo>
                                  <a:pt x="3422" y="514"/>
                                </a:lnTo>
                                <a:lnTo>
                                  <a:pt x="3413" y="480"/>
                                </a:lnTo>
                                <a:lnTo>
                                  <a:pt x="3412" y="476"/>
                                </a:lnTo>
                                <a:lnTo>
                                  <a:pt x="3394" y="412"/>
                                </a:lnTo>
                                <a:lnTo>
                                  <a:pt x="3378" y="356"/>
                                </a:lnTo>
                                <a:lnTo>
                                  <a:pt x="3367" y="317"/>
                                </a:lnTo>
                                <a:lnTo>
                                  <a:pt x="3349" y="255"/>
                                </a:lnTo>
                                <a:lnTo>
                                  <a:pt x="3286" y="37"/>
                                </a:lnTo>
                                <a:lnTo>
                                  <a:pt x="3276" y="26"/>
                                </a:lnTo>
                                <a:lnTo>
                                  <a:pt x="3250" y="21"/>
                                </a:lnTo>
                                <a:lnTo>
                                  <a:pt x="3202" y="22"/>
                                </a:lnTo>
                                <a:lnTo>
                                  <a:pt x="3200" y="22"/>
                                </a:lnTo>
                                <a:lnTo>
                                  <a:pt x="3200" y="353"/>
                                </a:lnTo>
                                <a:lnTo>
                                  <a:pt x="3200" y="355"/>
                                </a:lnTo>
                                <a:lnTo>
                                  <a:pt x="3188" y="356"/>
                                </a:lnTo>
                                <a:lnTo>
                                  <a:pt x="3174" y="356"/>
                                </a:lnTo>
                                <a:lnTo>
                                  <a:pt x="3159" y="356"/>
                                </a:lnTo>
                                <a:lnTo>
                                  <a:pt x="3152" y="351"/>
                                </a:lnTo>
                                <a:lnTo>
                                  <a:pt x="3150" y="339"/>
                                </a:lnTo>
                                <a:lnTo>
                                  <a:pt x="3153" y="318"/>
                                </a:lnTo>
                                <a:lnTo>
                                  <a:pt x="3163" y="273"/>
                                </a:lnTo>
                                <a:lnTo>
                                  <a:pt x="3170" y="255"/>
                                </a:lnTo>
                                <a:lnTo>
                                  <a:pt x="3177" y="263"/>
                                </a:lnTo>
                                <a:lnTo>
                                  <a:pt x="3186" y="295"/>
                                </a:lnTo>
                                <a:lnTo>
                                  <a:pt x="3191" y="318"/>
                                </a:lnTo>
                                <a:lnTo>
                                  <a:pt x="3196" y="335"/>
                                </a:lnTo>
                                <a:lnTo>
                                  <a:pt x="3199" y="348"/>
                                </a:lnTo>
                                <a:lnTo>
                                  <a:pt x="3200" y="353"/>
                                </a:lnTo>
                                <a:lnTo>
                                  <a:pt x="3200" y="22"/>
                                </a:lnTo>
                                <a:lnTo>
                                  <a:pt x="3124" y="29"/>
                                </a:lnTo>
                                <a:lnTo>
                                  <a:pt x="3063" y="35"/>
                                </a:lnTo>
                                <a:lnTo>
                                  <a:pt x="2987" y="288"/>
                                </a:lnTo>
                                <a:lnTo>
                                  <a:pt x="2958" y="386"/>
                                </a:lnTo>
                                <a:lnTo>
                                  <a:pt x="2935" y="467"/>
                                </a:lnTo>
                                <a:lnTo>
                                  <a:pt x="2920" y="523"/>
                                </a:lnTo>
                                <a:lnTo>
                                  <a:pt x="2916" y="544"/>
                                </a:lnTo>
                                <a:lnTo>
                                  <a:pt x="2924" y="546"/>
                                </a:lnTo>
                                <a:lnTo>
                                  <a:pt x="2946" y="549"/>
                                </a:lnTo>
                                <a:lnTo>
                                  <a:pt x="2977" y="552"/>
                                </a:lnTo>
                                <a:lnTo>
                                  <a:pt x="3108" y="563"/>
                                </a:lnTo>
                                <a:lnTo>
                                  <a:pt x="3119" y="520"/>
                                </a:lnTo>
                                <a:lnTo>
                                  <a:pt x="3126" y="496"/>
                                </a:lnTo>
                                <a:lnTo>
                                  <a:pt x="3134" y="484"/>
                                </a:lnTo>
                                <a:lnTo>
                                  <a:pt x="3148" y="480"/>
                                </a:lnTo>
                                <a:lnTo>
                                  <a:pt x="3173" y="481"/>
                                </a:lnTo>
                                <a:lnTo>
                                  <a:pt x="3197" y="484"/>
                                </a:lnTo>
                                <a:lnTo>
                                  <a:pt x="3211" y="489"/>
                                </a:lnTo>
                                <a:lnTo>
                                  <a:pt x="3220" y="502"/>
                                </a:lnTo>
                                <a:lnTo>
                                  <a:pt x="3226" y="524"/>
                                </a:lnTo>
                                <a:lnTo>
                                  <a:pt x="3235" y="563"/>
                                </a:lnTo>
                                <a:lnTo>
                                  <a:pt x="3297" y="557"/>
                                </a:lnTo>
                                <a:lnTo>
                                  <a:pt x="3357" y="549"/>
                                </a:lnTo>
                                <a:lnTo>
                                  <a:pt x="3397" y="543"/>
                                </a:lnTo>
                                <a:lnTo>
                                  <a:pt x="3418" y="536"/>
                                </a:lnTo>
                                <a:lnTo>
                                  <a:pt x="3425" y="529"/>
                                </a:lnTo>
                                <a:close/>
                                <a:moveTo>
                                  <a:pt x="4028" y="27"/>
                                </a:moveTo>
                                <a:lnTo>
                                  <a:pt x="4024" y="17"/>
                                </a:lnTo>
                                <a:lnTo>
                                  <a:pt x="4011" y="12"/>
                                </a:lnTo>
                                <a:lnTo>
                                  <a:pt x="3980" y="10"/>
                                </a:lnTo>
                                <a:lnTo>
                                  <a:pt x="3926" y="9"/>
                                </a:lnTo>
                                <a:lnTo>
                                  <a:pt x="3873" y="10"/>
                                </a:lnTo>
                                <a:lnTo>
                                  <a:pt x="3840" y="13"/>
                                </a:lnTo>
                                <a:lnTo>
                                  <a:pt x="3823" y="18"/>
                                </a:lnTo>
                                <a:lnTo>
                                  <a:pt x="3815" y="27"/>
                                </a:lnTo>
                                <a:lnTo>
                                  <a:pt x="3808" y="43"/>
                                </a:lnTo>
                                <a:lnTo>
                                  <a:pt x="3795" y="74"/>
                                </a:lnTo>
                                <a:lnTo>
                                  <a:pt x="3779" y="115"/>
                                </a:lnTo>
                                <a:lnTo>
                                  <a:pt x="3744" y="206"/>
                                </a:lnTo>
                                <a:lnTo>
                                  <a:pt x="3730" y="241"/>
                                </a:lnTo>
                                <a:lnTo>
                                  <a:pt x="3719" y="263"/>
                                </a:lnTo>
                                <a:lnTo>
                                  <a:pt x="3714" y="269"/>
                                </a:lnTo>
                                <a:lnTo>
                                  <a:pt x="3677" y="147"/>
                                </a:lnTo>
                                <a:lnTo>
                                  <a:pt x="3643" y="35"/>
                                </a:lnTo>
                                <a:lnTo>
                                  <a:pt x="3440" y="35"/>
                                </a:lnTo>
                                <a:lnTo>
                                  <a:pt x="3437" y="300"/>
                                </a:lnTo>
                                <a:lnTo>
                                  <a:pt x="3435" y="566"/>
                                </a:lnTo>
                                <a:lnTo>
                                  <a:pt x="3609" y="560"/>
                                </a:lnTo>
                                <a:lnTo>
                                  <a:pt x="3609" y="445"/>
                                </a:lnTo>
                                <a:lnTo>
                                  <a:pt x="3611" y="375"/>
                                </a:lnTo>
                                <a:lnTo>
                                  <a:pt x="3616" y="351"/>
                                </a:lnTo>
                                <a:lnTo>
                                  <a:pt x="3628" y="375"/>
                                </a:lnTo>
                                <a:lnTo>
                                  <a:pt x="3650" y="445"/>
                                </a:lnTo>
                                <a:lnTo>
                                  <a:pt x="3664" y="494"/>
                                </a:lnTo>
                                <a:lnTo>
                                  <a:pt x="3675" y="519"/>
                                </a:lnTo>
                                <a:lnTo>
                                  <a:pt x="3687" y="529"/>
                                </a:lnTo>
                                <a:lnTo>
                                  <a:pt x="3707" y="530"/>
                                </a:lnTo>
                                <a:lnTo>
                                  <a:pt x="3726" y="528"/>
                                </a:lnTo>
                                <a:lnTo>
                                  <a:pt x="3740" y="517"/>
                                </a:lnTo>
                                <a:lnTo>
                                  <a:pt x="3754" y="486"/>
                                </a:lnTo>
                                <a:lnTo>
                                  <a:pt x="3811" y="321"/>
                                </a:lnTo>
                                <a:lnTo>
                                  <a:pt x="3813" y="581"/>
                                </a:lnTo>
                                <a:lnTo>
                                  <a:pt x="3900" y="581"/>
                                </a:lnTo>
                                <a:lnTo>
                                  <a:pt x="3940" y="580"/>
                                </a:lnTo>
                                <a:lnTo>
                                  <a:pt x="3968" y="578"/>
                                </a:lnTo>
                                <a:lnTo>
                                  <a:pt x="3985" y="574"/>
                                </a:lnTo>
                                <a:lnTo>
                                  <a:pt x="3992" y="568"/>
                                </a:lnTo>
                                <a:lnTo>
                                  <a:pt x="3995" y="537"/>
                                </a:lnTo>
                                <a:lnTo>
                                  <a:pt x="4001" y="463"/>
                                </a:lnTo>
                                <a:lnTo>
                                  <a:pt x="4008" y="364"/>
                                </a:lnTo>
                                <a:lnTo>
                                  <a:pt x="4021" y="151"/>
                                </a:lnTo>
                                <a:lnTo>
                                  <a:pt x="4026" y="70"/>
                                </a:lnTo>
                                <a:lnTo>
                                  <a:pt x="402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Picture 35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69320" y="252720"/>
                            <a:ext cx="9972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46" style="position:absolute;margin-left:0pt;margin-top:0pt;width:210.15pt;height:35pt" coordorigin="0,0" coordsize="4203,700">
                <v:shape id="shape_0" ID="AutoShape 34" coordsize="4028,700" path="m696,39l665,33l605,26l546,22l518,23l515,35l512,65l507,108l502,160l497,213l492,256l487,285l484,295l479,284l472,255l463,212l452,159l428,25l273,18l254,144l238,250l227,293l219,275l209,202l199,110l194,74l191,52l186,32l173,23l138,23l68,29l44,31l22,34l7,37l0,40l3,73l15,153l32,260l51,373l68,473l81,538l86,551l100,558l134,560l196,559l305,556l325,445l333,403l341,368l347,345l351,336l355,345l361,371l369,408l397,574l504,572l546,571l581,569l606,567l616,565l624,532l638,456l655,355l672,244l686,143l695,69l696,39xm1220,55l1172,47l1150,44l1124,42l1099,41l1077,42l1050,45l1032,53l1016,73l994,111l978,137l964,159l952,174l946,181l941,176l936,161l930,139l914,65l898,44l860,41l786,51l763,55l743,59l728,63l721,65l723,79l733,110l749,156l769,211l799,294l815,349l820,400l821,472l821,592l1000,586l1002,525l1006,437l1014,376l1031,327l1064,273l1118,197l1220,55xm1628,234l1542,234l1506,234l1472,236l1444,238l1425,240l1407,245l1397,253l1394,270l1393,301l1393,356l1439,356l1471,360l1485,371l1482,384l1458,397l1407,402l1369,377l1347,334l1343,282l1361,231l1402,191l1433,177l1468,169l1503,167l1537,172l1575,180l1583,82l1585,58l1584,40l1583,31l1563,21l1525,10l1480,3l1441,0l1425,1l1405,4l1384,8l1365,13l1323,30l1285,51l1252,77l1224,106l1181,178l1157,253l1151,328l1162,399l1190,463l1234,517l1295,557l1370,577l1453,578l1533,560l1597,524l1628,497l1628,234xm2940,239l2927,184l2923,168l2886,109l2832,63l2778,41l2778,309l2759,364l2719,402l2704,411l2689,418l2686,418l2684,390l2686,326l2690,255l2696,205l2702,189l2711,184l2725,190l2746,206l2774,252l2778,307l2778,309l2778,41l2762,34l2680,25l2608,27l2558,34l2526,46l2512,63l2510,90l2508,145l2507,221l2506,307l2506,396l2505,466l2503,513l2502,529l2494,508l2485,480l2477,453l2453,373l2449,356l2425,276l2419,255l2397,178l2373,98l2356,43l2349,21l2338,21l2314,21l2280,23l2271,23l2271,353l2271,355l2259,356l2245,356l2230,356l2223,351l2221,339l2224,318l2233,273l2241,255l2248,263l2257,295l2262,318l2266,335l2269,348l2271,353l2271,23l2238,26l2134,35l2066,259l2039,348l2016,423l2000,476l1992,499l1990,499l1989,485l1990,462l1991,430l1996,346l1842,346l1843,307l1844,283l1847,244l1851,196l1856,144l1860,95l1863,54l1865,27l1864,23l1864,14l1855,12l1833,11l1802,10l1766,9l1672,9l1666,93l1663,141l1660,208l1659,283l1659,295l1659,339l1658,552l1702,547l1727,544l1763,541l1804,538l1847,535l1888,532l1925,529l1953,526l1968,524l1979,520l1985,524l1985,545l1995,550l2020,550l2038,551l2062,552l2089,554l2116,557l2178,564l2189,521l2190,520l2196,499l2197,496l2205,484l2219,480l2244,481l2267,484l2281,489l2290,501l2296,522l2301,540l2308,552l2316,559l2326,561l2343,561l2344,564l2334,573l2324,594l2323,622l2329,651l2343,673l2366,691l2393,700l2421,700l2451,690l2464,683l2476,675l2483,667l2486,661l2480,642l2469,626l2459,620l2454,616l2440,616l2430,619l2418,620l2413,616l2411,603l2419,581l2434,560l2450,546l2471,541l2489,541l2501,546l2506,556l2535,571l2606,570l2694,554l2734,541l2770,529l2776,527l2837,491l2883,445l2899,418l2916,389l2936,320l2940,239xm3425,529l3422,514l3413,480l3412,476l3394,412l3378,356l3367,317l3349,255l3286,37l3276,26l3250,21l3202,22l3200,22l3200,353l3200,355l3188,356l3174,356l3159,356l3152,351l3150,339l3153,318l3163,273l3170,255l3177,263l3186,295l3191,318l3196,335l3199,348l3200,353l3200,22l3124,29l3063,35l2987,288l2958,386l2935,467l2920,523l2916,544l2924,546l2946,549l2977,552l3108,563l3119,520l3126,496l3134,484l3148,480l3173,481l3197,484l3211,489l3220,502l3226,524l3235,563l3297,557l3357,549l3397,543l3418,536l3425,529xm4028,27l4024,17l4011,12l3980,10l3926,9l3873,10l3840,13l3823,18l3815,27l3808,43l3795,74l3779,115l3744,206l3730,241l3719,263l3714,269l3677,147l3643,35l3440,35l3437,300l3435,566l3609,560l3609,445l3611,375l3616,351l3628,375l3650,445l3664,494l3675,519l3687,529l3707,530l3726,528l3740,517l3754,486l3811,321l3813,581l3900,581l3940,580l3968,578l3985,574l3992,568l3995,537l4001,463l4008,364l4021,151l4026,70l4028,27xe" fillcolor="black" stroked="f" o:allowincell="f" style="position:absolute;left:0;top:0;width:4027;height:6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35" stroked="f" o:allowincell="f" style="position:absolute;left:4046;top:398;width:156;height:243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92"/>
          <w:position w:val="2"/>
          <w:sz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6780" cy="376555"/>
                <wp:effectExtent l="0" t="0" r="0" b="0"/>
                <wp:docPr id="28" name="Grupa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376560"/>
                          <a:chOff x="0" y="0"/>
                          <a:chExt cx="9068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8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593">
                                <a:moveTo>
                                  <a:pt x="477" y="234"/>
                                </a:moveTo>
                                <a:lnTo>
                                  <a:pt x="383" y="234"/>
                                </a:lnTo>
                                <a:lnTo>
                                  <a:pt x="303" y="235"/>
                                </a:lnTo>
                                <a:lnTo>
                                  <a:pt x="261" y="243"/>
                                </a:lnTo>
                                <a:lnTo>
                                  <a:pt x="245" y="263"/>
                                </a:lnTo>
                                <a:lnTo>
                                  <a:pt x="242" y="301"/>
                                </a:lnTo>
                                <a:lnTo>
                                  <a:pt x="242" y="356"/>
                                </a:lnTo>
                                <a:lnTo>
                                  <a:pt x="288" y="356"/>
                                </a:lnTo>
                                <a:lnTo>
                                  <a:pt x="320" y="360"/>
                                </a:lnTo>
                                <a:lnTo>
                                  <a:pt x="335" y="371"/>
                                </a:lnTo>
                                <a:lnTo>
                                  <a:pt x="331" y="384"/>
                                </a:lnTo>
                                <a:lnTo>
                                  <a:pt x="308" y="397"/>
                                </a:lnTo>
                                <a:lnTo>
                                  <a:pt x="257" y="402"/>
                                </a:lnTo>
                                <a:lnTo>
                                  <a:pt x="219" y="377"/>
                                </a:lnTo>
                                <a:lnTo>
                                  <a:pt x="197" y="334"/>
                                </a:lnTo>
                                <a:lnTo>
                                  <a:pt x="193" y="282"/>
                                </a:lnTo>
                                <a:lnTo>
                                  <a:pt x="210" y="231"/>
                                </a:lnTo>
                                <a:lnTo>
                                  <a:pt x="252" y="191"/>
                                </a:lnTo>
                                <a:lnTo>
                                  <a:pt x="283" y="177"/>
                                </a:lnTo>
                                <a:lnTo>
                                  <a:pt x="317" y="169"/>
                                </a:lnTo>
                                <a:lnTo>
                                  <a:pt x="353" y="167"/>
                                </a:lnTo>
                                <a:lnTo>
                                  <a:pt x="386" y="172"/>
                                </a:lnTo>
                                <a:lnTo>
                                  <a:pt x="424" y="180"/>
                                </a:lnTo>
                                <a:lnTo>
                                  <a:pt x="433" y="82"/>
                                </a:lnTo>
                                <a:lnTo>
                                  <a:pt x="434" y="58"/>
                                </a:lnTo>
                                <a:lnTo>
                                  <a:pt x="434" y="40"/>
                                </a:lnTo>
                                <a:lnTo>
                                  <a:pt x="432" y="31"/>
                                </a:lnTo>
                                <a:lnTo>
                                  <a:pt x="413" y="21"/>
                                </a:lnTo>
                                <a:lnTo>
                                  <a:pt x="374" y="10"/>
                                </a:lnTo>
                                <a:lnTo>
                                  <a:pt x="329" y="3"/>
                                </a:lnTo>
                                <a:lnTo>
                                  <a:pt x="290" y="0"/>
                                </a:lnTo>
                                <a:lnTo>
                                  <a:pt x="274" y="1"/>
                                </a:lnTo>
                                <a:lnTo>
                                  <a:pt x="254" y="4"/>
                                </a:lnTo>
                                <a:lnTo>
                                  <a:pt x="234" y="8"/>
                                </a:lnTo>
                                <a:lnTo>
                                  <a:pt x="215" y="13"/>
                                </a:lnTo>
                                <a:lnTo>
                                  <a:pt x="172" y="30"/>
                                </a:lnTo>
                                <a:lnTo>
                                  <a:pt x="134" y="51"/>
                                </a:lnTo>
                                <a:lnTo>
                                  <a:pt x="101" y="77"/>
                                </a:lnTo>
                                <a:lnTo>
                                  <a:pt x="74" y="106"/>
                                </a:lnTo>
                                <a:lnTo>
                                  <a:pt x="31" y="178"/>
                                </a:lnTo>
                                <a:lnTo>
                                  <a:pt x="6" y="253"/>
                                </a:lnTo>
                                <a:lnTo>
                                  <a:pt x="0" y="328"/>
                                </a:lnTo>
                                <a:lnTo>
                                  <a:pt x="11" y="399"/>
                                </a:lnTo>
                                <a:lnTo>
                                  <a:pt x="39" y="463"/>
                                </a:lnTo>
                                <a:lnTo>
                                  <a:pt x="84" y="517"/>
                                </a:lnTo>
                                <a:lnTo>
                                  <a:pt x="144" y="557"/>
                                </a:lnTo>
                                <a:lnTo>
                                  <a:pt x="219" y="577"/>
                                </a:lnTo>
                                <a:lnTo>
                                  <a:pt x="302" y="578"/>
                                </a:lnTo>
                                <a:lnTo>
                                  <a:pt x="382" y="560"/>
                                </a:lnTo>
                                <a:lnTo>
                                  <a:pt x="447" y="524"/>
                                </a:lnTo>
                                <a:lnTo>
                                  <a:pt x="477" y="497"/>
                                </a:lnTo>
                                <a:lnTo>
                                  <a:pt x="477" y="234"/>
                                </a:lnTo>
                                <a:close/>
                                <a:moveTo>
                                  <a:pt x="943" y="250"/>
                                </a:moveTo>
                                <a:lnTo>
                                  <a:pt x="928" y="184"/>
                                </a:lnTo>
                                <a:lnTo>
                                  <a:pt x="926" y="174"/>
                                </a:lnTo>
                                <a:lnTo>
                                  <a:pt x="886" y="108"/>
                                </a:lnTo>
                                <a:lnTo>
                                  <a:pt x="831" y="62"/>
                                </a:lnTo>
                                <a:lnTo>
                                  <a:pt x="780" y="41"/>
                                </a:lnTo>
                                <a:lnTo>
                                  <a:pt x="780" y="309"/>
                                </a:lnTo>
                                <a:lnTo>
                                  <a:pt x="761" y="364"/>
                                </a:lnTo>
                                <a:lnTo>
                                  <a:pt x="721" y="402"/>
                                </a:lnTo>
                                <a:lnTo>
                                  <a:pt x="706" y="411"/>
                                </a:lnTo>
                                <a:lnTo>
                                  <a:pt x="691" y="418"/>
                                </a:lnTo>
                                <a:lnTo>
                                  <a:pt x="688" y="418"/>
                                </a:lnTo>
                                <a:lnTo>
                                  <a:pt x="685" y="390"/>
                                </a:lnTo>
                                <a:lnTo>
                                  <a:pt x="687" y="326"/>
                                </a:lnTo>
                                <a:lnTo>
                                  <a:pt x="692" y="255"/>
                                </a:lnTo>
                                <a:lnTo>
                                  <a:pt x="698" y="205"/>
                                </a:lnTo>
                                <a:lnTo>
                                  <a:pt x="703" y="189"/>
                                </a:lnTo>
                                <a:lnTo>
                                  <a:pt x="712" y="184"/>
                                </a:lnTo>
                                <a:lnTo>
                                  <a:pt x="727" y="190"/>
                                </a:lnTo>
                                <a:lnTo>
                                  <a:pt x="748" y="206"/>
                                </a:lnTo>
                                <a:lnTo>
                                  <a:pt x="776" y="252"/>
                                </a:lnTo>
                                <a:lnTo>
                                  <a:pt x="780" y="309"/>
                                </a:lnTo>
                                <a:lnTo>
                                  <a:pt x="780" y="41"/>
                                </a:lnTo>
                                <a:lnTo>
                                  <a:pt x="762" y="34"/>
                                </a:lnTo>
                                <a:lnTo>
                                  <a:pt x="680" y="23"/>
                                </a:lnTo>
                                <a:lnTo>
                                  <a:pt x="585" y="30"/>
                                </a:lnTo>
                                <a:lnTo>
                                  <a:pt x="562" y="34"/>
                                </a:lnTo>
                                <a:lnTo>
                                  <a:pt x="541" y="39"/>
                                </a:lnTo>
                                <a:lnTo>
                                  <a:pt x="526" y="43"/>
                                </a:lnTo>
                                <a:lnTo>
                                  <a:pt x="519" y="46"/>
                                </a:lnTo>
                                <a:lnTo>
                                  <a:pt x="517" y="69"/>
                                </a:lnTo>
                                <a:lnTo>
                                  <a:pt x="514" y="126"/>
                                </a:lnTo>
                                <a:lnTo>
                                  <a:pt x="512" y="210"/>
                                </a:lnTo>
                                <a:lnTo>
                                  <a:pt x="510" y="311"/>
                                </a:lnTo>
                                <a:lnTo>
                                  <a:pt x="507" y="571"/>
                                </a:lnTo>
                                <a:lnTo>
                                  <a:pt x="562" y="571"/>
                                </a:lnTo>
                                <a:lnTo>
                                  <a:pt x="651" y="564"/>
                                </a:lnTo>
                                <a:lnTo>
                                  <a:pt x="735" y="543"/>
                                </a:lnTo>
                                <a:lnTo>
                                  <a:pt x="807" y="511"/>
                                </a:lnTo>
                                <a:lnTo>
                                  <a:pt x="863" y="470"/>
                                </a:lnTo>
                                <a:lnTo>
                                  <a:pt x="901" y="418"/>
                                </a:lnTo>
                                <a:lnTo>
                                  <a:pt x="911" y="404"/>
                                </a:lnTo>
                                <a:lnTo>
                                  <a:pt x="938" y="328"/>
                                </a:lnTo>
                                <a:lnTo>
                                  <a:pt x="943" y="250"/>
                                </a:lnTo>
                                <a:close/>
                                <a:moveTo>
                                  <a:pt x="1428" y="55"/>
                                </a:moveTo>
                                <a:lnTo>
                                  <a:pt x="1380" y="47"/>
                                </a:lnTo>
                                <a:lnTo>
                                  <a:pt x="1358" y="44"/>
                                </a:lnTo>
                                <a:lnTo>
                                  <a:pt x="1332" y="42"/>
                                </a:lnTo>
                                <a:lnTo>
                                  <a:pt x="1307" y="41"/>
                                </a:lnTo>
                                <a:lnTo>
                                  <a:pt x="1285" y="42"/>
                                </a:lnTo>
                                <a:lnTo>
                                  <a:pt x="1258" y="45"/>
                                </a:lnTo>
                                <a:lnTo>
                                  <a:pt x="1240" y="53"/>
                                </a:lnTo>
                                <a:lnTo>
                                  <a:pt x="1224" y="73"/>
                                </a:lnTo>
                                <a:lnTo>
                                  <a:pt x="1201" y="111"/>
                                </a:lnTo>
                                <a:lnTo>
                                  <a:pt x="1185" y="137"/>
                                </a:lnTo>
                                <a:lnTo>
                                  <a:pt x="1171" y="159"/>
                                </a:lnTo>
                                <a:lnTo>
                                  <a:pt x="1160" y="174"/>
                                </a:lnTo>
                                <a:lnTo>
                                  <a:pt x="1153" y="181"/>
                                </a:lnTo>
                                <a:lnTo>
                                  <a:pt x="1149" y="176"/>
                                </a:lnTo>
                                <a:lnTo>
                                  <a:pt x="1143" y="161"/>
                                </a:lnTo>
                                <a:lnTo>
                                  <a:pt x="1137" y="139"/>
                                </a:lnTo>
                                <a:lnTo>
                                  <a:pt x="1122" y="65"/>
                                </a:lnTo>
                                <a:lnTo>
                                  <a:pt x="1105" y="44"/>
                                </a:lnTo>
                                <a:lnTo>
                                  <a:pt x="1068" y="41"/>
                                </a:lnTo>
                                <a:lnTo>
                                  <a:pt x="994" y="51"/>
                                </a:lnTo>
                                <a:lnTo>
                                  <a:pt x="970" y="55"/>
                                </a:lnTo>
                                <a:lnTo>
                                  <a:pt x="950" y="59"/>
                                </a:lnTo>
                                <a:lnTo>
                                  <a:pt x="936" y="63"/>
                                </a:lnTo>
                                <a:lnTo>
                                  <a:pt x="929" y="65"/>
                                </a:lnTo>
                                <a:lnTo>
                                  <a:pt x="931" y="79"/>
                                </a:lnTo>
                                <a:lnTo>
                                  <a:pt x="940" y="110"/>
                                </a:lnTo>
                                <a:lnTo>
                                  <a:pt x="956" y="156"/>
                                </a:lnTo>
                                <a:lnTo>
                                  <a:pt x="977" y="211"/>
                                </a:lnTo>
                                <a:lnTo>
                                  <a:pt x="1007" y="294"/>
                                </a:lnTo>
                                <a:lnTo>
                                  <a:pt x="1022" y="349"/>
                                </a:lnTo>
                                <a:lnTo>
                                  <a:pt x="1028" y="400"/>
                                </a:lnTo>
                                <a:lnTo>
                                  <a:pt x="1029" y="472"/>
                                </a:lnTo>
                                <a:lnTo>
                                  <a:pt x="1029" y="592"/>
                                </a:lnTo>
                                <a:lnTo>
                                  <a:pt x="1207" y="586"/>
                                </a:lnTo>
                                <a:lnTo>
                                  <a:pt x="1209" y="525"/>
                                </a:lnTo>
                                <a:lnTo>
                                  <a:pt x="1214" y="437"/>
                                </a:lnTo>
                                <a:lnTo>
                                  <a:pt x="1221" y="376"/>
                                </a:lnTo>
                                <a:lnTo>
                                  <a:pt x="1239" y="327"/>
                                </a:lnTo>
                                <a:lnTo>
                                  <a:pt x="1272" y="273"/>
                                </a:lnTo>
                                <a:lnTo>
                                  <a:pt x="1326" y="197"/>
                                </a:lnTo>
                                <a:lnTo>
                                  <a:pt x="142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4" style="position:absolute;margin-left:0pt;margin-top:0pt;width:71.4pt;height:29.65pt" coordorigin="0,0" coordsize="1428,593">
                <v:shape id="shape_0" ID="AutoShape 32" coordsize="1428,593" path="m477,234l383,234l303,235l261,243l245,263l242,301l242,356l288,356l320,360l335,371l331,384l308,397l257,402l219,377l197,334l193,282l210,231l252,191l283,177l317,169l353,167l386,172l424,180l433,82l434,58l434,40l432,31l413,21l374,10l329,3l290,0l274,1l254,4l234,8l215,13l172,30l134,51l101,77l74,106l31,178l6,253l0,328l11,399l39,463l84,517l144,557l219,577l302,578l382,560l447,524l477,497l477,234xm943,250l928,184l926,174l886,108l831,62l780,41l780,309l761,364l721,402l706,411l691,418l688,418l685,390l687,326l692,255l698,205l703,189l712,184l727,190l748,206l776,252l780,309l780,41l762,34l680,23l585,30l562,34l541,39l526,43l519,46l517,69l514,126l512,210l510,311l507,571l562,571l651,564l735,543l807,511l863,470l901,418l911,404l938,328l943,250xm1428,55l1380,47l1358,44l1332,42l1307,41l1285,42l1258,45l1240,53l1224,73l1201,111l1185,137l1171,159l1160,174l1153,181l1149,176l1143,161l1137,139l1122,65l1105,44l1068,41l994,51l970,55l950,59l936,63l929,65l931,79l940,110l956,156l977,211l1007,294l1022,349l1028,400l1029,472l1029,592l1207,586l1209,525l1214,437l1221,376l1239,327l1272,273l1326,197l1428,55xe" fillcolor="black" stroked="f" o:allowincell="f" style="position:absolute;left:0;top:0;width:1427;height:5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56"/>
          <w:position w:val="13"/>
          <w:sz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87780" cy="450215"/>
                <wp:effectExtent l="0" t="0" r="0" b="0"/>
                <wp:docPr id="29" name="Grupa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450360"/>
                          <a:chOff x="0" y="0"/>
                          <a:chExt cx="1287720" cy="45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772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709">
                                <a:moveTo>
                                  <a:pt x="389" y="57"/>
                                </a:moveTo>
                                <a:lnTo>
                                  <a:pt x="388" y="36"/>
                                </a:lnTo>
                                <a:lnTo>
                                  <a:pt x="385" y="22"/>
                                </a:lnTo>
                                <a:lnTo>
                                  <a:pt x="380" y="15"/>
                                </a:lnTo>
                                <a:lnTo>
                                  <a:pt x="349" y="8"/>
                                </a:lnTo>
                                <a:lnTo>
                                  <a:pt x="298" y="4"/>
                                </a:lnTo>
                                <a:lnTo>
                                  <a:pt x="244" y="4"/>
                                </a:lnTo>
                                <a:lnTo>
                                  <a:pt x="207" y="9"/>
                                </a:lnTo>
                                <a:lnTo>
                                  <a:pt x="136" y="43"/>
                                </a:lnTo>
                                <a:lnTo>
                                  <a:pt x="78" y="91"/>
                                </a:lnTo>
                                <a:lnTo>
                                  <a:pt x="36" y="153"/>
                                </a:lnTo>
                                <a:lnTo>
                                  <a:pt x="9" y="227"/>
                                </a:lnTo>
                                <a:lnTo>
                                  <a:pt x="0" y="311"/>
                                </a:lnTo>
                                <a:lnTo>
                                  <a:pt x="8" y="383"/>
                                </a:lnTo>
                                <a:lnTo>
                                  <a:pt x="32" y="443"/>
                                </a:lnTo>
                                <a:lnTo>
                                  <a:pt x="69" y="492"/>
                                </a:lnTo>
                                <a:lnTo>
                                  <a:pt x="119" y="528"/>
                                </a:lnTo>
                                <a:lnTo>
                                  <a:pt x="179" y="549"/>
                                </a:lnTo>
                                <a:lnTo>
                                  <a:pt x="247" y="555"/>
                                </a:lnTo>
                                <a:lnTo>
                                  <a:pt x="321" y="542"/>
                                </a:lnTo>
                                <a:lnTo>
                                  <a:pt x="348" y="534"/>
                                </a:lnTo>
                                <a:lnTo>
                                  <a:pt x="363" y="525"/>
                                </a:lnTo>
                                <a:lnTo>
                                  <a:pt x="370" y="510"/>
                                </a:lnTo>
                                <a:lnTo>
                                  <a:pt x="375" y="483"/>
                                </a:lnTo>
                                <a:lnTo>
                                  <a:pt x="379" y="440"/>
                                </a:lnTo>
                                <a:lnTo>
                                  <a:pt x="381" y="396"/>
                                </a:lnTo>
                                <a:lnTo>
                                  <a:pt x="380" y="361"/>
                                </a:lnTo>
                                <a:lnTo>
                                  <a:pt x="377" y="347"/>
                                </a:lnTo>
                                <a:lnTo>
                                  <a:pt x="372" y="348"/>
                                </a:lnTo>
                                <a:lnTo>
                                  <a:pt x="351" y="357"/>
                                </a:lnTo>
                                <a:lnTo>
                                  <a:pt x="337" y="363"/>
                                </a:lnTo>
                                <a:lnTo>
                                  <a:pt x="279" y="376"/>
                                </a:lnTo>
                                <a:lnTo>
                                  <a:pt x="231" y="369"/>
                                </a:lnTo>
                                <a:lnTo>
                                  <a:pt x="199" y="341"/>
                                </a:lnTo>
                                <a:lnTo>
                                  <a:pt x="187" y="297"/>
                                </a:lnTo>
                                <a:lnTo>
                                  <a:pt x="197" y="251"/>
                                </a:lnTo>
                                <a:lnTo>
                                  <a:pt x="224" y="215"/>
                                </a:lnTo>
                                <a:lnTo>
                                  <a:pt x="267" y="192"/>
                                </a:lnTo>
                                <a:lnTo>
                                  <a:pt x="324" y="184"/>
                                </a:lnTo>
                                <a:lnTo>
                                  <a:pt x="354" y="182"/>
                                </a:lnTo>
                                <a:lnTo>
                                  <a:pt x="371" y="172"/>
                                </a:lnTo>
                                <a:lnTo>
                                  <a:pt x="379" y="142"/>
                                </a:lnTo>
                                <a:lnTo>
                                  <a:pt x="386" y="86"/>
                                </a:lnTo>
                                <a:lnTo>
                                  <a:pt x="389" y="57"/>
                                </a:lnTo>
                                <a:close/>
                                <a:moveTo>
                                  <a:pt x="769" y="0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56"/>
                                </a:lnTo>
                                <a:lnTo>
                                  <a:pt x="542" y="149"/>
                                </a:lnTo>
                                <a:lnTo>
                                  <a:pt x="570" y="148"/>
                                </a:lnTo>
                                <a:lnTo>
                                  <a:pt x="589" y="149"/>
                                </a:lnTo>
                                <a:lnTo>
                                  <a:pt x="595" y="150"/>
                                </a:lnTo>
                                <a:lnTo>
                                  <a:pt x="588" y="162"/>
                                </a:lnTo>
                                <a:lnTo>
                                  <a:pt x="567" y="191"/>
                                </a:lnTo>
                                <a:lnTo>
                                  <a:pt x="439" y="359"/>
                                </a:lnTo>
                                <a:lnTo>
                                  <a:pt x="412" y="406"/>
                                </a:lnTo>
                                <a:lnTo>
                                  <a:pt x="408" y="450"/>
                                </a:lnTo>
                                <a:lnTo>
                                  <a:pt x="423" y="551"/>
                                </a:lnTo>
                                <a:lnTo>
                                  <a:pt x="502" y="551"/>
                                </a:lnTo>
                                <a:lnTo>
                                  <a:pt x="541" y="551"/>
                                </a:lnTo>
                                <a:lnTo>
                                  <a:pt x="586" y="550"/>
                                </a:lnTo>
                                <a:lnTo>
                                  <a:pt x="633" y="548"/>
                                </a:lnTo>
                                <a:lnTo>
                                  <a:pt x="675" y="545"/>
                                </a:lnTo>
                                <a:lnTo>
                                  <a:pt x="769" y="538"/>
                                </a:lnTo>
                                <a:lnTo>
                                  <a:pt x="769" y="378"/>
                                </a:lnTo>
                                <a:lnTo>
                                  <a:pt x="687" y="378"/>
                                </a:lnTo>
                                <a:lnTo>
                                  <a:pt x="656" y="377"/>
                                </a:lnTo>
                                <a:lnTo>
                                  <a:pt x="630" y="376"/>
                                </a:lnTo>
                                <a:lnTo>
                                  <a:pt x="612" y="375"/>
                                </a:lnTo>
                                <a:lnTo>
                                  <a:pt x="606" y="373"/>
                                </a:lnTo>
                                <a:lnTo>
                                  <a:pt x="612" y="362"/>
                                </a:lnTo>
                                <a:lnTo>
                                  <a:pt x="630" y="336"/>
                                </a:lnTo>
                                <a:lnTo>
                                  <a:pt x="656" y="300"/>
                                </a:lnTo>
                                <a:lnTo>
                                  <a:pt x="769" y="145"/>
                                </a:lnTo>
                                <a:lnTo>
                                  <a:pt x="769" y="0"/>
                                </a:lnTo>
                                <a:close/>
                                <a:moveTo>
                                  <a:pt x="1262" y="33"/>
                                </a:moveTo>
                                <a:lnTo>
                                  <a:pt x="1202" y="29"/>
                                </a:lnTo>
                                <a:lnTo>
                                  <a:pt x="1149" y="27"/>
                                </a:lnTo>
                                <a:lnTo>
                                  <a:pt x="1126" y="28"/>
                                </a:lnTo>
                                <a:lnTo>
                                  <a:pt x="1109" y="29"/>
                                </a:lnTo>
                                <a:lnTo>
                                  <a:pt x="1075" y="32"/>
                                </a:lnTo>
                                <a:lnTo>
                                  <a:pt x="1075" y="131"/>
                                </a:lnTo>
                                <a:lnTo>
                                  <a:pt x="1070" y="248"/>
                                </a:lnTo>
                                <a:lnTo>
                                  <a:pt x="1058" y="340"/>
                                </a:lnTo>
                                <a:lnTo>
                                  <a:pt x="1038" y="402"/>
                                </a:lnTo>
                                <a:lnTo>
                                  <a:pt x="1013" y="427"/>
                                </a:lnTo>
                                <a:lnTo>
                                  <a:pt x="993" y="419"/>
                                </a:lnTo>
                                <a:lnTo>
                                  <a:pt x="980" y="386"/>
                                </a:lnTo>
                                <a:lnTo>
                                  <a:pt x="975" y="324"/>
                                </a:lnTo>
                                <a:lnTo>
                                  <a:pt x="976" y="232"/>
                                </a:lnTo>
                                <a:lnTo>
                                  <a:pt x="979" y="177"/>
                                </a:lnTo>
                                <a:lnTo>
                                  <a:pt x="983" y="128"/>
                                </a:lnTo>
                                <a:lnTo>
                                  <a:pt x="986" y="90"/>
                                </a:lnTo>
                                <a:lnTo>
                                  <a:pt x="990" y="68"/>
                                </a:lnTo>
                                <a:lnTo>
                                  <a:pt x="996" y="41"/>
                                </a:lnTo>
                                <a:lnTo>
                                  <a:pt x="813" y="41"/>
                                </a:lnTo>
                                <a:lnTo>
                                  <a:pt x="806" y="74"/>
                                </a:lnTo>
                                <a:lnTo>
                                  <a:pt x="794" y="158"/>
                                </a:lnTo>
                                <a:lnTo>
                                  <a:pt x="791" y="248"/>
                                </a:lnTo>
                                <a:lnTo>
                                  <a:pt x="797" y="335"/>
                                </a:lnTo>
                                <a:lnTo>
                                  <a:pt x="810" y="411"/>
                                </a:lnTo>
                                <a:lnTo>
                                  <a:pt x="830" y="470"/>
                                </a:lnTo>
                                <a:lnTo>
                                  <a:pt x="877" y="531"/>
                                </a:lnTo>
                                <a:lnTo>
                                  <a:pt x="937" y="569"/>
                                </a:lnTo>
                                <a:lnTo>
                                  <a:pt x="1004" y="580"/>
                                </a:lnTo>
                                <a:lnTo>
                                  <a:pt x="1072" y="566"/>
                                </a:lnTo>
                                <a:lnTo>
                                  <a:pt x="1135" y="523"/>
                                </a:lnTo>
                                <a:lnTo>
                                  <a:pt x="1175" y="473"/>
                                </a:lnTo>
                                <a:lnTo>
                                  <a:pt x="1207" y="411"/>
                                </a:lnTo>
                                <a:lnTo>
                                  <a:pt x="1231" y="338"/>
                                </a:lnTo>
                                <a:lnTo>
                                  <a:pt x="1247" y="251"/>
                                </a:lnTo>
                                <a:lnTo>
                                  <a:pt x="1256" y="151"/>
                                </a:lnTo>
                                <a:lnTo>
                                  <a:pt x="1262" y="33"/>
                                </a:lnTo>
                                <a:close/>
                                <a:moveTo>
                                  <a:pt x="1622" y="202"/>
                                </a:moveTo>
                                <a:lnTo>
                                  <a:pt x="1621" y="128"/>
                                </a:lnTo>
                                <a:lnTo>
                                  <a:pt x="1619" y="69"/>
                                </a:lnTo>
                                <a:lnTo>
                                  <a:pt x="1616" y="30"/>
                                </a:lnTo>
                                <a:lnTo>
                                  <a:pt x="1611" y="13"/>
                                </a:lnTo>
                                <a:lnTo>
                                  <a:pt x="1601" y="11"/>
                                </a:lnTo>
                                <a:lnTo>
                                  <a:pt x="1580" y="9"/>
                                </a:lnTo>
                                <a:lnTo>
                                  <a:pt x="1552" y="9"/>
                                </a:lnTo>
                                <a:lnTo>
                                  <a:pt x="1520" y="10"/>
                                </a:lnTo>
                                <a:lnTo>
                                  <a:pt x="1438" y="15"/>
                                </a:lnTo>
                                <a:lnTo>
                                  <a:pt x="1443" y="82"/>
                                </a:lnTo>
                                <a:lnTo>
                                  <a:pt x="1445" y="116"/>
                                </a:lnTo>
                                <a:lnTo>
                                  <a:pt x="1447" y="159"/>
                                </a:lnTo>
                                <a:lnTo>
                                  <a:pt x="1448" y="207"/>
                                </a:lnTo>
                                <a:lnTo>
                                  <a:pt x="1448" y="252"/>
                                </a:lnTo>
                                <a:lnTo>
                                  <a:pt x="1447" y="309"/>
                                </a:lnTo>
                                <a:lnTo>
                                  <a:pt x="1444" y="344"/>
                                </a:lnTo>
                                <a:lnTo>
                                  <a:pt x="1437" y="365"/>
                                </a:lnTo>
                                <a:lnTo>
                                  <a:pt x="1425" y="380"/>
                                </a:lnTo>
                                <a:lnTo>
                                  <a:pt x="1397" y="397"/>
                                </a:lnTo>
                                <a:lnTo>
                                  <a:pt x="1361" y="402"/>
                                </a:lnTo>
                                <a:lnTo>
                                  <a:pt x="1324" y="396"/>
                                </a:lnTo>
                                <a:lnTo>
                                  <a:pt x="1290" y="379"/>
                                </a:lnTo>
                                <a:lnTo>
                                  <a:pt x="1273" y="368"/>
                                </a:lnTo>
                                <a:lnTo>
                                  <a:pt x="1258" y="362"/>
                                </a:lnTo>
                                <a:lnTo>
                                  <a:pt x="1256" y="366"/>
                                </a:lnTo>
                                <a:lnTo>
                                  <a:pt x="1253" y="373"/>
                                </a:lnTo>
                                <a:lnTo>
                                  <a:pt x="1250" y="389"/>
                                </a:lnTo>
                                <a:lnTo>
                                  <a:pt x="1247" y="409"/>
                                </a:lnTo>
                                <a:lnTo>
                                  <a:pt x="1241" y="458"/>
                                </a:lnTo>
                                <a:lnTo>
                                  <a:pt x="1237" y="480"/>
                                </a:lnTo>
                                <a:lnTo>
                                  <a:pt x="1234" y="497"/>
                                </a:lnTo>
                                <a:lnTo>
                                  <a:pt x="1232" y="507"/>
                                </a:lnTo>
                                <a:lnTo>
                                  <a:pt x="1233" y="514"/>
                                </a:lnTo>
                                <a:lnTo>
                                  <a:pt x="1240" y="523"/>
                                </a:lnTo>
                                <a:lnTo>
                                  <a:pt x="1254" y="533"/>
                                </a:lnTo>
                                <a:lnTo>
                                  <a:pt x="1271" y="543"/>
                                </a:lnTo>
                                <a:lnTo>
                                  <a:pt x="1297" y="554"/>
                                </a:lnTo>
                                <a:lnTo>
                                  <a:pt x="1323" y="561"/>
                                </a:lnTo>
                                <a:lnTo>
                                  <a:pt x="1354" y="565"/>
                                </a:lnTo>
                                <a:lnTo>
                                  <a:pt x="1394" y="567"/>
                                </a:lnTo>
                                <a:lnTo>
                                  <a:pt x="1437" y="566"/>
                                </a:lnTo>
                                <a:lnTo>
                                  <a:pt x="1466" y="562"/>
                                </a:lnTo>
                                <a:lnTo>
                                  <a:pt x="1490" y="553"/>
                                </a:lnTo>
                                <a:lnTo>
                                  <a:pt x="1516" y="536"/>
                                </a:lnTo>
                                <a:lnTo>
                                  <a:pt x="1538" y="519"/>
                                </a:lnTo>
                                <a:lnTo>
                                  <a:pt x="1557" y="498"/>
                                </a:lnTo>
                                <a:lnTo>
                                  <a:pt x="1575" y="474"/>
                                </a:lnTo>
                                <a:lnTo>
                                  <a:pt x="1591" y="444"/>
                                </a:lnTo>
                                <a:lnTo>
                                  <a:pt x="1609" y="406"/>
                                </a:lnTo>
                                <a:lnTo>
                                  <a:pt x="1618" y="368"/>
                                </a:lnTo>
                                <a:lnTo>
                                  <a:pt x="1621" y="308"/>
                                </a:lnTo>
                                <a:lnTo>
                                  <a:pt x="1622" y="202"/>
                                </a:lnTo>
                                <a:close/>
                                <a:moveTo>
                                  <a:pt x="2027" y="10"/>
                                </a:moveTo>
                                <a:lnTo>
                                  <a:pt x="1671" y="10"/>
                                </a:lnTo>
                                <a:lnTo>
                                  <a:pt x="1665" y="79"/>
                                </a:lnTo>
                                <a:lnTo>
                                  <a:pt x="1662" y="122"/>
                                </a:lnTo>
                                <a:lnTo>
                                  <a:pt x="1659" y="189"/>
                                </a:lnTo>
                                <a:lnTo>
                                  <a:pt x="1658" y="269"/>
                                </a:lnTo>
                                <a:lnTo>
                                  <a:pt x="1657" y="354"/>
                                </a:lnTo>
                                <a:lnTo>
                                  <a:pt x="1657" y="562"/>
                                </a:lnTo>
                                <a:lnTo>
                                  <a:pt x="1745" y="562"/>
                                </a:lnTo>
                                <a:lnTo>
                                  <a:pt x="1792" y="562"/>
                                </a:lnTo>
                                <a:lnTo>
                                  <a:pt x="1818" y="565"/>
                                </a:lnTo>
                                <a:lnTo>
                                  <a:pt x="1827" y="570"/>
                                </a:lnTo>
                                <a:lnTo>
                                  <a:pt x="1826" y="579"/>
                                </a:lnTo>
                                <a:lnTo>
                                  <a:pt x="1815" y="610"/>
                                </a:lnTo>
                                <a:lnTo>
                                  <a:pt x="1813" y="635"/>
                                </a:lnTo>
                                <a:lnTo>
                                  <a:pt x="1819" y="658"/>
                                </a:lnTo>
                                <a:lnTo>
                                  <a:pt x="1834" y="679"/>
                                </a:lnTo>
                                <a:lnTo>
                                  <a:pt x="1860" y="700"/>
                                </a:lnTo>
                                <a:lnTo>
                                  <a:pt x="1891" y="709"/>
                                </a:lnTo>
                                <a:lnTo>
                                  <a:pt x="1924" y="706"/>
                                </a:lnTo>
                                <a:lnTo>
                                  <a:pt x="1958" y="691"/>
                                </a:lnTo>
                                <a:lnTo>
                                  <a:pt x="1972" y="681"/>
                                </a:lnTo>
                                <a:lnTo>
                                  <a:pt x="1978" y="672"/>
                                </a:lnTo>
                                <a:lnTo>
                                  <a:pt x="1976" y="663"/>
                                </a:lnTo>
                                <a:lnTo>
                                  <a:pt x="1967" y="647"/>
                                </a:lnTo>
                                <a:lnTo>
                                  <a:pt x="1958" y="636"/>
                                </a:lnTo>
                                <a:lnTo>
                                  <a:pt x="1949" y="629"/>
                                </a:lnTo>
                                <a:lnTo>
                                  <a:pt x="1938" y="626"/>
                                </a:lnTo>
                                <a:lnTo>
                                  <a:pt x="1926" y="628"/>
                                </a:lnTo>
                                <a:lnTo>
                                  <a:pt x="1908" y="632"/>
                                </a:lnTo>
                                <a:lnTo>
                                  <a:pt x="1903" y="629"/>
                                </a:lnTo>
                                <a:lnTo>
                                  <a:pt x="1903" y="613"/>
                                </a:lnTo>
                                <a:lnTo>
                                  <a:pt x="1908" y="592"/>
                                </a:lnTo>
                                <a:lnTo>
                                  <a:pt x="1923" y="573"/>
                                </a:lnTo>
                                <a:lnTo>
                                  <a:pt x="1943" y="557"/>
                                </a:lnTo>
                                <a:lnTo>
                                  <a:pt x="1963" y="551"/>
                                </a:lnTo>
                                <a:lnTo>
                                  <a:pt x="1976" y="544"/>
                                </a:lnTo>
                                <a:lnTo>
                                  <a:pt x="1986" y="521"/>
                                </a:lnTo>
                                <a:lnTo>
                                  <a:pt x="1992" y="483"/>
                                </a:lnTo>
                                <a:lnTo>
                                  <a:pt x="1994" y="431"/>
                                </a:lnTo>
                                <a:lnTo>
                                  <a:pt x="1994" y="388"/>
                                </a:lnTo>
                                <a:lnTo>
                                  <a:pt x="1830" y="388"/>
                                </a:lnTo>
                                <a:lnTo>
                                  <a:pt x="1833" y="359"/>
                                </a:lnTo>
                                <a:lnTo>
                                  <a:pt x="1836" y="344"/>
                                </a:lnTo>
                                <a:lnTo>
                                  <a:pt x="1844" y="336"/>
                                </a:lnTo>
                                <a:lnTo>
                                  <a:pt x="1862" y="331"/>
                                </a:lnTo>
                                <a:lnTo>
                                  <a:pt x="1894" y="329"/>
                                </a:lnTo>
                                <a:lnTo>
                                  <a:pt x="1952" y="326"/>
                                </a:lnTo>
                                <a:lnTo>
                                  <a:pt x="1957" y="251"/>
                                </a:lnTo>
                                <a:lnTo>
                                  <a:pt x="1958" y="233"/>
                                </a:lnTo>
                                <a:lnTo>
                                  <a:pt x="1958" y="219"/>
                                </a:lnTo>
                                <a:lnTo>
                                  <a:pt x="1957" y="211"/>
                                </a:lnTo>
                                <a:lnTo>
                                  <a:pt x="1951" y="209"/>
                                </a:lnTo>
                                <a:lnTo>
                                  <a:pt x="1939" y="206"/>
                                </a:lnTo>
                                <a:lnTo>
                                  <a:pt x="1922" y="205"/>
                                </a:lnTo>
                                <a:lnTo>
                                  <a:pt x="1876" y="204"/>
                                </a:lnTo>
                                <a:lnTo>
                                  <a:pt x="1861" y="201"/>
                                </a:lnTo>
                                <a:lnTo>
                                  <a:pt x="1853" y="195"/>
                                </a:lnTo>
                                <a:lnTo>
                                  <a:pt x="1851" y="185"/>
                                </a:lnTo>
                                <a:lnTo>
                                  <a:pt x="1858" y="171"/>
                                </a:lnTo>
                                <a:lnTo>
                                  <a:pt x="1879" y="161"/>
                                </a:lnTo>
                                <a:lnTo>
                                  <a:pt x="1914" y="155"/>
                                </a:lnTo>
                                <a:lnTo>
                                  <a:pt x="1965" y="153"/>
                                </a:lnTo>
                                <a:lnTo>
                                  <a:pt x="2015" y="153"/>
                                </a:lnTo>
                                <a:lnTo>
                                  <a:pt x="2015" y="104"/>
                                </a:lnTo>
                                <a:lnTo>
                                  <a:pt x="2015" y="84"/>
                                </a:lnTo>
                                <a:lnTo>
                                  <a:pt x="2017" y="63"/>
                                </a:lnTo>
                                <a:lnTo>
                                  <a:pt x="2019" y="46"/>
                                </a:lnTo>
                                <a:lnTo>
                                  <a:pt x="2021" y="33"/>
                                </a:lnTo>
                                <a:lnTo>
                                  <a:pt x="20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2" style="position:absolute;margin-left:0pt;margin-top:0pt;width:101.4pt;height:35.45pt" coordorigin="0,0" coordsize="2028,709">
                <v:shape id="shape_0" ID="AutoShape 30" coordsize="2028,709" path="m389,57l388,36l385,22l380,15l349,8l298,4l244,4l207,9l136,43l78,91l36,153l9,227l0,311l8,383l32,443l69,492l119,528l179,549l247,555l321,542l348,534l363,525l370,510l375,483l379,440l381,396l380,361l377,347l372,348l351,357l337,363l279,376l231,369l199,341l187,297l197,251l224,215l267,192l324,184l354,182l371,172l379,142l386,86l389,57xm769,0l422,0l422,156l542,149l570,148l589,149l595,150l588,162l567,191l439,359l412,406l408,450l423,551l502,551l541,551l586,550l633,548l675,545l769,538l769,378l687,378l656,377l630,376l612,375l606,373l612,362l630,336l656,300l769,145l769,0xm1262,33l1202,29l1149,27l1126,28l1109,29l1075,32l1075,131l1070,248l1058,340l1038,402l1013,427l993,419l980,386l975,324l976,232l979,177l983,128l986,90l990,68l996,41l813,41l806,74l794,158l791,248l797,335l810,411l830,470l877,531l937,569l1004,580l1072,566l1135,523l1175,473l1207,411l1231,338l1247,251l1256,151l1262,33xm1622,202l1621,128l1619,69l1616,30l1611,13l1601,11l1580,9l1552,9l1520,10l1438,15l1443,82l1445,116l1447,159l1448,207l1448,252l1447,309l1444,344l1437,365l1425,380l1397,397l1361,402l1324,396l1290,379l1273,368l1258,362l1256,366l1253,373l1250,389l1247,409l1241,458l1237,480l1234,497l1232,507l1233,514l1240,523l1254,533l1271,543l1297,554l1323,561l1354,565l1394,567l1437,566l1466,562l1490,553l1516,536l1538,519l1557,498l1575,474l1591,444l1609,406l1618,368l1621,308l1622,202xm2027,10l1671,10l1665,79l1662,122l1659,189l1658,269l1657,354l1657,562l1745,562l1792,562l1818,565l1827,570l1826,579l1815,610l1813,635l1819,658l1834,679l1860,700l1891,709l1924,706l1958,691l1972,681l1978,672l1976,663l1967,647l1958,636l1949,629l1938,626l1926,628l1908,632l1903,629l1903,613l1908,592l1923,573l1943,557l1963,551l1976,544l1986,521l1992,483l1994,431l1994,388l1830,388l1833,359l1836,344l1844,336l1862,331l1894,329l1952,326l1957,251l1958,233l1958,219l1957,211l1951,209l1939,206l1922,205l1876,204l1861,201l1853,195l1851,185l1858,171l1879,161l1914,155l1965,153l2015,153l2015,104l2015,84l2017,63l2019,46l2021,33l2027,10xe" fillcolor="black" stroked="f" o:allowincell="f" style="position:absolute;left:0;top:0;width:2027;height:7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90"/>
          <w:sz w:val="16"/>
        </w:rPr>
        <w:t xml:space="preserve"> </w:t>
      </w:r>
      <w:r>
        <w:rPr>
          <w:rFonts w:ascii="Times New Roman" w:hAnsi="Times New Roman"/>
          <w:spacing w:val="90"/>
          <w:sz w:val="20"/>
          <w:lang w:val="en-US" w:eastAsia="en-US"/>
        </w:rPr>
        <w:drawing>
          <wp:inline distT="0" distB="0" distL="0" distR="0">
            <wp:extent cx="323215" cy="101600"/>
            <wp:effectExtent l="0" t="0" r="0" b="0"/>
            <wp:docPr id="3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" w:after="0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371600</wp:posOffset>
                </wp:positionH>
                <wp:positionV relativeFrom="paragraph">
                  <wp:posOffset>201930</wp:posOffset>
                </wp:positionV>
                <wp:extent cx="1645920" cy="1468120"/>
                <wp:effectExtent l="0" t="0" r="0" b="0"/>
                <wp:wrapTopAndBottom/>
                <wp:docPr id="31" name="Dowolny kształt: kształt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2312">
                              <a:moveTo>
                                <a:pt x="2266" y="383"/>
                              </a:moveTo>
                              <a:lnTo>
                                <a:pt x="1290" y="383"/>
                              </a:lnTo>
                              <a:lnTo>
                                <a:pt x="1298" y="464"/>
                              </a:lnTo>
                              <a:lnTo>
                                <a:pt x="1311" y="563"/>
                              </a:lnTo>
                              <a:lnTo>
                                <a:pt x="1329" y="645"/>
                              </a:lnTo>
                              <a:lnTo>
                                <a:pt x="1354" y="712"/>
                              </a:lnTo>
                              <a:lnTo>
                                <a:pt x="1386" y="767"/>
                              </a:lnTo>
                              <a:lnTo>
                                <a:pt x="1429" y="810"/>
                              </a:lnTo>
                              <a:lnTo>
                                <a:pt x="1482" y="843"/>
                              </a:lnTo>
                              <a:lnTo>
                                <a:pt x="1548" y="868"/>
                              </a:lnTo>
                              <a:lnTo>
                                <a:pt x="1629" y="886"/>
                              </a:lnTo>
                              <a:lnTo>
                                <a:pt x="1800" y="909"/>
                              </a:lnTo>
                              <a:lnTo>
                                <a:pt x="1864" y="925"/>
                              </a:lnTo>
                              <a:lnTo>
                                <a:pt x="1918" y="948"/>
                              </a:lnTo>
                              <a:lnTo>
                                <a:pt x="1964" y="980"/>
                              </a:lnTo>
                              <a:lnTo>
                                <a:pt x="2003" y="1023"/>
                              </a:lnTo>
                              <a:lnTo>
                                <a:pt x="2037" y="1076"/>
                              </a:lnTo>
                              <a:lnTo>
                                <a:pt x="2067" y="1143"/>
                              </a:lnTo>
                              <a:lnTo>
                                <a:pt x="2094" y="1225"/>
                              </a:lnTo>
                              <a:lnTo>
                                <a:pt x="2119" y="1322"/>
                              </a:lnTo>
                              <a:lnTo>
                                <a:pt x="2144" y="1426"/>
                              </a:lnTo>
                              <a:lnTo>
                                <a:pt x="2167" y="1507"/>
                              </a:lnTo>
                              <a:lnTo>
                                <a:pt x="2189" y="1574"/>
                              </a:lnTo>
                              <a:lnTo>
                                <a:pt x="2214" y="1636"/>
                              </a:lnTo>
                              <a:lnTo>
                                <a:pt x="2244" y="1700"/>
                              </a:lnTo>
                              <a:lnTo>
                                <a:pt x="2270" y="1755"/>
                              </a:lnTo>
                              <a:lnTo>
                                <a:pt x="2283" y="1792"/>
                              </a:lnTo>
                              <a:lnTo>
                                <a:pt x="2287" y="1829"/>
                              </a:lnTo>
                              <a:lnTo>
                                <a:pt x="2286" y="1884"/>
                              </a:lnTo>
                              <a:lnTo>
                                <a:pt x="2282" y="1930"/>
                              </a:lnTo>
                              <a:lnTo>
                                <a:pt x="2277" y="1968"/>
                              </a:lnTo>
                              <a:lnTo>
                                <a:pt x="2268" y="2001"/>
                              </a:lnTo>
                              <a:lnTo>
                                <a:pt x="2245" y="2061"/>
                              </a:lnTo>
                              <a:lnTo>
                                <a:pt x="2237" y="2090"/>
                              </a:lnTo>
                              <a:lnTo>
                                <a:pt x="2233" y="2119"/>
                              </a:lnTo>
                              <a:lnTo>
                                <a:pt x="2231" y="2152"/>
                              </a:lnTo>
                              <a:lnTo>
                                <a:pt x="2232" y="2187"/>
                              </a:lnTo>
                              <a:lnTo>
                                <a:pt x="2236" y="2210"/>
                              </a:lnTo>
                              <a:lnTo>
                                <a:pt x="2246" y="2228"/>
                              </a:lnTo>
                              <a:lnTo>
                                <a:pt x="2262" y="2246"/>
                              </a:lnTo>
                              <a:lnTo>
                                <a:pt x="2297" y="2271"/>
                              </a:lnTo>
                              <a:lnTo>
                                <a:pt x="2343" y="2295"/>
                              </a:lnTo>
                              <a:lnTo>
                                <a:pt x="2383" y="2311"/>
                              </a:lnTo>
                              <a:lnTo>
                                <a:pt x="2400" y="2310"/>
                              </a:lnTo>
                              <a:lnTo>
                                <a:pt x="2397" y="2304"/>
                              </a:lnTo>
                              <a:lnTo>
                                <a:pt x="2388" y="2293"/>
                              </a:lnTo>
                              <a:lnTo>
                                <a:pt x="2375" y="2278"/>
                              </a:lnTo>
                              <a:lnTo>
                                <a:pt x="2359" y="2262"/>
                              </a:lnTo>
                              <a:lnTo>
                                <a:pt x="2312" y="2202"/>
                              </a:lnTo>
                              <a:lnTo>
                                <a:pt x="2305" y="2146"/>
                              </a:lnTo>
                              <a:lnTo>
                                <a:pt x="2341" y="2086"/>
                              </a:lnTo>
                              <a:lnTo>
                                <a:pt x="2421" y="2013"/>
                              </a:lnTo>
                              <a:lnTo>
                                <a:pt x="2493" y="1950"/>
                              </a:lnTo>
                              <a:lnTo>
                                <a:pt x="2544" y="1893"/>
                              </a:lnTo>
                              <a:lnTo>
                                <a:pt x="2576" y="1840"/>
                              </a:lnTo>
                              <a:lnTo>
                                <a:pt x="2591" y="1787"/>
                              </a:lnTo>
                              <a:lnTo>
                                <a:pt x="2590" y="1732"/>
                              </a:lnTo>
                              <a:lnTo>
                                <a:pt x="2579" y="1688"/>
                              </a:lnTo>
                              <a:lnTo>
                                <a:pt x="2559" y="1637"/>
                              </a:lnTo>
                              <a:lnTo>
                                <a:pt x="2532" y="1585"/>
                              </a:lnTo>
                              <a:lnTo>
                                <a:pt x="2501" y="1537"/>
                              </a:lnTo>
                              <a:lnTo>
                                <a:pt x="2483" y="1510"/>
                              </a:lnTo>
                              <a:lnTo>
                                <a:pt x="2474" y="1488"/>
                              </a:lnTo>
                              <a:lnTo>
                                <a:pt x="2472" y="1462"/>
                              </a:lnTo>
                              <a:lnTo>
                                <a:pt x="2474" y="1422"/>
                              </a:lnTo>
                              <a:lnTo>
                                <a:pt x="2478" y="1386"/>
                              </a:lnTo>
                              <a:lnTo>
                                <a:pt x="2488" y="1342"/>
                              </a:lnTo>
                              <a:lnTo>
                                <a:pt x="2500" y="1294"/>
                              </a:lnTo>
                              <a:lnTo>
                                <a:pt x="2515" y="1246"/>
                              </a:lnTo>
                              <a:lnTo>
                                <a:pt x="2530" y="1201"/>
                              </a:lnTo>
                              <a:lnTo>
                                <a:pt x="2543" y="1157"/>
                              </a:lnTo>
                              <a:lnTo>
                                <a:pt x="2553" y="1121"/>
                              </a:lnTo>
                              <a:lnTo>
                                <a:pt x="2558" y="1096"/>
                              </a:lnTo>
                              <a:lnTo>
                                <a:pt x="2559" y="1035"/>
                              </a:lnTo>
                              <a:lnTo>
                                <a:pt x="2546" y="969"/>
                              </a:lnTo>
                              <a:lnTo>
                                <a:pt x="2520" y="900"/>
                              </a:lnTo>
                              <a:lnTo>
                                <a:pt x="2483" y="832"/>
                              </a:lnTo>
                              <a:lnTo>
                                <a:pt x="2436" y="769"/>
                              </a:lnTo>
                              <a:lnTo>
                                <a:pt x="2413" y="741"/>
                              </a:lnTo>
                              <a:lnTo>
                                <a:pt x="2399" y="719"/>
                              </a:lnTo>
                              <a:lnTo>
                                <a:pt x="2392" y="699"/>
                              </a:lnTo>
                              <a:lnTo>
                                <a:pt x="2390" y="677"/>
                              </a:lnTo>
                              <a:lnTo>
                                <a:pt x="2382" y="604"/>
                              </a:lnTo>
                              <a:lnTo>
                                <a:pt x="2359" y="529"/>
                              </a:lnTo>
                              <a:lnTo>
                                <a:pt x="2324" y="458"/>
                              </a:lnTo>
                              <a:lnTo>
                                <a:pt x="2280" y="397"/>
                              </a:lnTo>
                              <a:lnTo>
                                <a:pt x="2266" y="383"/>
                              </a:lnTo>
                              <a:close/>
                              <a:moveTo>
                                <a:pt x="1097" y="3"/>
                              </a:moveTo>
                              <a:lnTo>
                                <a:pt x="1071" y="3"/>
                              </a:lnTo>
                              <a:lnTo>
                                <a:pt x="1050" y="4"/>
                              </a:lnTo>
                              <a:lnTo>
                                <a:pt x="1037" y="6"/>
                              </a:lnTo>
                              <a:lnTo>
                                <a:pt x="979" y="21"/>
                              </a:lnTo>
                              <a:lnTo>
                                <a:pt x="934" y="34"/>
                              </a:lnTo>
                              <a:lnTo>
                                <a:pt x="893" y="50"/>
                              </a:lnTo>
                              <a:lnTo>
                                <a:pt x="848" y="70"/>
                              </a:lnTo>
                              <a:lnTo>
                                <a:pt x="812" y="89"/>
                              </a:lnTo>
                              <a:lnTo>
                                <a:pt x="778" y="111"/>
                              </a:lnTo>
                              <a:lnTo>
                                <a:pt x="747" y="135"/>
                              </a:lnTo>
                              <a:lnTo>
                                <a:pt x="720" y="159"/>
                              </a:lnTo>
                              <a:lnTo>
                                <a:pt x="677" y="201"/>
                              </a:lnTo>
                              <a:lnTo>
                                <a:pt x="638" y="229"/>
                              </a:lnTo>
                              <a:lnTo>
                                <a:pt x="591" y="251"/>
                              </a:lnTo>
                              <a:lnTo>
                                <a:pt x="521" y="275"/>
                              </a:lnTo>
                              <a:lnTo>
                                <a:pt x="442" y="305"/>
                              </a:lnTo>
                              <a:lnTo>
                                <a:pt x="376" y="341"/>
                              </a:lnTo>
                              <a:lnTo>
                                <a:pt x="321" y="384"/>
                              </a:lnTo>
                              <a:lnTo>
                                <a:pt x="277" y="435"/>
                              </a:lnTo>
                              <a:lnTo>
                                <a:pt x="243" y="495"/>
                              </a:lnTo>
                              <a:lnTo>
                                <a:pt x="218" y="564"/>
                              </a:lnTo>
                              <a:lnTo>
                                <a:pt x="202" y="644"/>
                              </a:lnTo>
                              <a:lnTo>
                                <a:pt x="195" y="693"/>
                              </a:lnTo>
                              <a:lnTo>
                                <a:pt x="185" y="725"/>
                              </a:lnTo>
                              <a:lnTo>
                                <a:pt x="169" y="752"/>
                              </a:lnTo>
                              <a:lnTo>
                                <a:pt x="142" y="784"/>
                              </a:lnTo>
                              <a:lnTo>
                                <a:pt x="96" y="843"/>
                              </a:lnTo>
                              <a:lnTo>
                                <a:pt x="63" y="903"/>
                              </a:lnTo>
                              <a:lnTo>
                                <a:pt x="42" y="966"/>
                              </a:lnTo>
                              <a:lnTo>
                                <a:pt x="33" y="1036"/>
                              </a:lnTo>
                              <a:lnTo>
                                <a:pt x="32" y="1084"/>
                              </a:lnTo>
                              <a:lnTo>
                                <a:pt x="36" y="1125"/>
                              </a:lnTo>
                              <a:lnTo>
                                <a:pt x="48" y="1174"/>
                              </a:lnTo>
                              <a:lnTo>
                                <a:pt x="72" y="1246"/>
                              </a:lnTo>
                              <a:lnTo>
                                <a:pt x="105" y="1356"/>
                              </a:lnTo>
                              <a:lnTo>
                                <a:pt x="117" y="1435"/>
                              </a:lnTo>
                              <a:lnTo>
                                <a:pt x="109" y="1495"/>
                              </a:lnTo>
                              <a:lnTo>
                                <a:pt x="80" y="1550"/>
                              </a:lnTo>
                              <a:lnTo>
                                <a:pt x="31" y="1635"/>
                              </a:lnTo>
                              <a:lnTo>
                                <a:pt x="4" y="1716"/>
                              </a:lnTo>
                              <a:lnTo>
                                <a:pt x="0" y="1790"/>
                              </a:lnTo>
                              <a:lnTo>
                                <a:pt x="19" y="1854"/>
                              </a:lnTo>
                              <a:lnTo>
                                <a:pt x="42" y="1893"/>
                              </a:lnTo>
                              <a:lnTo>
                                <a:pt x="73" y="1930"/>
                              </a:lnTo>
                              <a:lnTo>
                                <a:pt x="116" y="1971"/>
                              </a:lnTo>
                              <a:lnTo>
                                <a:pt x="177" y="2021"/>
                              </a:lnTo>
                              <a:lnTo>
                                <a:pt x="249" y="2088"/>
                              </a:lnTo>
                              <a:lnTo>
                                <a:pt x="282" y="2145"/>
                              </a:lnTo>
                              <a:lnTo>
                                <a:pt x="276" y="2199"/>
                              </a:lnTo>
                              <a:lnTo>
                                <a:pt x="234" y="2261"/>
                              </a:lnTo>
                              <a:lnTo>
                                <a:pt x="209" y="2293"/>
                              </a:lnTo>
                              <a:lnTo>
                                <a:pt x="208" y="2307"/>
                              </a:lnTo>
                              <a:lnTo>
                                <a:pt x="229" y="2305"/>
                              </a:lnTo>
                              <a:lnTo>
                                <a:pt x="274" y="2286"/>
                              </a:lnTo>
                              <a:lnTo>
                                <a:pt x="327" y="2245"/>
                              </a:lnTo>
                              <a:lnTo>
                                <a:pt x="354" y="2187"/>
                              </a:lnTo>
                              <a:lnTo>
                                <a:pt x="356" y="2114"/>
                              </a:lnTo>
                              <a:lnTo>
                                <a:pt x="330" y="2029"/>
                              </a:lnTo>
                              <a:lnTo>
                                <a:pt x="316" y="1993"/>
                              </a:lnTo>
                              <a:lnTo>
                                <a:pt x="308" y="1960"/>
                              </a:lnTo>
                              <a:lnTo>
                                <a:pt x="304" y="1923"/>
                              </a:lnTo>
                              <a:lnTo>
                                <a:pt x="302" y="1874"/>
                              </a:lnTo>
                              <a:lnTo>
                                <a:pt x="303" y="1821"/>
                              </a:lnTo>
                              <a:lnTo>
                                <a:pt x="307" y="1784"/>
                              </a:lnTo>
                              <a:lnTo>
                                <a:pt x="319" y="1751"/>
                              </a:lnTo>
                              <a:lnTo>
                                <a:pt x="369" y="1648"/>
                              </a:lnTo>
                              <a:lnTo>
                                <a:pt x="393" y="1591"/>
                              </a:lnTo>
                              <a:lnTo>
                                <a:pt x="415" y="1528"/>
                              </a:lnTo>
                              <a:lnTo>
                                <a:pt x="438" y="1448"/>
                              </a:lnTo>
                              <a:lnTo>
                                <a:pt x="465" y="1342"/>
                              </a:lnTo>
                              <a:lnTo>
                                <a:pt x="484" y="1268"/>
                              </a:lnTo>
                              <a:lnTo>
                                <a:pt x="505" y="1196"/>
                              </a:lnTo>
                              <a:lnTo>
                                <a:pt x="524" y="1137"/>
                              </a:lnTo>
                              <a:lnTo>
                                <a:pt x="539" y="1098"/>
                              </a:lnTo>
                              <a:lnTo>
                                <a:pt x="580" y="1029"/>
                              </a:lnTo>
                              <a:lnTo>
                                <a:pt x="631" y="977"/>
                              </a:lnTo>
                              <a:lnTo>
                                <a:pt x="694" y="938"/>
                              </a:lnTo>
                              <a:lnTo>
                                <a:pt x="774" y="913"/>
                              </a:lnTo>
                              <a:lnTo>
                                <a:pt x="873" y="897"/>
                              </a:lnTo>
                              <a:lnTo>
                                <a:pt x="962" y="885"/>
                              </a:lnTo>
                              <a:lnTo>
                                <a:pt x="1039" y="867"/>
                              </a:lnTo>
                              <a:lnTo>
                                <a:pt x="1087" y="848"/>
                              </a:lnTo>
                              <a:lnTo>
                                <a:pt x="843" y="848"/>
                              </a:lnTo>
                              <a:lnTo>
                                <a:pt x="919" y="807"/>
                              </a:lnTo>
                              <a:lnTo>
                                <a:pt x="991" y="762"/>
                              </a:lnTo>
                              <a:lnTo>
                                <a:pt x="1061" y="713"/>
                              </a:lnTo>
                              <a:lnTo>
                                <a:pt x="1124" y="661"/>
                              </a:lnTo>
                              <a:lnTo>
                                <a:pt x="1175" y="611"/>
                              </a:lnTo>
                              <a:lnTo>
                                <a:pt x="1212" y="564"/>
                              </a:lnTo>
                              <a:lnTo>
                                <a:pt x="1226" y="546"/>
                              </a:lnTo>
                              <a:lnTo>
                                <a:pt x="1231" y="543"/>
                              </a:lnTo>
                              <a:lnTo>
                                <a:pt x="1281" y="543"/>
                              </a:lnTo>
                              <a:lnTo>
                                <a:pt x="1288" y="449"/>
                              </a:lnTo>
                              <a:lnTo>
                                <a:pt x="1290" y="383"/>
                              </a:lnTo>
                              <a:lnTo>
                                <a:pt x="2266" y="383"/>
                              </a:lnTo>
                              <a:lnTo>
                                <a:pt x="2243" y="361"/>
                              </a:lnTo>
                              <a:lnTo>
                                <a:pt x="2198" y="330"/>
                              </a:lnTo>
                              <a:lnTo>
                                <a:pt x="2141" y="303"/>
                              </a:lnTo>
                              <a:lnTo>
                                <a:pt x="1994" y="248"/>
                              </a:lnTo>
                              <a:lnTo>
                                <a:pt x="1939" y="221"/>
                              </a:lnTo>
                              <a:lnTo>
                                <a:pt x="1896" y="191"/>
                              </a:lnTo>
                              <a:lnTo>
                                <a:pt x="1862" y="156"/>
                              </a:lnTo>
                              <a:lnTo>
                                <a:pt x="1811" y="111"/>
                              </a:lnTo>
                              <a:lnTo>
                                <a:pt x="1755" y="79"/>
                              </a:lnTo>
                              <a:lnTo>
                                <a:pt x="1293" y="79"/>
                              </a:lnTo>
                              <a:lnTo>
                                <a:pt x="1286" y="77"/>
                              </a:lnTo>
                              <a:lnTo>
                                <a:pt x="1281" y="67"/>
                              </a:lnTo>
                              <a:lnTo>
                                <a:pt x="1260" y="44"/>
                              </a:lnTo>
                              <a:lnTo>
                                <a:pt x="1225" y="24"/>
                              </a:lnTo>
                              <a:lnTo>
                                <a:pt x="1179" y="11"/>
                              </a:lnTo>
                              <a:lnTo>
                                <a:pt x="1126" y="4"/>
                              </a:lnTo>
                              <a:lnTo>
                                <a:pt x="1097" y="3"/>
                              </a:lnTo>
                              <a:close/>
                              <a:moveTo>
                                <a:pt x="1281" y="543"/>
                              </a:moveTo>
                              <a:lnTo>
                                <a:pt x="1231" y="543"/>
                              </a:lnTo>
                              <a:lnTo>
                                <a:pt x="1230" y="554"/>
                              </a:lnTo>
                              <a:lnTo>
                                <a:pt x="1220" y="579"/>
                              </a:lnTo>
                              <a:lnTo>
                                <a:pt x="1197" y="626"/>
                              </a:lnTo>
                              <a:lnTo>
                                <a:pt x="1165" y="675"/>
                              </a:lnTo>
                              <a:lnTo>
                                <a:pt x="1130" y="719"/>
                              </a:lnTo>
                              <a:lnTo>
                                <a:pt x="1097" y="750"/>
                              </a:lnTo>
                              <a:lnTo>
                                <a:pt x="1051" y="780"/>
                              </a:lnTo>
                              <a:lnTo>
                                <a:pt x="994" y="807"/>
                              </a:lnTo>
                              <a:lnTo>
                                <a:pt x="937" y="830"/>
                              </a:lnTo>
                              <a:lnTo>
                                <a:pt x="889" y="842"/>
                              </a:lnTo>
                              <a:lnTo>
                                <a:pt x="843" y="848"/>
                              </a:lnTo>
                              <a:lnTo>
                                <a:pt x="1087" y="848"/>
                              </a:lnTo>
                              <a:lnTo>
                                <a:pt x="1103" y="842"/>
                              </a:lnTo>
                              <a:lnTo>
                                <a:pt x="1156" y="812"/>
                              </a:lnTo>
                              <a:lnTo>
                                <a:pt x="1201" y="768"/>
                              </a:lnTo>
                              <a:lnTo>
                                <a:pt x="1237" y="709"/>
                              </a:lnTo>
                              <a:lnTo>
                                <a:pt x="1264" y="635"/>
                              </a:lnTo>
                              <a:lnTo>
                                <a:pt x="1281" y="549"/>
                              </a:lnTo>
                              <a:lnTo>
                                <a:pt x="1281" y="543"/>
                              </a:lnTo>
                              <a:close/>
                              <a:moveTo>
                                <a:pt x="1476" y="0"/>
                              </a:moveTo>
                              <a:lnTo>
                                <a:pt x="1430" y="3"/>
                              </a:lnTo>
                              <a:lnTo>
                                <a:pt x="1388" y="14"/>
                              </a:lnTo>
                              <a:lnTo>
                                <a:pt x="1352" y="31"/>
                              </a:lnTo>
                              <a:lnTo>
                                <a:pt x="1322" y="55"/>
                              </a:lnTo>
                              <a:lnTo>
                                <a:pt x="1304" y="72"/>
                              </a:lnTo>
                              <a:lnTo>
                                <a:pt x="1293" y="79"/>
                              </a:lnTo>
                              <a:lnTo>
                                <a:pt x="1755" y="79"/>
                              </a:lnTo>
                              <a:lnTo>
                                <a:pt x="1736" y="69"/>
                              </a:lnTo>
                              <a:lnTo>
                                <a:pt x="1649" y="34"/>
                              </a:lnTo>
                              <a:lnTo>
                                <a:pt x="1559" y="9"/>
                              </a:lnTo>
                              <a:lnTo>
                                <a:pt x="14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41" coordsize="2592,2312" path="m2266,383l1290,383l1298,464l1311,563l1329,645l1354,712l1386,767l1429,810l1482,843l1548,868l1629,886l1800,909l1864,925l1918,948l1964,980l2003,1023l2037,1076l2067,1143l2094,1225l2119,1322l2144,1426l2167,1507l2189,1574l2214,1636l2244,1700l2270,1755l2283,1792l2287,1829l2286,1884l2282,1930l2277,1968l2268,2001l2245,2061l2237,2090l2233,2119l2231,2152l2232,2187l2236,2210l2246,2228l2262,2246l2297,2271l2343,2295l2383,2311l2400,2310l2397,2304l2388,2293l2375,2278l2359,2262l2312,2202l2305,2146l2341,2086l2421,2013l2493,1950l2544,1893l2576,1840l2591,1787l2590,1732l2579,1688l2559,1637l2532,1585l2501,1537l2483,1510l2474,1488l2472,1462l2474,1422l2478,1386l2488,1342l2500,1294l2515,1246l2530,1201l2543,1157l2553,1121l2558,1096l2559,1035l2546,969l2520,900l2483,832l2436,769l2413,741l2399,719l2392,699l2390,677l2382,604l2359,529l2324,458l2280,397l2266,383xm1097,3l1071,3l1050,4l1037,6l979,21l934,34l893,50l848,70l812,89l778,111l747,135l720,159l677,201l638,229l591,251l521,275l442,305l376,341l321,384l277,435l243,495l218,564l202,644l195,693l185,725l169,752l142,784l96,843l63,903l42,966l33,1036l32,1084l36,1125l48,1174l72,1246l105,1356l117,1435l109,1495l80,1550l31,1635l4,1716l0,1790l19,1854l42,1893l73,1930l116,1971l177,2021l249,2088l282,2145l276,2199l234,2261l209,2293l208,2307l229,2305l274,2286l327,2245l354,2187l356,2114l330,2029l316,1993l308,1960l304,1923l302,1874l303,1821l307,1784l319,1751l369,1648l393,1591l415,1528l438,1448l465,1342l484,1268l505,1196l524,1137l539,1098l580,1029l631,977l694,938l774,913l873,897l962,885l1039,867l1087,848l843,848l919,807l991,762l1061,713l1124,661l1175,611l1212,564l1226,546l1231,543l1281,543l1288,449l1290,383l2266,383l2243,361l2198,330l2141,303l1994,248l1939,221l1896,191l1862,156l1811,111l1755,79l1293,79l1286,77l1281,67l1260,44l1225,24l1179,11l1126,4l1097,3xm1281,543l1231,543l1230,554l1220,579l1197,626l1165,675l1130,719l1097,750l1051,780l994,807l937,830l889,842l843,848l1087,848l1103,842l1156,812l1201,768l1237,709l1264,635l1281,549l1281,543xm1476,0l1430,3l1388,14l1352,31l1322,55l1304,72l1293,79l1755,79l1736,69l1649,34l1559,9l1476,0xe" fillcolor="black" stroked="f" o:allowincell="f" style="position:absolute;margin-left:108pt;margin-top:15.9pt;width:129.55pt;height:115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67860</wp:posOffset>
                </wp:positionH>
                <wp:positionV relativeFrom="paragraph">
                  <wp:posOffset>228600</wp:posOffset>
                </wp:positionV>
                <wp:extent cx="1610995" cy="1441450"/>
                <wp:effectExtent l="635" t="0" r="0" b="0"/>
                <wp:wrapTopAndBottom/>
                <wp:docPr id="32" name="Dowolny kształt: kształt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14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7" h="2270">
                              <a:moveTo>
                                <a:pt x="2266" y="431"/>
                              </a:moveTo>
                              <a:lnTo>
                                <a:pt x="1269" y="431"/>
                              </a:lnTo>
                              <a:lnTo>
                                <a:pt x="1271" y="440"/>
                              </a:lnTo>
                              <a:lnTo>
                                <a:pt x="1274" y="460"/>
                              </a:lnTo>
                              <a:lnTo>
                                <a:pt x="1278" y="489"/>
                              </a:lnTo>
                              <a:lnTo>
                                <a:pt x="1282" y="524"/>
                              </a:lnTo>
                              <a:lnTo>
                                <a:pt x="1296" y="609"/>
                              </a:lnTo>
                              <a:lnTo>
                                <a:pt x="1319" y="681"/>
                              </a:lnTo>
                              <a:lnTo>
                                <a:pt x="1350" y="740"/>
                              </a:lnTo>
                              <a:lnTo>
                                <a:pt x="1392" y="787"/>
                              </a:lnTo>
                              <a:lnTo>
                                <a:pt x="1447" y="823"/>
                              </a:lnTo>
                              <a:lnTo>
                                <a:pt x="1514" y="851"/>
                              </a:lnTo>
                              <a:lnTo>
                                <a:pt x="1596" y="870"/>
                              </a:lnTo>
                              <a:lnTo>
                                <a:pt x="1694" y="882"/>
                              </a:lnTo>
                              <a:lnTo>
                                <a:pt x="1783" y="896"/>
                              </a:lnTo>
                              <a:lnTo>
                                <a:pt x="1859" y="923"/>
                              </a:lnTo>
                              <a:lnTo>
                                <a:pt x="1922" y="963"/>
                              </a:lnTo>
                              <a:lnTo>
                                <a:pt x="1973" y="1016"/>
                              </a:lnTo>
                              <a:lnTo>
                                <a:pt x="2012" y="1082"/>
                              </a:lnTo>
                              <a:lnTo>
                                <a:pt x="2027" y="1122"/>
                              </a:lnTo>
                              <a:lnTo>
                                <a:pt x="2046" y="1185"/>
                              </a:lnTo>
                              <a:lnTo>
                                <a:pt x="2068" y="1262"/>
                              </a:lnTo>
                              <a:lnTo>
                                <a:pt x="2090" y="1345"/>
                              </a:lnTo>
                              <a:lnTo>
                                <a:pt x="2116" y="1445"/>
                              </a:lnTo>
                              <a:lnTo>
                                <a:pt x="2139" y="1522"/>
                              </a:lnTo>
                              <a:lnTo>
                                <a:pt x="2162" y="1583"/>
                              </a:lnTo>
                              <a:lnTo>
                                <a:pt x="2187" y="1637"/>
                              </a:lnTo>
                              <a:lnTo>
                                <a:pt x="2205" y="1676"/>
                              </a:lnTo>
                              <a:lnTo>
                                <a:pt x="2222" y="1715"/>
                              </a:lnTo>
                              <a:lnTo>
                                <a:pt x="2235" y="1751"/>
                              </a:lnTo>
                              <a:lnTo>
                                <a:pt x="2242" y="1777"/>
                              </a:lnTo>
                              <a:lnTo>
                                <a:pt x="2246" y="1826"/>
                              </a:lnTo>
                              <a:lnTo>
                                <a:pt x="2241" y="1883"/>
                              </a:lnTo>
                              <a:lnTo>
                                <a:pt x="2229" y="1942"/>
                              </a:lnTo>
                              <a:lnTo>
                                <a:pt x="2192" y="2049"/>
                              </a:lnTo>
                              <a:lnTo>
                                <a:pt x="2184" y="2097"/>
                              </a:lnTo>
                              <a:lnTo>
                                <a:pt x="2187" y="2138"/>
                              </a:lnTo>
                              <a:lnTo>
                                <a:pt x="2199" y="2174"/>
                              </a:lnTo>
                              <a:lnTo>
                                <a:pt x="2220" y="2201"/>
                              </a:lnTo>
                              <a:lnTo>
                                <a:pt x="2252" y="2227"/>
                              </a:lnTo>
                              <a:lnTo>
                                <a:pt x="2289" y="2248"/>
                              </a:lnTo>
                              <a:lnTo>
                                <a:pt x="2329" y="2262"/>
                              </a:lnTo>
                              <a:lnTo>
                                <a:pt x="2359" y="2269"/>
                              </a:lnTo>
                              <a:lnTo>
                                <a:pt x="2323" y="2229"/>
                              </a:lnTo>
                              <a:lnTo>
                                <a:pt x="2294" y="2196"/>
                              </a:lnTo>
                              <a:lnTo>
                                <a:pt x="2275" y="2168"/>
                              </a:lnTo>
                              <a:lnTo>
                                <a:pt x="2265" y="2142"/>
                              </a:lnTo>
                              <a:lnTo>
                                <a:pt x="2262" y="2116"/>
                              </a:lnTo>
                              <a:lnTo>
                                <a:pt x="2268" y="2085"/>
                              </a:lnTo>
                              <a:lnTo>
                                <a:pt x="2287" y="2053"/>
                              </a:lnTo>
                              <a:lnTo>
                                <a:pt x="2325" y="2015"/>
                              </a:lnTo>
                              <a:lnTo>
                                <a:pt x="2385" y="1963"/>
                              </a:lnTo>
                              <a:lnTo>
                                <a:pt x="2421" y="1933"/>
                              </a:lnTo>
                              <a:lnTo>
                                <a:pt x="2455" y="1901"/>
                              </a:lnTo>
                              <a:lnTo>
                                <a:pt x="2483" y="1872"/>
                              </a:lnTo>
                              <a:lnTo>
                                <a:pt x="2501" y="1849"/>
                              </a:lnTo>
                              <a:lnTo>
                                <a:pt x="2528" y="1794"/>
                              </a:lnTo>
                              <a:lnTo>
                                <a:pt x="2537" y="1732"/>
                              </a:lnTo>
                              <a:lnTo>
                                <a:pt x="2528" y="1664"/>
                              </a:lnTo>
                              <a:lnTo>
                                <a:pt x="2502" y="1592"/>
                              </a:lnTo>
                              <a:lnTo>
                                <a:pt x="2458" y="1518"/>
                              </a:lnTo>
                              <a:lnTo>
                                <a:pt x="2431" y="1465"/>
                              </a:lnTo>
                              <a:lnTo>
                                <a:pt x="2422" y="1408"/>
                              </a:lnTo>
                              <a:lnTo>
                                <a:pt x="2434" y="1332"/>
                              </a:lnTo>
                              <a:lnTo>
                                <a:pt x="2467" y="1224"/>
                              </a:lnTo>
                              <a:lnTo>
                                <a:pt x="2490" y="1153"/>
                              </a:lnTo>
                              <a:lnTo>
                                <a:pt x="2502" y="1105"/>
                              </a:lnTo>
                              <a:lnTo>
                                <a:pt x="2507" y="1065"/>
                              </a:lnTo>
                              <a:lnTo>
                                <a:pt x="2505" y="1020"/>
                              </a:lnTo>
                              <a:lnTo>
                                <a:pt x="2497" y="953"/>
                              </a:lnTo>
                              <a:lnTo>
                                <a:pt x="2477" y="891"/>
                              </a:lnTo>
                              <a:lnTo>
                                <a:pt x="2444" y="831"/>
                              </a:lnTo>
                              <a:lnTo>
                                <a:pt x="2397" y="768"/>
                              </a:lnTo>
                              <a:lnTo>
                                <a:pt x="2370" y="734"/>
                              </a:lnTo>
                              <a:lnTo>
                                <a:pt x="2354" y="709"/>
                              </a:lnTo>
                              <a:lnTo>
                                <a:pt x="2346" y="688"/>
                              </a:lnTo>
                              <a:lnTo>
                                <a:pt x="2344" y="666"/>
                              </a:lnTo>
                              <a:lnTo>
                                <a:pt x="2339" y="614"/>
                              </a:lnTo>
                              <a:lnTo>
                                <a:pt x="2325" y="557"/>
                              </a:lnTo>
                              <a:lnTo>
                                <a:pt x="2305" y="500"/>
                              </a:lnTo>
                              <a:lnTo>
                                <a:pt x="2280" y="449"/>
                              </a:lnTo>
                              <a:lnTo>
                                <a:pt x="2266" y="431"/>
                              </a:lnTo>
                              <a:close/>
                              <a:moveTo>
                                <a:pt x="1088" y="0"/>
                              </a:moveTo>
                              <a:lnTo>
                                <a:pt x="1072" y="1"/>
                              </a:lnTo>
                              <a:lnTo>
                                <a:pt x="1049" y="5"/>
                              </a:lnTo>
                              <a:lnTo>
                                <a:pt x="1022" y="9"/>
                              </a:lnTo>
                              <a:lnTo>
                                <a:pt x="993" y="14"/>
                              </a:lnTo>
                              <a:lnTo>
                                <a:pt x="917" y="36"/>
                              </a:lnTo>
                              <a:lnTo>
                                <a:pt x="840" y="69"/>
                              </a:lnTo>
                              <a:lnTo>
                                <a:pt x="769" y="112"/>
                              </a:lnTo>
                              <a:lnTo>
                                <a:pt x="710" y="160"/>
                              </a:lnTo>
                              <a:lnTo>
                                <a:pt x="669" y="199"/>
                              </a:lnTo>
                              <a:lnTo>
                                <a:pt x="632" y="225"/>
                              </a:lnTo>
                              <a:lnTo>
                                <a:pt x="585" y="247"/>
                              </a:lnTo>
                              <a:lnTo>
                                <a:pt x="512" y="272"/>
                              </a:lnTo>
                              <a:lnTo>
                                <a:pt x="473" y="287"/>
                              </a:lnTo>
                              <a:lnTo>
                                <a:pt x="434" y="305"/>
                              </a:lnTo>
                              <a:lnTo>
                                <a:pt x="398" y="322"/>
                              </a:lnTo>
                              <a:lnTo>
                                <a:pt x="371" y="337"/>
                              </a:lnTo>
                              <a:lnTo>
                                <a:pt x="318" y="379"/>
                              </a:lnTo>
                              <a:lnTo>
                                <a:pt x="274" y="432"/>
                              </a:lnTo>
                              <a:lnTo>
                                <a:pt x="240" y="495"/>
                              </a:lnTo>
                              <a:lnTo>
                                <a:pt x="216" y="565"/>
                              </a:lnTo>
                              <a:lnTo>
                                <a:pt x="203" y="641"/>
                              </a:lnTo>
                              <a:lnTo>
                                <a:pt x="198" y="679"/>
                              </a:lnTo>
                              <a:lnTo>
                                <a:pt x="190" y="706"/>
                              </a:lnTo>
                              <a:lnTo>
                                <a:pt x="175" y="730"/>
                              </a:lnTo>
                              <a:lnTo>
                                <a:pt x="151" y="759"/>
                              </a:lnTo>
                              <a:lnTo>
                                <a:pt x="130" y="785"/>
                              </a:lnTo>
                              <a:lnTo>
                                <a:pt x="108" y="816"/>
                              </a:lnTo>
                              <a:lnTo>
                                <a:pt x="87" y="850"/>
                              </a:lnTo>
                              <a:lnTo>
                                <a:pt x="71" y="882"/>
                              </a:lnTo>
                              <a:lnTo>
                                <a:pt x="53" y="922"/>
                              </a:lnTo>
                              <a:lnTo>
                                <a:pt x="42" y="955"/>
                              </a:lnTo>
                              <a:lnTo>
                                <a:pt x="37" y="989"/>
                              </a:lnTo>
                              <a:lnTo>
                                <a:pt x="36" y="1035"/>
                              </a:lnTo>
                              <a:lnTo>
                                <a:pt x="38" y="1075"/>
                              </a:lnTo>
                              <a:lnTo>
                                <a:pt x="42" y="1111"/>
                              </a:lnTo>
                              <a:lnTo>
                                <a:pt x="48" y="1143"/>
                              </a:lnTo>
                              <a:lnTo>
                                <a:pt x="58" y="1173"/>
                              </a:lnTo>
                              <a:lnTo>
                                <a:pt x="84" y="1249"/>
                              </a:lnTo>
                              <a:lnTo>
                                <a:pt x="103" y="1314"/>
                              </a:lnTo>
                              <a:lnTo>
                                <a:pt x="114" y="1369"/>
                              </a:lnTo>
                              <a:lnTo>
                                <a:pt x="118" y="1413"/>
                              </a:lnTo>
                              <a:lnTo>
                                <a:pt x="116" y="1442"/>
                              </a:lnTo>
                              <a:lnTo>
                                <a:pt x="110" y="1466"/>
                              </a:lnTo>
                              <a:lnTo>
                                <a:pt x="98" y="1492"/>
                              </a:lnTo>
                              <a:lnTo>
                                <a:pt x="77" y="1525"/>
                              </a:lnTo>
                              <a:lnTo>
                                <a:pt x="42" y="1586"/>
                              </a:lnTo>
                              <a:lnTo>
                                <a:pt x="16" y="1650"/>
                              </a:lnTo>
                              <a:lnTo>
                                <a:pt x="1" y="1709"/>
                              </a:lnTo>
                              <a:lnTo>
                                <a:pt x="0" y="1755"/>
                              </a:lnTo>
                              <a:lnTo>
                                <a:pt x="13" y="1798"/>
                              </a:lnTo>
                              <a:lnTo>
                                <a:pt x="34" y="1839"/>
                              </a:lnTo>
                              <a:lnTo>
                                <a:pt x="66" y="1879"/>
                              </a:lnTo>
                              <a:lnTo>
                                <a:pt x="109" y="1921"/>
                              </a:lnTo>
                              <a:lnTo>
                                <a:pt x="195" y="1997"/>
                              </a:lnTo>
                              <a:lnTo>
                                <a:pt x="248" y="2049"/>
                              </a:lnTo>
                              <a:lnTo>
                                <a:pt x="274" y="2085"/>
                              </a:lnTo>
                              <a:lnTo>
                                <a:pt x="281" y="2114"/>
                              </a:lnTo>
                              <a:lnTo>
                                <a:pt x="278" y="2141"/>
                              </a:lnTo>
                              <a:lnTo>
                                <a:pt x="267" y="2167"/>
                              </a:lnTo>
                              <a:lnTo>
                                <a:pt x="248" y="2197"/>
                              </a:lnTo>
                              <a:lnTo>
                                <a:pt x="217" y="2232"/>
                              </a:lnTo>
                              <a:lnTo>
                                <a:pt x="198" y="2256"/>
                              </a:lnTo>
                              <a:lnTo>
                                <a:pt x="201" y="2265"/>
                              </a:lnTo>
                              <a:lnTo>
                                <a:pt x="224" y="2260"/>
                              </a:lnTo>
                              <a:lnTo>
                                <a:pt x="268" y="2240"/>
                              </a:lnTo>
                              <a:lnTo>
                                <a:pt x="322" y="2203"/>
                              </a:lnTo>
                              <a:lnTo>
                                <a:pt x="352" y="2158"/>
                              </a:lnTo>
                              <a:lnTo>
                                <a:pt x="358" y="2103"/>
                              </a:lnTo>
                              <a:lnTo>
                                <a:pt x="343" y="2035"/>
                              </a:lnTo>
                              <a:lnTo>
                                <a:pt x="311" y="1939"/>
                              </a:lnTo>
                              <a:lnTo>
                                <a:pt x="296" y="1862"/>
                              </a:lnTo>
                              <a:lnTo>
                                <a:pt x="298" y="1793"/>
                              </a:lnTo>
                              <a:lnTo>
                                <a:pt x="317" y="1723"/>
                              </a:lnTo>
                              <a:lnTo>
                                <a:pt x="353" y="1641"/>
                              </a:lnTo>
                              <a:lnTo>
                                <a:pt x="380" y="1581"/>
                              </a:lnTo>
                              <a:lnTo>
                                <a:pt x="404" y="1516"/>
                              </a:lnTo>
                              <a:lnTo>
                                <a:pt x="427" y="1438"/>
                              </a:lnTo>
                              <a:lnTo>
                                <a:pt x="454" y="1336"/>
                              </a:lnTo>
                              <a:lnTo>
                                <a:pt x="475" y="1256"/>
                              </a:lnTo>
                              <a:lnTo>
                                <a:pt x="494" y="1184"/>
                              </a:lnTo>
                              <a:lnTo>
                                <a:pt x="510" y="1129"/>
                              </a:lnTo>
                              <a:lnTo>
                                <a:pt x="520" y="1097"/>
                              </a:lnTo>
                              <a:lnTo>
                                <a:pt x="557" y="1030"/>
                              </a:lnTo>
                              <a:lnTo>
                                <a:pt x="604" y="975"/>
                              </a:lnTo>
                              <a:lnTo>
                                <a:pt x="663" y="933"/>
                              </a:lnTo>
                              <a:lnTo>
                                <a:pt x="733" y="903"/>
                              </a:lnTo>
                              <a:lnTo>
                                <a:pt x="814" y="886"/>
                              </a:lnTo>
                              <a:lnTo>
                                <a:pt x="938" y="869"/>
                              </a:lnTo>
                              <a:lnTo>
                                <a:pt x="1029" y="849"/>
                              </a:lnTo>
                              <a:lnTo>
                                <a:pt x="1074" y="832"/>
                              </a:lnTo>
                              <a:lnTo>
                                <a:pt x="845" y="832"/>
                              </a:lnTo>
                              <a:lnTo>
                                <a:pt x="844" y="829"/>
                              </a:lnTo>
                              <a:lnTo>
                                <a:pt x="854" y="822"/>
                              </a:lnTo>
                              <a:lnTo>
                                <a:pt x="956" y="762"/>
                              </a:lnTo>
                              <a:lnTo>
                                <a:pt x="1020" y="719"/>
                              </a:lnTo>
                              <a:lnTo>
                                <a:pt x="1075" y="674"/>
                              </a:lnTo>
                              <a:lnTo>
                                <a:pt x="1129" y="623"/>
                              </a:lnTo>
                              <a:lnTo>
                                <a:pt x="1159" y="592"/>
                              </a:lnTo>
                              <a:lnTo>
                                <a:pt x="1184" y="567"/>
                              </a:lnTo>
                              <a:lnTo>
                                <a:pt x="1202" y="551"/>
                              </a:lnTo>
                              <a:lnTo>
                                <a:pt x="1208" y="546"/>
                              </a:lnTo>
                              <a:lnTo>
                                <a:pt x="1255" y="546"/>
                              </a:lnTo>
                              <a:lnTo>
                                <a:pt x="1259" y="511"/>
                              </a:lnTo>
                              <a:lnTo>
                                <a:pt x="1261" y="479"/>
                              </a:lnTo>
                              <a:lnTo>
                                <a:pt x="1264" y="453"/>
                              </a:lnTo>
                              <a:lnTo>
                                <a:pt x="1267" y="436"/>
                              </a:lnTo>
                              <a:lnTo>
                                <a:pt x="1269" y="431"/>
                              </a:lnTo>
                              <a:lnTo>
                                <a:pt x="2266" y="431"/>
                              </a:lnTo>
                              <a:lnTo>
                                <a:pt x="2240" y="396"/>
                              </a:lnTo>
                              <a:lnTo>
                                <a:pt x="2186" y="349"/>
                              </a:lnTo>
                              <a:lnTo>
                                <a:pt x="2121" y="310"/>
                              </a:lnTo>
                              <a:lnTo>
                                <a:pt x="2046" y="280"/>
                              </a:lnTo>
                              <a:lnTo>
                                <a:pt x="1970" y="252"/>
                              </a:lnTo>
                              <a:lnTo>
                                <a:pt x="1910" y="223"/>
                              </a:lnTo>
                              <a:lnTo>
                                <a:pt x="1865" y="194"/>
                              </a:lnTo>
                              <a:lnTo>
                                <a:pt x="1832" y="161"/>
                              </a:lnTo>
                              <a:lnTo>
                                <a:pt x="1814" y="142"/>
                              </a:lnTo>
                              <a:lnTo>
                                <a:pt x="1787" y="121"/>
                              </a:lnTo>
                              <a:lnTo>
                                <a:pt x="1753" y="99"/>
                              </a:lnTo>
                              <a:lnTo>
                                <a:pt x="1713" y="76"/>
                              </a:lnTo>
                              <a:lnTo>
                                <a:pt x="1701" y="71"/>
                              </a:lnTo>
                              <a:lnTo>
                                <a:pt x="1272" y="71"/>
                              </a:lnTo>
                              <a:lnTo>
                                <a:pt x="1239" y="46"/>
                              </a:lnTo>
                              <a:lnTo>
                                <a:pt x="1207" y="28"/>
                              </a:lnTo>
                              <a:lnTo>
                                <a:pt x="1168" y="13"/>
                              </a:lnTo>
                              <a:lnTo>
                                <a:pt x="1127" y="3"/>
                              </a:lnTo>
                              <a:lnTo>
                                <a:pt x="1088" y="0"/>
                              </a:lnTo>
                              <a:close/>
                              <a:moveTo>
                                <a:pt x="1255" y="546"/>
                              </a:moveTo>
                              <a:lnTo>
                                <a:pt x="1208" y="546"/>
                              </a:lnTo>
                              <a:lnTo>
                                <a:pt x="1208" y="551"/>
                              </a:lnTo>
                              <a:lnTo>
                                <a:pt x="1203" y="564"/>
                              </a:lnTo>
                              <a:lnTo>
                                <a:pt x="1195" y="581"/>
                              </a:lnTo>
                              <a:lnTo>
                                <a:pt x="1184" y="601"/>
                              </a:lnTo>
                              <a:lnTo>
                                <a:pt x="1138" y="672"/>
                              </a:lnTo>
                              <a:lnTo>
                                <a:pt x="1085" y="729"/>
                              </a:lnTo>
                              <a:lnTo>
                                <a:pt x="1022" y="773"/>
                              </a:lnTo>
                              <a:lnTo>
                                <a:pt x="948" y="806"/>
                              </a:lnTo>
                              <a:lnTo>
                                <a:pt x="858" y="830"/>
                              </a:lnTo>
                              <a:lnTo>
                                <a:pt x="845" y="832"/>
                              </a:lnTo>
                              <a:lnTo>
                                <a:pt x="1074" y="832"/>
                              </a:lnTo>
                              <a:lnTo>
                                <a:pt x="1096" y="824"/>
                              </a:lnTo>
                              <a:lnTo>
                                <a:pt x="1146" y="791"/>
                              </a:lnTo>
                              <a:lnTo>
                                <a:pt x="1187" y="746"/>
                              </a:lnTo>
                              <a:lnTo>
                                <a:pt x="1215" y="701"/>
                              </a:lnTo>
                              <a:lnTo>
                                <a:pt x="1236" y="648"/>
                              </a:lnTo>
                              <a:lnTo>
                                <a:pt x="1250" y="585"/>
                              </a:lnTo>
                              <a:lnTo>
                                <a:pt x="1255" y="546"/>
                              </a:lnTo>
                              <a:close/>
                              <a:moveTo>
                                <a:pt x="1476" y="4"/>
                              </a:moveTo>
                              <a:lnTo>
                                <a:pt x="1408" y="5"/>
                              </a:lnTo>
                              <a:lnTo>
                                <a:pt x="1349" y="19"/>
                              </a:lnTo>
                              <a:lnTo>
                                <a:pt x="1302" y="46"/>
                              </a:lnTo>
                              <a:lnTo>
                                <a:pt x="1272" y="71"/>
                              </a:lnTo>
                              <a:lnTo>
                                <a:pt x="1701" y="71"/>
                              </a:lnTo>
                              <a:lnTo>
                                <a:pt x="1631" y="40"/>
                              </a:lnTo>
                              <a:lnTo>
                                <a:pt x="1551" y="16"/>
                              </a:lnTo>
                              <a:lnTo>
                                <a:pt x="147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40" coordsize="2537,2270" path="m2266,431l1269,431l1271,440l1274,460l1278,489l1282,524l1296,609l1319,681l1350,740l1392,787l1447,823l1514,851l1596,870l1694,882l1783,896l1859,923l1922,963l1973,1016l2012,1082l2027,1122l2046,1185l2068,1262l2090,1345l2116,1445l2139,1522l2162,1583l2187,1637l2205,1676l2222,1715l2235,1751l2242,1777l2246,1826l2241,1883l2229,1942l2192,2049l2184,2097l2187,2138l2199,2174l2220,2201l2252,2227l2289,2248l2329,2262l2359,2269l2323,2229l2294,2196l2275,2168l2265,2142l2262,2116l2268,2085l2287,2053l2325,2015l2385,1963l2421,1933l2455,1901l2483,1872l2501,1849l2528,1794l2537,1732l2528,1664l2502,1592l2458,1518l2431,1465l2422,1408l2434,1332l2467,1224l2490,1153l2502,1105l2507,1065l2505,1020l2497,953l2477,891l2444,831l2397,768l2370,734l2354,709l2346,688l2344,666l2339,614l2325,557l2305,500l2280,449l2266,431xm1088,0l1072,1l1049,5l1022,9l993,14l917,36l840,69l769,112l710,160l669,199l632,225l585,247l512,272l473,287l434,305l398,322l371,337l318,379l274,432l240,495l216,565l203,641l198,679l190,706l175,730l151,759l130,785l108,816l87,850l71,882l53,922l42,955l37,989l36,1035l38,1075l42,1111l48,1143l58,1173l84,1249l103,1314l114,1369l118,1413l116,1442l110,1466l98,1492l77,1525l42,1586l16,1650l1,1709l0,1755l13,1798l34,1839l66,1879l109,1921l195,1997l248,2049l274,2085l281,2114l278,2141l267,2167l248,2197l217,2232l198,2256l201,2265l224,2260l268,2240l322,2203l352,2158l358,2103l343,2035l311,1939l296,1862l298,1793l317,1723l353,1641l380,1581l404,1516l427,1438l454,1336l475,1256l494,1184l510,1129l520,1097l557,1030l604,975l663,933l733,903l814,886l938,869l1029,849l1074,832l845,832l844,829l854,822l956,762l1020,719l1075,674l1129,623l1159,592l1184,567l1202,551l1208,546l1255,546l1259,511l1261,479l1264,453l1267,436l1269,431l2266,431l2240,396l2186,349l2121,310l2046,280l1970,252l1910,223l1865,194l1832,161l1814,142l1787,121l1753,99l1713,76l1701,71l1272,71l1239,46l1207,28l1168,13l1127,3l1088,0xm1255,546l1208,546l1208,551l1203,564l1195,581l1184,601l1138,672l1085,729l1022,773l948,806l858,830l845,832l1074,832l1096,824l1146,791l1187,746l1215,701l1236,648l1250,585l1255,546xm1476,4l1408,5l1349,19l1302,46l1272,71l1701,71l1631,40l1551,16l1476,4xe" fillcolor="black" stroked="f" o:allowincell="f" style="position:absolute;margin-left:351.8pt;margin-top:18pt;width:126.8pt;height:113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7507605</wp:posOffset>
                </wp:positionH>
                <wp:positionV relativeFrom="paragraph">
                  <wp:posOffset>279400</wp:posOffset>
                </wp:positionV>
                <wp:extent cx="1554480" cy="1384935"/>
                <wp:effectExtent l="0" t="635" r="0" b="0"/>
                <wp:wrapTopAndBottom/>
                <wp:docPr id="33" name="Dowolny kształt: kształt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8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181">
                              <a:moveTo>
                                <a:pt x="1046" y="0"/>
                              </a:moveTo>
                              <a:lnTo>
                                <a:pt x="974" y="7"/>
                              </a:lnTo>
                              <a:lnTo>
                                <a:pt x="901" y="25"/>
                              </a:lnTo>
                              <a:lnTo>
                                <a:pt x="832" y="51"/>
                              </a:lnTo>
                              <a:lnTo>
                                <a:pt x="770" y="83"/>
                              </a:lnTo>
                              <a:lnTo>
                                <a:pt x="716" y="118"/>
                              </a:lnTo>
                              <a:lnTo>
                                <a:pt x="674" y="156"/>
                              </a:lnTo>
                              <a:lnTo>
                                <a:pt x="640" y="187"/>
                              </a:lnTo>
                              <a:lnTo>
                                <a:pt x="598" y="214"/>
                              </a:lnTo>
                              <a:lnTo>
                                <a:pt x="548" y="239"/>
                              </a:lnTo>
                              <a:lnTo>
                                <a:pt x="488" y="261"/>
                              </a:lnTo>
                              <a:lnTo>
                                <a:pt x="401" y="296"/>
                              </a:lnTo>
                              <a:lnTo>
                                <a:pt x="329" y="341"/>
                              </a:lnTo>
                              <a:lnTo>
                                <a:pt x="273" y="394"/>
                              </a:lnTo>
                              <a:lnTo>
                                <a:pt x="233" y="456"/>
                              </a:lnTo>
                              <a:lnTo>
                                <a:pt x="216" y="500"/>
                              </a:lnTo>
                              <a:lnTo>
                                <a:pt x="199" y="559"/>
                              </a:lnTo>
                              <a:lnTo>
                                <a:pt x="187" y="618"/>
                              </a:lnTo>
                              <a:lnTo>
                                <a:pt x="182" y="663"/>
                              </a:lnTo>
                              <a:lnTo>
                                <a:pt x="178" y="676"/>
                              </a:lnTo>
                              <a:lnTo>
                                <a:pt x="169" y="694"/>
                              </a:lnTo>
                              <a:lnTo>
                                <a:pt x="154" y="715"/>
                              </a:lnTo>
                              <a:lnTo>
                                <a:pt x="136" y="738"/>
                              </a:lnTo>
                              <a:lnTo>
                                <a:pt x="90" y="795"/>
                              </a:lnTo>
                              <a:lnTo>
                                <a:pt x="59" y="854"/>
                              </a:lnTo>
                              <a:lnTo>
                                <a:pt x="39" y="915"/>
                              </a:lnTo>
                              <a:lnTo>
                                <a:pt x="30" y="982"/>
                              </a:lnTo>
                              <a:lnTo>
                                <a:pt x="29" y="1025"/>
                              </a:lnTo>
                              <a:lnTo>
                                <a:pt x="29" y="1028"/>
                              </a:lnTo>
                              <a:lnTo>
                                <a:pt x="33" y="1064"/>
                              </a:lnTo>
                              <a:lnTo>
                                <a:pt x="45" y="1109"/>
                              </a:lnTo>
                              <a:lnTo>
                                <a:pt x="65" y="1171"/>
                              </a:lnTo>
                              <a:lnTo>
                                <a:pt x="94" y="1267"/>
                              </a:lnTo>
                              <a:lnTo>
                                <a:pt x="106" y="1348"/>
                              </a:lnTo>
                              <a:lnTo>
                                <a:pt x="103" y="1411"/>
                              </a:lnTo>
                              <a:lnTo>
                                <a:pt x="83" y="1453"/>
                              </a:lnTo>
                              <a:lnTo>
                                <a:pt x="55" y="1492"/>
                              </a:lnTo>
                              <a:lnTo>
                                <a:pt x="29" y="1545"/>
                              </a:lnTo>
                              <a:lnTo>
                                <a:pt x="9" y="1603"/>
                              </a:lnTo>
                              <a:lnTo>
                                <a:pt x="0" y="1656"/>
                              </a:lnTo>
                              <a:lnTo>
                                <a:pt x="2" y="1707"/>
                              </a:lnTo>
                              <a:lnTo>
                                <a:pt x="18" y="1755"/>
                              </a:lnTo>
                              <a:lnTo>
                                <a:pt x="54" y="1805"/>
                              </a:lnTo>
                              <a:lnTo>
                                <a:pt x="112" y="1863"/>
                              </a:lnTo>
                              <a:lnTo>
                                <a:pt x="196" y="1935"/>
                              </a:lnTo>
                              <a:lnTo>
                                <a:pt x="236" y="1972"/>
                              </a:lnTo>
                              <a:lnTo>
                                <a:pt x="260" y="2007"/>
                              </a:lnTo>
                              <a:lnTo>
                                <a:pt x="270" y="2040"/>
                              </a:lnTo>
                              <a:lnTo>
                                <a:pt x="264" y="2071"/>
                              </a:lnTo>
                              <a:lnTo>
                                <a:pt x="257" y="2086"/>
                              </a:lnTo>
                              <a:lnTo>
                                <a:pt x="246" y="2104"/>
                              </a:lnTo>
                              <a:lnTo>
                                <a:pt x="232" y="2122"/>
                              </a:lnTo>
                              <a:lnTo>
                                <a:pt x="218" y="2139"/>
                              </a:lnTo>
                              <a:lnTo>
                                <a:pt x="206" y="2153"/>
                              </a:lnTo>
                              <a:lnTo>
                                <a:pt x="196" y="2165"/>
                              </a:lnTo>
                              <a:lnTo>
                                <a:pt x="190" y="2175"/>
                              </a:lnTo>
                              <a:lnTo>
                                <a:pt x="189" y="2180"/>
                              </a:lnTo>
                              <a:lnTo>
                                <a:pt x="204" y="2181"/>
                              </a:lnTo>
                              <a:lnTo>
                                <a:pt x="230" y="2173"/>
                              </a:lnTo>
                              <a:lnTo>
                                <a:pt x="261" y="2158"/>
                              </a:lnTo>
                              <a:lnTo>
                                <a:pt x="290" y="2140"/>
                              </a:lnTo>
                              <a:lnTo>
                                <a:pt x="305" y="2126"/>
                              </a:lnTo>
                              <a:lnTo>
                                <a:pt x="318" y="2110"/>
                              </a:lnTo>
                              <a:lnTo>
                                <a:pt x="328" y="2092"/>
                              </a:lnTo>
                              <a:lnTo>
                                <a:pt x="336" y="2073"/>
                              </a:lnTo>
                              <a:lnTo>
                                <a:pt x="341" y="2041"/>
                              </a:lnTo>
                              <a:lnTo>
                                <a:pt x="341" y="2040"/>
                              </a:lnTo>
                              <a:lnTo>
                                <a:pt x="338" y="2002"/>
                              </a:lnTo>
                              <a:lnTo>
                                <a:pt x="325" y="1952"/>
                              </a:lnTo>
                              <a:lnTo>
                                <a:pt x="300" y="1885"/>
                              </a:lnTo>
                              <a:lnTo>
                                <a:pt x="294" y="1862"/>
                              </a:lnTo>
                              <a:lnTo>
                                <a:pt x="289" y="1833"/>
                              </a:lnTo>
                              <a:lnTo>
                                <a:pt x="285" y="1799"/>
                              </a:lnTo>
                              <a:lnTo>
                                <a:pt x="284" y="1765"/>
                              </a:lnTo>
                              <a:lnTo>
                                <a:pt x="285" y="1721"/>
                              </a:lnTo>
                              <a:lnTo>
                                <a:pt x="290" y="1689"/>
                              </a:lnTo>
                              <a:lnTo>
                                <a:pt x="300" y="1658"/>
                              </a:lnTo>
                              <a:lnTo>
                                <a:pt x="318" y="1620"/>
                              </a:lnTo>
                              <a:lnTo>
                                <a:pt x="346" y="1564"/>
                              </a:lnTo>
                              <a:lnTo>
                                <a:pt x="369" y="1509"/>
                              </a:lnTo>
                              <a:lnTo>
                                <a:pt x="390" y="1448"/>
                              </a:lnTo>
                              <a:lnTo>
                                <a:pt x="412" y="1374"/>
                              </a:lnTo>
                              <a:lnTo>
                                <a:pt x="436" y="1279"/>
                              </a:lnTo>
                              <a:lnTo>
                                <a:pt x="465" y="1164"/>
                              </a:lnTo>
                              <a:lnTo>
                                <a:pt x="490" y="1083"/>
                              </a:lnTo>
                              <a:lnTo>
                                <a:pt x="514" y="1025"/>
                              </a:lnTo>
                              <a:lnTo>
                                <a:pt x="541" y="982"/>
                              </a:lnTo>
                              <a:lnTo>
                                <a:pt x="575" y="944"/>
                              </a:lnTo>
                              <a:lnTo>
                                <a:pt x="604" y="916"/>
                              </a:lnTo>
                              <a:lnTo>
                                <a:pt x="631" y="896"/>
                              </a:lnTo>
                              <a:lnTo>
                                <a:pt x="661" y="882"/>
                              </a:lnTo>
                              <a:lnTo>
                                <a:pt x="698" y="869"/>
                              </a:lnTo>
                              <a:lnTo>
                                <a:pt x="732" y="861"/>
                              </a:lnTo>
                              <a:lnTo>
                                <a:pt x="771" y="854"/>
                              </a:lnTo>
                              <a:lnTo>
                                <a:pt x="810" y="848"/>
                              </a:lnTo>
                              <a:lnTo>
                                <a:pt x="845" y="844"/>
                              </a:lnTo>
                              <a:lnTo>
                                <a:pt x="929" y="833"/>
                              </a:lnTo>
                              <a:lnTo>
                                <a:pt x="1001" y="814"/>
                              </a:lnTo>
                              <a:lnTo>
                                <a:pt x="1035" y="799"/>
                              </a:lnTo>
                              <a:lnTo>
                                <a:pt x="810" y="799"/>
                              </a:lnTo>
                              <a:lnTo>
                                <a:pt x="938" y="718"/>
                              </a:lnTo>
                              <a:lnTo>
                                <a:pt x="1009" y="668"/>
                              </a:lnTo>
                              <a:lnTo>
                                <a:pt x="1066" y="621"/>
                              </a:lnTo>
                              <a:lnTo>
                                <a:pt x="1111" y="576"/>
                              </a:lnTo>
                              <a:lnTo>
                                <a:pt x="1142" y="535"/>
                              </a:lnTo>
                              <a:lnTo>
                                <a:pt x="1159" y="510"/>
                              </a:lnTo>
                              <a:lnTo>
                                <a:pt x="1167" y="502"/>
                              </a:lnTo>
                              <a:lnTo>
                                <a:pt x="1211" y="502"/>
                              </a:lnTo>
                              <a:lnTo>
                                <a:pt x="1217" y="454"/>
                              </a:lnTo>
                              <a:lnTo>
                                <a:pt x="1224" y="433"/>
                              </a:lnTo>
                              <a:lnTo>
                                <a:pt x="2199" y="433"/>
                              </a:lnTo>
                              <a:lnTo>
                                <a:pt x="2178" y="399"/>
                              </a:lnTo>
                              <a:lnTo>
                                <a:pt x="2125" y="346"/>
                              </a:lnTo>
                              <a:lnTo>
                                <a:pt x="2057" y="302"/>
                              </a:lnTo>
                              <a:lnTo>
                                <a:pt x="1974" y="266"/>
                              </a:lnTo>
                              <a:lnTo>
                                <a:pt x="1895" y="236"/>
                              </a:lnTo>
                              <a:lnTo>
                                <a:pt x="1842" y="211"/>
                              </a:lnTo>
                              <a:lnTo>
                                <a:pt x="1805" y="186"/>
                              </a:lnTo>
                              <a:lnTo>
                                <a:pt x="1773" y="156"/>
                              </a:lnTo>
                              <a:lnTo>
                                <a:pt x="1715" y="106"/>
                              </a:lnTo>
                              <a:lnTo>
                                <a:pt x="1642" y="63"/>
                              </a:lnTo>
                              <a:lnTo>
                                <a:pt x="1634" y="60"/>
                              </a:lnTo>
                              <a:lnTo>
                                <a:pt x="1214" y="60"/>
                              </a:lnTo>
                              <a:lnTo>
                                <a:pt x="1209" y="56"/>
                              </a:lnTo>
                              <a:lnTo>
                                <a:pt x="1204" y="49"/>
                              </a:lnTo>
                              <a:lnTo>
                                <a:pt x="1193" y="40"/>
                              </a:lnTo>
                              <a:lnTo>
                                <a:pt x="1179" y="30"/>
                              </a:lnTo>
                              <a:lnTo>
                                <a:pt x="1163" y="21"/>
                              </a:lnTo>
                              <a:lnTo>
                                <a:pt x="1111" y="5"/>
                              </a:lnTo>
                              <a:lnTo>
                                <a:pt x="1046" y="0"/>
                              </a:lnTo>
                              <a:close/>
                              <a:moveTo>
                                <a:pt x="2199" y="433"/>
                              </a:moveTo>
                              <a:lnTo>
                                <a:pt x="1224" y="433"/>
                              </a:lnTo>
                              <a:lnTo>
                                <a:pt x="1231" y="447"/>
                              </a:lnTo>
                              <a:lnTo>
                                <a:pt x="1236" y="497"/>
                              </a:lnTo>
                              <a:lnTo>
                                <a:pt x="1247" y="578"/>
                              </a:lnTo>
                              <a:lnTo>
                                <a:pt x="1269" y="648"/>
                              </a:lnTo>
                              <a:lnTo>
                                <a:pt x="1300" y="707"/>
                              </a:lnTo>
                              <a:lnTo>
                                <a:pt x="1342" y="755"/>
                              </a:lnTo>
                              <a:lnTo>
                                <a:pt x="1394" y="791"/>
                              </a:lnTo>
                              <a:lnTo>
                                <a:pt x="1455" y="816"/>
                              </a:lnTo>
                              <a:lnTo>
                                <a:pt x="1489" y="825"/>
                              </a:lnTo>
                              <a:lnTo>
                                <a:pt x="1532" y="834"/>
                              </a:lnTo>
                              <a:lnTo>
                                <a:pt x="1578" y="842"/>
                              </a:lnTo>
                              <a:lnTo>
                                <a:pt x="1621" y="847"/>
                              </a:lnTo>
                              <a:lnTo>
                                <a:pt x="1708" y="859"/>
                              </a:lnTo>
                              <a:lnTo>
                                <a:pt x="1777" y="879"/>
                              </a:lnTo>
                              <a:lnTo>
                                <a:pt x="1831" y="907"/>
                              </a:lnTo>
                              <a:lnTo>
                                <a:pt x="1875" y="944"/>
                              </a:lnTo>
                              <a:lnTo>
                                <a:pt x="1907" y="983"/>
                              </a:lnTo>
                              <a:lnTo>
                                <a:pt x="1933" y="1026"/>
                              </a:lnTo>
                              <a:lnTo>
                                <a:pt x="1957" y="1083"/>
                              </a:lnTo>
                              <a:lnTo>
                                <a:pt x="1981" y="1161"/>
                              </a:lnTo>
                              <a:lnTo>
                                <a:pt x="2010" y="1272"/>
                              </a:lnTo>
                              <a:lnTo>
                                <a:pt x="2036" y="1371"/>
                              </a:lnTo>
                              <a:lnTo>
                                <a:pt x="2060" y="1451"/>
                              </a:lnTo>
                              <a:lnTo>
                                <a:pt x="2085" y="1520"/>
                              </a:lnTo>
                              <a:lnTo>
                                <a:pt x="2113" y="1584"/>
                              </a:lnTo>
                              <a:lnTo>
                                <a:pt x="2141" y="1647"/>
                              </a:lnTo>
                              <a:lnTo>
                                <a:pt x="2157" y="1691"/>
                              </a:lnTo>
                              <a:lnTo>
                                <a:pt x="2164" y="1727"/>
                              </a:lnTo>
                              <a:lnTo>
                                <a:pt x="2165" y="1766"/>
                              </a:lnTo>
                              <a:lnTo>
                                <a:pt x="2163" y="1799"/>
                              </a:lnTo>
                              <a:lnTo>
                                <a:pt x="2159" y="1832"/>
                              </a:lnTo>
                              <a:lnTo>
                                <a:pt x="2152" y="1864"/>
                              </a:lnTo>
                              <a:lnTo>
                                <a:pt x="2142" y="1895"/>
                              </a:lnTo>
                              <a:lnTo>
                                <a:pt x="2119" y="1963"/>
                              </a:lnTo>
                              <a:lnTo>
                                <a:pt x="2107" y="2009"/>
                              </a:lnTo>
                              <a:lnTo>
                                <a:pt x="2104" y="2043"/>
                              </a:lnTo>
                              <a:lnTo>
                                <a:pt x="2111" y="2073"/>
                              </a:lnTo>
                              <a:lnTo>
                                <a:pt x="2126" y="2105"/>
                              </a:lnTo>
                              <a:lnTo>
                                <a:pt x="2150" y="2133"/>
                              </a:lnTo>
                              <a:lnTo>
                                <a:pt x="2182" y="2156"/>
                              </a:lnTo>
                              <a:lnTo>
                                <a:pt x="2221" y="2174"/>
                              </a:lnTo>
                              <a:lnTo>
                                <a:pt x="2246" y="2180"/>
                              </a:lnTo>
                              <a:lnTo>
                                <a:pt x="2256" y="2177"/>
                              </a:lnTo>
                              <a:lnTo>
                                <a:pt x="2252" y="2165"/>
                              </a:lnTo>
                              <a:lnTo>
                                <a:pt x="2219" y="2126"/>
                              </a:lnTo>
                              <a:lnTo>
                                <a:pt x="2206" y="2109"/>
                              </a:lnTo>
                              <a:lnTo>
                                <a:pt x="2195" y="2091"/>
                              </a:lnTo>
                              <a:lnTo>
                                <a:pt x="2187" y="2075"/>
                              </a:lnTo>
                              <a:lnTo>
                                <a:pt x="2180" y="2041"/>
                              </a:lnTo>
                              <a:lnTo>
                                <a:pt x="2188" y="2007"/>
                              </a:lnTo>
                              <a:lnTo>
                                <a:pt x="2213" y="1971"/>
                              </a:lnTo>
                              <a:lnTo>
                                <a:pt x="2256" y="1930"/>
                              </a:lnTo>
                              <a:lnTo>
                                <a:pt x="2319" y="1877"/>
                              </a:lnTo>
                              <a:lnTo>
                                <a:pt x="2370" y="1829"/>
                              </a:lnTo>
                              <a:lnTo>
                                <a:pt x="2407" y="1788"/>
                              </a:lnTo>
                              <a:lnTo>
                                <a:pt x="2429" y="1755"/>
                              </a:lnTo>
                              <a:lnTo>
                                <a:pt x="2447" y="1694"/>
                              </a:lnTo>
                              <a:lnTo>
                                <a:pt x="2444" y="1624"/>
                              </a:lnTo>
                              <a:lnTo>
                                <a:pt x="2420" y="1547"/>
                              </a:lnTo>
                              <a:lnTo>
                                <a:pt x="2375" y="1466"/>
                              </a:lnTo>
                              <a:lnTo>
                                <a:pt x="2353" y="1430"/>
                              </a:lnTo>
                              <a:lnTo>
                                <a:pt x="2342" y="1405"/>
                              </a:lnTo>
                              <a:lnTo>
                                <a:pt x="2338" y="1379"/>
                              </a:lnTo>
                              <a:lnTo>
                                <a:pt x="2339" y="1343"/>
                              </a:lnTo>
                              <a:lnTo>
                                <a:pt x="2344" y="1311"/>
                              </a:lnTo>
                              <a:lnTo>
                                <a:pt x="2354" y="1267"/>
                              </a:lnTo>
                              <a:lnTo>
                                <a:pt x="2367" y="1219"/>
                              </a:lnTo>
                              <a:lnTo>
                                <a:pt x="2402" y="1110"/>
                              </a:lnTo>
                              <a:lnTo>
                                <a:pt x="2413" y="1066"/>
                              </a:lnTo>
                              <a:lnTo>
                                <a:pt x="2417" y="1028"/>
                              </a:lnTo>
                              <a:lnTo>
                                <a:pt x="2416" y="983"/>
                              </a:lnTo>
                              <a:lnTo>
                                <a:pt x="2416" y="982"/>
                              </a:lnTo>
                              <a:lnTo>
                                <a:pt x="2407" y="914"/>
                              </a:lnTo>
                              <a:lnTo>
                                <a:pt x="2388" y="851"/>
                              </a:lnTo>
                              <a:lnTo>
                                <a:pt x="2356" y="793"/>
                              </a:lnTo>
                              <a:lnTo>
                                <a:pt x="2313" y="739"/>
                              </a:lnTo>
                              <a:lnTo>
                                <a:pt x="2288" y="711"/>
                              </a:lnTo>
                              <a:lnTo>
                                <a:pt x="2274" y="687"/>
                              </a:lnTo>
                              <a:lnTo>
                                <a:pt x="2265" y="661"/>
                              </a:lnTo>
                              <a:lnTo>
                                <a:pt x="2260" y="623"/>
                              </a:lnTo>
                              <a:lnTo>
                                <a:pt x="2244" y="536"/>
                              </a:lnTo>
                              <a:lnTo>
                                <a:pt x="2217" y="462"/>
                              </a:lnTo>
                              <a:lnTo>
                                <a:pt x="2199" y="433"/>
                              </a:lnTo>
                              <a:close/>
                              <a:moveTo>
                                <a:pt x="1211" y="502"/>
                              </a:moveTo>
                              <a:lnTo>
                                <a:pt x="1167" y="502"/>
                              </a:lnTo>
                              <a:lnTo>
                                <a:pt x="1167" y="512"/>
                              </a:lnTo>
                              <a:lnTo>
                                <a:pt x="1157" y="539"/>
                              </a:lnTo>
                              <a:lnTo>
                                <a:pt x="1133" y="587"/>
                              </a:lnTo>
                              <a:lnTo>
                                <a:pt x="1102" y="636"/>
                              </a:lnTo>
                              <a:lnTo>
                                <a:pt x="1068" y="679"/>
                              </a:lnTo>
                              <a:lnTo>
                                <a:pt x="1037" y="709"/>
                              </a:lnTo>
                              <a:lnTo>
                                <a:pt x="996" y="736"/>
                              </a:lnTo>
                              <a:lnTo>
                                <a:pt x="946" y="760"/>
                              </a:lnTo>
                              <a:lnTo>
                                <a:pt x="895" y="780"/>
                              </a:lnTo>
                              <a:lnTo>
                                <a:pt x="850" y="792"/>
                              </a:lnTo>
                              <a:lnTo>
                                <a:pt x="810" y="799"/>
                              </a:lnTo>
                              <a:lnTo>
                                <a:pt x="1035" y="799"/>
                              </a:lnTo>
                              <a:lnTo>
                                <a:pt x="1061" y="787"/>
                              </a:lnTo>
                              <a:lnTo>
                                <a:pt x="1110" y="752"/>
                              </a:lnTo>
                              <a:lnTo>
                                <a:pt x="1149" y="707"/>
                              </a:lnTo>
                              <a:lnTo>
                                <a:pt x="1179" y="652"/>
                              </a:lnTo>
                              <a:lnTo>
                                <a:pt x="1199" y="587"/>
                              </a:lnTo>
                              <a:lnTo>
                                <a:pt x="1210" y="511"/>
                              </a:lnTo>
                              <a:lnTo>
                                <a:pt x="1211" y="502"/>
                              </a:lnTo>
                              <a:close/>
                              <a:moveTo>
                                <a:pt x="1392" y="0"/>
                              </a:moveTo>
                              <a:lnTo>
                                <a:pt x="1350" y="1"/>
                              </a:lnTo>
                              <a:lnTo>
                                <a:pt x="1321" y="6"/>
                              </a:lnTo>
                              <a:lnTo>
                                <a:pt x="1296" y="16"/>
                              </a:lnTo>
                              <a:lnTo>
                                <a:pt x="1266" y="35"/>
                              </a:lnTo>
                              <a:lnTo>
                                <a:pt x="1241" y="51"/>
                              </a:lnTo>
                              <a:lnTo>
                                <a:pt x="1224" y="59"/>
                              </a:lnTo>
                              <a:lnTo>
                                <a:pt x="1214" y="60"/>
                              </a:lnTo>
                              <a:lnTo>
                                <a:pt x="1634" y="60"/>
                              </a:lnTo>
                              <a:lnTo>
                                <a:pt x="1560" y="30"/>
                              </a:lnTo>
                              <a:lnTo>
                                <a:pt x="1474" y="8"/>
                              </a:lnTo>
                              <a:lnTo>
                                <a:pt x="13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39" coordsize="2448,2181" path="m1046,0l974,7l901,25l832,51l770,83l716,118l674,156l640,187l598,214l548,239l488,261l401,296l329,341l273,394l233,456l216,500l199,559l187,618l182,663l178,676l169,694l154,715l136,738l90,795l59,854l39,915l30,982l29,1025l29,1028l33,1064l45,1109l65,1171l94,1267l106,1348l103,1411l83,1453l55,1492l29,1545l9,1603l0,1656l2,1707l18,1755l54,1805l112,1863l196,1935l236,1972l260,2007l270,2040l264,2071l257,2086l246,2104l232,2122l218,2139l206,2153l196,2165l190,2175l189,2180l204,2181l230,2173l261,2158l290,2140l305,2126l318,2110l328,2092l336,2073l341,2041l341,2040l338,2002l325,1952l300,1885l294,1862l289,1833l285,1799l284,1765l285,1721l290,1689l300,1658l318,1620l346,1564l369,1509l390,1448l412,1374l436,1279l465,1164l490,1083l514,1025l541,982l575,944l604,916l631,896l661,882l698,869l732,861l771,854l810,848l845,844l929,833l1001,814l1035,799l810,799l938,718l1009,668l1066,621l1111,576l1142,535l1159,510l1167,502l1211,502l1217,454l1224,433l2199,433l2178,399l2125,346l2057,302l1974,266l1895,236l1842,211l1805,186l1773,156l1715,106l1642,63l1634,60l1214,60l1209,56l1204,49l1193,40l1179,30l1163,21l1111,5l1046,0xm2199,433l1224,433l1231,447l1236,497l1247,578l1269,648l1300,707l1342,755l1394,791l1455,816l1489,825l1532,834l1578,842l1621,847l1708,859l1777,879l1831,907l1875,944l1907,983l1933,1026l1957,1083l1981,1161l2010,1272l2036,1371l2060,1451l2085,1520l2113,1584l2141,1647l2157,1691l2164,1727l2165,1766l2163,1799l2159,1832l2152,1864l2142,1895l2119,1963l2107,2009l2104,2043l2111,2073l2126,2105l2150,2133l2182,2156l2221,2174l2246,2180l2256,2177l2252,2165l2219,2126l2206,2109l2195,2091l2187,2075l2180,2041l2188,2007l2213,1971l2256,1930l2319,1877l2370,1829l2407,1788l2429,1755l2447,1694l2444,1624l2420,1547l2375,1466l2353,1430l2342,1405l2338,1379l2339,1343l2344,1311l2354,1267l2367,1219l2402,1110l2413,1066l2417,1028l2416,983l2416,982l2407,914l2388,851l2356,793l2313,739l2288,711l2274,687l2265,661l2260,623l2244,536l2217,462l2199,433xm1211,502l1167,502l1167,512l1157,539l1133,587l1102,636l1068,679l1037,709l996,736l946,760l895,780l850,792l810,799l1035,799l1061,787l1110,752l1149,707l1179,652l1199,587l1210,511l1211,502xm1392,0l1350,1l1321,6l1296,16l1266,35l1241,51l1224,59l1214,60l1634,60l1560,30l1474,8l1392,0xe" fillcolor="black" stroked="f" o:allowincell="f" style="position:absolute;margin-left:591.15pt;margin-top:22pt;width:122.35pt;height:109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242060</wp:posOffset>
                </wp:positionH>
                <wp:positionV relativeFrom="paragraph">
                  <wp:posOffset>1836420</wp:posOffset>
                </wp:positionV>
                <wp:extent cx="1828800" cy="674370"/>
                <wp:effectExtent l="0" t="0" r="635" b="0"/>
                <wp:wrapTopAndBottom/>
                <wp:docPr id="34" name="Dowolny kształt: kształ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062">
                              <a:moveTo>
                                <a:pt x="1018" y="0"/>
                              </a:moveTo>
                              <a:lnTo>
                                <a:pt x="1010" y="3"/>
                              </a:lnTo>
                              <a:lnTo>
                                <a:pt x="957" y="16"/>
                              </a:lnTo>
                              <a:lnTo>
                                <a:pt x="919" y="25"/>
                              </a:lnTo>
                              <a:lnTo>
                                <a:pt x="608" y="95"/>
                              </a:lnTo>
                              <a:lnTo>
                                <a:pt x="480" y="125"/>
                              </a:lnTo>
                              <a:lnTo>
                                <a:pt x="386" y="153"/>
                              </a:lnTo>
                              <a:lnTo>
                                <a:pt x="317" y="181"/>
                              </a:lnTo>
                              <a:lnTo>
                                <a:pt x="266" y="212"/>
                              </a:lnTo>
                              <a:lnTo>
                                <a:pt x="194" y="287"/>
                              </a:lnTo>
                              <a:lnTo>
                                <a:pt x="147" y="384"/>
                              </a:lnTo>
                              <a:lnTo>
                                <a:pt x="125" y="460"/>
                              </a:lnTo>
                              <a:lnTo>
                                <a:pt x="101" y="566"/>
                              </a:lnTo>
                              <a:lnTo>
                                <a:pt x="71" y="710"/>
                              </a:lnTo>
                              <a:lnTo>
                                <a:pt x="12" y="1005"/>
                              </a:lnTo>
                              <a:lnTo>
                                <a:pt x="0" y="1061"/>
                              </a:lnTo>
                              <a:lnTo>
                                <a:pt x="2083" y="1061"/>
                              </a:lnTo>
                              <a:lnTo>
                                <a:pt x="2511" y="1059"/>
                              </a:lnTo>
                              <a:lnTo>
                                <a:pt x="2656" y="1058"/>
                              </a:lnTo>
                              <a:lnTo>
                                <a:pt x="2761" y="1056"/>
                              </a:lnTo>
                              <a:lnTo>
                                <a:pt x="2830" y="1054"/>
                              </a:lnTo>
                              <a:lnTo>
                                <a:pt x="2880" y="1048"/>
                              </a:lnTo>
                              <a:lnTo>
                                <a:pt x="2875" y="1019"/>
                              </a:lnTo>
                              <a:lnTo>
                                <a:pt x="2862" y="948"/>
                              </a:lnTo>
                              <a:lnTo>
                                <a:pt x="2842" y="846"/>
                              </a:lnTo>
                              <a:lnTo>
                                <a:pt x="2817" y="724"/>
                              </a:lnTo>
                              <a:lnTo>
                                <a:pt x="2787" y="576"/>
                              </a:lnTo>
                              <a:lnTo>
                                <a:pt x="2762" y="465"/>
                              </a:lnTo>
                              <a:lnTo>
                                <a:pt x="2739" y="386"/>
                              </a:lnTo>
                              <a:lnTo>
                                <a:pt x="2716" y="328"/>
                              </a:lnTo>
                              <a:lnTo>
                                <a:pt x="2658" y="247"/>
                              </a:lnTo>
                              <a:lnTo>
                                <a:pt x="2583" y="187"/>
                              </a:lnTo>
                              <a:lnTo>
                                <a:pt x="2460" y="141"/>
                              </a:lnTo>
                              <a:lnTo>
                                <a:pt x="2356" y="114"/>
                              </a:lnTo>
                              <a:lnTo>
                                <a:pt x="2210" y="81"/>
                              </a:lnTo>
                              <a:lnTo>
                                <a:pt x="1877" y="5"/>
                              </a:lnTo>
                              <a:lnTo>
                                <a:pt x="1866" y="7"/>
                              </a:lnTo>
                              <a:lnTo>
                                <a:pt x="1851" y="13"/>
                              </a:lnTo>
                              <a:lnTo>
                                <a:pt x="1831" y="24"/>
                              </a:lnTo>
                              <a:lnTo>
                                <a:pt x="1810" y="37"/>
                              </a:lnTo>
                              <a:lnTo>
                                <a:pt x="1740" y="81"/>
                              </a:lnTo>
                              <a:lnTo>
                                <a:pt x="1663" y="119"/>
                              </a:lnTo>
                              <a:lnTo>
                                <a:pt x="1584" y="148"/>
                              </a:lnTo>
                              <a:lnTo>
                                <a:pt x="1509" y="166"/>
                              </a:lnTo>
                              <a:lnTo>
                                <a:pt x="1440" y="173"/>
                              </a:lnTo>
                              <a:lnTo>
                                <a:pt x="1385" y="167"/>
                              </a:lnTo>
                              <a:lnTo>
                                <a:pt x="1316" y="153"/>
                              </a:lnTo>
                              <a:lnTo>
                                <a:pt x="1248" y="133"/>
                              </a:lnTo>
                              <a:lnTo>
                                <a:pt x="1170" y="98"/>
                              </a:lnTo>
                              <a:lnTo>
                                <a:pt x="1113" y="63"/>
                              </a:lnTo>
                              <a:lnTo>
                                <a:pt x="1038" y="13"/>
                              </a:lnTo>
                              <a:lnTo>
                                <a:pt x="1024" y="4"/>
                              </a:lnTo>
                              <a:lnTo>
                                <a:pt x="10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38" coordsize="2880,1062" path="m1018,0l1010,3l957,16l919,25l608,95l480,125l386,153l317,181l266,212l194,287l147,384l125,460l101,566l71,710l12,1005l0,1061l2083,1061l2511,1059l2656,1058l2761,1056l2830,1054l2880,1048l2875,1019l2862,948l2842,846l2817,724l2787,576l2762,465l2739,386l2716,328l2658,247l2583,187l2460,141l2356,114l2210,81l1877,5l1866,7l1851,13l1831,24l1810,37l1740,81l1663,119l1584,148l1509,166l1440,173l1385,167l1316,153l1248,133l1170,98l1113,63l1038,13l1024,4l1018,0xe" fillcolor="black" stroked="f" o:allowincell="f" style="position:absolute;margin-left:97.8pt;margin-top:144.6pt;width:143.95pt;height:53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309110</wp:posOffset>
                </wp:positionH>
                <wp:positionV relativeFrom="paragraph">
                  <wp:posOffset>1821815</wp:posOffset>
                </wp:positionV>
                <wp:extent cx="1925955" cy="708660"/>
                <wp:effectExtent l="635" t="0" r="0" b="0"/>
                <wp:wrapTopAndBottom/>
                <wp:docPr id="35" name="Dowolny kształt: kształ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3" h="1116">
                              <a:moveTo>
                                <a:pt x="1951" y="0"/>
                              </a:moveTo>
                              <a:lnTo>
                                <a:pt x="1860" y="67"/>
                              </a:lnTo>
                              <a:lnTo>
                                <a:pt x="1798" y="102"/>
                              </a:lnTo>
                              <a:lnTo>
                                <a:pt x="1731" y="132"/>
                              </a:lnTo>
                              <a:lnTo>
                                <a:pt x="1667" y="155"/>
                              </a:lnTo>
                              <a:lnTo>
                                <a:pt x="1587" y="173"/>
                              </a:lnTo>
                              <a:lnTo>
                                <a:pt x="1544" y="175"/>
                              </a:lnTo>
                              <a:lnTo>
                                <a:pt x="1488" y="173"/>
                              </a:lnTo>
                              <a:lnTo>
                                <a:pt x="1415" y="166"/>
                              </a:lnTo>
                              <a:lnTo>
                                <a:pt x="1345" y="151"/>
                              </a:lnTo>
                              <a:lnTo>
                                <a:pt x="1278" y="128"/>
                              </a:lnTo>
                              <a:lnTo>
                                <a:pt x="1212" y="95"/>
                              </a:lnTo>
                              <a:lnTo>
                                <a:pt x="1146" y="53"/>
                              </a:lnTo>
                              <a:lnTo>
                                <a:pt x="1117" y="33"/>
                              </a:lnTo>
                              <a:lnTo>
                                <a:pt x="1092" y="17"/>
                              </a:lnTo>
                              <a:lnTo>
                                <a:pt x="1074" y="6"/>
                              </a:lnTo>
                              <a:lnTo>
                                <a:pt x="1065" y="3"/>
                              </a:lnTo>
                              <a:lnTo>
                                <a:pt x="1036" y="9"/>
                              </a:lnTo>
                              <a:lnTo>
                                <a:pt x="855" y="50"/>
                              </a:lnTo>
                              <a:lnTo>
                                <a:pt x="725" y="79"/>
                              </a:lnTo>
                              <a:lnTo>
                                <a:pt x="605" y="108"/>
                              </a:lnTo>
                              <a:lnTo>
                                <a:pt x="506" y="132"/>
                              </a:lnTo>
                              <a:lnTo>
                                <a:pt x="428" y="153"/>
                              </a:lnTo>
                              <a:lnTo>
                                <a:pt x="339" y="183"/>
                              </a:lnTo>
                              <a:lnTo>
                                <a:pt x="287" y="217"/>
                              </a:lnTo>
                              <a:lnTo>
                                <a:pt x="235" y="264"/>
                              </a:lnTo>
                              <a:lnTo>
                                <a:pt x="190" y="318"/>
                              </a:lnTo>
                              <a:lnTo>
                                <a:pt x="158" y="373"/>
                              </a:lnTo>
                              <a:lnTo>
                                <a:pt x="131" y="477"/>
                              </a:lnTo>
                              <a:lnTo>
                                <a:pt x="109" y="572"/>
                              </a:lnTo>
                              <a:lnTo>
                                <a:pt x="85" y="682"/>
                              </a:lnTo>
                              <a:lnTo>
                                <a:pt x="60" y="797"/>
                              </a:lnTo>
                              <a:lnTo>
                                <a:pt x="37" y="907"/>
                              </a:lnTo>
                              <a:lnTo>
                                <a:pt x="18" y="1002"/>
                              </a:lnTo>
                              <a:lnTo>
                                <a:pt x="5" y="1072"/>
                              </a:lnTo>
                              <a:lnTo>
                                <a:pt x="0" y="1107"/>
                              </a:lnTo>
                              <a:lnTo>
                                <a:pt x="6" y="1108"/>
                              </a:lnTo>
                              <a:lnTo>
                                <a:pt x="49" y="1109"/>
                              </a:lnTo>
                              <a:lnTo>
                                <a:pt x="188" y="1111"/>
                              </a:lnTo>
                              <a:lnTo>
                                <a:pt x="583" y="1113"/>
                              </a:lnTo>
                              <a:lnTo>
                                <a:pt x="1517" y="1115"/>
                              </a:lnTo>
                              <a:lnTo>
                                <a:pt x="3033" y="1115"/>
                              </a:lnTo>
                              <a:lnTo>
                                <a:pt x="3021" y="1057"/>
                              </a:lnTo>
                              <a:lnTo>
                                <a:pt x="2958" y="745"/>
                              </a:lnTo>
                              <a:lnTo>
                                <a:pt x="2930" y="609"/>
                              </a:lnTo>
                              <a:lnTo>
                                <a:pt x="2906" y="505"/>
                              </a:lnTo>
                              <a:lnTo>
                                <a:pt x="2886" y="427"/>
                              </a:lnTo>
                              <a:lnTo>
                                <a:pt x="2866" y="369"/>
                              </a:lnTo>
                              <a:lnTo>
                                <a:pt x="2820" y="291"/>
                              </a:lnTo>
                              <a:lnTo>
                                <a:pt x="2757" y="228"/>
                              </a:lnTo>
                              <a:lnTo>
                                <a:pt x="2680" y="181"/>
                              </a:lnTo>
                              <a:lnTo>
                                <a:pt x="2622" y="160"/>
                              </a:lnTo>
                              <a:lnTo>
                                <a:pt x="2543" y="138"/>
                              </a:lnTo>
                              <a:lnTo>
                                <a:pt x="2436" y="111"/>
                              </a:lnTo>
                              <a:lnTo>
                                <a:pt x="2295" y="78"/>
                              </a:lnTo>
                              <a:lnTo>
                                <a:pt x="19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37" coordsize="3033,1116" path="m1951,0l1860,67l1798,102l1731,132l1667,155l1587,173l1544,175l1488,173l1415,166l1345,151l1278,128l1212,95l1146,53l1117,33l1092,17l1074,6l1065,3l1036,9l855,50l725,79l605,108l506,132l428,153l339,183l287,217l235,264l190,318l158,373l131,477l109,572l85,682l60,797l37,907l18,1002l5,1072l0,1107l6,1108l49,1109l188,1111l583,1113l1517,1115l3033,1115l3021,1057l2958,745l2930,609l2906,505l2886,427l2866,369l2820,291l2757,228l2680,181l2622,160l2543,138l2436,111l2295,78l1951,0xe" fillcolor="black" stroked="f" o:allowincell="f" style="position:absolute;margin-left:339.3pt;margin-top:143.45pt;width:151.6pt;height:55.7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7326630</wp:posOffset>
                </wp:positionH>
                <wp:positionV relativeFrom="paragraph">
                  <wp:posOffset>1831340</wp:posOffset>
                </wp:positionV>
                <wp:extent cx="1929130" cy="705485"/>
                <wp:effectExtent l="0" t="635" r="0" b="0"/>
                <wp:wrapTopAndBottom/>
                <wp:docPr id="36" name="Dowolny kształt: kształ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8" h="1111">
                              <a:moveTo>
                                <a:pt x="1960" y="0"/>
                              </a:moveTo>
                              <a:lnTo>
                                <a:pt x="1888" y="49"/>
                              </a:lnTo>
                              <a:lnTo>
                                <a:pt x="1814" y="95"/>
                              </a:lnTo>
                              <a:lnTo>
                                <a:pt x="1737" y="131"/>
                              </a:lnTo>
                              <a:lnTo>
                                <a:pt x="1659" y="157"/>
                              </a:lnTo>
                              <a:lnTo>
                                <a:pt x="1582" y="173"/>
                              </a:lnTo>
                              <a:lnTo>
                                <a:pt x="1507" y="179"/>
                              </a:lnTo>
                              <a:lnTo>
                                <a:pt x="1436" y="173"/>
                              </a:lnTo>
                              <a:lnTo>
                                <a:pt x="1362" y="155"/>
                              </a:lnTo>
                              <a:lnTo>
                                <a:pt x="1287" y="128"/>
                              </a:lnTo>
                              <a:lnTo>
                                <a:pt x="1215" y="93"/>
                              </a:lnTo>
                              <a:lnTo>
                                <a:pt x="1153" y="54"/>
                              </a:lnTo>
                              <a:lnTo>
                                <a:pt x="1108" y="22"/>
                              </a:lnTo>
                              <a:lnTo>
                                <a:pt x="1081" y="7"/>
                              </a:lnTo>
                              <a:lnTo>
                                <a:pt x="1057" y="5"/>
                              </a:lnTo>
                              <a:lnTo>
                                <a:pt x="1023" y="12"/>
                              </a:lnTo>
                              <a:lnTo>
                                <a:pt x="981" y="22"/>
                              </a:lnTo>
                              <a:lnTo>
                                <a:pt x="691" y="88"/>
                              </a:lnTo>
                              <a:lnTo>
                                <a:pt x="563" y="118"/>
                              </a:lnTo>
                              <a:lnTo>
                                <a:pt x="464" y="143"/>
                              </a:lnTo>
                              <a:lnTo>
                                <a:pt x="393" y="164"/>
                              </a:lnTo>
                              <a:lnTo>
                                <a:pt x="293" y="215"/>
                              </a:lnTo>
                              <a:lnTo>
                                <a:pt x="241" y="260"/>
                              </a:lnTo>
                              <a:lnTo>
                                <a:pt x="198" y="312"/>
                              </a:lnTo>
                              <a:lnTo>
                                <a:pt x="165" y="368"/>
                              </a:lnTo>
                              <a:lnTo>
                                <a:pt x="138" y="461"/>
                              </a:lnTo>
                              <a:lnTo>
                                <a:pt x="118" y="543"/>
                              </a:lnTo>
                              <a:lnTo>
                                <a:pt x="95" y="646"/>
                              </a:lnTo>
                              <a:lnTo>
                                <a:pt x="70" y="766"/>
                              </a:lnTo>
                              <a:lnTo>
                                <a:pt x="0" y="1110"/>
                              </a:lnTo>
                              <a:lnTo>
                                <a:pt x="3037" y="1110"/>
                              </a:lnTo>
                              <a:lnTo>
                                <a:pt x="2938" y="619"/>
                              </a:lnTo>
                              <a:lnTo>
                                <a:pt x="2915" y="515"/>
                              </a:lnTo>
                              <a:lnTo>
                                <a:pt x="2897" y="442"/>
                              </a:lnTo>
                              <a:lnTo>
                                <a:pt x="2866" y="358"/>
                              </a:lnTo>
                              <a:lnTo>
                                <a:pt x="2831" y="302"/>
                              </a:lnTo>
                              <a:lnTo>
                                <a:pt x="2786" y="251"/>
                              </a:lnTo>
                              <a:lnTo>
                                <a:pt x="2734" y="207"/>
                              </a:lnTo>
                              <a:lnTo>
                                <a:pt x="2680" y="176"/>
                              </a:lnTo>
                              <a:lnTo>
                                <a:pt x="2568" y="142"/>
                              </a:lnTo>
                              <a:lnTo>
                                <a:pt x="2478" y="119"/>
                              </a:lnTo>
                              <a:lnTo>
                                <a:pt x="2376" y="95"/>
                              </a:lnTo>
                              <a:lnTo>
                                <a:pt x="2175" y="50"/>
                              </a:lnTo>
                              <a:lnTo>
                                <a:pt x="2094" y="32"/>
                              </a:lnTo>
                              <a:lnTo>
                                <a:pt x="19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36" coordsize="3038,1111" path="m1960,0l1888,49l1814,95l1737,131l1659,157l1582,173l1507,179l1436,173l1362,155l1287,128l1215,93l1153,54l1108,22l1081,7l1057,5l1023,12l981,22l691,88l563,118l464,143l393,164l293,215l241,260l198,312l165,368l138,461l118,543l95,646l70,766l0,1110l3037,1110l2938,619l2915,515l2897,442l2866,358l2831,302l2786,251l2734,207l2680,176l2568,142l2478,119l2376,95l2175,50l2094,32l1960,0xe" fillcolor="black" stroked="f" o:allowincell="f" style="position:absolute;margin-left:576.9pt;margin-top:144.2pt;width:151.85pt;height:55.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TextBody"/>
        <w:spacing w:before="5" w:after="0"/>
        <w:rPr>
          <w:rFonts w:ascii="Times New Roman" w:hAnsi="Times New Roman"/>
          <w:sz w:val="4"/>
        </w:rPr>
      </w:pPr>
      <w:r>
        <w:rPr>
          <w:rFonts w:ascii="Times New Roman" w:hAnsi="Times New Roman"/>
          <w:sz w:val="4"/>
        </w:rPr>
      </w:r>
    </w:p>
    <w:p>
      <w:pPr>
        <w:pStyle w:val="Normal"/>
        <w:tabs>
          <w:tab w:val="clear" w:pos="708"/>
          <w:tab w:val="left" w:pos="7069" w:leader="none"/>
          <w:tab w:val="left" w:pos="11609" w:leader="none"/>
        </w:tabs>
        <w:ind w:left="1864" w:hanging="0"/>
        <w:rPr>
          <w:rFonts w:ascii="Times New Roman" w:hAnsi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4430" cy="331470"/>
                <wp:effectExtent l="0" t="0" r="0" b="0"/>
                <wp:docPr id="37" name="Grupa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331560"/>
                          <a:chOff x="0" y="0"/>
                          <a:chExt cx="1154520" cy="331560"/>
                        </a:xfrm>
                      </wpg:grpSpPr>
                      <pic:pic xmlns:pic="http://schemas.openxmlformats.org/drawingml/2006/picture">
                        <pic:nvPicPr>
                          <pic:cNvPr id="13" name="Picture 26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76240" y="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27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058040" y="648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240"/>
                            <a:ext cx="1154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375">
                                <a:moveTo>
                                  <a:pt x="1269" y="177"/>
                                </a:moveTo>
                                <a:lnTo>
                                  <a:pt x="1265" y="150"/>
                                </a:lnTo>
                                <a:lnTo>
                                  <a:pt x="1264" y="144"/>
                                </a:lnTo>
                                <a:lnTo>
                                  <a:pt x="1250" y="114"/>
                                </a:lnTo>
                                <a:lnTo>
                                  <a:pt x="1227" y="84"/>
                                </a:lnTo>
                                <a:lnTo>
                                  <a:pt x="1175" y="44"/>
                                </a:lnTo>
                                <a:lnTo>
                                  <a:pt x="1155" y="40"/>
                                </a:lnTo>
                                <a:lnTo>
                                  <a:pt x="1155" y="204"/>
                                </a:lnTo>
                                <a:lnTo>
                                  <a:pt x="1149" y="229"/>
                                </a:lnTo>
                                <a:lnTo>
                                  <a:pt x="1132" y="246"/>
                                </a:lnTo>
                                <a:lnTo>
                                  <a:pt x="1106" y="252"/>
                                </a:lnTo>
                                <a:lnTo>
                                  <a:pt x="1091" y="251"/>
                                </a:lnTo>
                                <a:lnTo>
                                  <a:pt x="1079" y="247"/>
                                </a:lnTo>
                                <a:lnTo>
                                  <a:pt x="1071" y="239"/>
                                </a:lnTo>
                                <a:lnTo>
                                  <a:pt x="1065" y="227"/>
                                </a:lnTo>
                                <a:lnTo>
                                  <a:pt x="1061" y="204"/>
                                </a:lnTo>
                                <a:lnTo>
                                  <a:pt x="1060" y="198"/>
                                </a:lnTo>
                                <a:lnTo>
                                  <a:pt x="1065" y="175"/>
                                </a:lnTo>
                                <a:lnTo>
                                  <a:pt x="1066" y="173"/>
                                </a:lnTo>
                                <a:lnTo>
                                  <a:pt x="1081" y="156"/>
                                </a:lnTo>
                                <a:lnTo>
                                  <a:pt x="1106" y="150"/>
                                </a:lnTo>
                                <a:lnTo>
                                  <a:pt x="1121" y="151"/>
                                </a:lnTo>
                                <a:lnTo>
                                  <a:pt x="1133" y="156"/>
                                </a:lnTo>
                                <a:lnTo>
                                  <a:pt x="1142" y="164"/>
                                </a:lnTo>
                                <a:lnTo>
                                  <a:pt x="1149" y="176"/>
                                </a:lnTo>
                                <a:lnTo>
                                  <a:pt x="1155" y="204"/>
                                </a:lnTo>
                                <a:lnTo>
                                  <a:pt x="1155" y="40"/>
                                </a:lnTo>
                                <a:lnTo>
                                  <a:pt x="1115" y="31"/>
                                </a:lnTo>
                                <a:lnTo>
                                  <a:pt x="1055" y="42"/>
                                </a:lnTo>
                                <a:lnTo>
                                  <a:pt x="1002" y="77"/>
                                </a:lnTo>
                                <a:lnTo>
                                  <a:pt x="962" y="134"/>
                                </a:lnTo>
                                <a:lnTo>
                                  <a:pt x="944" y="175"/>
                                </a:lnTo>
                                <a:lnTo>
                                  <a:pt x="936" y="145"/>
                                </a:lnTo>
                                <a:lnTo>
                                  <a:pt x="927" y="121"/>
                                </a:lnTo>
                                <a:lnTo>
                                  <a:pt x="915" y="88"/>
                                </a:lnTo>
                                <a:lnTo>
                                  <a:pt x="880" y="47"/>
                                </a:lnTo>
                                <a:lnTo>
                                  <a:pt x="832" y="22"/>
                                </a:lnTo>
                                <a:lnTo>
                                  <a:pt x="829" y="22"/>
                                </a:lnTo>
                                <a:lnTo>
                                  <a:pt x="829" y="187"/>
                                </a:lnTo>
                                <a:lnTo>
                                  <a:pt x="824" y="218"/>
                                </a:lnTo>
                                <a:lnTo>
                                  <a:pt x="809" y="246"/>
                                </a:lnTo>
                                <a:lnTo>
                                  <a:pt x="800" y="256"/>
                                </a:lnTo>
                                <a:lnTo>
                                  <a:pt x="791" y="265"/>
                                </a:lnTo>
                                <a:lnTo>
                                  <a:pt x="784" y="271"/>
                                </a:lnTo>
                                <a:lnTo>
                                  <a:pt x="778" y="273"/>
                                </a:lnTo>
                                <a:lnTo>
                                  <a:pt x="772" y="257"/>
                                </a:lnTo>
                                <a:lnTo>
                                  <a:pt x="769" y="221"/>
                                </a:lnTo>
                                <a:lnTo>
                                  <a:pt x="770" y="178"/>
                                </a:lnTo>
                                <a:lnTo>
                                  <a:pt x="775" y="142"/>
                                </a:lnTo>
                                <a:lnTo>
                                  <a:pt x="781" y="127"/>
                                </a:lnTo>
                                <a:lnTo>
                                  <a:pt x="787" y="121"/>
                                </a:lnTo>
                                <a:lnTo>
                                  <a:pt x="797" y="124"/>
                                </a:lnTo>
                                <a:lnTo>
                                  <a:pt x="812" y="137"/>
                                </a:lnTo>
                                <a:lnTo>
                                  <a:pt x="825" y="159"/>
                                </a:lnTo>
                                <a:lnTo>
                                  <a:pt x="829" y="187"/>
                                </a:lnTo>
                                <a:lnTo>
                                  <a:pt x="829" y="22"/>
                                </a:lnTo>
                                <a:lnTo>
                                  <a:pt x="770" y="13"/>
                                </a:lnTo>
                                <a:lnTo>
                                  <a:pt x="711" y="15"/>
                                </a:lnTo>
                                <a:lnTo>
                                  <a:pt x="677" y="24"/>
                                </a:lnTo>
                                <a:lnTo>
                                  <a:pt x="660" y="44"/>
                                </a:lnTo>
                                <a:lnTo>
                                  <a:pt x="653" y="81"/>
                                </a:lnTo>
                                <a:lnTo>
                                  <a:pt x="650" y="110"/>
                                </a:lnTo>
                                <a:lnTo>
                                  <a:pt x="648" y="150"/>
                                </a:lnTo>
                                <a:lnTo>
                                  <a:pt x="647" y="194"/>
                                </a:lnTo>
                                <a:lnTo>
                                  <a:pt x="645" y="239"/>
                                </a:lnTo>
                                <a:lnTo>
                                  <a:pt x="645" y="349"/>
                                </a:lnTo>
                                <a:lnTo>
                                  <a:pt x="635" y="314"/>
                                </a:lnTo>
                                <a:lnTo>
                                  <a:pt x="610" y="232"/>
                                </a:lnTo>
                                <a:lnTo>
                                  <a:pt x="592" y="172"/>
                                </a:lnTo>
                                <a:lnTo>
                                  <a:pt x="576" y="118"/>
                                </a:lnTo>
                                <a:lnTo>
                                  <a:pt x="559" y="63"/>
                                </a:lnTo>
                                <a:lnTo>
                                  <a:pt x="547" y="26"/>
                                </a:lnTo>
                                <a:lnTo>
                                  <a:pt x="541" y="11"/>
                                </a:lnTo>
                                <a:lnTo>
                                  <a:pt x="534" y="10"/>
                                </a:lnTo>
                                <a:lnTo>
                                  <a:pt x="518" y="10"/>
                                </a:lnTo>
                                <a:lnTo>
                                  <a:pt x="496" y="11"/>
                                </a:lnTo>
                                <a:lnTo>
                                  <a:pt x="489" y="11"/>
                                </a:lnTo>
                                <a:lnTo>
                                  <a:pt x="489" y="226"/>
                                </a:lnTo>
                                <a:lnTo>
                                  <a:pt x="486" y="232"/>
                                </a:lnTo>
                                <a:lnTo>
                                  <a:pt x="460" y="232"/>
                                </a:lnTo>
                                <a:lnTo>
                                  <a:pt x="454" y="227"/>
                                </a:lnTo>
                                <a:lnTo>
                                  <a:pt x="458" y="217"/>
                                </a:lnTo>
                                <a:lnTo>
                                  <a:pt x="461" y="208"/>
                                </a:lnTo>
                                <a:lnTo>
                                  <a:pt x="465" y="194"/>
                                </a:lnTo>
                                <a:lnTo>
                                  <a:pt x="468" y="186"/>
                                </a:lnTo>
                                <a:lnTo>
                                  <a:pt x="473" y="174"/>
                                </a:lnTo>
                                <a:lnTo>
                                  <a:pt x="477" y="172"/>
                                </a:lnTo>
                                <a:lnTo>
                                  <a:pt x="481" y="181"/>
                                </a:lnTo>
                                <a:lnTo>
                                  <a:pt x="485" y="201"/>
                                </a:lnTo>
                                <a:lnTo>
                                  <a:pt x="489" y="226"/>
                                </a:lnTo>
                                <a:lnTo>
                                  <a:pt x="489" y="11"/>
                                </a:lnTo>
                                <a:lnTo>
                                  <a:pt x="469" y="13"/>
                                </a:lnTo>
                                <a:lnTo>
                                  <a:pt x="401" y="20"/>
                                </a:lnTo>
                                <a:lnTo>
                                  <a:pt x="359" y="162"/>
                                </a:lnTo>
                                <a:lnTo>
                                  <a:pt x="341" y="219"/>
                                </a:lnTo>
                                <a:lnTo>
                                  <a:pt x="331" y="251"/>
                                </a:lnTo>
                                <a:lnTo>
                                  <a:pt x="322" y="282"/>
                                </a:lnTo>
                                <a:lnTo>
                                  <a:pt x="302" y="347"/>
                                </a:lnTo>
                                <a:lnTo>
                                  <a:pt x="276" y="298"/>
                                </a:lnTo>
                                <a:lnTo>
                                  <a:pt x="265" y="279"/>
                                </a:lnTo>
                                <a:lnTo>
                                  <a:pt x="259" y="268"/>
                                </a:lnTo>
                                <a:lnTo>
                                  <a:pt x="256" y="263"/>
                                </a:lnTo>
                                <a:lnTo>
                                  <a:pt x="250" y="251"/>
                                </a:lnTo>
                                <a:lnTo>
                                  <a:pt x="248" y="246"/>
                                </a:lnTo>
                                <a:lnTo>
                                  <a:pt x="248" y="244"/>
                                </a:lnTo>
                                <a:lnTo>
                                  <a:pt x="259" y="231"/>
                                </a:lnTo>
                                <a:lnTo>
                                  <a:pt x="273" y="217"/>
                                </a:lnTo>
                                <a:lnTo>
                                  <a:pt x="293" y="186"/>
                                </a:lnTo>
                                <a:lnTo>
                                  <a:pt x="295" y="181"/>
                                </a:lnTo>
                                <a:lnTo>
                                  <a:pt x="304" y="152"/>
                                </a:lnTo>
                                <a:lnTo>
                                  <a:pt x="303" y="116"/>
                                </a:lnTo>
                                <a:lnTo>
                                  <a:pt x="295" y="89"/>
                                </a:lnTo>
                                <a:lnTo>
                                  <a:pt x="292" y="81"/>
                                </a:lnTo>
                                <a:lnTo>
                                  <a:pt x="259" y="39"/>
                                </a:lnTo>
                                <a:lnTo>
                                  <a:pt x="210" y="12"/>
                                </a:lnTo>
                                <a:lnTo>
                                  <a:pt x="187" y="8"/>
                                </a:lnTo>
                                <a:lnTo>
                                  <a:pt x="187" y="127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51"/>
                                </a:lnTo>
                                <a:lnTo>
                                  <a:pt x="169" y="172"/>
                                </a:lnTo>
                                <a:lnTo>
                                  <a:pt x="144" y="181"/>
                                </a:lnTo>
                                <a:lnTo>
                                  <a:pt x="135" y="179"/>
                                </a:lnTo>
                                <a:lnTo>
                                  <a:pt x="129" y="172"/>
                                </a:lnTo>
                                <a:lnTo>
                                  <a:pt x="126" y="159"/>
                                </a:lnTo>
                                <a:lnTo>
                                  <a:pt x="126" y="156"/>
                                </a:lnTo>
                                <a:lnTo>
                                  <a:pt x="126" y="137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12"/>
                                </a:lnTo>
                                <a:lnTo>
                                  <a:pt x="129" y="98"/>
                                </a:lnTo>
                                <a:lnTo>
                                  <a:pt x="135" y="91"/>
                                </a:lnTo>
                                <a:lnTo>
                                  <a:pt x="144" y="89"/>
                                </a:lnTo>
                                <a:lnTo>
                                  <a:pt x="154" y="89"/>
                                </a:lnTo>
                                <a:lnTo>
                                  <a:pt x="167" y="94"/>
                                </a:lnTo>
                                <a:lnTo>
                                  <a:pt x="175" y="101"/>
                                </a:lnTo>
                                <a:lnTo>
                                  <a:pt x="186" y="124"/>
                                </a:lnTo>
                                <a:lnTo>
                                  <a:pt x="187" y="127"/>
                                </a:lnTo>
                                <a:lnTo>
                                  <a:pt x="187" y="8"/>
                                </a:lnTo>
                                <a:lnTo>
                                  <a:pt x="147" y="1"/>
                                </a:lnTo>
                                <a:lnTo>
                                  <a:pt x="71" y="7"/>
                                </a:lnTo>
                                <a:lnTo>
                                  <a:pt x="51" y="11"/>
                                </a:lnTo>
                                <a:lnTo>
                                  <a:pt x="34" y="15"/>
                                </a:lnTo>
                                <a:lnTo>
                                  <a:pt x="22" y="19"/>
                                </a:lnTo>
                                <a:lnTo>
                                  <a:pt x="15" y="23"/>
                                </a:lnTo>
                                <a:lnTo>
                                  <a:pt x="13" y="38"/>
                                </a:lnTo>
                                <a:lnTo>
                                  <a:pt x="10" y="77"/>
                                </a:lnTo>
                                <a:lnTo>
                                  <a:pt x="7" y="134"/>
                                </a:lnTo>
                                <a:lnTo>
                                  <a:pt x="0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7" y="322"/>
                                </a:lnTo>
                                <a:lnTo>
                                  <a:pt x="118" y="320"/>
                                </a:lnTo>
                                <a:lnTo>
                                  <a:pt x="123" y="281"/>
                                </a:lnTo>
                                <a:lnTo>
                                  <a:pt x="135" y="268"/>
                                </a:lnTo>
                                <a:lnTo>
                                  <a:pt x="150" y="282"/>
                                </a:lnTo>
                                <a:lnTo>
                                  <a:pt x="169" y="322"/>
                                </a:lnTo>
                                <a:lnTo>
                                  <a:pt x="179" y="347"/>
                                </a:lnTo>
                                <a:lnTo>
                                  <a:pt x="188" y="363"/>
                                </a:lnTo>
                                <a:lnTo>
                                  <a:pt x="196" y="371"/>
                                </a:lnTo>
                                <a:lnTo>
                                  <a:pt x="205" y="371"/>
                                </a:lnTo>
                                <a:lnTo>
                                  <a:pt x="240" y="363"/>
                                </a:lnTo>
                                <a:lnTo>
                                  <a:pt x="275" y="359"/>
                                </a:lnTo>
                                <a:lnTo>
                                  <a:pt x="313" y="359"/>
                                </a:lnTo>
                                <a:lnTo>
                                  <a:pt x="357" y="363"/>
                                </a:lnTo>
                                <a:lnTo>
                                  <a:pt x="431" y="371"/>
                                </a:lnTo>
                                <a:lnTo>
                                  <a:pt x="433" y="359"/>
                                </a:lnTo>
                                <a:lnTo>
                                  <a:pt x="436" y="347"/>
                                </a:lnTo>
                                <a:lnTo>
                                  <a:pt x="437" y="342"/>
                                </a:lnTo>
                                <a:lnTo>
                                  <a:pt x="442" y="328"/>
                                </a:lnTo>
                                <a:lnTo>
                                  <a:pt x="448" y="319"/>
                                </a:lnTo>
                                <a:lnTo>
                                  <a:pt x="458" y="315"/>
                                </a:lnTo>
                                <a:lnTo>
                                  <a:pt x="473" y="314"/>
                                </a:lnTo>
                                <a:lnTo>
                                  <a:pt x="487" y="315"/>
                                </a:lnTo>
                                <a:lnTo>
                                  <a:pt x="497" y="319"/>
                                </a:lnTo>
                                <a:lnTo>
                                  <a:pt x="503" y="327"/>
                                </a:lnTo>
                                <a:lnTo>
                                  <a:pt x="513" y="356"/>
                                </a:lnTo>
                                <a:lnTo>
                                  <a:pt x="522" y="363"/>
                                </a:lnTo>
                                <a:lnTo>
                                  <a:pt x="543" y="365"/>
                                </a:lnTo>
                                <a:lnTo>
                                  <a:pt x="561" y="363"/>
                                </a:lnTo>
                                <a:lnTo>
                                  <a:pt x="610" y="359"/>
                                </a:lnTo>
                                <a:lnTo>
                                  <a:pt x="631" y="360"/>
                                </a:lnTo>
                                <a:lnTo>
                                  <a:pt x="643" y="362"/>
                                </a:lnTo>
                                <a:lnTo>
                                  <a:pt x="646" y="367"/>
                                </a:lnTo>
                                <a:lnTo>
                                  <a:pt x="668" y="374"/>
                                </a:lnTo>
                                <a:lnTo>
                                  <a:pt x="719" y="372"/>
                                </a:lnTo>
                                <a:lnTo>
                                  <a:pt x="777" y="362"/>
                                </a:lnTo>
                                <a:lnTo>
                                  <a:pt x="786" y="359"/>
                                </a:lnTo>
                                <a:lnTo>
                                  <a:pt x="819" y="349"/>
                                </a:lnTo>
                                <a:lnTo>
                                  <a:pt x="822" y="348"/>
                                </a:lnTo>
                                <a:lnTo>
                                  <a:pt x="867" y="320"/>
                                </a:lnTo>
                                <a:lnTo>
                                  <a:pt x="902" y="285"/>
                                </a:lnTo>
                                <a:lnTo>
                                  <a:pt x="909" y="273"/>
                                </a:lnTo>
                                <a:lnTo>
                                  <a:pt x="924" y="248"/>
                                </a:lnTo>
                                <a:lnTo>
                                  <a:pt x="932" y="209"/>
                                </a:lnTo>
                                <a:lnTo>
                                  <a:pt x="934" y="204"/>
                                </a:lnTo>
                                <a:lnTo>
                                  <a:pt x="938" y="207"/>
                                </a:lnTo>
                                <a:lnTo>
                                  <a:pt x="944" y="219"/>
                                </a:lnTo>
                                <a:lnTo>
                                  <a:pt x="952" y="240"/>
                                </a:lnTo>
                                <a:lnTo>
                                  <a:pt x="969" y="281"/>
                                </a:lnTo>
                                <a:lnTo>
                                  <a:pt x="988" y="312"/>
                                </a:lnTo>
                                <a:lnTo>
                                  <a:pt x="1012" y="334"/>
                                </a:lnTo>
                                <a:lnTo>
                                  <a:pt x="1042" y="350"/>
                                </a:lnTo>
                                <a:lnTo>
                                  <a:pt x="1118" y="364"/>
                                </a:lnTo>
                                <a:lnTo>
                                  <a:pt x="1188" y="342"/>
                                </a:lnTo>
                                <a:lnTo>
                                  <a:pt x="1240" y="292"/>
                                </a:lnTo>
                                <a:lnTo>
                                  <a:pt x="1254" y="252"/>
                                </a:lnTo>
                                <a:lnTo>
                                  <a:pt x="1266" y="219"/>
                                </a:lnTo>
                                <a:lnTo>
                                  <a:pt x="1269" y="177"/>
                                </a:lnTo>
                                <a:close/>
                                <a:moveTo>
                                  <a:pt x="1818" y="52"/>
                                </a:moveTo>
                                <a:lnTo>
                                  <a:pt x="1818" y="35"/>
                                </a:lnTo>
                                <a:lnTo>
                                  <a:pt x="1816" y="22"/>
                                </a:lnTo>
                                <a:lnTo>
                                  <a:pt x="1813" y="15"/>
                                </a:lnTo>
                                <a:lnTo>
                                  <a:pt x="1803" y="11"/>
                                </a:lnTo>
                                <a:lnTo>
                                  <a:pt x="1786" y="9"/>
                                </a:lnTo>
                                <a:lnTo>
                                  <a:pt x="1763" y="8"/>
                                </a:lnTo>
                                <a:lnTo>
                                  <a:pt x="1737" y="9"/>
                                </a:lnTo>
                                <a:lnTo>
                                  <a:pt x="1670" y="23"/>
                                </a:lnTo>
                                <a:lnTo>
                                  <a:pt x="1618" y="55"/>
                                </a:lnTo>
                                <a:lnTo>
                                  <a:pt x="1582" y="105"/>
                                </a:lnTo>
                                <a:lnTo>
                                  <a:pt x="1559" y="176"/>
                                </a:lnTo>
                                <a:lnTo>
                                  <a:pt x="1555" y="196"/>
                                </a:lnTo>
                                <a:lnTo>
                                  <a:pt x="1552" y="205"/>
                                </a:lnTo>
                                <a:lnTo>
                                  <a:pt x="1549" y="204"/>
                                </a:lnTo>
                                <a:lnTo>
                                  <a:pt x="1544" y="193"/>
                                </a:lnTo>
                                <a:lnTo>
                                  <a:pt x="1529" y="174"/>
                                </a:lnTo>
                                <a:lnTo>
                                  <a:pt x="1502" y="157"/>
                                </a:lnTo>
                                <a:lnTo>
                                  <a:pt x="1468" y="145"/>
                                </a:lnTo>
                                <a:lnTo>
                                  <a:pt x="1432" y="140"/>
                                </a:lnTo>
                                <a:lnTo>
                                  <a:pt x="1411" y="140"/>
                                </a:lnTo>
                                <a:lnTo>
                                  <a:pt x="1402" y="136"/>
                                </a:lnTo>
                                <a:lnTo>
                                  <a:pt x="1405" y="127"/>
                                </a:lnTo>
                                <a:lnTo>
                                  <a:pt x="1411" y="121"/>
                                </a:lnTo>
                                <a:lnTo>
                                  <a:pt x="1423" y="118"/>
                                </a:lnTo>
                                <a:lnTo>
                                  <a:pt x="1441" y="116"/>
                                </a:lnTo>
                                <a:lnTo>
                                  <a:pt x="1466" y="115"/>
                                </a:lnTo>
                                <a:lnTo>
                                  <a:pt x="1523" y="116"/>
                                </a:lnTo>
                                <a:lnTo>
                                  <a:pt x="1530" y="70"/>
                                </a:lnTo>
                                <a:lnTo>
                                  <a:pt x="1532" y="51"/>
                                </a:lnTo>
                                <a:lnTo>
                                  <a:pt x="1532" y="34"/>
                                </a:lnTo>
                                <a:lnTo>
                                  <a:pt x="1529" y="22"/>
                                </a:lnTo>
                                <a:lnTo>
                                  <a:pt x="1526" y="14"/>
                                </a:lnTo>
                                <a:lnTo>
                                  <a:pt x="1498" y="4"/>
                                </a:lnTo>
                                <a:lnTo>
                                  <a:pt x="1452" y="0"/>
                                </a:lnTo>
                                <a:lnTo>
                                  <a:pt x="1403" y="2"/>
                                </a:lnTo>
                                <a:lnTo>
                                  <a:pt x="1365" y="11"/>
                                </a:lnTo>
                                <a:lnTo>
                                  <a:pt x="1333" y="31"/>
                                </a:lnTo>
                                <a:lnTo>
                                  <a:pt x="1310" y="57"/>
                                </a:lnTo>
                                <a:lnTo>
                                  <a:pt x="1295" y="89"/>
                                </a:lnTo>
                                <a:lnTo>
                                  <a:pt x="1290" y="126"/>
                                </a:lnTo>
                                <a:lnTo>
                                  <a:pt x="1296" y="167"/>
                                </a:lnTo>
                                <a:lnTo>
                                  <a:pt x="1314" y="198"/>
                                </a:lnTo>
                                <a:lnTo>
                                  <a:pt x="1343" y="218"/>
                                </a:lnTo>
                                <a:lnTo>
                                  <a:pt x="1385" y="229"/>
                                </a:lnTo>
                                <a:lnTo>
                                  <a:pt x="1406" y="232"/>
                                </a:lnTo>
                                <a:lnTo>
                                  <a:pt x="1421" y="237"/>
                                </a:lnTo>
                                <a:lnTo>
                                  <a:pt x="1430" y="243"/>
                                </a:lnTo>
                                <a:lnTo>
                                  <a:pt x="1433" y="250"/>
                                </a:lnTo>
                                <a:lnTo>
                                  <a:pt x="1430" y="258"/>
                                </a:lnTo>
                                <a:lnTo>
                                  <a:pt x="1422" y="261"/>
                                </a:lnTo>
                                <a:lnTo>
                                  <a:pt x="1406" y="262"/>
                                </a:lnTo>
                                <a:lnTo>
                                  <a:pt x="1380" y="260"/>
                                </a:lnTo>
                                <a:lnTo>
                                  <a:pt x="1337" y="255"/>
                                </a:lnTo>
                                <a:lnTo>
                                  <a:pt x="1320" y="253"/>
                                </a:lnTo>
                                <a:lnTo>
                                  <a:pt x="1310" y="251"/>
                                </a:lnTo>
                                <a:lnTo>
                                  <a:pt x="1302" y="252"/>
                                </a:lnTo>
                                <a:lnTo>
                                  <a:pt x="1297" y="259"/>
                                </a:lnTo>
                                <a:lnTo>
                                  <a:pt x="1294" y="274"/>
                                </a:lnTo>
                                <a:lnTo>
                                  <a:pt x="1292" y="298"/>
                                </a:lnTo>
                                <a:lnTo>
                                  <a:pt x="1291" y="328"/>
                                </a:lnTo>
                                <a:lnTo>
                                  <a:pt x="1294" y="345"/>
                                </a:lnTo>
                                <a:lnTo>
                                  <a:pt x="1304" y="354"/>
                                </a:lnTo>
                                <a:lnTo>
                                  <a:pt x="1323" y="363"/>
                                </a:lnTo>
                                <a:lnTo>
                                  <a:pt x="1341" y="367"/>
                                </a:lnTo>
                                <a:lnTo>
                                  <a:pt x="1362" y="371"/>
                                </a:lnTo>
                                <a:lnTo>
                                  <a:pt x="1386" y="374"/>
                                </a:lnTo>
                                <a:lnTo>
                                  <a:pt x="1408" y="375"/>
                                </a:lnTo>
                                <a:lnTo>
                                  <a:pt x="1454" y="369"/>
                                </a:lnTo>
                                <a:lnTo>
                                  <a:pt x="1492" y="354"/>
                                </a:lnTo>
                                <a:lnTo>
                                  <a:pt x="1522" y="327"/>
                                </a:lnTo>
                                <a:lnTo>
                                  <a:pt x="1544" y="291"/>
                                </a:lnTo>
                                <a:lnTo>
                                  <a:pt x="1554" y="267"/>
                                </a:lnTo>
                                <a:lnTo>
                                  <a:pt x="1561" y="257"/>
                                </a:lnTo>
                                <a:lnTo>
                                  <a:pt x="1565" y="260"/>
                                </a:lnTo>
                                <a:lnTo>
                                  <a:pt x="1569" y="275"/>
                                </a:lnTo>
                                <a:lnTo>
                                  <a:pt x="1584" y="304"/>
                                </a:lnTo>
                                <a:lnTo>
                                  <a:pt x="1613" y="333"/>
                                </a:lnTo>
                                <a:lnTo>
                                  <a:pt x="1649" y="357"/>
                                </a:lnTo>
                                <a:lnTo>
                                  <a:pt x="1685" y="371"/>
                                </a:lnTo>
                                <a:lnTo>
                                  <a:pt x="1704" y="373"/>
                                </a:lnTo>
                                <a:lnTo>
                                  <a:pt x="1724" y="372"/>
                                </a:lnTo>
                                <a:lnTo>
                                  <a:pt x="1744" y="369"/>
                                </a:lnTo>
                                <a:lnTo>
                                  <a:pt x="1765" y="364"/>
                                </a:lnTo>
                                <a:lnTo>
                                  <a:pt x="1788" y="354"/>
                                </a:lnTo>
                                <a:lnTo>
                                  <a:pt x="1801" y="343"/>
                                </a:lnTo>
                                <a:lnTo>
                                  <a:pt x="1807" y="324"/>
                                </a:lnTo>
                                <a:lnTo>
                                  <a:pt x="1811" y="290"/>
                                </a:lnTo>
                                <a:lnTo>
                                  <a:pt x="1813" y="261"/>
                                </a:lnTo>
                                <a:lnTo>
                                  <a:pt x="1812" y="244"/>
                                </a:lnTo>
                                <a:lnTo>
                                  <a:pt x="1808" y="237"/>
                                </a:lnTo>
                                <a:lnTo>
                                  <a:pt x="1800" y="238"/>
                                </a:lnTo>
                                <a:lnTo>
                                  <a:pt x="1772" y="246"/>
                                </a:lnTo>
                                <a:lnTo>
                                  <a:pt x="1744" y="250"/>
                                </a:lnTo>
                                <a:lnTo>
                                  <a:pt x="1720" y="249"/>
                                </a:lnTo>
                                <a:lnTo>
                                  <a:pt x="1703" y="242"/>
                                </a:lnTo>
                                <a:lnTo>
                                  <a:pt x="1692" y="223"/>
                                </a:lnTo>
                                <a:lnTo>
                                  <a:pt x="1688" y="196"/>
                                </a:lnTo>
                                <a:lnTo>
                                  <a:pt x="1693" y="168"/>
                                </a:lnTo>
                                <a:lnTo>
                                  <a:pt x="1706" y="147"/>
                                </a:lnTo>
                                <a:lnTo>
                                  <a:pt x="1717" y="140"/>
                                </a:lnTo>
                                <a:lnTo>
                                  <a:pt x="1732" y="133"/>
                                </a:lnTo>
                                <a:lnTo>
                                  <a:pt x="1749" y="128"/>
                                </a:lnTo>
                                <a:lnTo>
                                  <a:pt x="1767" y="124"/>
                                </a:lnTo>
                                <a:lnTo>
                                  <a:pt x="1791" y="119"/>
                                </a:lnTo>
                                <a:lnTo>
                                  <a:pt x="1804" y="112"/>
                                </a:lnTo>
                                <a:lnTo>
                                  <a:pt x="1811" y="97"/>
                                </a:lnTo>
                                <a:lnTo>
                                  <a:pt x="1816" y="72"/>
                                </a:lnTo>
                                <a:lnTo>
                                  <a:pt x="181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2" style="position:absolute;margin-left:0pt;margin-top:0pt;width:90.9pt;height:26.1pt" coordorigin="0,0" coordsize="1818,522">
                <v:shape id="shape_0" ID="Picture 26" stroked="f" o:allowincell="f" style="position:absolute;left:1380;top:0;width:134;height:124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1666;top:10;width:134;height:124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ID="AutoShape 28" coordsize="1818,375" path="m1269,177l1265,150l1264,144l1250,114l1227,84l1175,44l1155,40l1155,204l1149,229l1132,246l1106,252l1091,251l1079,247l1071,239l1065,227l1061,204l1060,198l1065,175l1066,173l1081,156l1106,150l1121,151l1133,156l1142,164l1149,176l1155,204l1155,40l1115,31l1055,42l1002,77l962,134l944,175l936,145l927,121l915,88l880,47l832,22l829,22l829,187l824,218l809,246l800,256l791,265l784,271l778,273l772,257l769,221l770,178l775,142l781,127l787,121l797,124l812,137l825,159l829,187l829,22l770,13l711,15l677,24l660,44l653,81l650,110l648,150l647,194l645,239l645,349l635,314l610,232l592,172l576,118l559,63l547,26l541,11l534,10l518,10l496,11l489,11l489,226l486,232l460,232l454,227l458,217l461,208l465,194l468,186l473,174l477,172l481,181l485,201l489,226l489,11l469,13l401,20l359,162l341,219l331,251l322,282l302,347l276,298l265,279l259,268l256,263l250,251l248,246l248,244l259,231l273,217l293,186l295,181l304,152l303,116l295,89l292,81l259,39l210,12l187,8l187,127l184,150l184,151l169,172l144,181l135,179l129,172l126,159l126,156l126,137l126,134l126,112l129,98l135,91l144,89l154,89l167,94l175,101l186,124l187,127l187,8l147,1l71,7l51,11l34,15l22,19l15,23l13,38l10,77l7,134l0,375l114,375l117,322l118,320l123,281l135,268l150,282l169,322l179,347l188,363l196,371l205,371l240,363l275,359l313,359l357,363l431,371l433,359l436,347l437,342l442,328l448,319l458,315l473,314l487,315l497,319l503,327l513,356l522,363l543,365l561,363l610,359l631,360l643,362l646,367l668,374l719,372l777,362l786,359l819,349l822,348l867,320l902,285l909,273l924,248l932,209l934,204l938,207l944,219l952,240l969,281l988,312l1012,334l1042,350l1118,364l1188,342l1240,292l1254,252l1266,219l1269,177xm1818,52l1818,35l1816,22l1813,15l1803,11l1786,9l1763,8l1737,9l1670,23l1618,55l1582,105l1559,176l1555,196l1552,205l1549,204l1544,193l1529,174l1502,157l1468,145l1432,140l1411,140l1402,136l1405,127l1411,121l1423,118l1441,116l1466,115l1523,116l1530,70l1532,51l1532,34l1529,22l1526,14l1498,4l1452,0l1403,2l1365,11l1333,31l1310,57l1295,89l1290,126l1296,167l1314,198l1343,218l1385,229l1406,232l1421,237l1430,243l1433,250l1430,258l1422,261l1406,262l1380,260l1337,255l1320,253l1310,251l1302,252l1297,259l1294,274l1292,298l1291,328l1294,345l1304,354l1323,363l1341,367l1362,371l1386,374l1408,375l1454,369l1492,354l1522,327l1544,291l1554,267l1561,257l1565,260l1569,275l1584,304l1613,333l1649,357l1685,371l1704,373l1724,372l1744,369l1765,364l1788,354l1801,343l1807,324l1811,290l1813,261l1812,244l1808,237l1800,238l1772,246l1744,250l1720,249l1703,242l1692,223l1688,196l1693,168l1706,147l1717,140l1732,133l1749,128l1767,124l1791,119l1804,112l1811,97l1816,72l1818,52xe" fillcolor="black" stroked="f" o:allowincell="f" style="position:absolute;left:0;top:147;width:1817;height:3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position w:val="3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3600" cy="331470"/>
                <wp:effectExtent l="0" t="0" r="0" b="0"/>
                <wp:docPr id="38" name="Grupa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331560"/>
                          <a:chOff x="0" y="0"/>
                          <a:chExt cx="863640" cy="331560"/>
                        </a:xfrm>
                      </wpg:grpSpPr>
                      <pic:pic xmlns:pic="http://schemas.openxmlformats.org/drawingml/2006/picture">
                        <pic:nvPicPr>
                          <pic:cNvPr id="15" name="Picture 20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85360" y="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2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767160" y="6480"/>
                            <a:ext cx="8568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8480" y="93240"/>
                            <a:ext cx="3351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75">
                                <a:moveTo>
                                  <a:pt x="162" y="0"/>
                                </a:moveTo>
                                <a:lnTo>
                                  <a:pt x="75" y="11"/>
                                </a:lnTo>
                                <a:lnTo>
                                  <a:pt x="20" y="57"/>
                                </a:lnTo>
                                <a:lnTo>
                                  <a:pt x="0" y="126"/>
                                </a:lnTo>
                                <a:lnTo>
                                  <a:pt x="6" y="167"/>
                                </a:lnTo>
                                <a:lnTo>
                                  <a:pt x="23" y="198"/>
                                </a:lnTo>
                                <a:lnTo>
                                  <a:pt x="53" y="218"/>
                                </a:lnTo>
                                <a:lnTo>
                                  <a:pt x="95" y="229"/>
                                </a:lnTo>
                                <a:lnTo>
                                  <a:pt x="116" y="232"/>
                                </a:lnTo>
                                <a:lnTo>
                                  <a:pt x="131" y="237"/>
                                </a:lnTo>
                                <a:lnTo>
                                  <a:pt x="140" y="243"/>
                                </a:lnTo>
                                <a:lnTo>
                                  <a:pt x="143" y="250"/>
                                </a:lnTo>
                                <a:lnTo>
                                  <a:pt x="140" y="258"/>
                                </a:lnTo>
                                <a:lnTo>
                                  <a:pt x="132" y="261"/>
                                </a:lnTo>
                                <a:lnTo>
                                  <a:pt x="116" y="262"/>
                                </a:lnTo>
                                <a:lnTo>
                                  <a:pt x="90" y="260"/>
                                </a:lnTo>
                                <a:lnTo>
                                  <a:pt x="47" y="255"/>
                                </a:lnTo>
                                <a:lnTo>
                                  <a:pt x="30" y="253"/>
                                </a:lnTo>
                                <a:lnTo>
                                  <a:pt x="20" y="251"/>
                                </a:lnTo>
                                <a:lnTo>
                                  <a:pt x="12" y="252"/>
                                </a:lnTo>
                                <a:lnTo>
                                  <a:pt x="7" y="259"/>
                                </a:lnTo>
                                <a:lnTo>
                                  <a:pt x="4" y="274"/>
                                </a:lnTo>
                                <a:lnTo>
                                  <a:pt x="2" y="298"/>
                                </a:lnTo>
                                <a:lnTo>
                                  <a:pt x="1" y="328"/>
                                </a:lnTo>
                                <a:lnTo>
                                  <a:pt x="4" y="345"/>
                                </a:lnTo>
                                <a:lnTo>
                                  <a:pt x="72" y="371"/>
                                </a:lnTo>
                                <a:lnTo>
                                  <a:pt x="118" y="375"/>
                                </a:lnTo>
                                <a:lnTo>
                                  <a:pt x="164" y="370"/>
                                </a:lnTo>
                                <a:lnTo>
                                  <a:pt x="202" y="354"/>
                                </a:lnTo>
                                <a:lnTo>
                                  <a:pt x="232" y="327"/>
                                </a:lnTo>
                                <a:lnTo>
                                  <a:pt x="254" y="291"/>
                                </a:lnTo>
                                <a:lnTo>
                                  <a:pt x="264" y="267"/>
                                </a:lnTo>
                                <a:lnTo>
                                  <a:pt x="270" y="257"/>
                                </a:lnTo>
                                <a:lnTo>
                                  <a:pt x="275" y="260"/>
                                </a:lnTo>
                                <a:lnTo>
                                  <a:pt x="279" y="275"/>
                                </a:lnTo>
                                <a:lnTo>
                                  <a:pt x="294" y="304"/>
                                </a:lnTo>
                                <a:lnTo>
                                  <a:pt x="323" y="333"/>
                                </a:lnTo>
                                <a:lnTo>
                                  <a:pt x="359" y="357"/>
                                </a:lnTo>
                                <a:lnTo>
                                  <a:pt x="395" y="371"/>
                                </a:lnTo>
                                <a:lnTo>
                                  <a:pt x="414" y="373"/>
                                </a:lnTo>
                                <a:lnTo>
                                  <a:pt x="434" y="372"/>
                                </a:lnTo>
                                <a:lnTo>
                                  <a:pt x="498" y="354"/>
                                </a:lnTo>
                                <a:lnTo>
                                  <a:pt x="521" y="290"/>
                                </a:lnTo>
                                <a:lnTo>
                                  <a:pt x="523" y="261"/>
                                </a:lnTo>
                                <a:lnTo>
                                  <a:pt x="522" y="244"/>
                                </a:lnTo>
                                <a:lnTo>
                                  <a:pt x="518" y="237"/>
                                </a:lnTo>
                                <a:lnTo>
                                  <a:pt x="510" y="238"/>
                                </a:lnTo>
                                <a:lnTo>
                                  <a:pt x="482" y="246"/>
                                </a:lnTo>
                                <a:lnTo>
                                  <a:pt x="454" y="250"/>
                                </a:lnTo>
                                <a:lnTo>
                                  <a:pt x="429" y="249"/>
                                </a:lnTo>
                                <a:lnTo>
                                  <a:pt x="413" y="242"/>
                                </a:lnTo>
                                <a:lnTo>
                                  <a:pt x="402" y="223"/>
                                </a:lnTo>
                                <a:lnTo>
                                  <a:pt x="398" y="196"/>
                                </a:lnTo>
                                <a:lnTo>
                                  <a:pt x="403" y="168"/>
                                </a:lnTo>
                                <a:lnTo>
                                  <a:pt x="459" y="128"/>
                                </a:lnTo>
                                <a:lnTo>
                                  <a:pt x="500" y="119"/>
                                </a:lnTo>
                                <a:lnTo>
                                  <a:pt x="513" y="112"/>
                                </a:lnTo>
                                <a:lnTo>
                                  <a:pt x="520" y="97"/>
                                </a:lnTo>
                                <a:lnTo>
                                  <a:pt x="525" y="72"/>
                                </a:lnTo>
                                <a:lnTo>
                                  <a:pt x="526" y="53"/>
                                </a:lnTo>
                                <a:lnTo>
                                  <a:pt x="527" y="36"/>
                                </a:lnTo>
                                <a:lnTo>
                                  <a:pt x="526" y="24"/>
                                </a:lnTo>
                                <a:lnTo>
                                  <a:pt x="525" y="16"/>
                                </a:lnTo>
                                <a:lnTo>
                                  <a:pt x="502" y="9"/>
                                </a:lnTo>
                                <a:lnTo>
                                  <a:pt x="458" y="8"/>
                                </a:lnTo>
                                <a:lnTo>
                                  <a:pt x="409" y="13"/>
                                </a:lnTo>
                                <a:lnTo>
                                  <a:pt x="338" y="48"/>
                                </a:lnTo>
                                <a:lnTo>
                                  <a:pt x="283" y="128"/>
                                </a:lnTo>
                                <a:lnTo>
                                  <a:pt x="265" y="196"/>
                                </a:lnTo>
                                <a:lnTo>
                                  <a:pt x="262" y="205"/>
                                </a:lnTo>
                                <a:lnTo>
                                  <a:pt x="259" y="204"/>
                                </a:lnTo>
                                <a:lnTo>
                                  <a:pt x="254" y="193"/>
                                </a:lnTo>
                                <a:lnTo>
                                  <a:pt x="239" y="174"/>
                                </a:lnTo>
                                <a:lnTo>
                                  <a:pt x="212" y="157"/>
                                </a:lnTo>
                                <a:lnTo>
                                  <a:pt x="178" y="145"/>
                                </a:lnTo>
                                <a:lnTo>
                                  <a:pt x="142" y="140"/>
                                </a:lnTo>
                                <a:lnTo>
                                  <a:pt x="121" y="140"/>
                                </a:lnTo>
                                <a:lnTo>
                                  <a:pt x="112" y="136"/>
                                </a:lnTo>
                                <a:lnTo>
                                  <a:pt x="176" y="115"/>
                                </a:lnTo>
                                <a:lnTo>
                                  <a:pt x="233" y="116"/>
                                </a:lnTo>
                                <a:lnTo>
                                  <a:pt x="240" y="71"/>
                                </a:lnTo>
                                <a:lnTo>
                                  <a:pt x="242" y="51"/>
                                </a:lnTo>
                                <a:lnTo>
                                  <a:pt x="242" y="34"/>
                                </a:lnTo>
                                <a:lnTo>
                                  <a:pt x="239" y="22"/>
                                </a:lnTo>
                                <a:lnTo>
                                  <a:pt x="236" y="14"/>
                                </a:lnTo>
                                <a:lnTo>
                                  <a:pt x="208" y="4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Picture 23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97920"/>
                            <a:ext cx="15300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97920"/>
                            <a:ext cx="3625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356">
                                <a:moveTo>
                                  <a:pt x="373" y="231"/>
                                </a:moveTo>
                                <a:lnTo>
                                  <a:pt x="246" y="231"/>
                                </a:lnTo>
                                <a:lnTo>
                                  <a:pt x="268" y="271"/>
                                </a:lnTo>
                                <a:lnTo>
                                  <a:pt x="293" y="307"/>
                                </a:lnTo>
                                <a:lnTo>
                                  <a:pt x="322" y="332"/>
                                </a:lnTo>
                                <a:lnTo>
                                  <a:pt x="357" y="348"/>
                                </a:lnTo>
                                <a:lnTo>
                                  <a:pt x="400" y="356"/>
                                </a:lnTo>
                                <a:lnTo>
                                  <a:pt x="442" y="354"/>
                                </a:lnTo>
                                <a:lnTo>
                                  <a:pt x="479" y="342"/>
                                </a:lnTo>
                                <a:lnTo>
                                  <a:pt x="513" y="319"/>
                                </a:lnTo>
                                <a:lnTo>
                                  <a:pt x="544" y="285"/>
                                </a:lnTo>
                                <a:lnTo>
                                  <a:pt x="558" y="256"/>
                                </a:lnTo>
                                <a:lnTo>
                                  <a:pt x="560" y="245"/>
                                </a:lnTo>
                                <a:lnTo>
                                  <a:pt x="408" y="245"/>
                                </a:lnTo>
                                <a:lnTo>
                                  <a:pt x="393" y="244"/>
                                </a:lnTo>
                                <a:lnTo>
                                  <a:pt x="381" y="240"/>
                                </a:lnTo>
                                <a:lnTo>
                                  <a:pt x="373" y="232"/>
                                </a:lnTo>
                                <a:lnTo>
                                  <a:pt x="373" y="231"/>
                                </a:lnTo>
                                <a:close/>
                                <a:moveTo>
                                  <a:pt x="166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89"/>
                                </a:lnTo>
                                <a:lnTo>
                                  <a:pt x="29" y="114"/>
                                </a:lnTo>
                                <a:lnTo>
                                  <a:pt x="29" y="120"/>
                                </a:lnTo>
                                <a:lnTo>
                                  <a:pt x="27" y="146"/>
                                </a:lnTo>
                                <a:lnTo>
                                  <a:pt x="22" y="164"/>
                                </a:lnTo>
                                <a:lnTo>
                                  <a:pt x="15" y="174"/>
                                </a:lnTo>
                                <a:lnTo>
                                  <a:pt x="4" y="186"/>
                                </a:lnTo>
                                <a:lnTo>
                                  <a:pt x="0" y="200"/>
                                </a:lnTo>
                                <a:lnTo>
                                  <a:pt x="2" y="210"/>
                                </a:lnTo>
                                <a:lnTo>
                                  <a:pt x="10" y="215"/>
                                </a:lnTo>
                                <a:lnTo>
                                  <a:pt x="13" y="220"/>
                                </a:lnTo>
                                <a:lnTo>
                                  <a:pt x="17" y="235"/>
                                </a:lnTo>
                                <a:lnTo>
                                  <a:pt x="20" y="256"/>
                                </a:lnTo>
                                <a:lnTo>
                                  <a:pt x="22" y="283"/>
                                </a:lnTo>
                                <a:lnTo>
                                  <a:pt x="25" y="352"/>
                                </a:lnTo>
                                <a:lnTo>
                                  <a:pt x="91" y="348"/>
                                </a:lnTo>
                                <a:lnTo>
                                  <a:pt x="120" y="347"/>
                                </a:lnTo>
                                <a:lnTo>
                                  <a:pt x="150" y="344"/>
                                </a:lnTo>
                                <a:lnTo>
                                  <a:pt x="178" y="341"/>
                                </a:lnTo>
                                <a:lnTo>
                                  <a:pt x="199" y="338"/>
                                </a:lnTo>
                                <a:lnTo>
                                  <a:pt x="222" y="334"/>
                                </a:lnTo>
                                <a:lnTo>
                                  <a:pt x="235" y="327"/>
                                </a:lnTo>
                                <a:lnTo>
                                  <a:pt x="240" y="311"/>
                                </a:lnTo>
                                <a:lnTo>
                                  <a:pt x="242" y="281"/>
                                </a:lnTo>
                                <a:lnTo>
                                  <a:pt x="246" y="231"/>
                                </a:lnTo>
                                <a:lnTo>
                                  <a:pt x="373" y="231"/>
                                </a:lnTo>
                                <a:lnTo>
                                  <a:pt x="369" y="224"/>
                                </a:lnTo>
                                <a:lnTo>
                                  <a:pt x="223" y="224"/>
                                </a:lnTo>
                                <a:lnTo>
                                  <a:pt x="197" y="223"/>
                                </a:lnTo>
                                <a:lnTo>
                                  <a:pt x="164" y="218"/>
                                </a:lnTo>
                                <a:lnTo>
                                  <a:pt x="148" y="209"/>
                                </a:lnTo>
                                <a:lnTo>
                                  <a:pt x="147" y="195"/>
                                </a:lnTo>
                                <a:lnTo>
                                  <a:pt x="162" y="177"/>
                                </a:lnTo>
                                <a:lnTo>
                                  <a:pt x="177" y="157"/>
                                </a:lnTo>
                                <a:lnTo>
                                  <a:pt x="183" y="136"/>
                                </a:lnTo>
                                <a:lnTo>
                                  <a:pt x="180" y="121"/>
                                </a:lnTo>
                                <a:lnTo>
                                  <a:pt x="175" y="121"/>
                                </a:lnTo>
                                <a:lnTo>
                                  <a:pt x="159" y="121"/>
                                </a:lnTo>
                                <a:lnTo>
                                  <a:pt x="156" y="114"/>
                                </a:lnTo>
                                <a:lnTo>
                                  <a:pt x="156" y="95"/>
                                </a:lnTo>
                                <a:lnTo>
                                  <a:pt x="159" y="63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568" y="143"/>
                                </a:moveTo>
                                <a:lnTo>
                                  <a:pt x="408" y="143"/>
                                </a:lnTo>
                                <a:lnTo>
                                  <a:pt x="423" y="144"/>
                                </a:lnTo>
                                <a:lnTo>
                                  <a:pt x="435" y="149"/>
                                </a:lnTo>
                                <a:lnTo>
                                  <a:pt x="444" y="157"/>
                                </a:lnTo>
                                <a:lnTo>
                                  <a:pt x="451" y="169"/>
                                </a:lnTo>
                                <a:lnTo>
                                  <a:pt x="457" y="197"/>
                                </a:lnTo>
                                <a:lnTo>
                                  <a:pt x="451" y="222"/>
                                </a:lnTo>
                                <a:lnTo>
                                  <a:pt x="434" y="239"/>
                                </a:lnTo>
                                <a:lnTo>
                                  <a:pt x="408" y="245"/>
                                </a:lnTo>
                                <a:lnTo>
                                  <a:pt x="560" y="245"/>
                                </a:lnTo>
                                <a:lnTo>
                                  <a:pt x="567" y="216"/>
                                </a:lnTo>
                                <a:lnTo>
                                  <a:pt x="571" y="177"/>
                                </a:lnTo>
                                <a:lnTo>
                                  <a:pt x="571" y="174"/>
                                </a:lnTo>
                                <a:lnTo>
                                  <a:pt x="568" y="143"/>
                                </a:lnTo>
                                <a:close/>
                                <a:moveTo>
                                  <a:pt x="381" y="27"/>
                                </a:moveTo>
                                <a:lnTo>
                                  <a:pt x="331" y="48"/>
                                </a:lnTo>
                                <a:lnTo>
                                  <a:pt x="288" y="89"/>
                                </a:lnTo>
                                <a:lnTo>
                                  <a:pt x="257" y="141"/>
                                </a:lnTo>
                                <a:lnTo>
                                  <a:pt x="245" y="197"/>
                                </a:lnTo>
                                <a:lnTo>
                                  <a:pt x="243" y="213"/>
                                </a:lnTo>
                                <a:lnTo>
                                  <a:pt x="238" y="222"/>
                                </a:lnTo>
                                <a:lnTo>
                                  <a:pt x="223" y="224"/>
                                </a:lnTo>
                                <a:lnTo>
                                  <a:pt x="369" y="224"/>
                                </a:lnTo>
                                <a:lnTo>
                                  <a:pt x="367" y="220"/>
                                </a:lnTo>
                                <a:lnTo>
                                  <a:pt x="362" y="191"/>
                                </a:lnTo>
                                <a:lnTo>
                                  <a:pt x="368" y="166"/>
                                </a:lnTo>
                                <a:lnTo>
                                  <a:pt x="383" y="149"/>
                                </a:lnTo>
                                <a:lnTo>
                                  <a:pt x="408" y="143"/>
                                </a:lnTo>
                                <a:lnTo>
                                  <a:pt x="568" y="143"/>
                                </a:lnTo>
                                <a:lnTo>
                                  <a:pt x="567" y="139"/>
                                </a:lnTo>
                                <a:lnTo>
                                  <a:pt x="541" y="89"/>
                                </a:lnTo>
                                <a:lnTo>
                                  <a:pt x="497" y="50"/>
                                </a:lnTo>
                                <a:lnTo>
                                  <a:pt x="441" y="28"/>
                                </a:lnTo>
                                <a:lnTo>
                                  <a:pt x="381" y="27"/>
                                </a:lnTo>
                                <a:close/>
                                <a:moveTo>
                                  <a:pt x="167" y="120"/>
                                </a:moveTo>
                                <a:lnTo>
                                  <a:pt x="159" y="121"/>
                                </a:lnTo>
                                <a:lnTo>
                                  <a:pt x="175" y="121"/>
                                </a:lnTo>
                                <a:lnTo>
                                  <a:pt x="16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6" style="position:absolute;margin-left:0pt;margin-top:0pt;width:68pt;height:26.1pt" coordorigin="0,0" coordsize="1360,522">
                <v:shape id="shape_0" ID="Picture 20" stroked="f" o:allowincell="f" style="position:absolute;left:922;top:0;width:134;height:12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1208;top:10;width:134;height:124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ID="Freeform 22" coordsize="528,375" path="m162,0l75,11l20,57l0,126l6,167l23,198l53,218l95,229l116,232l131,237l140,243l143,250l140,258l132,261l116,262l90,260l47,255l30,253l20,251l12,252l7,259l4,274l2,298l1,328l4,345l72,371l118,375l164,370l202,354l232,327l254,291l264,267l270,257l275,260l279,275l294,304l323,333l359,357l395,371l414,373l434,372l498,354l521,290l523,261l522,244l518,237l510,238l482,246l454,250l429,249l413,242l402,223l398,196l403,168l459,128l500,119l513,112l520,97l525,72l526,53l527,36l526,24l525,16l502,9l458,8l409,13l338,48l283,128l265,196l262,205l259,204l254,193l239,174l212,157l178,145l142,140l121,140l112,136l176,115l233,116l240,71l242,51l242,34l239,22l236,14l208,4l162,0xe" fillcolor="black" stroked="f" o:allowincell="f" style="position:absolute;left:832;top:147;width:527;height:3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23" stroked="f" o:allowincell="f" style="position:absolute;left:0;top:154;width:240;height:364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ID="AutoShape 24" coordsize="571,356" path="m373,231l246,231l268,271l293,307l322,332l357,348l400,356l442,354l479,342l513,319l544,285l558,256l560,245l408,245l393,244l381,240l373,232l373,231xm166,0l30,0l30,89l29,114l29,120l27,146l22,164l15,174l4,186l0,200l2,210l10,215l13,220l17,235l20,256l22,283l25,352l91,348l120,347l150,344l178,341l199,338l222,334l235,327l240,311l242,281l246,231l373,231l369,224l223,224l197,223l164,218l148,209l147,195l162,177l177,157l183,136l180,121l175,121l159,121l156,114l156,95l159,63l166,0xm568,143l408,143l423,144l435,149l444,157l451,169l457,197l451,222l434,239l408,245l560,245l567,216l571,177l571,174l568,143xm381,27l331,48l288,89l257,141l245,197l243,213l238,222l223,224l369,224l367,220l362,191l368,166l383,149l408,143l568,143l567,139l541,89l497,50l441,28l381,27xm167,120l159,121l175,121l167,120xe" fillcolor="black" stroked="f" o:allowincell="f" style="position:absolute;left:240;top:154;width:570;height: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4910" cy="255905"/>
                <wp:effectExtent l="0" t="0" r="0" b="0"/>
                <wp:docPr id="39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255960"/>
                          <a:chOff x="0" y="0"/>
                          <a:chExt cx="1184760" cy="255960"/>
                        </a:xfrm>
                      </wpg:grpSpPr>
                      <pic:pic xmlns:pic="http://schemas.openxmlformats.org/drawingml/2006/picture">
                        <pic:nvPicPr>
                          <pic:cNvPr id="18" name="Picture 17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3240"/>
                            <a:ext cx="1663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0"/>
                            <a:ext cx="1010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403">
                                <a:moveTo>
                                  <a:pt x="400" y="12"/>
                                </a:moveTo>
                                <a:lnTo>
                                  <a:pt x="257" y="12"/>
                                </a:lnTo>
                                <a:lnTo>
                                  <a:pt x="190" y="181"/>
                                </a:lnTo>
                                <a:lnTo>
                                  <a:pt x="141" y="22"/>
                                </a:lnTo>
                                <a:lnTo>
                                  <a:pt x="13" y="22"/>
                                </a:lnTo>
                                <a:lnTo>
                                  <a:pt x="6" y="60"/>
                                </a:lnTo>
                                <a:lnTo>
                                  <a:pt x="4" y="86"/>
                                </a:lnTo>
                                <a:lnTo>
                                  <a:pt x="2" y="129"/>
                                </a:lnTo>
                                <a:lnTo>
                                  <a:pt x="0" y="182"/>
                                </a:lnTo>
                                <a:lnTo>
                                  <a:pt x="0" y="239"/>
                                </a:lnTo>
                                <a:lnTo>
                                  <a:pt x="0" y="380"/>
                                </a:lnTo>
                                <a:lnTo>
                                  <a:pt x="39" y="380"/>
                                </a:lnTo>
                                <a:lnTo>
                                  <a:pt x="85" y="378"/>
                                </a:lnTo>
                                <a:lnTo>
                                  <a:pt x="110" y="368"/>
                                </a:lnTo>
                                <a:lnTo>
                                  <a:pt x="121" y="344"/>
                                </a:lnTo>
                                <a:lnTo>
                                  <a:pt x="123" y="299"/>
                                </a:lnTo>
                                <a:lnTo>
                                  <a:pt x="124" y="232"/>
                                </a:lnTo>
                                <a:lnTo>
                                  <a:pt x="141" y="291"/>
                                </a:lnTo>
                                <a:lnTo>
                                  <a:pt x="151" y="323"/>
                                </a:lnTo>
                                <a:lnTo>
                                  <a:pt x="159" y="340"/>
                                </a:lnTo>
                                <a:lnTo>
                                  <a:pt x="169" y="347"/>
                                </a:lnTo>
                                <a:lnTo>
                                  <a:pt x="183" y="347"/>
                                </a:lnTo>
                                <a:lnTo>
                                  <a:pt x="196" y="343"/>
                                </a:lnTo>
                                <a:lnTo>
                                  <a:pt x="207" y="332"/>
                                </a:lnTo>
                                <a:lnTo>
                                  <a:pt x="218" y="311"/>
                                </a:lnTo>
                                <a:lnTo>
                                  <a:pt x="231" y="278"/>
                                </a:lnTo>
                                <a:lnTo>
                                  <a:pt x="253" y="211"/>
                                </a:lnTo>
                                <a:lnTo>
                                  <a:pt x="255" y="390"/>
                                </a:lnTo>
                                <a:lnTo>
                                  <a:pt x="294" y="390"/>
                                </a:lnTo>
                                <a:lnTo>
                                  <a:pt x="341" y="388"/>
                                </a:lnTo>
                                <a:lnTo>
                                  <a:pt x="366" y="374"/>
                                </a:lnTo>
                                <a:lnTo>
                                  <a:pt x="377" y="332"/>
                                </a:lnTo>
                                <a:lnTo>
                                  <a:pt x="388" y="142"/>
                                </a:lnTo>
                                <a:lnTo>
                                  <a:pt x="391" y="97"/>
                                </a:lnTo>
                                <a:lnTo>
                                  <a:pt x="394" y="65"/>
                                </a:lnTo>
                                <a:lnTo>
                                  <a:pt x="400" y="12"/>
                                </a:lnTo>
                                <a:close/>
                                <a:moveTo>
                                  <a:pt x="715" y="22"/>
                                </a:moveTo>
                                <a:lnTo>
                                  <a:pt x="592" y="22"/>
                                </a:lnTo>
                                <a:lnTo>
                                  <a:pt x="592" y="106"/>
                                </a:lnTo>
                                <a:lnTo>
                                  <a:pt x="587" y="192"/>
                                </a:lnTo>
                                <a:lnTo>
                                  <a:pt x="576" y="252"/>
                                </a:lnTo>
                                <a:lnTo>
                                  <a:pt x="560" y="283"/>
                                </a:lnTo>
                                <a:lnTo>
                                  <a:pt x="539" y="280"/>
                                </a:lnTo>
                                <a:lnTo>
                                  <a:pt x="531" y="255"/>
                                </a:lnTo>
                                <a:lnTo>
                                  <a:pt x="527" y="207"/>
                                </a:lnTo>
                                <a:lnTo>
                                  <a:pt x="528" y="147"/>
                                </a:lnTo>
                                <a:lnTo>
                                  <a:pt x="534" y="86"/>
                                </a:lnTo>
                                <a:lnTo>
                                  <a:pt x="542" y="33"/>
                                </a:lnTo>
                                <a:lnTo>
                                  <a:pt x="419" y="33"/>
                                </a:lnTo>
                                <a:lnTo>
                                  <a:pt x="412" y="67"/>
                                </a:lnTo>
                                <a:lnTo>
                                  <a:pt x="408" y="127"/>
                                </a:lnTo>
                                <a:lnTo>
                                  <a:pt x="411" y="202"/>
                                </a:lnTo>
                                <a:lnTo>
                                  <a:pt x="419" y="272"/>
                                </a:lnTo>
                                <a:lnTo>
                                  <a:pt x="432" y="319"/>
                                </a:lnTo>
                                <a:lnTo>
                                  <a:pt x="452" y="349"/>
                                </a:lnTo>
                                <a:lnTo>
                                  <a:pt x="479" y="372"/>
                                </a:lnTo>
                                <a:lnTo>
                                  <a:pt x="512" y="385"/>
                                </a:lnTo>
                                <a:lnTo>
                                  <a:pt x="549" y="390"/>
                                </a:lnTo>
                                <a:lnTo>
                                  <a:pt x="604" y="376"/>
                                </a:lnTo>
                                <a:lnTo>
                                  <a:pt x="649" y="336"/>
                                </a:lnTo>
                                <a:lnTo>
                                  <a:pt x="684" y="274"/>
                                </a:lnTo>
                                <a:lnTo>
                                  <a:pt x="707" y="193"/>
                                </a:lnTo>
                                <a:lnTo>
                                  <a:pt x="715" y="96"/>
                                </a:lnTo>
                                <a:lnTo>
                                  <a:pt x="715" y="22"/>
                                </a:lnTo>
                                <a:close/>
                                <a:moveTo>
                                  <a:pt x="1012" y="12"/>
                                </a:moveTo>
                                <a:lnTo>
                                  <a:pt x="875" y="12"/>
                                </a:lnTo>
                                <a:lnTo>
                                  <a:pt x="822" y="13"/>
                                </a:lnTo>
                                <a:lnTo>
                                  <a:pt x="777" y="14"/>
                                </a:lnTo>
                                <a:lnTo>
                                  <a:pt x="745" y="17"/>
                                </a:lnTo>
                                <a:lnTo>
                                  <a:pt x="732" y="19"/>
                                </a:lnTo>
                                <a:lnTo>
                                  <a:pt x="729" y="26"/>
                                </a:lnTo>
                                <a:lnTo>
                                  <a:pt x="727" y="40"/>
                                </a:lnTo>
                                <a:lnTo>
                                  <a:pt x="725" y="59"/>
                                </a:lnTo>
                                <a:lnTo>
                                  <a:pt x="725" y="81"/>
                                </a:lnTo>
                                <a:lnTo>
                                  <a:pt x="725" y="135"/>
                                </a:lnTo>
                                <a:lnTo>
                                  <a:pt x="796" y="135"/>
                                </a:lnTo>
                                <a:lnTo>
                                  <a:pt x="796" y="250"/>
                                </a:lnTo>
                                <a:lnTo>
                                  <a:pt x="797" y="296"/>
                                </a:lnTo>
                                <a:lnTo>
                                  <a:pt x="798" y="334"/>
                                </a:lnTo>
                                <a:lnTo>
                                  <a:pt x="799" y="360"/>
                                </a:lnTo>
                                <a:lnTo>
                                  <a:pt x="800" y="371"/>
                                </a:lnTo>
                                <a:lnTo>
                                  <a:pt x="806" y="372"/>
                                </a:lnTo>
                                <a:lnTo>
                                  <a:pt x="818" y="372"/>
                                </a:lnTo>
                                <a:lnTo>
                                  <a:pt x="836" y="372"/>
                                </a:lnTo>
                                <a:lnTo>
                                  <a:pt x="857" y="372"/>
                                </a:lnTo>
                                <a:lnTo>
                                  <a:pt x="908" y="368"/>
                                </a:lnTo>
                                <a:lnTo>
                                  <a:pt x="915" y="303"/>
                                </a:lnTo>
                                <a:lnTo>
                                  <a:pt x="921" y="238"/>
                                </a:lnTo>
                                <a:lnTo>
                                  <a:pt x="924" y="204"/>
                                </a:lnTo>
                                <a:lnTo>
                                  <a:pt x="931" y="126"/>
                                </a:lnTo>
                                <a:lnTo>
                                  <a:pt x="1006" y="119"/>
                                </a:lnTo>
                                <a:lnTo>
                                  <a:pt x="1012" y="12"/>
                                </a:lnTo>
                                <a:close/>
                                <a:moveTo>
                                  <a:pt x="1266" y="12"/>
                                </a:moveTo>
                                <a:lnTo>
                                  <a:pt x="1034" y="12"/>
                                </a:lnTo>
                                <a:lnTo>
                                  <a:pt x="1025" y="137"/>
                                </a:lnTo>
                                <a:lnTo>
                                  <a:pt x="1023" y="185"/>
                                </a:lnTo>
                                <a:lnTo>
                                  <a:pt x="1022" y="235"/>
                                </a:lnTo>
                                <a:lnTo>
                                  <a:pt x="1021" y="281"/>
                                </a:lnTo>
                                <a:lnTo>
                                  <a:pt x="1021" y="381"/>
                                </a:lnTo>
                                <a:lnTo>
                                  <a:pt x="1241" y="375"/>
                                </a:lnTo>
                                <a:lnTo>
                                  <a:pt x="1247" y="257"/>
                                </a:lnTo>
                                <a:lnTo>
                                  <a:pt x="1195" y="257"/>
                                </a:lnTo>
                                <a:lnTo>
                                  <a:pt x="1171" y="257"/>
                                </a:lnTo>
                                <a:lnTo>
                                  <a:pt x="1155" y="254"/>
                                </a:lnTo>
                                <a:lnTo>
                                  <a:pt x="1146" y="250"/>
                                </a:lnTo>
                                <a:lnTo>
                                  <a:pt x="1144" y="243"/>
                                </a:lnTo>
                                <a:lnTo>
                                  <a:pt x="1146" y="236"/>
                                </a:lnTo>
                                <a:lnTo>
                                  <a:pt x="1153" y="231"/>
                                </a:lnTo>
                                <a:lnTo>
                                  <a:pt x="1165" y="227"/>
                                </a:lnTo>
                                <a:lnTo>
                                  <a:pt x="1203" y="222"/>
                                </a:lnTo>
                                <a:lnTo>
                                  <a:pt x="1215" y="216"/>
                                </a:lnTo>
                                <a:lnTo>
                                  <a:pt x="1220" y="204"/>
                                </a:lnTo>
                                <a:lnTo>
                                  <a:pt x="1223" y="183"/>
                                </a:lnTo>
                                <a:lnTo>
                                  <a:pt x="1224" y="161"/>
                                </a:lnTo>
                                <a:lnTo>
                                  <a:pt x="1221" y="150"/>
                                </a:lnTo>
                                <a:lnTo>
                                  <a:pt x="1211" y="146"/>
                                </a:lnTo>
                                <a:lnTo>
                                  <a:pt x="1190" y="145"/>
                                </a:lnTo>
                                <a:lnTo>
                                  <a:pt x="1165" y="145"/>
                                </a:lnTo>
                                <a:lnTo>
                                  <a:pt x="1154" y="141"/>
                                </a:lnTo>
                                <a:lnTo>
                                  <a:pt x="1154" y="130"/>
                                </a:lnTo>
                                <a:lnTo>
                                  <a:pt x="1156" y="123"/>
                                </a:lnTo>
                                <a:lnTo>
                                  <a:pt x="1165" y="118"/>
                                </a:lnTo>
                                <a:lnTo>
                                  <a:pt x="1180" y="115"/>
                                </a:lnTo>
                                <a:lnTo>
                                  <a:pt x="1204" y="114"/>
                                </a:lnTo>
                                <a:lnTo>
                                  <a:pt x="1237" y="112"/>
                                </a:lnTo>
                                <a:lnTo>
                                  <a:pt x="1256" y="103"/>
                                </a:lnTo>
                                <a:lnTo>
                                  <a:pt x="1264" y="83"/>
                                </a:lnTo>
                                <a:lnTo>
                                  <a:pt x="1266" y="47"/>
                                </a:lnTo>
                                <a:lnTo>
                                  <a:pt x="1266" y="12"/>
                                </a:lnTo>
                                <a:close/>
                                <a:moveTo>
                                  <a:pt x="1590" y="16"/>
                                </a:moveTo>
                                <a:lnTo>
                                  <a:pt x="1584" y="15"/>
                                </a:lnTo>
                                <a:lnTo>
                                  <a:pt x="1549" y="11"/>
                                </a:lnTo>
                                <a:lnTo>
                                  <a:pt x="1524" y="9"/>
                                </a:lnTo>
                                <a:lnTo>
                                  <a:pt x="1461" y="2"/>
                                </a:lnTo>
                                <a:lnTo>
                                  <a:pt x="1424" y="61"/>
                                </a:lnTo>
                                <a:lnTo>
                                  <a:pt x="1388" y="119"/>
                                </a:lnTo>
                                <a:lnTo>
                                  <a:pt x="1392" y="65"/>
                                </a:lnTo>
                                <a:lnTo>
                                  <a:pt x="1393" y="37"/>
                                </a:lnTo>
                                <a:lnTo>
                                  <a:pt x="1392" y="21"/>
                                </a:lnTo>
                                <a:lnTo>
                                  <a:pt x="1386" y="14"/>
                                </a:lnTo>
                                <a:lnTo>
                                  <a:pt x="1374" y="12"/>
                                </a:lnTo>
                                <a:lnTo>
                                  <a:pt x="1363" y="12"/>
                                </a:lnTo>
                                <a:lnTo>
                                  <a:pt x="1348" y="10"/>
                                </a:lnTo>
                                <a:lnTo>
                                  <a:pt x="1316" y="6"/>
                                </a:lnTo>
                                <a:lnTo>
                                  <a:pt x="1279" y="0"/>
                                </a:lnTo>
                                <a:lnTo>
                                  <a:pt x="1270" y="127"/>
                                </a:lnTo>
                                <a:lnTo>
                                  <a:pt x="1268" y="179"/>
                                </a:lnTo>
                                <a:lnTo>
                                  <a:pt x="1267" y="235"/>
                                </a:lnTo>
                                <a:lnTo>
                                  <a:pt x="1266" y="287"/>
                                </a:lnTo>
                                <a:lnTo>
                                  <a:pt x="1266" y="402"/>
                                </a:lnTo>
                                <a:lnTo>
                                  <a:pt x="1298" y="396"/>
                                </a:lnTo>
                                <a:lnTo>
                                  <a:pt x="1312" y="394"/>
                                </a:lnTo>
                                <a:lnTo>
                                  <a:pt x="1327" y="392"/>
                                </a:lnTo>
                                <a:lnTo>
                                  <a:pt x="1342" y="391"/>
                                </a:lnTo>
                                <a:lnTo>
                                  <a:pt x="1354" y="390"/>
                                </a:lnTo>
                                <a:lnTo>
                                  <a:pt x="1367" y="389"/>
                                </a:lnTo>
                                <a:lnTo>
                                  <a:pt x="1374" y="382"/>
                                </a:lnTo>
                                <a:lnTo>
                                  <a:pt x="1378" y="366"/>
                                </a:lnTo>
                                <a:lnTo>
                                  <a:pt x="1380" y="337"/>
                                </a:lnTo>
                                <a:lnTo>
                                  <a:pt x="1383" y="283"/>
                                </a:lnTo>
                                <a:lnTo>
                                  <a:pt x="1417" y="336"/>
                                </a:lnTo>
                                <a:lnTo>
                                  <a:pt x="1437" y="366"/>
                                </a:lnTo>
                                <a:lnTo>
                                  <a:pt x="1451" y="381"/>
                                </a:lnTo>
                                <a:lnTo>
                                  <a:pt x="1467" y="385"/>
                                </a:lnTo>
                                <a:lnTo>
                                  <a:pt x="1489" y="383"/>
                                </a:lnTo>
                                <a:lnTo>
                                  <a:pt x="1541" y="374"/>
                                </a:lnTo>
                                <a:lnTo>
                                  <a:pt x="1561" y="361"/>
                                </a:lnTo>
                                <a:lnTo>
                                  <a:pt x="1553" y="332"/>
                                </a:lnTo>
                                <a:lnTo>
                                  <a:pt x="1469" y="185"/>
                                </a:lnTo>
                                <a:lnTo>
                                  <a:pt x="1554" y="69"/>
                                </a:lnTo>
                                <a:lnTo>
                                  <a:pt x="1573" y="42"/>
                                </a:lnTo>
                                <a:lnTo>
                                  <a:pt x="1586" y="24"/>
                                </a:lnTo>
                                <a:lnTo>
                                  <a:pt x="159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93.3pt;height:20.15pt" coordorigin="0,0" coordsize="1866,403">
                <v:shape id="shape_0" ID="Picture 17" stroked="f" o:allowincell="f" style="position:absolute;left:0;top:5;width:261;height:37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ID="AutoShape 18" coordsize="1591,403" path="m400,12l257,12l190,181l141,22l13,22l6,60l4,86l2,129l0,182l0,239l0,380l39,380l85,378l110,368l121,344l123,299l124,232l141,291l151,323l159,340l169,347l183,347l196,343l207,332l218,311l231,278l253,211l255,390l294,390l341,388l366,374l377,332l388,142l391,97l394,65l400,12xm715,22l592,22l592,106l587,192l576,252l560,283l539,280l531,255l527,207l528,147l534,86l542,33l419,33l412,67l408,127l411,202l419,272l432,319l452,349l479,372l512,385l549,390l604,376l649,336l684,274l707,193l715,96l715,22xm1012,12l875,12l822,13l777,14l745,17l732,19l729,26l727,40l725,59l725,81l725,135l796,135l796,250l797,296l798,334l799,360l800,371l806,372l818,372l836,372l857,372l908,368l915,303l921,238l924,204l931,126l1006,119l1012,12xm1266,12l1034,12l1025,137l1023,185l1022,235l1021,281l1021,381l1241,375l1247,257l1195,257l1171,257l1155,254l1146,250l1144,243l1146,236l1153,231l1165,227l1203,222l1215,216l1220,204l1223,183l1224,161l1221,150l1211,146l1190,145l1165,145l1154,141l1154,130l1156,123l1165,118l1180,115l1204,114l1237,112l1256,103l1264,83l1266,47l1266,12xm1590,16l1584,15l1549,11l1524,9l1461,2l1424,61l1388,119l1392,65l1393,37l1392,21l1386,14l1374,12l1363,12l1348,10l1316,6l1279,0l1270,127l1268,179l1267,235l1266,287l1266,402l1298,396l1312,394l1327,392l1342,391l1354,390l1367,389l1374,382l1378,366l1380,337l1383,283l1417,336l1437,366l1451,381l1467,385l1489,383l1541,374l1561,361l1553,332l1469,185l1554,69l1573,42l1586,24l1590,16xe" fillcolor="black" stroked="f" o:allowincell="f" style="position:absolute;left:275;top:0;width:1590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4" w:after="0"/>
        <w:rPr>
          <w:rFonts w:ascii="Times New Roman" w:hAnsi="Times New Roman"/>
          <w:sz w:val="10"/>
          <w:lang w:val="en-US" w:eastAsia="en-US"/>
        </w:rPr>
      </w:pPr>
      <w:r>
        <w:rPr>
          <w:rFonts w:ascii="Times New Roman" w:hAnsi="Times New Roman"/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489075</wp:posOffset>
                </wp:positionH>
                <wp:positionV relativeFrom="paragraph">
                  <wp:posOffset>100330</wp:posOffset>
                </wp:positionV>
                <wp:extent cx="1631950" cy="1454785"/>
                <wp:effectExtent l="0" t="635" r="635" b="0"/>
                <wp:wrapTopAndBottom/>
                <wp:docPr id="40" name="Dowolny kształt: kształ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145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0" h="2291">
                              <a:moveTo>
                                <a:pt x="2249" y="382"/>
                              </a:moveTo>
                              <a:lnTo>
                                <a:pt x="1293" y="382"/>
                              </a:lnTo>
                              <a:lnTo>
                                <a:pt x="1295" y="453"/>
                              </a:lnTo>
                              <a:lnTo>
                                <a:pt x="1301" y="536"/>
                              </a:lnTo>
                              <a:lnTo>
                                <a:pt x="1315" y="613"/>
                              </a:lnTo>
                              <a:lnTo>
                                <a:pt x="1337" y="682"/>
                              </a:lnTo>
                              <a:lnTo>
                                <a:pt x="1364" y="739"/>
                              </a:lnTo>
                              <a:lnTo>
                                <a:pt x="1398" y="783"/>
                              </a:lnTo>
                              <a:lnTo>
                                <a:pt x="1439" y="819"/>
                              </a:lnTo>
                              <a:lnTo>
                                <a:pt x="1488" y="846"/>
                              </a:lnTo>
                              <a:lnTo>
                                <a:pt x="1550" y="866"/>
                              </a:lnTo>
                              <a:lnTo>
                                <a:pt x="1632" y="882"/>
                              </a:lnTo>
                              <a:lnTo>
                                <a:pt x="1741" y="897"/>
                              </a:lnTo>
                              <a:lnTo>
                                <a:pt x="1824" y="912"/>
                              </a:lnTo>
                              <a:lnTo>
                                <a:pt x="1893" y="938"/>
                              </a:lnTo>
                              <a:lnTo>
                                <a:pt x="1952" y="976"/>
                              </a:lnTo>
                              <a:lnTo>
                                <a:pt x="2000" y="1027"/>
                              </a:lnTo>
                              <a:lnTo>
                                <a:pt x="2037" y="1091"/>
                              </a:lnTo>
                              <a:lnTo>
                                <a:pt x="2052" y="1128"/>
                              </a:lnTo>
                              <a:lnTo>
                                <a:pt x="2071" y="1188"/>
                              </a:lnTo>
                              <a:lnTo>
                                <a:pt x="2092" y="1263"/>
                              </a:lnTo>
                              <a:lnTo>
                                <a:pt x="2114" y="1343"/>
                              </a:lnTo>
                              <a:lnTo>
                                <a:pt x="2142" y="1452"/>
                              </a:lnTo>
                              <a:lnTo>
                                <a:pt x="2165" y="1532"/>
                              </a:lnTo>
                              <a:lnTo>
                                <a:pt x="2187" y="1594"/>
                              </a:lnTo>
                              <a:lnTo>
                                <a:pt x="2210" y="1650"/>
                              </a:lnTo>
                              <a:lnTo>
                                <a:pt x="2241" y="1709"/>
                              </a:lnTo>
                              <a:lnTo>
                                <a:pt x="2262" y="1752"/>
                              </a:lnTo>
                              <a:lnTo>
                                <a:pt x="2273" y="1784"/>
                              </a:lnTo>
                              <a:lnTo>
                                <a:pt x="2276" y="1819"/>
                              </a:lnTo>
                              <a:lnTo>
                                <a:pt x="2273" y="1873"/>
                              </a:lnTo>
                              <a:lnTo>
                                <a:pt x="2269" y="1919"/>
                              </a:lnTo>
                              <a:lnTo>
                                <a:pt x="2263" y="1958"/>
                              </a:lnTo>
                              <a:lnTo>
                                <a:pt x="2254" y="1993"/>
                              </a:lnTo>
                              <a:lnTo>
                                <a:pt x="2242" y="2026"/>
                              </a:lnTo>
                              <a:lnTo>
                                <a:pt x="2219" y="2101"/>
                              </a:lnTo>
                              <a:lnTo>
                                <a:pt x="2218" y="2165"/>
                              </a:lnTo>
                              <a:lnTo>
                                <a:pt x="2240" y="2218"/>
                              </a:lnTo>
                              <a:lnTo>
                                <a:pt x="2284" y="2259"/>
                              </a:lnTo>
                              <a:lnTo>
                                <a:pt x="2350" y="2287"/>
                              </a:lnTo>
                              <a:lnTo>
                                <a:pt x="2370" y="2291"/>
                              </a:lnTo>
                              <a:lnTo>
                                <a:pt x="2377" y="2287"/>
                              </a:lnTo>
                              <a:lnTo>
                                <a:pt x="2369" y="2273"/>
                              </a:lnTo>
                              <a:lnTo>
                                <a:pt x="2348" y="2251"/>
                              </a:lnTo>
                              <a:lnTo>
                                <a:pt x="2320" y="2219"/>
                              </a:lnTo>
                              <a:lnTo>
                                <a:pt x="2301" y="2186"/>
                              </a:lnTo>
                              <a:lnTo>
                                <a:pt x="2291" y="2153"/>
                              </a:lnTo>
                              <a:lnTo>
                                <a:pt x="2292" y="2123"/>
                              </a:lnTo>
                              <a:lnTo>
                                <a:pt x="2298" y="2106"/>
                              </a:lnTo>
                              <a:lnTo>
                                <a:pt x="2312" y="2086"/>
                              </a:lnTo>
                              <a:lnTo>
                                <a:pt x="2333" y="2063"/>
                              </a:lnTo>
                              <a:lnTo>
                                <a:pt x="2360" y="2038"/>
                              </a:lnTo>
                              <a:lnTo>
                                <a:pt x="2446" y="1963"/>
                              </a:lnTo>
                              <a:lnTo>
                                <a:pt x="2502" y="1910"/>
                              </a:lnTo>
                              <a:lnTo>
                                <a:pt x="2535" y="1872"/>
                              </a:lnTo>
                              <a:lnTo>
                                <a:pt x="2553" y="1842"/>
                              </a:lnTo>
                              <a:lnTo>
                                <a:pt x="2570" y="1776"/>
                              </a:lnTo>
                              <a:lnTo>
                                <a:pt x="2565" y="1701"/>
                              </a:lnTo>
                              <a:lnTo>
                                <a:pt x="2539" y="1621"/>
                              </a:lnTo>
                              <a:lnTo>
                                <a:pt x="2493" y="1539"/>
                              </a:lnTo>
                              <a:lnTo>
                                <a:pt x="2473" y="1508"/>
                              </a:lnTo>
                              <a:lnTo>
                                <a:pt x="2462" y="1484"/>
                              </a:lnTo>
                              <a:lnTo>
                                <a:pt x="2457" y="1458"/>
                              </a:lnTo>
                              <a:lnTo>
                                <a:pt x="2457" y="1424"/>
                              </a:lnTo>
                              <a:lnTo>
                                <a:pt x="2460" y="1389"/>
                              </a:lnTo>
                              <a:lnTo>
                                <a:pt x="2469" y="1346"/>
                              </a:lnTo>
                              <a:lnTo>
                                <a:pt x="2482" y="1295"/>
                              </a:lnTo>
                              <a:lnTo>
                                <a:pt x="2501" y="1235"/>
                              </a:lnTo>
                              <a:lnTo>
                                <a:pt x="2524" y="1164"/>
                              </a:lnTo>
                              <a:lnTo>
                                <a:pt x="2536" y="1115"/>
                              </a:lnTo>
                              <a:lnTo>
                                <a:pt x="2541" y="1075"/>
                              </a:lnTo>
                              <a:lnTo>
                                <a:pt x="2540" y="1030"/>
                              </a:lnTo>
                              <a:lnTo>
                                <a:pt x="2530" y="961"/>
                              </a:lnTo>
                              <a:lnTo>
                                <a:pt x="2509" y="897"/>
                              </a:lnTo>
                              <a:lnTo>
                                <a:pt x="2476" y="838"/>
                              </a:lnTo>
                              <a:lnTo>
                                <a:pt x="2430" y="782"/>
                              </a:lnTo>
                              <a:lnTo>
                                <a:pt x="2406" y="755"/>
                              </a:lnTo>
                              <a:lnTo>
                                <a:pt x="2390" y="732"/>
                              </a:lnTo>
                              <a:lnTo>
                                <a:pt x="2381" y="714"/>
                              </a:lnTo>
                              <a:lnTo>
                                <a:pt x="2378" y="696"/>
                              </a:lnTo>
                              <a:lnTo>
                                <a:pt x="2374" y="648"/>
                              </a:lnTo>
                              <a:lnTo>
                                <a:pt x="2364" y="593"/>
                              </a:lnTo>
                              <a:lnTo>
                                <a:pt x="2348" y="538"/>
                              </a:lnTo>
                              <a:lnTo>
                                <a:pt x="2329" y="490"/>
                              </a:lnTo>
                              <a:lnTo>
                                <a:pt x="2297" y="434"/>
                              </a:lnTo>
                              <a:lnTo>
                                <a:pt x="2254" y="386"/>
                              </a:lnTo>
                              <a:lnTo>
                                <a:pt x="2249" y="382"/>
                              </a:lnTo>
                              <a:close/>
                              <a:moveTo>
                                <a:pt x="1099" y="0"/>
                              </a:moveTo>
                              <a:lnTo>
                                <a:pt x="1060" y="5"/>
                              </a:lnTo>
                              <a:lnTo>
                                <a:pt x="1005" y="15"/>
                              </a:lnTo>
                              <a:lnTo>
                                <a:pt x="928" y="38"/>
                              </a:lnTo>
                              <a:lnTo>
                                <a:pt x="852" y="71"/>
                              </a:lnTo>
                              <a:lnTo>
                                <a:pt x="783" y="113"/>
                              </a:lnTo>
                              <a:lnTo>
                                <a:pt x="724" y="160"/>
                              </a:lnTo>
                              <a:lnTo>
                                <a:pt x="679" y="200"/>
                              </a:lnTo>
                              <a:lnTo>
                                <a:pt x="633" y="232"/>
                              </a:lnTo>
                              <a:lnTo>
                                <a:pt x="582" y="257"/>
                              </a:lnTo>
                              <a:lnTo>
                                <a:pt x="445" y="307"/>
                              </a:lnTo>
                              <a:lnTo>
                                <a:pt x="378" y="343"/>
                              </a:lnTo>
                              <a:lnTo>
                                <a:pt x="323" y="387"/>
                              </a:lnTo>
                              <a:lnTo>
                                <a:pt x="278" y="441"/>
                              </a:lnTo>
                              <a:lnTo>
                                <a:pt x="244" y="503"/>
                              </a:lnTo>
                              <a:lnTo>
                                <a:pt x="219" y="576"/>
                              </a:lnTo>
                              <a:lnTo>
                                <a:pt x="213" y="603"/>
                              </a:lnTo>
                              <a:lnTo>
                                <a:pt x="208" y="631"/>
                              </a:lnTo>
                              <a:lnTo>
                                <a:pt x="204" y="656"/>
                              </a:lnTo>
                              <a:lnTo>
                                <a:pt x="203" y="676"/>
                              </a:lnTo>
                              <a:lnTo>
                                <a:pt x="201" y="698"/>
                              </a:lnTo>
                              <a:lnTo>
                                <a:pt x="194" y="718"/>
                              </a:lnTo>
                              <a:lnTo>
                                <a:pt x="180" y="740"/>
                              </a:lnTo>
                              <a:lnTo>
                                <a:pt x="156" y="768"/>
                              </a:lnTo>
                              <a:lnTo>
                                <a:pt x="119" y="815"/>
                              </a:lnTo>
                              <a:lnTo>
                                <a:pt x="86" y="868"/>
                              </a:lnTo>
                              <a:lnTo>
                                <a:pt x="60" y="921"/>
                              </a:lnTo>
                              <a:lnTo>
                                <a:pt x="45" y="969"/>
                              </a:lnTo>
                              <a:lnTo>
                                <a:pt x="38" y="1027"/>
                              </a:lnTo>
                              <a:lnTo>
                                <a:pt x="38" y="1030"/>
                              </a:lnTo>
                              <a:lnTo>
                                <a:pt x="41" y="1091"/>
                              </a:lnTo>
                              <a:lnTo>
                                <a:pt x="55" y="1162"/>
                              </a:lnTo>
                              <a:lnTo>
                                <a:pt x="81" y="1245"/>
                              </a:lnTo>
                              <a:lnTo>
                                <a:pt x="112" y="1348"/>
                              </a:lnTo>
                              <a:lnTo>
                                <a:pt x="123" y="1424"/>
                              </a:lnTo>
                              <a:lnTo>
                                <a:pt x="112" y="1486"/>
                              </a:lnTo>
                              <a:lnTo>
                                <a:pt x="81" y="1546"/>
                              </a:lnTo>
                              <a:lnTo>
                                <a:pt x="63" y="1575"/>
                              </a:lnTo>
                              <a:lnTo>
                                <a:pt x="45" y="1610"/>
                              </a:lnTo>
                              <a:lnTo>
                                <a:pt x="29" y="1645"/>
                              </a:lnTo>
                              <a:lnTo>
                                <a:pt x="17" y="1677"/>
                              </a:lnTo>
                              <a:lnTo>
                                <a:pt x="6" y="1715"/>
                              </a:lnTo>
                              <a:lnTo>
                                <a:pt x="0" y="1742"/>
                              </a:lnTo>
                              <a:lnTo>
                                <a:pt x="1" y="1766"/>
                              </a:lnTo>
                              <a:lnTo>
                                <a:pt x="7" y="1794"/>
                              </a:lnTo>
                              <a:lnTo>
                                <a:pt x="25" y="1843"/>
                              </a:lnTo>
                              <a:lnTo>
                                <a:pt x="54" y="1887"/>
                              </a:lnTo>
                              <a:lnTo>
                                <a:pt x="96" y="1933"/>
                              </a:lnTo>
                              <a:lnTo>
                                <a:pt x="158" y="1986"/>
                              </a:lnTo>
                              <a:lnTo>
                                <a:pt x="222" y="2039"/>
                              </a:lnTo>
                              <a:lnTo>
                                <a:pt x="261" y="2078"/>
                              </a:lnTo>
                              <a:lnTo>
                                <a:pt x="280" y="2109"/>
                              </a:lnTo>
                              <a:lnTo>
                                <a:pt x="285" y="2140"/>
                              </a:lnTo>
                              <a:lnTo>
                                <a:pt x="282" y="2170"/>
                              </a:lnTo>
                              <a:lnTo>
                                <a:pt x="273" y="2196"/>
                              </a:lnTo>
                              <a:lnTo>
                                <a:pt x="256" y="2223"/>
                              </a:lnTo>
                              <a:lnTo>
                                <a:pt x="230" y="2255"/>
                              </a:lnTo>
                              <a:lnTo>
                                <a:pt x="198" y="2290"/>
                              </a:lnTo>
                              <a:lnTo>
                                <a:pt x="233" y="2282"/>
                              </a:lnTo>
                              <a:lnTo>
                                <a:pt x="297" y="2259"/>
                              </a:lnTo>
                              <a:lnTo>
                                <a:pt x="340" y="2218"/>
                              </a:lnTo>
                              <a:lnTo>
                                <a:pt x="361" y="2162"/>
                              </a:lnTo>
                              <a:lnTo>
                                <a:pt x="360" y="2094"/>
                              </a:lnTo>
                              <a:lnTo>
                                <a:pt x="335" y="2016"/>
                              </a:lnTo>
                              <a:lnTo>
                                <a:pt x="323" y="1986"/>
                              </a:lnTo>
                              <a:lnTo>
                                <a:pt x="316" y="1955"/>
                              </a:lnTo>
                              <a:lnTo>
                                <a:pt x="312" y="1916"/>
                              </a:lnTo>
                              <a:lnTo>
                                <a:pt x="310" y="1863"/>
                              </a:lnTo>
                              <a:lnTo>
                                <a:pt x="311" y="1805"/>
                              </a:lnTo>
                              <a:lnTo>
                                <a:pt x="316" y="1766"/>
                              </a:lnTo>
                              <a:lnTo>
                                <a:pt x="326" y="1734"/>
                              </a:lnTo>
                              <a:lnTo>
                                <a:pt x="345" y="1695"/>
                              </a:lnTo>
                              <a:lnTo>
                                <a:pt x="374" y="1636"/>
                              </a:lnTo>
                              <a:lnTo>
                                <a:pt x="399" y="1576"/>
                              </a:lnTo>
                              <a:lnTo>
                                <a:pt x="421" y="1509"/>
                              </a:lnTo>
                              <a:lnTo>
                                <a:pt x="444" y="1428"/>
                              </a:lnTo>
                              <a:lnTo>
                                <a:pt x="469" y="1329"/>
                              </a:lnTo>
                              <a:lnTo>
                                <a:pt x="496" y="1225"/>
                              </a:lnTo>
                              <a:lnTo>
                                <a:pt x="523" y="1139"/>
                              </a:lnTo>
                              <a:lnTo>
                                <a:pt x="553" y="1070"/>
                              </a:lnTo>
                              <a:lnTo>
                                <a:pt x="587" y="1016"/>
                              </a:lnTo>
                              <a:lnTo>
                                <a:pt x="626" y="973"/>
                              </a:lnTo>
                              <a:lnTo>
                                <a:pt x="674" y="942"/>
                              </a:lnTo>
                              <a:lnTo>
                                <a:pt x="731" y="919"/>
                              </a:lnTo>
                              <a:lnTo>
                                <a:pt x="799" y="902"/>
                              </a:lnTo>
                              <a:lnTo>
                                <a:pt x="984" y="875"/>
                              </a:lnTo>
                              <a:lnTo>
                                <a:pt x="1062" y="856"/>
                              </a:lnTo>
                              <a:lnTo>
                                <a:pt x="1096" y="841"/>
                              </a:lnTo>
                              <a:lnTo>
                                <a:pt x="866" y="841"/>
                              </a:lnTo>
                              <a:lnTo>
                                <a:pt x="871" y="832"/>
                              </a:lnTo>
                              <a:lnTo>
                                <a:pt x="908" y="810"/>
                              </a:lnTo>
                              <a:lnTo>
                                <a:pt x="939" y="792"/>
                              </a:lnTo>
                              <a:lnTo>
                                <a:pt x="973" y="770"/>
                              </a:lnTo>
                              <a:lnTo>
                                <a:pt x="1008" y="748"/>
                              </a:lnTo>
                              <a:lnTo>
                                <a:pt x="1038" y="728"/>
                              </a:lnTo>
                              <a:lnTo>
                                <a:pt x="1094" y="681"/>
                              </a:lnTo>
                              <a:lnTo>
                                <a:pt x="1155" y="622"/>
                              </a:lnTo>
                              <a:lnTo>
                                <a:pt x="1204" y="569"/>
                              </a:lnTo>
                              <a:lnTo>
                                <a:pt x="1224" y="538"/>
                              </a:lnTo>
                              <a:lnTo>
                                <a:pt x="1224" y="532"/>
                              </a:lnTo>
                              <a:lnTo>
                                <a:pt x="1227" y="529"/>
                              </a:lnTo>
                              <a:lnTo>
                                <a:pt x="1278" y="529"/>
                              </a:lnTo>
                              <a:lnTo>
                                <a:pt x="1285" y="474"/>
                              </a:lnTo>
                              <a:lnTo>
                                <a:pt x="1293" y="382"/>
                              </a:lnTo>
                              <a:lnTo>
                                <a:pt x="2249" y="382"/>
                              </a:lnTo>
                              <a:lnTo>
                                <a:pt x="2201" y="344"/>
                              </a:lnTo>
                              <a:lnTo>
                                <a:pt x="2137" y="309"/>
                              </a:lnTo>
                              <a:lnTo>
                                <a:pt x="1998" y="256"/>
                              </a:lnTo>
                              <a:lnTo>
                                <a:pt x="1940" y="226"/>
                              </a:lnTo>
                              <a:lnTo>
                                <a:pt x="1891" y="194"/>
                              </a:lnTo>
                              <a:lnTo>
                                <a:pt x="1859" y="163"/>
                              </a:lnTo>
                              <a:lnTo>
                                <a:pt x="1818" y="127"/>
                              </a:lnTo>
                              <a:lnTo>
                                <a:pt x="1754" y="87"/>
                              </a:lnTo>
                              <a:lnTo>
                                <a:pt x="1751" y="86"/>
                              </a:lnTo>
                              <a:lnTo>
                                <a:pt x="1293" y="86"/>
                              </a:lnTo>
                              <a:lnTo>
                                <a:pt x="1261" y="54"/>
                              </a:lnTo>
                              <a:lnTo>
                                <a:pt x="1244" y="39"/>
                              </a:lnTo>
                              <a:lnTo>
                                <a:pt x="1224" y="27"/>
                              </a:lnTo>
                              <a:lnTo>
                                <a:pt x="1201" y="17"/>
                              </a:lnTo>
                              <a:lnTo>
                                <a:pt x="1175" y="10"/>
                              </a:lnTo>
                              <a:lnTo>
                                <a:pt x="1133" y="2"/>
                              </a:lnTo>
                              <a:lnTo>
                                <a:pt x="1099" y="0"/>
                              </a:lnTo>
                              <a:close/>
                              <a:moveTo>
                                <a:pt x="1278" y="529"/>
                              </a:moveTo>
                              <a:lnTo>
                                <a:pt x="1227" y="529"/>
                              </a:lnTo>
                              <a:lnTo>
                                <a:pt x="1231" y="532"/>
                              </a:lnTo>
                              <a:lnTo>
                                <a:pt x="1230" y="539"/>
                              </a:lnTo>
                              <a:lnTo>
                                <a:pt x="1225" y="555"/>
                              </a:lnTo>
                              <a:lnTo>
                                <a:pt x="1216" y="576"/>
                              </a:lnTo>
                              <a:lnTo>
                                <a:pt x="1204" y="601"/>
                              </a:lnTo>
                              <a:lnTo>
                                <a:pt x="1157" y="678"/>
                              </a:lnTo>
                              <a:lnTo>
                                <a:pt x="1100" y="740"/>
                              </a:lnTo>
                              <a:lnTo>
                                <a:pt x="1032" y="787"/>
                              </a:lnTo>
                              <a:lnTo>
                                <a:pt x="954" y="819"/>
                              </a:lnTo>
                              <a:lnTo>
                                <a:pt x="893" y="836"/>
                              </a:lnTo>
                              <a:lnTo>
                                <a:pt x="866" y="841"/>
                              </a:lnTo>
                              <a:lnTo>
                                <a:pt x="1096" y="841"/>
                              </a:lnTo>
                              <a:lnTo>
                                <a:pt x="1121" y="829"/>
                              </a:lnTo>
                              <a:lnTo>
                                <a:pt x="1169" y="793"/>
                              </a:lnTo>
                              <a:lnTo>
                                <a:pt x="1215" y="741"/>
                              </a:lnTo>
                              <a:lnTo>
                                <a:pt x="1248" y="677"/>
                              </a:lnTo>
                              <a:lnTo>
                                <a:pt x="1270" y="591"/>
                              </a:lnTo>
                              <a:lnTo>
                                <a:pt x="1278" y="529"/>
                              </a:lnTo>
                              <a:close/>
                              <a:moveTo>
                                <a:pt x="1470" y="6"/>
                              </a:moveTo>
                              <a:lnTo>
                                <a:pt x="1406" y="10"/>
                              </a:lnTo>
                              <a:lnTo>
                                <a:pt x="1360" y="22"/>
                              </a:lnTo>
                              <a:lnTo>
                                <a:pt x="1346" y="31"/>
                              </a:lnTo>
                              <a:lnTo>
                                <a:pt x="1332" y="42"/>
                              </a:lnTo>
                              <a:lnTo>
                                <a:pt x="1319" y="53"/>
                              </a:lnTo>
                              <a:lnTo>
                                <a:pt x="1310" y="63"/>
                              </a:lnTo>
                              <a:lnTo>
                                <a:pt x="1293" y="86"/>
                              </a:lnTo>
                              <a:lnTo>
                                <a:pt x="1751" y="86"/>
                              </a:lnTo>
                              <a:lnTo>
                                <a:pt x="1680" y="51"/>
                              </a:lnTo>
                              <a:lnTo>
                                <a:pt x="1607" y="23"/>
                              </a:lnTo>
                              <a:lnTo>
                                <a:pt x="1541" y="10"/>
                              </a:lnTo>
                              <a:lnTo>
                                <a:pt x="147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22" coordsize="2570,2291" path="m2249,382l1293,382l1295,453l1301,536l1315,613l1337,682l1364,739l1398,783l1439,819l1488,846l1550,866l1632,882l1741,897l1824,912l1893,938l1952,976l2000,1027l2037,1091l2052,1128l2071,1188l2092,1263l2114,1343l2142,1452l2165,1532l2187,1594l2210,1650l2241,1709l2262,1752l2273,1784l2276,1819l2273,1873l2269,1919l2263,1958l2254,1993l2242,2026l2219,2101l2218,2165l2240,2218l2284,2259l2350,2287l2370,2291l2377,2287l2369,2273l2348,2251l2320,2219l2301,2186l2291,2153l2292,2123l2298,2106l2312,2086l2333,2063l2360,2038l2446,1963l2502,1910l2535,1872l2553,1842l2570,1776l2565,1701l2539,1621l2493,1539l2473,1508l2462,1484l2457,1458l2457,1424l2460,1389l2469,1346l2482,1295l2501,1235l2524,1164l2536,1115l2541,1075l2540,1030l2530,961l2509,897l2476,838l2430,782l2406,755l2390,732l2381,714l2378,696l2374,648l2364,593l2348,538l2329,490l2297,434l2254,386l2249,382xm1099,0l1060,5l1005,15l928,38l852,71l783,113l724,160l679,200l633,232l582,257l445,307l378,343l323,387l278,441l244,503l219,576l213,603l208,631l204,656l203,676l201,698l194,718l180,740l156,768l119,815l86,868l60,921l45,969l38,1027l38,1030l41,1091l55,1162l81,1245l112,1348l123,1424l112,1486l81,1546l63,1575l45,1610l29,1645l17,1677l6,1715l0,1742l1,1766l7,1794l25,1843l54,1887l96,1933l158,1986l222,2039l261,2078l280,2109l285,2140l282,2170l273,2196l256,2223l230,2255l198,2290l233,2282l297,2259l340,2218l361,2162l360,2094l335,2016l323,1986l316,1955l312,1916l310,1863l311,1805l316,1766l326,1734l345,1695l374,1636l399,1576l421,1509l444,1428l469,1329l496,1225l523,1139l553,1070l587,1016l626,973l674,942l731,919l799,902l984,875l1062,856l1096,841l866,841l871,832l908,810l939,792l973,770l1008,748l1038,728l1094,681l1155,622l1204,569l1224,538l1224,532l1227,529l1278,529l1285,474l1293,382l2249,382l2201,344l2137,309l1998,256l1940,226l1891,194l1859,163l1818,127l1754,87l1751,86l1293,86l1261,54l1244,39l1224,27l1201,17l1175,10l1133,2l1099,0xm1278,529l1227,529l1231,532l1230,539l1225,555l1216,576l1204,601l1157,678l1100,740l1032,787l954,819l893,836l866,841l1096,841l1121,829l1169,793l1215,741l1248,677l1270,591l1278,529xm1470,6l1406,10l1360,22l1346,31l1332,42l1319,53l1310,63l1293,86l1751,86l1680,51l1607,23l1541,10l1470,6xe" fillcolor="black" stroked="f" o:allowincell="f" style="position:absolute;margin-left:117.25pt;margin-top:7.9pt;width:128.45pt;height:114.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533265</wp:posOffset>
                </wp:positionH>
                <wp:positionV relativeFrom="paragraph">
                  <wp:posOffset>125730</wp:posOffset>
                </wp:positionV>
                <wp:extent cx="1612900" cy="1435735"/>
                <wp:effectExtent l="0" t="635" r="635" b="0"/>
                <wp:wrapTopAndBottom/>
                <wp:docPr id="41" name="Dowolny kształt: kształ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4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261">
                              <a:moveTo>
                                <a:pt x="2260" y="420"/>
                              </a:moveTo>
                              <a:lnTo>
                                <a:pt x="1276" y="420"/>
                              </a:lnTo>
                              <a:lnTo>
                                <a:pt x="1278" y="423"/>
                              </a:lnTo>
                              <a:lnTo>
                                <a:pt x="1280" y="435"/>
                              </a:lnTo>
                              <a:lnTo>
                                <a:pt x="1281" y="454"/>
                              </a:lnTo>
                              <a:lnTo>
                                <a:pt x="1281" y="478"/>
                              </a:lnTo>
                              <a:lnTo>
                                <a:pt x="1286" y="560"/>
                              </a:lnTo>
                              <a:lnTo>
                                <a:pt x="1301" y="633"/>
                              </a:lnTo>
                              <a:lnTo>
                                <a:pt x="1326" y="696"/>
                              </a:lnTo>
                              <a:lnTo>
                                <a:pt x="1361" y="749"/>
                              </a:lnTo>
                              <a:lnTo>
                                <a:pt x="1407" y="793"/>
                              </a:lnTo>
                              <a:lnTo>
                                <a:pt x="1462" y="828"/>
                              </a:lnTo>
                              <a:lnTo>
                                <a:pt x="1528" y="852"/>
                              </a:lnTo>
                              <a:lnTo>
                                <a:pt x="1604" y="868"/>
                              </a:lnTo>
                              <a:lnTo>
                                <a:pt x="1721" y="884"/>
                              </a:lnTo>
                              <a:lnTo>
                                <a:pt x="1794" y="897"/>
                              </a:lnTo>
                              <a:lnTo>
                                <a:pt x="1840" y="910"/>
                              </a:lnTo>
                              <a:lnTo>
                                <a:pt x="1875" y="926"/>
                              </a:lnTo>
                              <a:lnTo>
                                <a:pt x="1930" y="964"/>
                              </a:lnTo>
                              <a:lnTo>
                                <a:pt x="1975" y="1013"/>
                              </a:lnTo>
                              <a:lnTo>
                                <a:pt x="2012" y="1078"/>
                              </a:lnTo>
                              <a:lnTo>
                                <a:pt x="2044" y="1161"/>
                              </a:lnTo>
                              <a:lnTo>
                                <a:pt x="2073" y="1266"/>
                              </a:lnTo>
                              <a:lnTo>
                                <a:pt x="2097" y="1368"/>
                              </a:lnTo>
                              <a:lnTo>
                                <a:pt x="2121" y="1453"/>
                              </a:lnTo>
                              <a:lnTo>
                                <a:pt x="2144" y="1526"/>
                              </a:lnTo>
                              <a:lnTo>
                                <a:pt x="2170" y="1592"/>
                              </a:lnTo>
                              <a:lnTo>
                                <a:pt x="2198" y="1654"/>
                              </a:lnTo>
                              <a:lnTo>
                                <a:pt x="2225" y="1710"/>
                              </a:lnTo>
                              <a:lnTo>
                                <a:pt x="2239" y="1750"/>
                              </a:lnTo>
                              <a:lnTo>
                                <a:pt x="2245" y="1787"/>
                              </a:lnTo>
                              <a:lnTo>
                                <a:pt x="2245" y="1795"/>
                              </a:lnTo>
                              <a:lnTo>
                                <a:pt x="2245" y="1846"/>
                              </a:lnTo>
                              <a:lnTo>
                                <a:pt x="2244" y="1884"/>
                              </a:lnTo>
                              <a:lnTo>
                                <a:pt x="2240" y="1920"/>
                              </a:lnTo>
                              <a:lnTo>
                                <a:pt x="2231" y="1953"/>
                              </a:lnTo>
                              <a:lnTo>
                                <a:pt x="2205" y="2020"/>
                              </a:lnTo>
                              <a:lnTo>
                                <a:pt x="2197" y="2050"/>
                              </a:lnTo>
                              <a:lnTo>
                                <a:pt x="2192" y="2080"/>
                              </a:lnTo>
                              <a:lnTo>
                                <a:pt x="2190" y="2109"/>
                              </a:lnTo>
                              <a:lnTo>
                                <a:pt x="2191" y="2140"/>
                              </a:lnTo>
                              <a:lnTo>
                                <a:pt x="2196" y="2162"/>
                              </a:lnTo>
                              <a:lnTo>
                                <a:pt x="2206" y="2181"/>
                              </a:lnTo>
                              <a:lnTo>
                                <a:pt x="2224" y="2202"/>
                              </a:lnTo>
                              <a:lnTo>
                                <a:pt x="2253" y="2226"/>
                              </a:lnTo>
                              <a:lnTo>
                                <a:pt x="2289" y="2247"/>
                              </a:lnTo>
                              <a:lnTo>
                                <a:pt x="2323" y="2261"/>
                              </a:lnTo>
                              <a:lnTo>
                                <a:pt x="2342" y="2261"/>
                              </a:lnTo>
                              <a:lnTo>
                                <a:pt x="2342" y="2257"/>
                              </a:lnTo>
                              <a:lnTo>
                                <a:pt x="2338" y="2249"/>
                              </a:lnTo>
                              <a:lnTo>
                                <a:pt x="2331" y="2239"/>
                              </a:lnTo>
                              <a:lnTo>
                                <a:pt x="2321" y="2228"/>
                              </a:lnTo>
                              <a:lnTo>
                                <a:pt x="2293" y="2195"/>
                              </a:lnTo>
                              <a:lnTo>
                                <a:pt x="2275" y="2167"/>
                              </a:lnTo>
                              <a:lnTo>
                                <a:pt x="2265" y="2141"/>
                              </a:lnTo>
                              <a:lnTo>
                                <a:pt x="2261" y="2115"/>
                              </a:lnTo>
                              <a:lnTo>
                                <a:pt x="2268" y="2087"/>
                              </a:lnTo>
                              <a:lnTo>
                                <a:pt x="2291" y="2053"/>
                              </a:lnTo>
                              <a:lnTo>
                                <a:pt x="2342" y="2003"/>
                              </a:lnTo>
                              <a:lnTo>
                                <a:pt x="2428" y="1927"/>
                              </a:lnTo>
                              <a:lnTo>
                                <a:pt x="2456" y="1900"/>
                              </a:lnTo>
                              <a:lnTo>
                                <a:pt x="2483" y="1872"/>
                              </a:lnTo>
                              <a:lnTo>
                                <a:pt x="2505" y="1846"/>
                              </a:lnTo>
                              <a:lnTo>
                                <a:pt x="2519" y="1825"/>
                              </a:lnTo>
                              <a:lnTo>
                                <a:pt x="2540" y="1756"/>
                              </a:lnTo>
                              <a:lnTo>
                                <a:pt x="2536" y="1678"/>
                              </a:lnTo>
                              <a:lnTo>
                                <a:pt x="2507" y="1595"/>
                              </a:lnTo>
                              <a:lnTo>
                                <a:pt x="2454" y="1506"/>
                              </a:lnTo>
                              <a:lnTo>
                                <a:pt x="2437" y="1480"/>
                              </a:lnTo>
                              <a:lnTo>
                                <a:pt x="2428" y="1458"/>
                              </a:lnTo>
                              <a:lnTo>
                                <a:pt x="2425" y="1433"/>
                              </a:lnTo>
                              <a:lnTo>
                                <a:pt x="2427" y="1397"/>
                              </a:lnTo>
                              <a:lnTo>
                                <a:pt x="2432" y="1364"/>
                              </a:lnTo>
                              <a:lnTo>
                                <a:pt x="2440" y="1324"/>
                              </a:lnTo>
                              <a:lnTo>
                                <a:pt x="2452" y="1280"/>
                              </a:lnTo>
                              <a:lnTo>
                                <a:pt x="2465" y="1239"/>
                              </a:lnTo>
                              <a:lnTo>
                                <a:pt x="2478" y="1198"/>
                              </a:lnTo>
                              <a:lnTo>
                                <a:pt x="2490" y="1156"/>
                              </a:lnTo>
                              <a:lnTo>
                                <a:pt x="2500" y="1119"/>
                              </a:lnTo>
                              <a:lnTo>
                                <a:pt x="2507" y="1090"/>
                              </a:lnTo>
                              <a:lnTo>
                                <a:pt x="2511" y="1025"/>
                              </a:lnTo>
                              <a:lnTo>
                                <a:pt x="2501" y="957"/>
                              </a:lnTo>
                              <a:lnTo>
                                <a:pt x="2479" y="890"/>
                              </a:lnTo>
                              <a:lnTo>
                                <a:pt x="2445" y="825"/>
                              </a:lnTo>
                              <a:lnTo>
                                <a:pt x="2400" y="768"/>
                              </a:lnTo>
                              <a:lnTo>
                                <a:pt x="2374" y="738"/>
                              </a:lnTo>
                              <a:lnTo>
                                <a:pt x="2359" y="714"/>
                              </a:lnTo>
                              <a:lnTo>
                                <a:pt x="2350" y="684"/>
                              </a:lnTo>
                              <a:lnTo>
                                <a:pt x="2343" y="641"/>
                              </a:lnTo>
                              <a:lnTo>
                                <a:pt x="2330" y="567"/>
                              </a:lnTo>
                              <a:lnTo>
                                <a:pt x="2309" y="503"/>
                              </a:lnTo>
                              <a:lnTo>
                                <a:pt x="2281" y="447"/>
                              </a:lnTo>
                              <a:lnTo>
                                <a:pt x="2260" y="420"/>
                              </a:lnTo>
                              <a:close/>
                              <a:moveTo>
                                <a:pt x="1082" y="0"/>
                              </a:moveTo>
                              <a:lnTo>
                                <a:pt x="1021" y="6"/>
                              </a:lnTo>
                              <a:lnTo>
                                <a:pt x="927" y="32"/>
                              </a:lnTo>
                              <a:lnTo>
                                <a:pt x="840" y="68"/>
                              </a:lnTo>
                              <a:lnTo>
                                <a:pt x="764" y="112"/>
                              </a:lnTo>
                              <a:lnTo>
                                <a:pt x="706" y="160"/>
                              </a:lnTo>
                              <a:lnTo>
                                <a:pt x="668" y="195"/>
                              </a:lnTo>
                              <a:lnTo>
                                <a:pt x="623" y="225"/>
                              </a:lnTo>
                              <a:lnTo>
                                <a:pt x="569" y="250"/>
                              </a:lnTo>
                              <a:lnTo>
                                <a:pt x="500" y="275"/>
                              </a:lnTo>
                              <a:lnTo>
                                <a:pt x="417" y="308"/>
                              </a:lnTo>
                              <a:lnTo>
                                <a:pt x="348" y="352"/>
                              </a:lnTo>
                              <a:lnTo>
                                <a:pt x="292" y="405"/>
                              </a:lnTo>
                              <a:lnTo>
                                <a:pt x="250" y="467"/>
                              </a:lnTo>
                              <a:lnTo>
                                <a:pt x="230" y="513"/>
                              </a:lnTo>
                              <a:lnTo>
                                <a:pt x="213" y="565"/>
                              </a:lnTo>
                              <a:lnTo>
                                <a:pt x="203" y="616"/>
                              </a:lnTo>
                              <a:lnTo>
                                <a:pt x="199" y="663"/>
                              </a:lnTo>
                              <a:lnTo>
                                <a:pt x="197" y="688"/>
                              </a:lnTo>
                              <a:lnTo>
                                <a:pt x="190" y="709"/>
                              </a:lnTo>
                              <a:lnTo>
                                <a:pt x="175" y="731"/>
                              </a:lnTo>
                              <a:lnTo>
                                <a:pt x="149" y="762"/>
                              </a:lnTo>
                              <a:lnTo>
                                <a:pt x="127" y="788"/>
                              </a:lnTo>
                              <a:lnTo>
                                <a:pt x="105" y="818"/>
                              </a:lnTo>
                              <a:lnTo>
                                <a:pt x="84" y="849"/>
                              </a:lnTo>
                              <a:lnTo>
                                <a:pt x="69" y="876"/>
                              </a:lnTo>
                              <a:lnTo>
                                <a:pt x="54" y="910"/>
                              </a:lnTo>
                              <a:lnTo>
                                <a:pt x="45" y="942"/>
                              </a:lnTo>
                              <a:lnTo>
                                <a:pt x="41" y="980"/>
                              </a:lnTo>
                              <a:lnTo>
                                <a:pt x="40" y="1036"/>
                              </a:lnTo>
                              <a:lnTo>
                                <a:pt x="41" y="1094"/>
                              </a:lnTo>
                              <a:lnTo>
                                <a:pt x="46" y="1136"/>
                              </a:lnTo>
                              <a:lnTo>
                                <a:pt x="56" y="1175"/>
                              </a:lnTo>
                              <a:lnTo>
                                <a:pt x="75" y="1225"/>
                              </a:lnTo>
                              <a:lnTo>
                                <a:pt x="91" y="1269"/>
                              </a:lnTo>
                              <a:lnTo>
                                <a:pt x="102" y="1309"/>
                              </a:lnTo>
                              <a:lnTo>
                                <a:pt x="110" y="1348"/>
                              </a:lnTo>
                              <a:lnTo>
                                <a:pt x="115" y="1387"/>
                              </a:lnTo>
                              <a:lnTo>
                                <a:pt x="117" y="1430"/>
                              </a:lnTo>
                              <a:lnTo>
                                <a:pt x="114" y="1459"/>
                              </a:lnTo>
                              <a:lnTo>
                                <a:pt x="102" y="1486"/>
                              </a:lnTo>
                              <a:lnTo>
                                <a:pt x="78" y="1522"/>
                              </a:lnTo>
                              <a:lnTo>
                                <a:pt x="32" y="1602"/>
                              </a:lnTo>
                              <a:lnTo>
                                <a:pt x="6" y="1675"/>
                              </a:lnTo>
                              <a:lnTo>
                                <a:pt x="0" y="1742"/>
                              </a:lnTo>
                              <a:lnTo>
                                <a:pt x="15" y="1804"/>
                              </a:lnTo>
                              <a:lnTo>
                                <a:pt x="51" y="1863"/>
                              </a:lnTo>
                              <a:lnTo>
                                <a:pt x="108" y="1922"/>
                              </a:lnTo>
                              <a:lnTo>
                                <a:pt x="195" y="1998"/>
                              </a:lnTo>
                              <a:lnTo>
                                <a:pt x="248" y="2050"/>
                              </a:lnTo>
                              <a:lnTo>
                                <a:pt x="273" y="2086"/>
                              </a:lnTo>
                              <a:lnTo>
                                <a:pt x="280" y="2116"/>
                              </a:lnTo>
                              <a:lnTo>
                                <a:pt x="273" y="2147"/>
                              </a:lnTo>
                              <a:lnTo>
                                <a:pt x="256" y="2184"/>
                              </a:lnTo>
                              <a:lnTo>
                                <a:pt x="233" y="2219"/>
                              </a:lnTo>
                              <a:lnTo>
                                <a:pt x="210" y="2241"/>
                              </a:lnTo>
                              <a:lnTo>
                                <a:pt x="199" y="2251"/>
                              </a:lnTo>
                              <a:lnTo>
                                <a:pt x="200" y="2257"/>
                              </a:lnTo>
                              <a:lnTo>
                                <a:pt x="210" y="2260"/>
                              </a:lnTo>
                              <a:lnTo>
                                <a:pt x="229" y="2257"/>
                              </a:lnTo>
                              <a:lnTo>
                                <a:pt x="292" y="2228"/>
                              </a:lnTo>
                              <a:lnTo>
                                <a:pt x="335" y="2186"/>
                              </a:lnTo>
                              <a:lnTo>
                                <a:pt x="357" y="2133"/>
                              </a:lnTo>
                              <a:lnTo>
                                <a:pt x="356" y="2072"/>
                              </a:lnTo>
                              <a:lnTo>
                                <a:pt x="332" y="2003"/>
                              </a:lnTo>
                              <a:lnTo>
                                <a:pt x="314" y="1956"/>
                              </a:lnTo>
                              <a:lnTo>
                                <a:pt x="301" y="1900"/>
                              </a:lnTo>
                              <a:lnTo>
                                <a:pt x="294" y="1844"/>
                              </a:lnTo>
                              <a:lnTo>
                                <a:pt x="295" y="1795"/>
                              </a:lnTo>
                              <a:lnTo>
                                <a:pt x="301" y="1768"/>
                              </a:lnTo>
                              <a:lnTo>
                                <a:pt x="314" y="1730"/>
                              </a:lnTo>
                              <a:lnTo>
                                <a:pt x="332" y="1686"/>
                              </a:lnTo>
                              <a:lnTo>
                                <a:pt x="352" y="1642"/>
                              </a:lnTo>
                              <a:lnTo>
                                <a:pt x="379" y="1582"/>
                              </a:lnTo>
                              <a:lnTo>
                                <a:pt x="403" y="1516"/>
                              </a:lnTo>
                              <a:lnTo>
                                <a:pt x="427" y="1436"/>
                              </a:lnTo>
                              <a:lnTo>
                                <a:pt x="454" y="1334"/>
                              </a:lnTo>
                              <a:lnTo>
                                <a:pt x="484" y="1219"/>
                              </a:lnTo>
                              <a:lnTo>
                                <a:pt x="508" y="1137"/>
                              </a:lnTo>
                              <a:lnTo>
                                <a:pt x="529" y="1079"/>
                              </a:lnTo>
                              <a:lnTo>
                                <a:pt x="552" y="1036"/>
                              </a:lnTo>
                              <a:lnTo>
                                <a:pt x="578" y="1000"/>
                              </a:lnTo>
                              <a:lnTo>
                                <a:pt x="630" y="950"/>
                              </a:lnTo>
                              <a:lnTo>
                                <a:pt x="699" y="912"/>
                              </a:lnTo>
                              <a:lnTo>
                                <a:pt x="779" y="887"/>
                              </a:lnTo>
                              <a:lnTo>
                                <a:pt x="865" y="878"/>
                              </a:lnTo>
                              <a:lnTo>
                                <a:pt x="926" y="873"/>
                              </a:lnTo>
                              <a:lnTo>
                                <a:pt x="990" y="860"/>
                              </a:lnTo>
                              <a:lnTo>
                                <a:pt x="1052" y="841"/>
                              </a:lnTo>
                              <a:lnTo>
                                <a:pt x="1083" y="827"/>
                              </a:lnTo>
                              <a:lnTo>
                                <a:pt x="880" y="827"/>
                              </a:lnTo>
                              <a:lnTo>
                                <a:pt x="864" y="824"/>
                              </a:lnTo>
                              <a:lnTo>
                                <a:pt x="873" y="810"/>
                              </a:lnTo>
                              <a:lnTo>
                                <a:pt x="908" y="788"/>
                              </a:lnTo>
                              <a:lnTo>
                                <a:pt x="976" y="747"/>
                              </a:lnTo>
                              <a:lnTo>
                                <a:pt x="1044" y="699"/>
                              </a:lnTo>
                              <a:lnTo>
                                <a:pt x="1106" y="647"/>
                              </a:lnTo>
                              <a:lnTo>
                                <a:pt x="1157" y="597"/>
                              </a:lnTo>
                              <a:lnTo>
                                <a:pt x="1175" y="576"/>
                              </a:lnTo>
                              <a:lnTo>
                                <a:pt x="1191" y="559"/>
                              </a:lnTo>
                              <a:lnTo>
                                <a:pt x="1202" y="549"/>
                              </a:lnTo>
                              <a:lnTo>
                                <a:pt x="1208" y="546"/>
                              </a:lnTo>
                              <a:lnTo>
                                <a:pt x="1256" y="546"/>
                              </a:lnTo>
                              <a:lnTo>
                                <a:pt x="1261" y="519"/>
                              </a:lnTo>
                              <a:lnTo>
                                <a:pt x="1265" y="482"/>
                              </a:lnTo>
                              <a:lnTo>
                                <a:pt x="1270" y="451"/>
                              </a:lnTo>
                              <a:lnTo>
                                <a:pt x="1274" y="429"/>
                              </a:lnTo>
                              <a:lnTo>
                                <a:pt x="1276" y="420"/>
                              </a:lnTo>
                              <a:lnTo>
                                <a:pt x="2260" y="420"/>
                              </a:lnTo>
                              <a:lnTo>
                                <a:pt x="2244" y="398"/>
                              </a:lnTo>
                              <a:lnTo>
                                <a:pt x="2201" y="356"/>
                              </a:lnTo>
                              <a:lnTo>
                                <a:pt x="2155" y="323"/>
                              </a:lnTo>
                              <a:lnTo>
                                <a:pt x="2100" y="295"/>
                              </a:lnTo>
                              <a:lnTo>
                                <a:pt x="1969" y="249"/>
                              </a:lnTo>
                              <a:lnTo>
                                <a:pt x="1916" y="223"/>
                              </a:lnTo>
                              <a:lnTo>
                                <a:pt x="1872" y="194"/>
                              </a:lnTo>
                              <a:lnTo>
                                <a:pt x="1836" y="160"/>
                              </a:lnTo>
                              <a:lnTo>
                                <a:pt x="1796" y="124"/>
                              </a:lnTo>
                              <a:lnTo>
                                <a:pt x="1742" y="88"/>
                              </a:lnTo>
                              <a:lnTo>
                                <a:pt x="1716" y="74"/>
                              </a:lnTo>
                              <a:lnTo>
                                <a:pt x="1272" y="74"/>
                              </a:lnTo>
                              <a:lnTo>
                                <a:pt x="1240" y="48"/>
                              </a:lnTo>
                              <a:lnTo>
                                <a:pt x="1197" y="22"/>
                              </a:lnTo>
                              <a:lnTo>
                                <a:pt x="1143" y="5"/>
                              </a:lnTo>
                              <a:lnTo>
                                <a:pt x="1082" y="0"/>
                              </a:lnTo>
                              <a:close/>
                              <a:moveTo>
                                <a:pt x="1256" y="546"/>
                              </a:moveTo>
                              <a:lnTo>
                                <a:pt x="1208" y="546"/>
                              </a:lnTo>
                              <a:lnTo>
                                <a:pt x="1207" y="552"/>
                              </a:lnTo>
                              <a:lnTo>
                                <a:pt x="1202" y="565"/>
                              </a:lnTo>
                              <a:lnTo>
                                <a:pt x="1194" y="582"/>
                              </a:lnTo>
                              <a:lnTo>
                                <a:pt x="1183" y="602"/>
                              </a:lnTo>
                              <a:lnTo>
                                <a:pt x="1134" y="675"/>
                              </a:lnTo>
                              <a:lnTo>
                                <a:pt x="1075" y="735"/>
                              </a:lnTo>
                              <a:lnTo>
                                <a:pt x="1004" y="782"/>
                              </a:lnTo>
                              <a:lnTo>
                                <a:pt x="922" y="817"/>
                              </a:lnTo>
                              <a:lnTo>
                                <a:pt x="880" y="827"/>
                              </a:lnTo>
                              <a:lnTo>
                                <a:pt x="1083" y="827"/>
                              </a:lnTo>
                              <a:lnTo>
                                <a:pt x="1104" y="817"/>
                              </a:lnTo>
                              <a:lnTo>
                                <a:pt x="1155" y="780"/>
                              </a:lnTo>
                              <a:lnTo>
                                <a:pt x="1195" y="735"/>
                              </a:lnTo>
                              <a:lnTo>
                                <a:pt x="1225" y="678"/>
                              </a:lnTo>
                              <a:lnTo>
                                <a:pt x="1247" y="606"/>
                              </a:lnTo>
                              <a:lnTo>
                                <a:pt x="1256" y="546"/>
                              </a:lnTo>
                              <a:close/>
                              <a:moveTo>
                                <a:pt x="1460" y="6"/>
                              </a:moveTo>
                              <a:lnTo>
                                <a:pt x="1401" y="7"/>
                              </a:lnTo>
                              <a:lnTo>
                                <a:pt x="1359" y="14"/>
                              </a:lnTo>
                              <a:lnTo>
                                <a:pt x="1326" y="29"/>
                              </a:lnTo>
                              <a:lnTo>
                                <a:pt x="1294" y="54"/>
                              </a:lnTo>
                              <a:lnTo>
                                <a:pt x="1272" y="74"/>
                              </a:lnTo>
                              <a:lnTo>
                                <a:pt x="1716" y="74"/>
                              </a:lnTo>
                              <a:lnTo>
                                <a:pt x="1681" y="55"/>
                              </a:lnTo>
                              <a:lnTo>
                                <a:pt x="1618" y="29"/>
                              </a:lnTo>
                              <a:lnTo>
                                <a:pt x="1582" y="19"/>
                              </a:lnTo>
                              <a:lnTo>
                                <a:pt x="1546" y="12"/>
                              </a:lnTo>
                              <a:lnTo>
                                <a:pt x="1506" y="8"/>
                              </a:lnTo>
                              <a:lnTo>
                                <a:pt x="146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21" coordsize="2540,2261" path="m2260,420l1276,420l1278,423l1280,435l1281,454l1281,478l1286,560l1301,633l1326,696l1361,749l1407,793l1462,828l1528,852l1604,868l1721,884l1794,897l1840,910l1875,926l1930,964l1975,1013l2012,1078l2044,1161l2073,1266l2097,1368l2121,1453l2144,1526l2170,1592l2198,1654l2225,1710l2239,1750l2245,1787l2245,1795l2245,1846l2244,1884l2240,1920l2231,1953l2205,2020l2197,2050l2192,2080l2190,2109l2191,2140l2196,2162l2206,2181l2224,2202l2253,2226l2289,2247l2323,2261l2342,2261l2342,2257l2338,2249l2331,2239l2321,2228l2293,2195l2275,2167l2265,2141l2261,2115l2268,2087l2291,2053l2342,2003l2428,1927l2456,1900l2483,1872l2505,1846l2519,1825l2540,1756l2536,1678l2507,1595l2454,1506l2437,1480l2428,1458l2425,1433l2427,1397l2432,1364l2440,1324l2452,1280l2465,1239l2478,1198l2490,1156l2500,1119l2507,1090l2511,1025l2501,957l2479,890l2445,825l2400,768l2374,738l2359,714l2350,684l2343,641l2330,567l2309,503l2281,447l2260,420xm1082,0l1021,6l927,32l840,68l764,112l706,160l668,195l623,225l569,250l500,275l417,308l348,352l292,405l250,467l230,513l213,565l203,616l199,663l197,688l190,709l175,731l149,762l127,788l105,818l84,849l69,876l54,910l45,942l41,980l40,1036l41,1094l46,1136l56,1175l75,1225l91,1269l102,1309l110,1348l115,1387l117,1430l114,1459l102,1486l78,1522l32,1602l6,1675l0,1742l15,1804l51,1863l108,1922l195,1998l248,2050l273,2086l280,2116l273,2147l256,2184l233,2219l210,2241l199,2251l200,2257l210,2260l229,2257l292,2228l335,2186l357,2133l356,2072l332,2003l314,1956l301,1900l294,1844l295,1795l301,1768l314,1730l332,1686l352,1642l379,1582l403,1516l427,1436l454,1334l484,1219l508,1137l529,1079l552,1036l578,1000l630,950l699,912l779,887l865,878l926,873l990,860l1052,841l1083,827l880,827l864,824l873,810l908,788l976,747l1044,699l1106,647l1157,597l1175,576l1191,559l1202,549l1208,546l1256,546l1261,519l1265,482l1270,451l1274,429l1276,420l2260,420l2244,398l2201,356l2155,323l2100,295l1969,249l1916,223l1872,194l1836,160l1796,124l1742,88l1716,74l1272,74l1240,48l1197,22l1143,5l1082,0xm1256,546l1208,546l1207,552l1202,565l1194,582l1183,602l1134,675l1075,735l1004,782l922,817l880,827l1083,827l1104,817l1155,780l1195,735l1225,678l1247,606l1256,546xm1460,6l1401,7l1359,14l1326,29l1294,54l1272,74l1716,74l1681,55l1618,29l1582,19l1546,12l1506,8l1460,6xe" fillcolor="black" stroked="f" o:allowincell="f" style="position:absolute;margin-left:356.95pt;margin-top:9.9pt;width:126.95pt;height:113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7522845</wp:posOffset>
                </wp:positionH>
                <wp:positionV relativeFrom="paragraph">
                  <wp:posOffset>135255</wp:posOffset>
                </wp:positionV>
                <wp:extent cx="1614805" cy="1437005"/>
                <wp:effectExtent l="635" t="1270" r="0" b="0"/>
                <wp:wrapTopAndBottom/>
                <wp:docPr id="42" name="Dowolny kształt: kształ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4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3" h="2263">
                              <a:moveTo>
                                <a:pt x="1056" y="0"/>
                              </a:moveTo>
                              <a:lnTo>
                                <a:pt x="1005" y="4"/>
                              </a:lnTo>
                              <a:lnTo>
                                <a:pt x="922" y="28"/>
                              </a:lnTo>
                              <a:lnTo>
                                <a:pt x="836" y="65"/>
                              </a:lnTo>
                              <a:lnTo>
                                <a:pt x="759" y="111"/>
                              </a:lnTo>
                              <a:lnTo>
                                <a:pt x="702" y="159"/>
                              </a:lnTo>
                              <a:lnTo>
                                <a:pt x="663" y="194"/>
                              </a:lnTo>
                              <a:lnTo>
                                <a:pt x="613" y="226"/>
                              </a:lnTo>
                              <a:lnTo>
                                <a:pt x="551" y="255"/>
                              </a:lnTo>
                              <a:lnTo>
                                <a:pt x="479" y="280"/>
                              </a:lnTo>
                              <a:lnTo>
                                <a:pt x="403" y="311"/>
                              </a:lnTo>
                              <a:lnTo>
                                <a:pt x="337" y="355"/>
                              </a:lnTo>
                              <a:lnTo>
                                <a:pt x="284" y="410"/>
                              </a:lnTo>
                              <a:lnTo>
                                <a:pt x="243" y="476"/>
                              </a:lnTo>
                              <a:lnTo>
                                <a:pt x="216" y="553"/>
                              </a:lnTo>
                              <a:lnTo>
                                <a:pt x="201" y="638"/>
                              </a:lnTo>
                              <a:lnTo>
                                <a:pt x="197" y="675"/>
                              </a:lnTo>
                              <a:lnTo>
                                <a:pt x="191" y="700"/>
                              </a:lnTo>
                              <a:lnTo>
                                <a:pt x="178" y="722"/>
                              </a:lnTo>
                              <a:lnTo>
                                <a:pt x="158" y="746"/>
                              </a:lnTo>
                              <a:lnTo>
                                <a:pt x="124" y="786"/>
                              </a:lnTo>
                              <a:lnTo>
                                <a:pt x="93" y="829"/>
                              </a:lnTo>
                              <a:lnTo>
                                <a:pt x="68" y="874"/>
                              </a:lnTo>
                              <a:lnTo>
                                <a:pt x="49" y="918"/>
                              </a:lnTo>
                              <a:lnTo>
                                <a:pt x="37" y="973"/>
                              </a:lnTo>
                              <a:lnTo>
                                <a:pt x="34" y="1038"/>
                              </a:lnTo>
                              <a:lnTo>
                                <a:pt x="41" y="1105"/>
                              </a:lnTo>
                              <a:lnTo>
                                <a:pt x="55" y="1165"/>
                              </a:lnTo>
                              <a:lnTo>
                                <a:pt x="83" y="1245"/>
                              </a:lnTo>
                              <a:lnTo>
                                <a:pt x="102" y="1311"/>
                              </a:lnTo>
                              <a:lnTo>
                                <a:pt x="113" y="1366"/>
                              </a:lnTo>
                              <a:lnTo>
                                <a:pt x="117" y="1409"/>
                              </a:lnTo>
                              <a:lnTo>
                                <a:pt x="115" y="1438"/>
                              </a:lnTo>
                              <a:lnTo>
                                <a:pt x="109" y="1462"/>
                              </a:lnTo>
                              <a:lnTo>
                                <a:pt x="96" y="1489"/>
                              </a:lnTo>
                              <a:lnTo>
                                <a:pt x="76" y="1522"/>
                              </a:lnTo>
                              <a:lnTo>
                                <a:pt x="30" y="1601"/>
                              </a:lnTo>
                              <a:lnTo>
                                <a:pt x="5" y="1673"/>
                              </a:lnTo>
                              <a:lnTo>
                                <a:pt x="0" y="1738"/>
                              </a:lnTo>
                              <a:lnTo>
                                <a:pt x="15" y="1800"/>
                              </a:lnTo>
                              <a:lnTo>
                                <a:pt x="51" y="1859"/>
                              </a:lnTo>
                              <a:lnTo>
                                <a:pt x="108" y="1917"/>
                              </a:lnTo>
                              <a:lnTo>
                                <a:pt x="194" y="1993"/>
                              </a:lnTo>
                              <a:lnTo>
                                <a:pt x="247" y="2045"/>
                              </a:lnTo>
                              <a:lnTo>
                                <a:pt x="273" y="2081"/>
                              </a:lnTo>
                              <a:lnTo>
                                <a:pt x="280" y="2110"/>
                              </a:lnTo>
                              <a:lnTo>
                                <a:pt x="277" y="2137"/>
                              </a:lnTo>
                              <a:lnTo>
                                <a:pt x="266" y="2164"/>
                              </a:lnTo>
                              <a:lnTo>
                                <a:pt x="247" y="2193"/>
                              </a:lnTo>
                              <a:lnTo>
                                <a:pt x="216" y="2228"/>
                              </a:lnTo>
                              <a:lnTo>
                                <a:pt x="197" y="2252"/>
                              </a:lnTo>
                              <a:lnTo>
                                <a:pt x="200" y="2262"/>
                              </a:lnTo>
                              <a:lnTo>
                                <a:pt x="223" y="2256"/>
                              </a:lnTo>
                              <a:lnTo>
                                <a:pt x="267" y="2237"/>
                              </a:lnTo>
                              <a:lnTo>
                                <a:pt x="321" y="2200"/>
                              </a:lnTo>
                              <a:lnTo>
                                <a:pt x="351" y="2155"/>
                              </a:lnTo>
                              <a:lnTo>
                                <a:pt x="357" y="2099"/>
                              </a:lnTo>
                              <a:lnTo>
                                <a:pt x="341" y="2031"/>
                              </a:lnTo>
                              <a:lnTo>
                                <a:pt x="310" y="1935"/>
                              </a:lnTo>
                              <a:lnTo>
                                <a:pt x="295" y="1859"/>
                              </a:lnTo>
                              <a:lnTo>
                                <a:pt x="295" y="1857"/>
                              </a:lnTo>
                              <a:lnTo>
                                <a:pt x="297" y="1791"/>
                              </a:lnTo>
                              <a:lnTo>
                                <a:pt x="316" y="1721"/>
                              </a:lnTo>
                              <a:lnTo>
                                <a:pt x="352" y="1637"/>
                              </a:lnTo>
                              <a:lnTo>
                                <a:pt x="379" y="1576"/>
                              </a:lnTo>
                              <a:lnTo>
                                <a:pt x="403" y="1509"/>
                              </a:lnTo>
                              <a:lnTo>
                                <a:pt x="427" y="1429"/>
                              </a:lnTo>
                              <a:lnTo>
                                <a:pt x="454" y="1327"/>
                              </a:lnTo>
                              <a:lnTo>
                                <a:pt x="487" y="1203"/>
                              </a:lnTo>
                              <a:lnTo>
                                <a:pt x="518" y="1109"/>
                              </a:lnTo>
                              <a:lnTo>
                                <a:pt x="549" y="1038"/>
                              </a:lnTo>
                              <a:lnTo>
                                <a:pt x="583" y="986"/>
                              </a:lnTo>
                              <a:lnTo>
                                <a:pt x="623" y="949"/>
                              </a:lnTo>
                              <a:lnTo>
                                <a:pt x="671" y="920"/>
                              </a:lnTo>
                              <a:lnTo>
                                <a:pt x="709" y="904"/>
                              </a:lnTo>
                              <a:lnTo>
                                <a:pt x="757" y="892"/>
                              </a:lnTo>
                              <a:lnTo>
                                <a:pt x="830" y="879"/>
                              </a:lnTo>
                              <a:lnTo>
                                <a:pt x="943" y="864"/>
                              </a:lnTo>
                              <a:lnTo>
                                <a:pt x="1013" y="849"/>
                              </a:lnTo>
                              <a:lnTo>
                                <a:pt x="1069" y="827"/>
                              </a:lnTo>
                              <a:lnTo>
                                <a:pt x="857" y="827"/>
                              </a:lnTo>
                              <a:lnTo>
                                <a:pt x="849" y="827"/>
                              </a:lnTo>
                              <a:lnTo>
                                <a:pt x="856" y="819"/>
                              </a:lnTo>
                              <a:lnTo>
                                <a:pt x="877" y="804"/>
                              </a:lnTo>
                              <a:lnTo>
                                <a:pt x="912" y="782"/>
                              </a:lnTo>
                              <a:lnTo>
                                <a:pt x="991" y="732"/>
                              </a:lnTo>
                              <a:lnTo>
                                <a:pt x="1055" y="686"/>
                              </a:lnTo>
                              <a:lnTo>
                                <a:pt x="1108" y="641"/>
                              </a:lnTo>
                              <a:lnTo>
                                <a:pt x="1154" y="593"/>
                              </a:lnTo>
                              <a:lnTo>
                                <a:pt x="1174" y="572"/>
                              </a:lnTo>
                              <a:lnTo>
                                <a:pt x="1190" y="555"/>
                              </a:lnTo>
                              <a:lnTo>
                                <a:pt x="1202" y="544"/>
                              </a:lnTo>
                              <a:lnTo>
                                <a:pt x="1207" y="541"/>
                              </a:lnTo>
                              <a:lnTo>
                                <a:pt x="1255" y="541"/>
                              </a:lnTo>
                              <a:lnTo>
                                <a:pt x="1257" y="518"/>
                              </a:lnTo>
                              <a:lnTo>
                                <a:pt x="1260" y="485"/>
                              </a:lnTo>
                              <a:lnTo>
                                <a:pt x="1264" y="459"/>
                              </a:lnTo>
                              <a:lnTo>
                                <a:pt x="1267" y="441"/>
                              </a:lnTo>
                              <a:lnTo>
                                <a:pt x="1271" y="434"/>
                              </a:lnTo>
                              <a:lnTo>
                                <a:pt x="2274" y="434"/>
                              </a:lnTo>
                              <a:lnTo>
                                <a:pt x="2266" y="422"/>
                              </a:lnTo>
                              <a:lnTo>
                                <a:pt x="2226" y="375"/>
                              </a:lnTo>
                              <a:lnTo>
                                <a:pt x="2178" y="335"/>
                              </a:lnTo>
                              <a:lnTo>
                                <a:pt x="2123" y="303"/>
                              </a:lnTo>
                              <a:lnTo>
                                <a:pt x="2062" y="280"/>
                              </a:lnTo>
                              <a:lnTo>
                                <a:pt x="1991" y="254"/>
                              </a:lnTo>
                              <a:lnTo>
                                <a:pt x="1929" y="226"/>
                              </a:lnTo>
                              <a:lnTo>
                                <a:pt x="1880" y="196"/>
                              </a:lnTo>
                              <a:lnTo>
                                <a:pt x="1845" y="165"/>
                              </a:lnTo>
                              <a:lnTo>
                                <a:pt x="1808" y="129"/>
                              </a:lnTo>
                              <a:lnTo>
                                <a:pt x="1760" y="96"/>
                              </a:lnTo>
                              <a:lnTo>
                                <a:pt x="1712" y="70"/>
                              </a:lnTo>
                              <a:lnTo>
                                <a:pt x="1271" y="70"/>
                              </a:lnTo>
                              <a:lnTo>
                                <a:pt x="1248" y="49"/>
                              </a:lnTo>
                              <a:lnTo>
                                <a:pt x="1237" y="40"/>
                              </a:lnTo>
                              <a:lnTo>
                                <a:pt x="1225" y="31"/>
                              </a:lnTo>
                              <a:lnTo>
                                <a:pt x="1212" y="23"/>
                              </a:lnTo>
                              <a:lnTo>
                                <a:pt x="1201" y="16"/>
                              </a:lnTo>
                              <a:lnTo>
                                <a:pt x="1166" y="6"/>
                              </a:lnTo>
                              <a:lnTo>
                                <a:pt x="1113" y="0"/>
                              </a:lnTo>
                              <a:lnTo>
                                <a:pt x="1056" y="0"/>
                              </a:lnTo>
                              <a:close/>
                              <a:moveTo>
                                <a:pt x="2274" y="434"/>
                              </a:moveTo>
                              <a:lnTo>
                                <a:pt x="1271" y="434"/>
                              </a:lnTo>
                              <a:lnTo>
                                <a:pt x="1274" y="440"/>
                              </a:lnTo>
                              <a:lnTo>
                                <a:pt x="1278" y="457"/>
                              </a:lnTo>
                              <a:lnTo>
                                <a:pt x="1281" y="482"/>
                              </a:lnTo>
                              <a:lnTo>
                                <a:pt x="1284" y="513"/>
                              </a:lnTo>
                              <a:lnTo>
                                <a:pt x="1296" y="602"/>
                              </a:lnTo>
                              <a:lnTo>
                                <a:pt x="1318" y="676"/>
                              </a:lnTo>
                              <a:lnTo>
                                <a:pt x="1351" y="735"/>
                              </a:lnTo>
                              <a:lnTo>
                                <a:pt x="1396" y="782"/>
                              </a:lnTo>
                              <a:lnTo>
                                <a:pt x="1455" y="820"/>
                              </a:lnTo>
                              <a:lnTo>
                                <a:pt x="1489" y="835"/>
                              </a:lnTo>
                              <a:lnTo>
                                <a:pt x="1524" y="848"/>
                              </a:lnTo>
                              <a:lnTo>
                                <a:pt x="1560" y="857"/>
                              </a:lnTo>
                              <a:lnTo>
                                <a:pt x="1597" y="864"/>
                              </a:lnTo>
                              <a:lnTo>
                                <a:pt x="1709" y="879"/>
                              </a:lnTo>
                              <a:lnTo>
                                <a:pt x="1782" y="892"/>
                              </a:lnTo>
                              <a:lnTo>
                                <a:pt x="1830" y="904"/>
                              </a:lnTo>
                              <a:lnTo>
                                <a:pt x="1869" y="920"/>
                              </a:lnTo>
                              <a:lnTo>
                                <a:pt x="1913" y="947"/>
                              </a:lnTo>
                              <a:lnTo>
                                <a:pt x="1953" y="984"/>
                              </a:lnTo>
                              <a:lnTo>
                                <a:pt x="1988" y="1029"/>
                              </a:lnTo>
                              <a:lnTo>
                                <a:pt x="2016" y="1081"/>
                              </a:lnTo>
                              <a:lnTo>
                                <a:pt x="2029" y="1115"/>
                              </a:lnTo>
                              <a:lnTo>
                                <a:pt x="2046" y="1174"/>
                              </a:lnTo>
                              <a:lnTo>
                                <a:pt x="2067" y="1248"/>
                              </a:lnTo>
                              <a:lnTo>
                                <a:pt x="2088" y="1329"/>
                              </a:lnTo>
                              <a:lnTo>
                                <a:pt x="2114" y="1431"/>
                              </a:lnTo>
                              <a:lnTo>
                                <a:pt x="2138" y="1510"/>
                              </a:lnTo>
                              <a:lnTo>
                                <a:pt x="2163" y="1576"/>
                              </a:lnTo>
                              <a:lnTo>
                                <a:pt x="2191" y="1638"/>
                              </a:lnTo>
                              <a:lnTo>
                                <a:pt x="2227" y="1721"/>
                              </a:lnTo>
                              <a:lnTo>
                                <a:pt x="2246" y="1790"/>
                              </a:lnTo>
                              <a:lnTo>
                                <a:pt x="2248" y="1857"/>
                              </a:lnTo>
                              <a:lnTo>
                                <a:pt x="2232" y="1933"/>
                              </a:lnTo>
                              <a:lnTo>
                                <a:pt x="2200" y="2031"/>
                              </a:lnTo>
                              <a:lnTo>
                                <a:pt x="2184" y="2099"/>
                              </a:lnTo>
                              <a:lnTo>
                                <a:pt x="2191" y="2155"/>
                              </a:lnTo>
                              <a:lnTo>
                                <a:pt x="2220" y="2200"/>
                              </a:lnTo>
                              <a:lnTo>
                                <a:pt x="2275" y="2237"/>
                              </a:lnTo>
                              <a:lnTo>
                                <a:pt x="2319" y="2256"/>
                              </a:lnTo>
                              <a:lnTo>
                                <a:pt x="2342" y="2262"/>
                              </a:lnTo>
                              <a:lnTo>
                                <a:pt x="2344" y="2252"/>
                              </a:lnTo>
                              <a:lnTo>
                                <a:pt x="2326" y="2228"/>
                              </a:lnTo>
                              <a:lnTo>
                                <a:pt x="2295" y="2193"/>
                              </a:lnTo>
                              <a:lnTo>
                                <a:pt x="2275" y="2164"/>
                              </a:lnTo>
                              <a:lnTo>
                                <a:pt x="2264" y="2137"/>
                              </a:lnTo>
                              <a:lnTo>
                                <a:pt x="2261" y="2110"/>
                              </a:lnTo>
                              <a:lnTo>
                                <a:pt x="2268" y="2081"/>
                              </a:lnTo>
                              <a:lnTo>
                                <a:pt x="2294" y="2045"/>
                              </a:lnTo>
                              <a:lnTo>
                                <a:pt x="2347" y="1993"/>
                              </a:lnTo>
                              <a:lnTo>
                                <a:pt x="2434" y="1917"/>
                              </a:lnTo>
                              <a:lnTo>
                                <a:pt x="2477" y="1875"/>
                              </a:lnTo>
                              <a:lnTo>
                                <a:pt x="2508" y="1835"/>
                              </a:lnTo>
                              <a:lnTo>
                                <a:pt x="2530" y="1794"/>
                              </a:lnTo>
                              <a:lnTo>
                                <a:pt x="2542" y="1749"/>
                              </a:lnTo>
                              <a:lnTo>
                                <a:pt x="2541" y="1704"/>
                              </a:lnTo>
                              <a:lnTo>
                                <a:pt x="2527" y="1647"/>
                              </a:lnTo>
                              <a:lnTo>
                                <a:pt x="2501" y="1584"/>
                              </a:lnTo>
                              <a:lnTo>
                                <a:pt x="2465" y="1522"/>
                              </a:lnTo>
                              <a:lnTo>
                                <a:pt x="2445" y="1489"/>
                              </a:lnTo>
                              <a:lnTo>
                                <a:pt x="2432" y="1463"/>
                              </a:lnTo>
                              <a:lnTo>
                                <a:pt x="2426" y="1438"/>
                              </a:lnTo>
                              <a:lnTo>
                                <a:pt x="2425" y="1410"/>
                              </a:lnTo>
                              <a:lnTo>
                                <a:pt x="2428" y="1363"/>
                              </a:lnTo>
                              <a:lnTo>
                                <a:pt x="2439" y="1308"/>
                              </a:lnTo>
                              <a:lnTo>
                                <a:pt x="2455" y="1252"/>
                              </a:lnTo>
                              <a:lnTo>
                                <a:pt x="2475" y="1199"/>
                              </a:lnTo>
                              <a:lnTo>
                                <a:pt x="2500" y="1124"/>
                              </a:lnTo>
                              <a:lnTo>
                                <a:pt x="2509" y="1047"/>
                              </a:lnTo>
                              <a:lnTo>
                                <a:pt x="2503" y="971"/>
                              </a:lnTo>
                              <a:lnTo>
                                <a:pt x="2481" y="896"/>
                              </a:lnTo>
                              <a:lnTo>
                                <a:pt x="2444" y="824"/>
                              </a:lnTo>
                              <a:lnTo>
                                <a:pt x="2393" y="757"/>
                              </a:lnTo>
                              <a:lnTo>
                                <a:pt x="2367" y="726"/>
                              </a:lnTo>
                              <a:lnTo>
                                <a:pt x="2352" y="702"/>
                              </a:lnTo>
                              <a:lnTo>
                                <a:pt x="2345" y="674"/>
                              </a:lnTo>
                              <a:lnTo>
                                <a:pt x="2340" y="633"/>
                              </a:lnTo>
                              <a:lnTo>
                                <a:pt x="2332" y="571"/>
                              </a:lnTo>
                              <a:lnTo>
                                <a:pt x="2317" y="517"/>
                              </a:lnTo>
                              <a:lnTo>
                                <a:pt x="2296" y="468"/>
                              </a:lnTo>
                              <a:lnTo>
                                <a:pt x="2274" y="434"/>
                              </a:lnTo>
                              <a:close/>
                              <a:moveTo>
                                <a:pt x="1255" y="541"/>
                              </a:moveTo>
                              <a:lnTo>
                                <a:pt x="1207" y="541"/>
                              </a:lnTo>
                              <a:lnTo>
                                <a:pt x="1207" y="547"/>
                              </a:lnTo>
                              <a:lnTo>
                                <a:pt x="1202" y="560"/>
                              </a:lnTo>
                              <a:lnTo>
                                <a:pt x="1193" y="577"/>
                              </a:lnTo>
                              <a:lnTo>
                                <a:pt x="1183" y="598"/>
                              </a:lnTo>
                              <a:lnTo>
                                <a:pt x="1138" y="666"/>
                              </a:lnTo>
                              <a:lnTo>
                                <a:pt x="1085" y="722"/>
                              </a:lnTo>
                              <a:lnTo>
                                <a:pt x="1021" y="767"/>
                              </a:lnTo>
                              <a:lnTo>
                                <a:pt x="946" y="802"/>
                              </a:lnTo>
                              <a:lnTo>
                                <a:pt x="857" y="827"/>
                              </a:lnTo>
                              <a:lnTo>
                                <a:pt x="1069" y="827"/>
                              </a:lnTo>
                              <a:lnTo>
                                <a:pt x="1080" y="823"/>
                              </a:lnTo>
                              <a:lnTo>
                                <a:pt x="1137" y="790"/>
                              </a:lnTo>
                              <a:lnTo>
                                <a:pt x="1179" y="753"/>
                              </a:lnTo>
                              <a:lnTo>
                                <a:pt x="1209" y="707"/>
                              </a:lnTo>
                              <a:lnTo>
                                <a:pt x="1233" y="652"/>
                              </a:lnTo>
                              <a:lnTo>
                                <a:pt x="1249" y="588"/>
                              </a:lnTo>
                              <a:lnTo>
                                <a:pt x="1255" y="541"/>
                              </a:lnTo>
                              <a:close/>
                              <a:moveTo>
                                <a:pt x="1460" y="1"/>
                              </a:moveTo>
                              <a:lnTo>
                                <a:pt x="1400" y="2"/>
                              </a:lnTo>
                              <a:lnTo>
                                <a:pt x="1358" y="9"/>
                              </a:lnTo>
                              <a:lnTo>
                                <a:pt x="1326" y="24"/>
                              </a:lnTo>
                              <a:lnTo>
                                <a:pt x="1294" y="49"/>
                              </a:lnTo>
                              <a:lnTo>
                                <a:pt x="1271" y="70"/>
                              </a:lnTo>
                              <a:lnTo>
                                <a:pt x="1712" y="70"/>
                              </a:lnTo>
                              <a:lnTo>
                                <a:pt x="1702" y="64"/>
                              </a:lnTo>
                              <a:lnTo>
                                <a:pt x="1633" y="34"/>
                              </a:lnTo>
                              <a:lnTo>
                                <a:pt x="1588" y="17"/>
                              </a:lnTo>
                              <a:lnTo>
                                <a:pt x="1549" y="8"/>
                              </a:lnTo>
                              <a:lnTo>
                                <a:pt x="1510" y="3"/>
                              </a:lnTo>
                              <a:lnTo>
                                <a:pt x="146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20" coordsize="2543,2263" path="m1056,0l1005,4l922,28l836,65l759,111l702,159l663,194l613,226l551,255l479,280l403,311l337,355l284,410l243,476l216,553l201,638l197,675l191,700l178,722l158,746l124,786l93,829l68,874l49,918l37,973l34,1038l41,1105l55,1165l83,1245l102,1311l113,1366l117,1409l115,1438l109,1462l96,1489l76,1522l30,1601l5,1673l0,1738l15,1800l51,1859l108,1917l194,1993l247,2045l273,2081l280,2110l277,2137l266,2164l247,2193l216,2228l197,2252l200,2262l223,2256l267,2237l321,2200l351,2155l357,2099l341,2031l310,1935l295,1859l295,1857l297,1791l316,1721l352,1637l379,1576l403,1509l427,1429l454,1327l487,1203l518,1109l549,1038l583,986l623,949l671,920l709,904l757,892l830,879l943,864l1013,849l1069,827l857,827l849,827l856,819l877,804l912,782l991,732l1055,686l1108,641l1154,593l1174,572l1190,555l1202,544l1207,541l1255,541l1257,518l1260,485l1264,459l1267,441l1271,434l2274,434l2266,422l2226,375l2178,335l2123,303l2062,280l1991,254l1929,226l1880,196l1845,165l1808,129l1760,96l1712,70l1271,70l1248,49l1237,40l1225,31l1212,23l1201,16l1166,6l1113,0l1056,0xm2274,434l1271,434l1274,440l1278,457l1281,482l1284,513l1296,602l1318,676l1351,735l1396,782l1455,820l1489,835l1524,848l1560,857l1597,864l1709,879l1782,892l1830,904l1869,920l1913,947l1953,984l1988,1029l2016,1081l2029,1115l2046,1174l2067,1248l2088,1329l2114,1431l2138,1510l2163,1576l2191,1638l2227,1721l2246,1790l2248,1857l2232,1933l2200,2031l2184,2099l2191,2155l2220,2200l2275,2237l2319,2256l2342,2262l2344,2252l2326,2228l2295,2193l2275,2164l2264,2137l2261,2110l2268,2081l2294,2045l2347,1993l2434,1917l2477,1875l2508,1835l2530,1794l2542,1749l2541,1704l2527,1647l2501,1584l2465,1522l2445,1489l2432,1463l2426,1438l2425,1410l2428,1363l2439,1308l2455,1252l2475,1199l2500,1124l2509,1047l2503,971l2481,896l2444,824l2393,757l2367,726l2352,702l2345,674l2340,633l2332,571l2317,517l2296,468l2274,434xm1255,541l1207,541l1207,547l1202,560l1193,577l1183,598l1138,666l1085,722l1021,767l946,802l857,827l1069,827l1080,823l1137,790l1179,753l1209,707l1233,652l1249,588l1255,541xm1460,1l1400,2l1358,9l1326,24l1294,49l1271,70l1712,70l1702,64l1633,34l1588,17l1549,8l1510,3l1460,1xe" fillcolor="black" stroked="f" o:allowincell="f" style="position:absolute;margin-left:592.35pt;margin-top:10.65pt;width:127.1pt;height:113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1376045</wp:posOffset>
                </wp:positionH>
                <wp:positionV relativeFrom="paragraph">
                  <wp:posOffset>1740535</wp:posOffset>
                </wp:positionV>
                <wp:extent cx="1890395" cy="700405"/>
                <wp:effectExtent l="635" t="635" r="0" b="0"/>
                <wp:wrapTopAndBottom/>
                <wp:docPr id="43" name="Dowolny kształt: kształ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7" h="1103">
                              <a:moveTo>
                                <a:pt x="1060" y="0"/>
                              </a:moveTo>
                              <a:lnTo>
                                <a:pt x="618" y="101"/>
                              </a:lnTo>
                              <a:lnTo>
                                <a:pt x="523" y="124"/>
                              </a:lnTo>
                              <a:lnTo>
                                <a:pt x="443" y="144"/>
                              </a:lnTo>
                              <a:lnTo>
                                <a:pt x="355" y="168"/>
                              </a:lnTo>
                              <a:lnTo>
                                <a:pt x="247" y="244"/>
                              </a:lnTo>
                              <a:lnTo>
                                <a:pt x="196" y="299"/>
                              </a:lnTo>
                              <a:lnTo>
                                <a:pt x="161" y="354"/>
                              </a:lnTo>
                              <a:lnTo>
                                <a:pt x="132" y="440"/>
                              </a:lnTo>
                              <a:lnTo>
                                <a:pt x="113" y="515"/>
                              </a:lnTo>
                              <a:lnTo>
                                <a:pt x="91" y="617"/>
                              </a:lnTo>
                              <a:lnTo>
                                <a:pt x="64" y="749"/>
                              </a:lnTo>
                              <a:lnTo>
                                <a:pt x="38" y="881"/>
                              </a:lnTo>
                              <a:lnTo>
                                <a:pt x="17" y="990"/>
                              </a:lnTo>
                              <a:lnTo>
                                <a:pt x="4" y="1065"/>
                              </a:lnTo>
                              <a:lnTo>
                                <a:pt x="0" y="1095"/>
                              </a:lnTo>
                              <a:lnTo>
                                <a:pt x="7" y="1096"/>
                              </a:lnTo>
                              <a:lnTo>
                                <a:pt x="57" y="1097"/>
                              </a:lnTo>
                              <a:lnTo>
                                <a:pt x="281" y="1099"/>
                              </a:lnTo>
                              <a:lnTo>
                                <a:pt x="1307" y="1102"/>
                              </a:lnTo>
                              <a:lnTo>
                                <a:pt x="2440" y="1102"/>
                              </a:lnTo>
                              <a:lnTo>
                                <a:pt x="2826" y="1100"/>
                              </a:lnTo>
                              <a:lnTo>
                                <a:pt x="2951" y="1099"/>
                              </a:lnTo>
                              <a:lnTo>
                                <a:pt x="2970" y="1098"/>
                              </a:lnTo>
                              <a:lnTo>
                                <a:pt x="2977" y="1097"/>
                              </a:lnTo>
                              <a:lnTo>
                                <a:pt x="2976" y="1075"/>
                              </a:lnTo>
                              <a:lnTo>
                                <a:pt x="2953" y="942"/>
                              </a:lnTo>
                              <a:lnTo>
                                <a:pt x="2933" y="846"/>
                              </a:lnTo>
                              <a:lnTo>
                                <a:pt x="2911" y="742"/>
                              </a:lnTo>
                              <a:lnTo>
                                <a:pt x="2889" y="636"/>
                              </a:lnTo>
                              <a:lnTo>
                                <a:pt x="2866" y="537"/>
                              </a:lnTo>
                              <a:lnTo>
                                <a:pt x="2846" y="452"/>
                              </a:lnTo>
                              <a:lnTo>
                                <a:pt x="2830" y="390"/>
                              </a:lnTo>
                              <a:lnTo>
                                <a:pt x="2788" y="308"/>
                              </a:lnTo>
                              <a:lnTo>
                                <a:pt x="2740" y="255"/>
                              </a:lnTo>
                              <a:lnTo>
                                <a:pt x="2687" y="207"/>
                              </a:lnTo>
                              <a:lnTo>
                                <a:pt x="2606" y="165"/>
                              </a:lnTo>
                              <a:lnTo>
                                <a:pt x="2546" y="148"/>
                              </a:lnTo>
                              <a:lnTo>
                                <a:pt x="2463" y="127"/>
                              </a:lnTo>
                              <a:lnTo>
                                <a:pt x="2364" y="103"/>
                              </a:lnTo>
                              <a:lnTo>
                                <a:pt x="2255" y="78"/>
                              </a:lnTo>
                              <a:lnTo>
                                <a:pt x="1918" y="2"/>
                              </a:lnTo>
                              <a:lnTo>
                                <a:pt x="1881" y="31"/>
                              </a:lnTo>
                              <a:lnTo>
                                <a:pt x="1827" y="68"/>
                              </a:lnTo>
                              <a:lnTo>
                                <a:pt x="1760" y="105"/>
                              </a:lnTo>
                              <a:lnTo>
                                <a:pt x="1691" y="136"/>
                              </a:lnTo>
                              <a:lnTo>
                                <a:pt x="1631" y="157"/>
                              </a:lnTo>
                              <a:lnTo>
                                <a:pt x="1554" y="170"/>
                              </a:lnTo>
                              <a:lnTo>
                                <a:pt x="1472" y="173"/>
                              </a:lnTo>
                              <a:lnTo>
                                <a:pt x="1391" y="166"/>
                              </a:lnTo>
                              <a:lnTo>
                                <a:pt x="1316" y="149"/>
                              </a:lnTo>
                              <a:lnTo>
                                <a:pt x="1251" y="122"/>
                              </a:lnTo>
                              <a:lnTo>
                                <a:pt x="1179" y="85"/>
                              </a:lnTo>
                              <a:lnTo>
                                <a:pt x="1115" y="46"/>
                              </a:lnTo>
                              <a:lnTo>
                                <a:pt x="1076" y="15"/>
                              </a:lnTo>
                              <a:lnTo>
                                <a:pt x="1068" y="7"/>
                              </a:lnTo>
                              <a:lnTo>
                                <a:pt x="10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9" coordsize="2977,1103" path="m1060,0l618,101l523,124l443,144l355,168l247,244l196,299l161,354l132,440l113,515l91,617l64,749l38,881l17,990l4,1065l0,1095l7,1096l57,1097l281,1099l1307,1102l2440,1102l2826,1100l2951,1099l2970,1098l2977,1097l2976,1075l2953,942l2933,846l2911,742l2889,636l2866,537l2846,452l2830,390l2788,308l2740,255l2687,207l2606,165l2546,148l2463,127l2364,103l2255,78l1918,2l1881,31l1827,68l1760,105l1691,136l1631,157l1554,170l1472,173l1391,166l1316,149l1251,122l1179,85l1115,46l1076,15l1068,7l1060,0xe" fillcolor="black" stroked="f" o:allowincell="f" style="position:absolute;margin-left:108.35pt;margin-top:137.05pt;width:148.8pt;height:55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27855</wp:posOffset>
                </wp:positionH>
                <wp:positionV relativeFrom="paragraph">
                  <wp:posOffset>1751330</wp:posOffset>
                </wp:positionV>
                <wp:extent cx="1896110" cy="695325"/>
                <wp:effectExtent l="0" t="635" r="635" b="0"/>
                <wp:wrapTopAndBottom/>
                <wp:docPr id="44" name="Dowolny kształt: kształ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6" h="1095">
                              <a:moveTo>
                                <a:pt x="1930" y="0"/>
                              </a:moveTo>
                              <a:lnTo>
                                <a:pt x="1870" y="41"/>
                              </a:lnTo>
                              <a:lnTo>
                                <a:pt x="1789" y="92"/>
                              </a:lnTo>
                              <a:lnTo>
                                <a:pt x="1715" y="129"/>
                              </a:lnTo>
                              <a:lnTo>
                                <a:pt x="1644" y="153"/>
                              </a:lnTo>
                              <a:lnTo>
                                <a:pt x="1571" y="167"/>
                              </a:lnTo>
                              <a:lnTo>
                                <a:pt x="1493" y="172"/>
                              </a:lnTo>
                              <a:lnTo>
                                <a:pt x="1414" y="167"/>
                              </a:lnTo>
                              <a:lnTo>
                                <a:pt x="1338" y="152"/>
                              </a:lnTo>
                              <a:lnTo>
                                <a:pt x="1265" y="126"/>
                              </a:lnTo>
                              <a:lnTo>
                                <a:pt x="1191" y="89"/>
                              </a:lnTo>
                              <a:lnTo>
                                <a:pt x="1115" y="40"/>
                              </a:lnTo>
                              <a:lnTo>
                                <a:pt x="1094" y="25"/>
                              </a:lnTo>
                              <a:lnTo>
                                <a:pt x="1075" y="14"/>
                              </a:lnTo>
                              <a:lnTo>
                                <a:pt x="1059" y="6"/>
                              </a:lnTo>
                              <a:lnTo>
                                <a:pt x="1049" y="4"/>
                              </a:lnTo>
                              <a:lnTo>
                                <a:pt x="1018" y="10"/>
                              </a:lnTo>
                              <a:lnTo>
                                <a:pt x="944" y="26"/>
                              </a:lnTo>
                              <a:lnTo>
                                <a:pt x="838" y="50"/>
                              </a:lnTo>
                              <a:lnTo>
                                <a:pt x="712" y="79"/>
                              </a:lnTo>
                              <a:lnTo>
                                <a:pt x="608" y="103"/>
                              </a:lnTo>
                              <a:lnTo>
                                <a:pt x="512" y="127"/>
                              </a:lnTo>
                              <a:lnTo>
                                <a:pt x="432" y="148"/>
                              </a:lnTo>
                              <a:lnTo>
                                <a:pt x="373" y="164"/>
                              </a:lnTo>
                              <a:lnTo>
                                <a:pt x="291" y="207"/>
                              </a:lnTo>
                              <a:lnTo>
                                <a:pt x="241" y="250"/>
                              </a:lnTo>
                              <a:lnTo>
                                <a:pt x="198" y="299"/>
                              </a:lnTo>
                              <a:lnTo>
                                <a:pt x="166" y="350"/>
                              </a:lnTo>
                              <a:lnTo>
                                <a:pt x="138" y="434"/>
                              </a:lnTo>
                              <a:lnTo>
                                <a:pt x="119" y="509"/>
                              </a:lnTo>
                              <a:lnTo>
                                <a:pt x="97" y="612"/>
                              </a:lnTo>
                              <a:lnTo>
                                <a:pt x="0" y="1091"/>
                              </a:lnTo>
                              <a:lnTo>
                                <a:pt x="2311" y="1094"/>
                              </a:lnTo>
                              <a:lnTo>
                                <a:pt x="2937" y="1093"/>
                              </a:lnTo>
                              <a:lnTo>
                                <a:pt x="2980" y="1092"/>
                              </a:lnTo>
                              <a:lnTo>
                                <a:pt x="2986" y="1092"/>
                              </a:lnTo>
                              <a:lnTo>
                                <a:pt x="2984" y="1066"/>
                              </a:lnTo>
                              <a:lnTo>
                                <a:pt x="2973" y="1002"/>
                              </a:lnTo>
                              <a:lnTo>
                                <a:pt x="2955" y="910"/>
                              </a:lnTo>
                              <a:lnTo>
                                <a:pt x="2933" y="801"/>
                              </a:lnTo>
                              <a:lnTo>
                                <a:pt x="2908" y="685"/>
                              </a:lnTo>
                              <a:lnTo>
                                <a:pt x="2883" y="573"/>
                              </a:lnTo>
                              <a:lnTo>
                                <a:pt x="2861" y="475"/>
                              </a:lnTo>
                              <a:lnTo>
                                <a:pt x="2843" y="403"/>
                              </a:lnTo>
                              <a:lnTo>
                                <a:pt x="2802" y="314"/>
                              </a:lnTo>
                              <a:lnTo>
                                <a:pt x="2760" y="262"/>
                              </a:lnTo>
                              <a:lnTo>
                                <a:pt x="2713" y="217"/>
                              </a:lnTo>
                              <a:lnTo>
                                <a:pt x="2629" y="169"/>
                              </a:lnTo>
                              <a:lnTo>
                                <a:pt x="2571" y="151"/>
                              </a:lnTo>
                              <a:lnTo>
                                <a:pt x="2491" y="129"/>
                              </a:lnTo>
                              <a:lnTo>
                                <a:pt x="2391" y="105"/>
                              </a:lnTo>
                              <a:lnTo>
                                <a:pt x="2049" y="28"/>
                              </a:lnTo>
                              <a:lnTo>
                                <a:pt x="19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8" coordsize="2986,1095" path="m1930,0l1870,41l1789,92l1715,129l1644,153l1571,167l1493,172l1414,167l1338,152l1265,126l1191,89l1115,40l1094,25l1075,14l1059,6l1049,4l1018,10l944,26l838,50l712,79l608,103l512,127l432,148l373,164l291,207l241,250l198,299l166,350l138,434l119,509l97,612l0,1091l2311,1094l2937,1093l2980,1092l2986,1092l2984,1066l2973,1002l2955,910l2933,801l2908,685l2883,573l2861,475l2843,403l2802,314l2760,262l2713,217l2629,169l2571,151l2491,129l2391,105l2049,28l1930,0xe" fillcolor="black" stroked="f" o:allowincell="f" style="position:absolute;margin-left:348.65pt;margin-top:137.9pt;width:149.25pt;height:54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402195</wp:posOffset>
                </wp:positionH>
                <wp:positionV relativeFrom="paragraph">
                  <wp:posOffset>1747520</wp:posOffset>
                </wp:positionV>
                <wp:extent cx="1868170" cy="687070"/>
                <wp:effectExtent l="0" t="0" r="0" b="0"/>
                <wp:wrapTopAndBottom/>
                <wp:docPr id="45" name="Dowolny kształt: kształ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2" h="1082">
                              <a:moveTo>
                                <a:pt x="1047" y="0"/>
                              </a:moveTo>
                              <a:lnTo>
                                <a:pt x="1043" y="0"/>
                              </a:lnTo>
                              <a:lnTo>
                                <a:pt x="717" y="75"/>
                              </a:lnTo>
                              <a:lnTo>
                                <a:pt x="614" y="100"/>
                              </a:lnTo>
                              <a:lnTo>
                                <a:pt x="520" y="122"/>
                              </a:lnTo>
                              <a:lnTo>
                                <a:pt x="441" y="142"/>
                              </a:lnTo>
                              <a:lnTo>
                                <a:pt x="383" y="158"/>
                              </a:lnTo>
                              <a:lnTo>
                                <a:pt x="299" y="197"/>
                              </a:lnTo>
                              <a:lnTo>
                                <a:pt x="243" y="243"/>
                              </a:lnTo>
                              <a:lnTo>
                                <a:pt x="194" y="298"/>
                              </a:lnTo>
                              <a:lnTo>
                                <a:pt x="159" y="352"/>
                              </a:lnTo>
                              <a:lnTo>
                                <a:pt x="131" y="439"/>
                              </a:lnTo>
                              <a:lnTo>
                                <a:pt x="113" y="515"/>
                              </a:lnTo>
                              <a:lnTo>
                                <a:pt x="91" y="613"/>
                              </a:lnTo>
                              <a:lnTo>
                                <a:pt x="41" y="861"/>
                              </a:lnTo>
                              <a:lnTo>
                                <a:pt x="20" y="967"/>
                              </a:lnTo>
                              <a:lnTo>
                                <a:pt x="6" y="1041"/>
                              </a:lnTo>
                              <a:lnTo>
                                <a:pt x="0" y="1070"/>
                              </a:lnTo>
                              <a:lnTo>
                                <a:pt x="4" y="1071"/>
                              </a:lnTo>
                              <a:lnTo>
                                <a:pt x="106" y="1076"/>
                              </a:lnTo>
                              <a:lnTo>
                                <a:pt x="209" y="1077"/>
                              </a:lnTo>
                              <a:lnTo>
                                <a:pt x="434" y="1079"/>
                              </a:lnTo>
                              <a:lnTo>
                                <a:pt x="1005" y="1081"/>
                              </a:lnTo>
                              <a:lnTo>
                                <a:pt x="2100" y="1081"/>
                              </a:lnTo>
                              <a:lnTo>
                                <a:pt x="2671" y="1078"/>
                              </a:lnTo>
                              <a:lnTo>
                                <a:pt x="2889" y="1076"/>
                              </a:lnTo>
                              <a:lnTo>
                                <a:pt x="2935" y="1075"/>
                              </a:lnTo>
                              <a:lnTo>
                                <a:pt x="2941" y="1074"/>
                              </a:lnTo>
                              <a:lnTo>
                                <a:pt x="2936" y="1046"/>
                              </a:lnTo>
                              <a:lnTo>
                                <a:pt x="2874" y="735"/>
                              </a:lnTo>
                              <a:lnTo>
                                <a:pt x="2846" y="599"/>
                              </a:lnTo>
                              <a:lnTo>
                                <a:pt x="2823" y="497"/>
                              </a:lnTo>
                              <a:lnTo>
                                <a:pt x="2804" y="421"/>
                              </a:lnTo>
                              <a:lnTo>
                                <a:pt x="2764" y="323"/>
                              </a:lnTo>
                              <a:lnTo>
                                <a:pt x="2711" y="254"/>
                              </a:lnTo>
                              <a:lnTo>
                                <a:pt x="2663" y="210"/>
                              </a:lnTo>
                              <a:lnTo>
                                <a:pt x="2594" y="174"/>
                              </a:lnTo>
                              <a:lnTo>
                                <a:pt x="2471" y="136"/>
                              </a:lnTo>
                              <a:lnTo>
                                <a:pt x="2379" y="112"/>
                              </a:lnTo>
                              <a:lnTo>
                                <a:pt x="2261" y="84"/>
                              </a:lnTo>
                              <a:lnTo>
                                <a:pt x="2113" y="51"/>
                              </a:lnTo>
                              <a:lnTo>
                                <a:pt x="1930" y="10"/>
                              </a:lnTo>
                              <a:lnTo>
                                <a:pt x="1849" y="37"/>
                              </a:lnTo>
                              <a:lnTo>
                                <a:pt x="1795" y="72"/>
                              </a:lnTo>
                              <a:lnTo>
                                <a:pt x="1730" y="107"/>
                              </a:lnTo>
                              <a:lnTo>
                                <a:pt x="1663" y="137"/>
                              </a:lnTo>
                              <a:lnTo>
                                <a:pt x="1604" y="157"/>
                              </a:lnTo>
                              <a:lnTo>
                                <a:pt x="1532" y="170"/>
                              </a:lnTo>
                              <a:lnTo>
                                <a:pt x="1454" y="172"/>
                              </a:lnTo>
                              <a:lnTo>
                                <a:pt x="1375" y="165"/>
                              </a:lnTo>
                              <a:lnTo>
                                <a:pt x="1302" y="148"/>
                              </a:lnTo>
                              <a:lnTo>
                                <a:pt x="1238" y="122"/>
                              </a:lnTo>
                              <a:lnTo>
                                <a:pt x="1166" y="84"/>
                              </a:lnTo>
                              <a:lnTo>
                                <a:pt x="1101" y="46"/>
                              </a:lnTo>
                              <a:lnTo>
                                <a:pt x="1055" y="6"/>
                              </a:lnTo>
                              <a:lnTo>
                                <a:pt x="10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: kształt 17" coordsize="2942,1082" path="m1047,0l1043,0l717,75l614,100l520,122l441,142l383,158l299,197l243,243l194,298l159,352l131,439l113,515l91,613l41,861l20,967l6,1041l0,1070l4,1071l106,1076l209,1077l434,1079l1005,1081l2100,1081l2671,1078l2889,1076l2935,1075l2941,1074l2936,1046l2874,735l2846,599l2823,497l2804,421l2764,323l2711,254l2663,210l2594,174l2471,136l2379,112l2261,84l2113,51l1930,10l1849,37l1795,72l1730,107l1663,137l1604,157l1532,170l1454,172l1375,165l1302,148l1238,122l1166,84l1101,46l1055,6l1047,0xe" fillcolor="black" stroked="f" o:allowincell="f" style="position:absolute;margin-left:582.85pt;margin-top:137.6pt;width:147.05pt;height:54.0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TextBody"/>
        <w:spacing w:before="6" w:after="0"/>
        <w:rPr>
          <w:rFonts w:ascii="Times New Roman" w:hAnsi="Times New Roman"/>
          <w:sz w:val="5"/>
        </w:rPr>
      </w:pPr>
      <w:r>
        <w:rPr>
          <w:rFonts w:ascii="Times New Roman" w:hAnsi="Times New Roman"/>
          <w:sz w:val="5"/>
        </w:rPr>
      </w:r>
    </w:p>
    <w:p>
      <w:pPr>
        <w:pStyle w:val="Normal"/>
        <w:tabs>
          <w:tab w:val="clear" w:pos="708"/>
          <w:tab w:val="left" w:pos="6916" w:leader="none"/>
          <w:tab w:val="left" w:pos="11579" w:leader="none"/>
          <w:tab w:val="left" w:pos="14926" w:leader="none"/>
        </w:tabs>
        <w:ind w:left="2623" w:hanging="0"/>
        <w:rPr/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9207500</wp:posOffset>
            </wp:positionH>
            <wp:positionV relativeFrom="paragraph">
              <wp:posOffset>541655</wp:posOffset>
            </wp:positionV>
            <wp:extent cx="1059180" cy="165100"/>
            <wp:effectExtent l="0" t="0" r="0" b="0"/>
            <wp:wrapTight wrapText="bothSides">
              <wp:wrapPolygon edited="0">
                <wp:start x="9142" y="0"/>
                <wp:lineTo x="-192" y="0"/>
                <wp:lineTo x="-192" y="16503"/>
                <wp:lineTo x="18676" y="20306"/>
                <wp:lineTo x="20040" y="20306"/>
                <wp:lineTo x="21012" y="20306"/>
                <wp:lineTo x="21600" y="12700"/>
                <wp:lineTo x="21600" y="0"/>
                <wp:lineTo x="9142" y="0"/>
              </wp:wrapPolygon>
            </wp:wrapTight>
            <wp:docPr id="4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0">
            <wp:simplePos x="0" y="0"/>
            <wp:positionH relativeFrom="page">
              <wp:posOffset>8924290</wp:posOffset>
            </wp:positionH>
            <wp:positionV relativeFrom="paragraph">
              <wp:posOffset>440055</wp:posOffset>
            </wp:positionV>
            <wp:extent cx="255270" cy="304800"/>
            <wp:effectExtent l="0" t="0" r="0" b="0"/>
            <wp:wrapTight wrapText="bothSides">
              <wp:wrapPolygon edited="0">
                <wp:start x="3189" y="0"/>
                <wp:lineTo x="-15" y="2692"/>
                <wp:lineTo x="-785" y="5396"/>
                <wp:lineTo x="-785" y="16866"/>
                <wp:lineTo x="1587" y="20911"/>
                <wp:lineTo x="5592" y="20911"/>
                <wp:lineTo x="15992" y="20911"/>
                <wp:lineTo x="19196" y="20911"/>
                <wp:lineTo x="21600" y="16190"/>
                <wp:lineTo x="21600" y="4043"/>
                <wp:lineTo x="16792" y="0"/>
                <wp:lineTo x="3189" y="0"/>
              </wp:wrapPolygon>
            </wp:wrapTight>
            <wp:docPr id="4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9905" cy="305435"/>
                <wp:effectExtent l="0" t="0" r="0" b="0"/>
                <wp:docPr id="48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305280"/>
                          <a:chOff x="0" y="0"/>
                          <a:chExt cx="509760" cy="30528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2059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403">
                                <a:moveTo>
                                  <a:pt x="13" y="0"/>
                                </a:moveTo>
                                <a:lnTo>
                                  <a:pt x="4" y="127"/>
                                </a:lnTo>
                                <a:lnTo>
                                  <a:pt x="2" y="179"/>
                                </a:lnTo>
                                <a:lnTo>
                                  <a:pt x="1" y="235"/>
                                </a:lnTo>
                                <a:lnTo>
                                  <a:pt x="0" y="287"/>
                                </a:lnTo>
                                <a:lnTo>
                                  <a:pt x="0" y="402"/>
                                </a:lnTo>
                                <a:lnTo>
                                  <a:pt x="32" y="396"/>
                                </a:lnTo>
                                <a:lnTo>
                                  <a:pt x="46" y="394"/>
                                </a:lnTo>
                                <a:lnTo>
                                  <a:pt x="61" y="392"/>
                                </a:lnTo>
                                <a:lnTo>
                                  <a:pt x="76" y="391"/>
                                </a:lnTo>
                                <a:lnTo>
                                  <a:pt x="88" y="390"/>
                                </a:lnTo>
                                <a:lnTo>
                                  <a:pt x="101" y="389"/>
                                </a:lnTo>
                                <a:lnTo>
                                  <a:pt x="108" y="382"/>
                                </a:lnTo>
                                <a:lnTo>
                                  <a:pt x="112" y="366"/>
                                </a:lnTo>
                                <a:lnTo>
                                  <a:pt x="114" y="337"/>
                                </a:lnTo>
                                <a:lnTo>
                                  <a:pt x="117" y="283"/>
                                </a:lnTo>
                                <a:lnTo>
                                  <a:pt x="151" y="336"/>
                                </a:lnTo>
                                <a:lnTo>
                                  <a:pt x="171" y="366"/>
                                </a:lnTo>
                                <a:lnTo>
                                  <a:pt x="185" y="381"/>
                                </a:lnTo>
                                <a:lnTo>
                                  <a:pt x="201" y="385"/>
                                </a:lnTo>
                                <a:lnTo>
                                  <a:pt x="223" y="383"/>
                                </a:lnTo>
                                <a:lnTo>
                                  <a:pt x="274" y="374"/>
                                </a:lnTo>
                                <a:lnTo>
                                  <a:pt x="295" y="361"/>
                                </a:lnTo>
                                <a:lnTo>
                                  <a:pt x="287" y="332"/>
                                </a:lnTo>
                                <a:lnTo>
                                  <a:pt x="203" y="185"/>
                                </a:lnTo>
                                <a:lnTo>
                                  <a:pt x="288" y="69"/>
                                </a:lnTo>
                                <a:lnTo>
                                  <a:pt x="307" y="42"/>
                                </a:lnTo>
                                <a:lnTo>
                                  <a:pt x="320" y="24"/>
                                </a:lnTo>
                                <a:lnTo>
                                  <a:pt x="324" y="16"/>
                                </a:lnTo>
                                <a:lnTo>
                                  <a:pt x="318" y="15"/>
                                </a:lnTo>
                                <a:lnTo>
                                  <a:pt x="283" y="11"/>
                                </a:lnTo>
                                <a:lnTo>
                                  <a:pt x="258" y="9"/>
                                </a:lnTo>
                                <a:lnTo>
                                  <a:pt x="195" y="2"/>
                                </a:lnTo>
                                <a:lnTo>
                                  <a:pt x="158" y="61"/>
                                </a:lnTo>
                                <a:lnTo>
                                  <a:pt x="121" y="119"/>
                                </a:lnTo>
                                <a:lnTo>
                                  <a:pt x="126" y="65"/>
                                </a:lnTo>
                                <a:lnTo>
                                  <a:pt x="127" y="37"/>
                                </a:lnTo>
                                <a:lnTo>
                                  <a:pt x="126" y="21"/>
                                </a:lnTo>
                                <a:lnTo>
                                  <a:pt x="120" y="14"/>
                                </a:lnTo>
                                <a:lnTo>
                                  <a:pt x="108" y="12"/>
                                </a:lnTo>
                                <a:lnTo>
                                  <a:pt x="97" y="12"/>
                                </a:lnTo>
                                <a:lnTo>
                                  <a:pt x="82" y="10"/>
                                </a:lnTo>
                                <a:lnTo>
                                  <a:pt x="50" y="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Picture 14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7560"/>
                            <a:ext cx="14292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80" y="7560"/>
                            <a:ext cx="1562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69">
                                <a:moveTo>
                                  <a:pt x="245" y="0"/>
                                </a:moveTo>
                                <a:lnTo>
                                  <a:pt x="13" y="0"/>
                                </a:lnTo>
                                <a:lnTo>
                                  <a:pt x="4" y="125"/>
                                </a:lnTo>
                                <a:lnTo>
                                  <a:pt x="2" y="173"/>
                                </a:lnTo>
                                <a:lnTo>
                                  <a:pt x="0" y="223"/>
                                </a:lnTo>
                                <a:lnTo>
                                  <a:pt x="0" y="268"/>
                                </a:lnTo>
                                <a:lnTo>
                                  <a:pt x="0" y="368"/>
                                </a:lnTo>
                                <a:lnTo>
                                  <a:pt x="61" y="368"/>
                                </a:lnTo>
                                <a:lnTo>
                                  <a:pt x="95" y="368"/>
                                </a:lnTo>
                                <a:lnTo>
                                  <a:pt x="112" y="371"/>
                                </a:lnTo>
                                <a:lnTo>
                                  <a:pt x="117" y="377"/>
                                </a:lnTo>
                                <a:lnTo>
                                  <a:pt x="104" y="406"/>
                                </a:lnTo>
                                <a:lnTo>
                                  <a:pt x="103" y="420"/>
                                </a:lnTo>
                                <a:lnTo>
                                  <a:pt x="109" y="434"/>
                                </a:lnTo>
                                <a:lnTo>
                                  <a:pt x="122" y="450"/>
                                </a:lnTo>
                                <a:lnTo>
                                  <a:pt x="141" y="463"/>
                                </a:lnTo>
                                <a:lnTo>
                                  <a:pt x="159" y="469"/>
                                </a:lnTo>
                                <a:lnTo>
                                  <a:pt x="179" y="467"/>
                                </a:lnTo>
                                <a:lnTo>
                                  <a:pt x="198" y="457"/>
                                </a:lnTo>
                                <a:lnTo>
                                  <a:pt x="209" y="442"/>
                                </a:lnTo>
                                <a:lnTo>
                                  <a:pt x="209" y="427"/>
                                </a:lnTo>
                                <a:lnTo>
                                  <a:pt x="199" y="414"/>
                                </a:lnTo>
                                <a:lnTo>
                                  <a:pt x="182" y="409"/>
                                </a:lnTo>
                                <a:lnTo>
                                  <a:pt x="168" y="405"/>
                                </a:lnTo>
                                <a:lnTo>
                                  <a:pt x="166" y="395"/>
                                </a:lnTo>
                                <a:lnTo>
                                  <a:pt x="176" y="383"/>
                                </a:lnTo>
                                <a:lnTo>
                                  <a:pt x="197" y="370"/>
                                </a:lnTo>
                                <a:lnTo>
                                  <a:pt x="212" y="361"/>
                                </a:lnTo>
                                <a:lnTo>
                                  <a:pt x="220" y="350"/>
                                </a:lnTo>
                                <a:lnTo>
                                  <a:pt x="224" y="331"/>
                                </a:lnTo>
                                <a:lnTo>
                                  <a:pt x="225" y="300"/>
                                </a:lnTo>
                                <a:lnTo>
                                  <a:pt x="225" y="245"/>
                                </a:lnTo>
                                <a:lnTo>
                                  <a:pt x="174" y="245"/>
                                </a:lnTo>
                                <a:lnTo>
                                  <a:pt x="150" y="245"/>
                                </a:lnTo>
                                <a:lnTo>
                                  <a:pt x="134" y="242"/>
                                </a:lnTo>
                                <a:lnTo>
                                  <a:pt x="125" y="238"/>
                                </a:lnTo>
                                <a:lnTo>
                                  <a:pt x="122" y="231"/>
                                </a:lnTo>
                                <a:lnTo>
                                  <a:pt x="125" y="224"/>
                                </a:lnTo>
                                <a:lnTo>
                                  <a:pt x="132" y="219"/>
                                </a:lnTo>
                                <a:lnTo>
                                  <a:pt x="144" y="215"/>
                                </a:lnTo>
                                <a:lnTo>
                                  <a:pt x="182" y="210"/>
                                </a:lnTo>
                                <a:lnTo>
                                  <a:pt x="194" y="204"/>
                                </a:lnTo>
                                <a:lnTo>
                                  <a:pt x="199" y="192"/>
                                </a:lnTo>
                                <a:lnTo>
                                  <a:pt x="202" y="171"/>
                                </a:lnTo>
                                <a:lnTo>
                                  <a:pt x="203" y="149"/>
                                </a:lnTo>
                                <a:lnTo>
                                  <a:pt x="200" y="138"/>
                                </a:lnTo>
                                <a:lnTo>
                                  <a:pt x="190" y="134"/>
                                </a:lnTo>
                                <a:lnTo>
                                  <a:pt x="169" y="133"/>
                                </a:lnTo>
                                <a:lnTo>
                                  <a:pt x="144" y="133"/>
                                </a:lnTo>
                                <a:lnTo>
                                  <a:pt x="133" y="129"/>
                                </a:lnTo>
                                <a:lnTo>
                                  <a:pt x="133" y="118"/>
                                </a:lnTo>
                                <a:lnTo>
                                  <a:pt x="135" y="111"/>
                                </a:lnTo>
                                <a:lnTo>
                                  <a:pt x="143" y="106"/>
                                </a:lnTo>
                                <a:lnTo>
                                  <a:pt x="159" y="103"/>
                                </a:lnTo>
                                <a:lnTo>
                                  <a:pt x="183" y="102"/>
                                </a:lnTo>
                                <a:lnTo>
                                  <a:pt x="216" y="100"/>
                                </a:lnTo>
                                <a:lnTo>
                                  <a:pt x="235" y="91"/>
                                </a:lnTo>
                                <a:lnTo>
                                  <a:pt x="243" y="71"/>
                                </a:lnTo>
                                <a:lnTo>
                                  <a:pt x="245" y="35"/>
                                </a:lnTo>
                                <a:lnTo>
                                  <a:pt x="2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40.15pt;height:24.05pt" coordorigin="0,0" coordsize="803,481">
                <v:shape id="shape_0" ID="Freeform 13" coordsize="324,403" path="m13,0l4,127l2,179l1,235l0,287l0,402l32,396l46,394l61,392l76,391l88,390l101,389l108,382l112,366l114,337l117,283l151,336l171,366l185,381l201,385l223,383l274,374l295,361l287,332l203,185l288,69l307,42l320,24l324,16l318,15l283,11l258,9l195,2l158,61l121,119l126,65l127,37l126,21l120,14l108,12l97,12l82,10l50,6l13,0xe" fillcolor="black" stroked="f" o:allowincell="f" style="position:absolute;left:479;top:0;width:323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14" stroked="f" o:allowincell="f" style="position:absolute;left:0;top:12;width:224;height:355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ID="Freeform 15" coordsize="246,469" path="m245,0l13,0l4,125l2,173l0,223l0,268l0,368l61,368l95,368l112,371l117,377l104,406l103,420l109,434l122,450l141,463l159,469l179,467l198,457l209,442l209,427l199,414l182,409l168,405l166,395l176,383l197,370l212,361l220,350l224,331l225,300l225,245l174,245l150,245l134,242l125,238l122,231l125,224l132,219l144,215l182,210l194,204l199,192l202,171l203,149l200,138l190,134l169,133l144,133l133,129l133,118l135,111l143,106l159,103l183,102l216,100l235,91l243,71l245,35l245,0xe" fillcolor="black" stroked="f" o:allowincell="f" style="position:absolute;left:234;top:12;width:245;height:4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position w:val="35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8555" cy="300990"/>
                <wp:effectExtent l="0" t="0" r="0" b="0"/>
                <wp:docPr id="49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8680" cy="300960"/>
                          <a:chOff x="0" y="0"/>
                          <a:chExt cx="1138680" cy="300960"/>
                        </a:xfrm>
                      </wpg:grpSpPr>
                      <wps:wsp>
                        <wps:cNvSpPr/>
                        <wps:spPr>
                          <a:xfrm>
                            <a:off x="410040" y="0"/>
                            <a:ext cx="56088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74">
                                <a:moveTo>
                                  <a:pt x="147" y="0"/>
                                </a:moveTo>
                                <a:lnTo>
                                  <a:pt x="72" y="6"/>
                                </a:lnTo>
                                <a:lnTo>
                                  <a:pt x="52" y="10"/>
                                </a:lnTo>
                                <a:lnTo>
                                  <a:pt x="34" y="14"/>
                                </a:lnTo>
                                <a:lnTo>
                                  <a:pt x="22" y="18"/>
                                </a:lnTo>
                                <a:lnTo>
                                  <a:pt x="15" y="21"/>
                                </a:lnTo>
                                <a:lnTo>
                                  <a:pt x="13" y="37"/>
                                </a:lnTo>
                                <a:lnTo>
                                  <a:pt x="10" y="76"/>
                                </a:lnTo>
                                <a:lnTo>
                                  <a:pt x="7" y="132"/>
                                </a:lnTo>
                                <a:lnTo>
                                  <a:pt x="0" y="374"/>
                                </a:lnTo>
                                <a:lnTo>
                                  <a:pt x="114" y="374"/>
                                </a:lnTo>
                                <a:lnTo>
                                  <a:pt x="118" y="319"/>
                                </a:lnTo>
                                <a:lnTo>
                                  <a:pt x="123" y="280"/>
                                </a:lnTo>
                                <a:lnTo>
                                  <a:pt x="135" y="267"/>
                                </a:lnTo>
                                <a:lnTo>
                                  <a:pt x="259" y="267"/>
                                </a:lnTo>
                                <a:lnTo>
                                  <a:pt x="256" y="262"/>
                                </a:lnTo>
                                <a:lnTo>
                                  <a:pt x="250" y="250"/>
                                </a:lnTo>
                                <a:lnTo>
                                  <a:pt x="248" y="245"/>
                                </a:lnTo>
                                <a:lnTo>
                                  <a:pt x="248" y="243"/>
                                </a:lnTo>
                                <a:lnTo>
                                  <a:pt x="259" y="230"/>
                                </a:lnTo>
                                <a:lnTo>
                                  <a:pt x="273" y="215"/>
                                </a:lnTo>
                                <a:lnTo>
                                  <a:pt x="294" y="185"/>
                                </a:lnTo>
                                <a:lnTo>
                                  <a:pt x="295" y="179"/>
                                </a:lnTo>
                                <a:lnTo>
                                  <a:pt x="144" y="179"/>
                                </a:lnTo>
                                <a:lnTo>
                                  <a:pt x="135" y="178"/>
                                </a:lnTo>
                                <a:lnTo>
                                  <a:pt x="129" y="171"/>
                                </a:lnTo>
                                <a:lnTo>
                                  <a:pt x="126" y="157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10"/>
                                </a:lnTo>
                                <a:lnTo>
                                  <a:pt x="129" y="96"/>
                                </a:lnTo>
                                <a:lnTo>
                                  <a:pt x="135" y="89"/>
                                </a:lnTo>
                                <a:lnTo>
                                  <a:pt x="144" y="88"/>
                                </a:lnTo>
                                <a:lnTo>
                                  <a:pt x="295" y="88"/>
                                </a:lnTo>
                                <a:lnTo>
                                  <a:pt x="292" y="79"/>
                                </a:lnTo>
                                <a:lnTo>
                                  <a:pt x="259" y="38"/>
                                </a:lnTo>
                                <a:lnTo>
                                  <a:pt x="210" y="11"/>
                                </a:lnTo>
                                <a:lnTo>
                                  <a:pt x="147" y="0"/>
                                </a:lnTo>
                                <a:close/>
                                <a:moveTo>
                                  <a:pt x="259" y="267"/>
                                </a:moveTo>
                                <a:lnTo>
                                  <a:pt x="135" y="267"/>
                                </a:lnTo>
                                <a:lnTo>
                                  <a:pt x="150" y="281"/>
                                </a:lnTo>
                                <a:lnTo>
                                  <a:pt x="169" y="320"/>
                                </a:lnTo>
                                <a:lnTo>
                                  <a:pt x="179" y="346"/>
                                </a:lnTo>
                                <a:lnTo>
                                  <a:pt x="188" y="362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69"/>
                                </a:lnTo>
                                <a:lnTo>
                                  <a:pt x="240" y="362"/>
                                </a:lnTo>
                                <a:lnTo>
                                  <a:pt x="275" y="358"/>
                                </a:lnTo>
                                <a:lnTo>
                                  <a:pt x="434" y="358"/>
                                </a:lnTo>
                                <a:lnTo>
                                  <a:pt x="436" y="346"/>
                                </a:lnTo>
                                <a:lnTo>
                                  <a:pt x="302" y="346"/>
                                </a:lnTo>
                                <a:lnTo>
                                  <a:pt x="276" y="297"/>
                                </a:lnTo>
                                <a:lnTo>
                                  <a:pt x="265" y="278"/>
                                </a:lnTo>
                                <a:lnTo>
                                  <a:pt x="259" y="267"/>
                                </a:lnTo>
                                <a:close/>
                                <a:moveTo>
                                  <a:pt x="434" y="358"/>
                                </a:moveTo>
                                <a:lnTo>
                                  <a:pt x="313" y="358"/>
                                </a:lnTo>
                                <a:lnTo>
                                  <a:pt x="358" y="361"/>
                                </a:lnTo>
                                <a:lnTo>
                                  <a:pt x="431" y="369"/>
                                </a:lnTo>
                                <a:lnTo>
                                  <a:pt x="434" y="358"/>
                                </a:lnTo>
                                <a:close/>
                                <a:moveTo>
                                  <a:pt x="876" y="358"/>
                                </a:moveTo>
                                <a:lnTo>
                                  <a:pt x="627" y="358"/>
                                </a:lnTo>
                                <a:lnTo>
                                  <a:pt x="642" y="359"/>
                                </a:lnTo>
                                <a:lnTo>
                                  <a:pt x="649" y="362"/>
                                </a:lnTo>
                                <a:lnTo>
                                  <a:pt x="659" y="365"/>
                                </a:lnTo>
                                <a:lnTo>
                                  <a:pt x="684" y="366"/>
                                </a:lnTo>
                                <a:lnTo>
                                  <a:pt x="720" y="366"/>
                                </a:lnTo>
                                <a:lnTo>
                                  <a:pt x="764" y="364"/>
                                </a:lnTo>
                                <a:lnTo>
                                  <a:pt x="876" y="358"/>
                                </a:lnTo>
                                <a:close/>
                                <a:moveTo>
                                  <a:pt x="879" y="312"/>
                                </a:moveTo>
                                <a:lnTo>
                                  <a:pt x="473" y="312"/>
                                </a:lnTo>
                                <a:lnTo>
                                  <a:pt x="487" y="314"/>
                                </a:lnTo>
                                <a:lnTo>
                                  <a:pt x="497" y="318"/>
                                </a:lnTo>
                                <a:lnTo>
                                  <a:pt x="503" y="326"/>
                                </a:lnTo>
                                <a:lnTo>
                                  <a:pt x="513" y="354"/>
                                </a:lnTo>
                                <a:lnTo>
                                  <a:pt x="522" y="362"/>
                                </a:lnTo>
                                <a:lnTo>
                                  <a:pt x="543" y="363"/>
                                </a:lnTo>
                                <a:lnTo>
                                  <a:pt x="580" y="360"/>
                                </a:lnTo>
                                <a:lnTo>
                                  <a:pt x="606" y="359"/>
                                </a:lnTo>
                                <a:lnTo>
                                  <a:pt x="627" y="358"/>
                                </a:lnTo>
                                <a:lnTo>
                                  <a:pt x="876" y="358"/>
                                </a:lnTo>
                                <a:lnTo>
                                  <a:pt x="879" y="312"/>
                                </a:lnTo>
                                <a:close/>
                                <a:moveTo>
                                  <a:pt x="518" y="8"/>
                                </a:moveTo>
                                <a:lnTo>
                                  <a:pt x="496" y="10"/>
                                </a:lnTo>
                                <a:lnTo>
                                  <a:pt x="469" y="12"/>
                                </a:lnTo>
                                <a:lnTo>
                                  <a:pt x="401" y="19"/>
                                </a:lnTo>
                                <a:lnTo>
                                  <a:pt x="359" y="161"/>
                                </a:lnTo>
                                <a:lnTo>
                                  <a:pt x="345" y="206"/>
                                </a:lnTo>
                                <a:lnTo>
                                  <a:pt x="332" y="248"/>
                                </a:lnTo>
                                <a:lnTo>
                                  <a:pt x="322" y="281"/>
                                </a:lnTo>
                                <a:lnTo>
                                  <a:pt x="302" y="346"/>
                                </a:lnTo>
                                <a:lnTo>
                                  <a:pt x="436" y="346"/>
                                </a:lnTo>
                                <a:lnTo>
                                  <a:pt x="437" y="341"/>
                                </a:lnTo>
                                <a:lnTo>
                                  <a:pt x="442" y="326"/>
                                </a:lnTo>
                                <a:lnTo>
                                  <a:pt x="448" y="318"/>
                                </a:lnTo>
                                <a:lnTo>
                                  <a:pt x="458" y="313"/>
                                </a:lnTo>
                                <a:lnTo>
                                  <a:pt x="473" y="312"/>
                                </a:lnTo>
                                <a:lnTo>
                                  <a:pt x="879" y="312"/>
                                </a:lnTo>
                                <a:lnTo>
                                  <a:pt x="879" y="311"/>
                                </a:lnTo>
                                <a:lnTo>
                                  <a:pt x="640" y="311"/>
                                </a:lnTo>
                                <a:lnTo>
                                  <a:pt x="630" y="288"/>
                                </a:lnTo>
                                <a:lnTo>
                                  <a:pt x="615" y="243"/>
                                </a:lnTo>
                                <a:lnTo>
                                  <a:pt x="612" y="231"/>
                                </a:lnTo>
                                <a:lnTo>
                                  <a:pt x="460" y="231"/>
                                </a:lnTo>
                                <a:lnTo>
                                  <a:pt x="455" y="225"/>
                                </a:lnTo>
                                <a:lnTo>
                                  <a:pt x="458" y="215"/>
                                </a:lnTo>
                                <a:lnTo>
                                  <a:pt x="461" y="207"/>
                                </a:lnTo>
                                <a:lnTo>
                                  <a:pt x="465" y="193"/>
                                </a:lnTo>
                                <a:lnTo>
                                  <a:pt x="468" y="185"/>
                                </a:lnTo>
                                <a:lnTo>
                                  <a:pt x="473" y="172"/>
                                </a:lnTo>
                                <a:lnTo>
                                  <a:pt x="477" y="171"/>
                                </a:lnTo>
                                <a:lnTo>
                                  <a:pt x="593" y="171"/>
                                </a:lnTo>
                                <a:lnTo>
                                  <a:pt x="577" y="116"/>
                                </a:lnTo>
                                <a:lnTo>
                                  <a:pt x="560" y="62"/>
                                </a:lnTo>
                                <a:lnTo>
                                  <a:pt x="547" y="25"/>
                                </a:lnTo>
                                <a:lnTo>
                                  <a:pt x="541" y="10"/>
                                </a:lnTo>
                                <a:lnTo>
                                  <a:pt x="534" y="8"/>
                                </a:lnTo>
                                <a:lnTo>
                                  <a:pt x="518" y="8"/>
                                </a:lnTo>
                                <a:close/>
                                <a:moveTo>
                                  <a:pt x="874" y="95"/>
                                </a:moveTo>
                                <a:lnTo>
                                  <a:pt x="772" y="95"/>
                                </a:lnTo>
                                <a:lnTo>
                                  <a:pt x="704" y="183"/>
                                </a:lnTo>
                                <a:lnTo>
                                  <a:pt x="666" y="232"/>
                                </a:lnTo>
                                <a:lnTo>
                                  <a:pt x="647" y="263"/>
                                </a:lnTo>
                                <a:lnTo>
                                  <a:pt x="640" y="286"/>
                                </a:lnTo>
                                <a:lnTo>
                                  <a:pt x="641" y="309"/>
                                </a:lnTo>
                                <a:lnTo>
                                  <a:pt x="640" y="311"/>
                                </a:lnTo>
                                <a:lnTo>
                                  <a:pt x="879" y="311"/>
                                </a:lnTo>
                                <a:lnTo>
                                  <a:pt x="882" y="252"/>
                                </a:lnTo>
                                <a:lnTo>
                                  <a:pt x="770" y="246"/>
                                </a:lnTo>
                                <a:lnTo>
                                  <a:pt x="826" y="171"/>
                                </a:lnTo>
                                <a:lnTo>
                                  <a:pt x="855" y="132"/>
                                </a:lnTo>
                                <a:lnTo>
                                  <a:pt x="872" y="103"/>
                                </a:lnTo>
                                <a:lnTo>
                                  <a:pt x="874" y="95"/>
                                </a:lnTo>
                                <a:close/>
                                <a:moveTo>
                                  <a:pt x="593" y="171"/>
                                </a:moveTo>
                                <a:lnTo>
                                  <a:pt x="477" y="171"/>
                                </a:lnTo>
                                <a:lnTo>
                                  <a:pt x="481" y="180"/>
                                </a:lnTo>
                                <a:lnTo>
                                  <a:pt x="485" y="200"/>
                                </a:lnTo>
                                <a:lnTo>
                                  <a:pt x="489" y="224"/>
                                </a:lnTo>
                                <a:lnTo>
                                  <a:pt x="486" y="231"/>
                                </a:lnTo>
                                <a:lnTo>
                                  <a:pt x="612" y="231"/>
                                </a:lnTo>
                                <a:lnTo>
                                  <a:pt x="596" y="179"/>
                                </a:lnTo>
                                <a:lnTo>
                                  <a:pt x="593" y="171"/>
                                </a:lnTo>
                                <a:close/>
                                <a:moveTo>
                                  <a:pt x="295" y="88"/>
                                </a:moveTo>
                                <a:lnTo>
                                  <a:pt x="154" y="88"/>
                                </a:lnTo>
                                <a:lnTo>
                                  <a:pt x="168" y="93"/>
                                </a:lnTo>
                                <a:lnTo>
                                  <a:pt x="175" y="100"/>
                                </a:lnTo>
                                <a:lnTo>
                                  <a:pt x="187" y="124"/>
                                </a:lnTo>
                                <a:lnTo>
                                  <a:pt x="184" y="150"/>
                                </a:lnTo>
                                <a:lnTo>
                                  <a:pt x="169" y="171"/>
                                </a:lnTo>
                                <a:lnTo>
                                  <a:pt x="144" y="179"/>
                                </a:lnTo>
                                <a:lnTo>
                                  <a:pt x="295" y="179"/>
                                </a:lnTo>
                                <a:lnTo>
                                  <a:pt x="304" y="151"/>
                                </a:lnTo>
                                <a:lnTo>
                                  <a:pt x="303" y="115"/>
                                </a:lnTo>
                                <a:lnTo>
                                  <a:pt x="295" y="88"/>
                                </a:lnTo>
                                <a:close/>
                                <a:moveTo>
                                  <a:pt x="881" y="6"/>
                                </a:moveTo>
                                <a:lnTo>
                                  <a:pt x="647" y="6"/>
                                </a:lnTo>
                                <a:lnTo>
                                  <a:pt x="647" y="109"/>
                                </a:lnTo>
                                <a:lnTo>
                                  <a:pt x="772" y="95"/>
                                </a:lnTo>
                                <a:lnTo>
                                  <a:pt x="874" y="95"/>
                                </a:lnTo>
                                <a:lnTo>
                                  <a:pt x="880" y="79"/>
                                </a:lnTo>
                                <a:lnTo>
                                  <a:pt x="881" y="52"/>
                                </a:lnTo>
                                <a:lnTo>
                                  <a:pt x="88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Picture 9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15280" y="6480"/>
                            <a:ext cx="185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2440" y="3240"/>
                            <a:ext cx="1562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69">
                                <a:moveTo>
                                  <a:pt x="245" y="0"/>
                                </a:moveTo>
                                <a:lnTo>
                                  <a:pt x="13" y="0"/>
                                </a:lnTo>
                                <a:lnTo>
                                  <a:pt x="4" y="125"/>
                                </a:lnTo>
                                <a:lnTo>
                                  <a:pt x="2" y="173"/>
                                </a:lnTo>
                                <a:lnTo>
                                  <a:pt x="0" y="223"/>
                                </a:lnTo>
                                <a:lnTo>
                                  <a:pt x="0" y="267"/>
                                </a:lnTo>
                                <a:lnTo>
                                  <a:pt x="0" y="368"/>
                                </a:lnTo>
                                <a:lnTo>
                                  <a:pt x="61" y="368"/>
                                </a:lnTo>
                                <a:lnTo>
                                  <a:pt x="95" y="368"/>
                                </a:lnTo>
                                <a:lnTo>
                                  <a:pt x="112" y="370"/>
                                </a:lnTo>
                                <a:lnTo>
                                  <a:pt x="117" y="376"/>
                                </a:lnTo>
                                <a:lnTo>
                                  <a:pt x="104" y="405"/>
                                </a:lnTo>
                                <a:lnTo>
                                  <a:pt x="103" y="420"/>
                                </a:lnTo>
                                <a:lnTo>
                                  <a:pt x="109" y="434"/>
                                </a:lnTo>
                                <a:lnTo>
                                  <a:pt x="122" y="449"/>
                                </a:lnTo>
                                <a:lnTo>
                                  <a:pt x="140" y="463"/>
                                </a:lnTo>
                                <a:lnTo>
                                  <a:pt x="159" y="469"/>
                                </a:lnTo>
                                <a:lnTo>
                                  <a:pt x="179" y="467"/>
                                </a:lnTo>
                                <a:lnTo>
                                  <a:pt x="198" y="456"/>
                                </a:lnTo>
                                <a:lnTo>
                                  <a:pt x="209" y="442"/>
                                </a:lnTo>
                                <a:lnTo>
                                  <a:pt x="209" y="426"/>
                                </a:lnTo>
                                <a:lnTo>
                                  <a:pt x="199" y="414"/>
                                </a:lnTo>
                                <a:lnTo>
                                  <a:pt x="182" y="408"/>
                                </a:lnTo>
                                <a:lnTo>
                                  <a:pt x="168" y="405"/>
                                </a:lnTo>
                                <a:lnTo>
                                  <a:pt x="166" y="395"/>
                                </a:lnTo>
                                <a:lnTo>
                                  <a:pt x="176" y="383"/>
                                </a:lnTo>
                                <a:lnTo>
                                  <a:pt x="197" y="370"/>
                                </a:lnTo>
                                <a:lnTo>
                                  <a:pt x="212" y="361"/>
                                </a:lnTo>
                                <a:lnTo>
                                  <a:pt x="220" y="349"/>
                                </a:lnTo>
                                <a:lnTo>
                                  <a:pt x="224" y="331"/>
                                </a:lnTo>
                                <a:lnTo>
                                  <a:pt x="224" y="300"/>
                                </a:lnTo>
                                <a:lnTo>
                                  <a:pt x="224" y="245"/>
                                </a:lnTo>
                                <a:lnTo>
                                  <a:pt x="173" y="245"/>
                                </a:lnTo>
                                <a:lnTo>
                                  <a:pt x="150" y="244"/>
                                </a:lnTo>
                                <a:lnTo>
                                  <a:pt x="134" y="242"/>
                                </a:lnTo>
                                <a:lnTo>
                                  <a:pt x="125" y="237"/>
                                </a:lnTo>
                                <a:lnTo>
                                  <a:pt x="122" y="231"/>
                                </a:lnTo>
                                <a:lnTo>
                                  <a:pt x="125" y="224"/>
                                </a:lnTo>
                                <a:lnTo>
                                  <a:pt x="132" y="218"/>
                                </a:lnTo>
                                <a:lnTo>
                                  <a:pt x="144" y="215"/>
                                </a:lnTo>
                                <a:lnTo>
                                  <a:pt x="182" y="210"/>
                                </a:lnTo>
                                <a:lnTo>
                                  <a:pt x="194" y="204"/>
                                </a:lnTo>
                                <a:lnTo>
                                  <a:pt x="199" y="192"/>
                                </a:lnTo>
                                <a:lnTo>
                                  <a:pt x="202" y="170"/>
                                </a:lnTo>
                                <a:lnTo>
                                  <a:pt x="203" y="149"/>
                                </a:lnTo>
                                <a:lnTo>
                                  <a:pt x="200" y="138"/>
                                </a:lnTo>
                                <a:lnTo>
                                  <a:pt x="190" y="133"/>
                                </a:lnTo>
                                <a:lnTo>
                                  <a:pt x="169" y="133"/>
                                </a:lnTo>
                                <a:lnTo>
                                  <a:pt x="144" y="133"/>
                                </a:lnTo>
                                <a:lnTo>
                                  <a:pt x="133" y="129"/>
                                </a:lnTo>
                                <a:lnTo>
                                  <a:pt x="133" y="117"/>
                                </a:lnTo>
                                <a:lnTo>
                                  <a:pt x="135" y="110"/>
                                </a:lnTo>
                                <a:lnTo>
                                  <a:pt x="143" y="105"/>
                                </a:lnTo>
                                <a:lnTo>
                                  <a:pt x="159" y="103"/>
                                </a:lnTo>
                                <a:lnTo>
                                  <a:pt x="183" y="102"/>
                                </a:lnTo>
                                <a:lnTo>
                                  <a:pt x="216" y="100"/>
                                </a:lnTo>
                                <a:lnTo>
                                  <a:pt x="234" y="91"/>
                                </a:lnTo>
                                <a:lnTo>
                                  <a:pt x="243" y="70"/>
                                </a:lnTo>
                                <a:lnTo>
                                  <a:pt x="245" y="35"/>
                                </a:lnTo>
                                <a:lnTo>
                                  <a:pt x="2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Picture 11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19800"/>
                            <a:ext cx="20448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89.65pt;height:23.7pt" coordorigin="0,0" coordsize="1793,474">
                <v:shape id="shape_0" ID="AutoShape 8" coordsize="883,374" path="m147,0l72,6l52,10l34,14l22,18l15,21l13,37l10,76l7,132l0,374l114,374l118,319l123,280l135,267l259,267l256,262l250,250l248,245l248,243l259,230l273,215l294,185l295,179l144,179l135,178l129,171l126,157l126,134l126,110l129,96l135,89l144,88l295,88l292,79l259,38l210,11l147,0xm259,267l135,267l150,281l169,320l179,346l188,362l197,369l205,369l240,362l275,358l434,358l436,346l302,346l276,297l265,278l259,267xm434,358l313,358l358,361l431,369l434,358xm876,358l627,358l642,359l649,362l659,365l684,366l720,366l764,364l876,358xm879,312l473,312l487,314l497,318l503,326l513,354l522,362l543,363l580,360l606,359l627,358l876,358l879,312xm518,8l496,10l469,12l401,19l359,161l345,206l332,248l322,281l302,346l436,346l437,341l442,326l448,318l458,313l473,312l879,312l879,311l640,311l630,288l615,243l612,231l460,231l455,225l458,215l461,207l465,193l468,185l473,172l477,171l593,171l577,116l560,62l547,25l541,10l534,8l518,8xm874,95l772,95l704,183l666,232l647,263l640,286l641,309l640,311l879,311l882,252l770,246l826,171l855,132l872,103l874,95xm593,171l477,171l481,180l485,200l489,224l486,231l612,231l596,179l593,171xm295,88l154,88l168,93l175,100l187,124l184,150l169,171l144,179l295,179l304,151l303,115l295,88xm881,6l647,6l647,109l772,95l874,95l880,79l881,52l881,6xe" fillcolor="black" stroked="f" o:allowincell="f" style="position:absolute;left:646;top:0;width:882;height:3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9" stroked="f" o:allowincell="f" style="position:absolute;left:339;top:10;width:291;height:366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ID="Freeform 10" coordsize="246,469" path="m245,0l13,0l4,125l2,173l0,223l0,267l0,368l61,368l95,368l112,370l117,376l104,405l103,420l109,434l122,449l140,463l159,469l179,467l198,456l209,442l209,426l199,414l182,408l168,405l166,395l176,383l197,370l212,361l220,349l224,331l224,300l224,245l173,245l150,244l134,242l125,237l122,231l125,224l132,218l144,215l182,210l194,204l199,192l202,170l203,149l200,138l190,133l169,133l144,133l133,129l133,117l135,110l143,105l159,103l183,102l216,100l234,91l243,70l245,35l245,0xe" fillcolor="black" stroked="f" o:allowincell="f" style="position:absolute;left:1547;top:5;width:245;height:4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Picture 11" stroked="f" o:allowincell="f" style="position:absolute;left:0;top:31;width:321;height:332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position w:val="37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4745" cy="320040"/>
                <wp:effectExtent l="0" t="0" r="0" b="0"/>
                <wp:docPr id="50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320040"/>
                          <a:chOff x="0" y="0"/>
                          <a:chExt cx="1134720" cy="32004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2026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471">
                                <a:moveTo>
                                  <a:pt x="244" y="0"/>
                                </a:moveTo>
                                <a:lnTo>
                                  <a:pt x="195" y="49"/>
                                </a:lnTo>
                                <a:lnTo>
                                  <a:pt x="169" y="77"/>
                                </a:lnTo>
                                <a:lnTo>
                                  <a:pt x="157" y="94"/>
                                </a:lnTo>
                                <a:lnTo>
                                  <a:pt x="156" y="105"/>
                                </a:lnTo>
                                <a:lnTo>
                                  <a:pt x="163" y="115"/>
                                </a:lnTo>
                                <a:lnTo>
                                  <a:pt x="171" y="125"/>
                                </a:lnTo>
                                <a:lnTo>
                                  <a:pt x="171" y="130"/>
                                </a:lnTo>
                                <a:lnTo>
                                  <a:pt x="159" y="134"/>
                                </a:lnTo>
                                <a:lnTo>
                                  <a:pt x="136" y="139"/>
                                </a:lnTo>
                                <a:lnTo>
                                  <a:pt x="73" y="166"/>
                                </a:lnTo>
                                <a:lnTo>
                                  <a:pt x="26" y="217"/>
                                </a:lnTo>
                                <a:lnTo>
                                  <a:pt x="0" y="281"/>
                                </a:lnTo>
                                <a:lnTo>
                                  <a:pt x="2" y="347"/>
                                </a:lnTo>
                                <a:lnTo>
                                  <a:pt x="26" y="400"/>
                                </a:lnTo>
                                <a:lnTo>
                                  <a:pt x="63" y="439"/>
                                </a:lnTo>
                                <a:lnTo>
                                  <a:pt x="109" y="463"/>
                                </a:lnTo>
                                <a:lnTo>
                                  <a:pt x="165" y="471"/>
                                </a:lnTo>
                                <a:lnTo>
                                  <a:pt x="199" y="465"/>
                                </a:lnTo>
                                <a:lnTo>
                                  <a:pt x="233" y="450"/>
                                </a:lnTo>
                                <a:lnTo>
                                  <a:pt x="265" y="427"/>
                                </a:lnTo>
                                <a:lnTo>
                                  <a:pt x="293" y="397"/>
                                </a:lnTo>
                                <a:lnTo>
                                  <a:pt x="309" y="364"/>
                                </a:lnTo>
                                <a:lnTo>
                                  <a:pt x="310" y="358"/>
                                </a:lnTo>
                                <a:lnTo>
                                  <a:pt x="157" y="358"/>
                                </a:lnTo>
                                <a:lnTo>
                                  <a:pt x="133" y="352"/>
                                </a:lnTo>
                                <a:lnTo>
                                  <a:pt x="117" y="335"/>
                                </a:lnTo>
                                <a:lnTo>
                                  <a:pt x="111" y="311"/>
                                </a:lnTo>
                                <a:lnTo>
                                  <a:pt x="116" y="282"/>
                                </a:lnTo>
                                <a:lnTo>
                                  <a:pt x="122" y="270"/>
                                </a:lnTo>
                                <a:lnTo>
                                  <a:pt x="131" y="262"/>
                                </a:lnTo>
                                <a:lnTo>
                                  <a:pt x="142" y="258"/>
                                </a:lnTo>
                                <a:lnTo>
                                  <a:pt x="157" y="256"/>
                                </a:lnTo>
                                <a:lnTo>
                                  <a:pt x="315" y="256"/>
                                </a:lnTo>
                                <a:lnTo>
                                  <a:pt x="310" y="236"/>
                                </a:lnTo>
                                <a:lnTo>
                                  <a:pt x="291" y="206"/>
                                </a:lnTo>
                                <a:lnTo>
                                  <a:pt x="263" y="176"/>
                                </a:lnTo>
                                <a:lnTo>
                                  <a:pt x="233" y="153"/>
                                </a:lnTo>
                                <a:lnTo>
                                  <a:pt x="208" y="144"/>
                                </a:lnTo>
                                <a:lnTo>
                                  <a:pt x="192" y="141"/>
                                </a:lnTo>
                                <a:lnTo>
                                  <a:pt x="191" y="133"/>
                                </a:lnTo>
                                <a:lnTo>
                                  <a:pt x="207" y="119"/>
                                </a:lnTo>
                                <a:lnTo>
                                  <a:pt x="239" y="98"/>
                                </a:lnTo>
                                <a:lnTo>
                                  <a:pt x="259" y="86"/>
                                </a:lnTo>
                                <a:lnTo>
                                  <a:pt x="275" y="75"/>
                                </a:lnTo>
                                <a:lnTo>
                                  <a:pt x="286" y="66"/>
                                </a:lnTo>
                                <a:lnTo>
                                  <a:pt x="290" y="60"/>
                                </a:lnTo>
                                <a:lnTo>
                                  <a:pt x="288" y="55"/>
                                </a:lnTo>
                                <a:lnTo>
                                  <a:pt x="283" y="47"/>
                                </a:lnTo>
                                <a:lnTo>
                                  <a:pt x="276" y="37"/>
                                </a:lnTo>
                                <a:lnTo>
                                  <a:pt x="267" y="27"/>
                                </a:lnTo>
                                <a:lnTo>
                                  <a:pt x="244" y="0"/>
                                </a:lnTo>
                                <a:close/>
                                <a:moveTo>
                                  <a:pt x="315" y="256"/>
                                </a:moveTo>
                                <a:lnTo>
                                  <a:pt x="157" y="256"/>
                                </a:lnTo>
                                <a:lnTo>
                                  <a:pt x="173" y="258"/>
                                </a:lnTo>
                                <a:lnTo>
                                  <a:pt x="184" y="262"/>
                                </a:lnTo>
                                <a:lnTo>
                                  <a:pt x="193" y="270"/>
                                </a:lnTo>
                                <a:lnTo>
                                  <a:pt x="200" y="282"/>
                                </a:lnTo>
                                <a:lnTo>
                                  <a:pt x="206" y="311"/>
                                </a:lnTo>
                                <a:lnTo>
                                  <a:pt x="200" y="335"/>
                                </a:lnTo>
                                <a:lnTo>
                                  <a:pt x="183" y="352"/>
                                </a:lnTo>
                                <a:lnTo>
                                  <a:pt x="157" y="358"/>
                                </a:lnTo>
                                <a:lnTo>
                                  <a:pt x="310" y="358"/>
                                </a:lnTo>
                                <a:lnTo>
                                  <a:pt x="318" y="320"/>
                                </a:lnTo>
                                <a:lnTo>
                                  <a:pt x="319" y="274"/>
                                </a:lnTo>
                                <a:lnTo>
                                  <a:pt x="315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Picture 4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67320"/>
                            <a:ext cx="1663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64080"/>
                            <a:ext cx="614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403">
                                <a:moveTo>
                                  <a:pt x="622" y="186"/>
                                </a:moveTo>
                                <a:lnTo>
                                  <a:pt x="622" y="181"/>
                                </a:lnTo>
                                <a:lnTo>
                                  <a:pt x="618" y="155"/>
                                </a:lnTo>
                                <a:lnTo>
                                  <a:pt x="617" y="149"/>
                                </a:lnTo>
                                <a:lnTo>
                                  <a:pt x="604" y="119"/>
                                </a:lnTo>
                                <a:lnTo>
                                  <a:pt x="581" y="89"/>
                                </a:lnTo>
                                <a:lnTo>
                                  <a:pt x="528" y="49"/>
                                </a:lnTo>
                                <a:lnTo>
                                  <a:pt x="508" y="45"/>
                                </a:lnTo>
                                <a:lnTo>
                                  <a:pt x="508" y="210"/>
                                </a:lnTo>
                                <a:lnTo>
                                  <a:pt x="502" y="234"/>
                                </a:lnTo>
                                <a:lnTo>
                                  <a:pt x="485" y="251"/>
                                </a:lnTo>
                                <a:lnTo>
                                  <a:pt x="459" y="257"/>
                                </a:lnTo>
                                <a:lnTo>
                                  <a:pt x="435" y="251"/>
                                </a:lnTo>
                                <a:lnTo>
                                  <a:pt x="419" y="234"/>
                                </a:lnTo>
                                <a:lnTo>
                                  <a:pt x="413" y="210"/>
                                </a:lnTo>
                                <a:lnTo>
                                  <a:pt x="416" y="194"/>
                                </a:lnTo>
                                <a:lnTo>
                                  <a:pt x="417" y="186"/>
                                </a:lnTo>
                                <a:lnTo>
                                  <a:pt x="418" y="181"/>
                                </a:lnTo>
                                <a:lnTo>
                                  <a:pt x="425" y="169"/>
                                </a:lnTo>
                                <a:lnTo>
                                  <a:pt x="433" y="161"/>
                                </a:lnTo>
                                <a:lnTo>
                                  <a:pt x="444" y="157"/>
                                </a:lnTo>
                                <a:lnTo>
                                  <a:pt x="459" y="155"/>
                                </a:lnTo>
                                <a:lnTo>
                                  <a:pt x="475" y="157"/>
                                </a:lnTo>
                                <a:lnTo>
                                  <a:pt x="486" y="161"/>
                                </a:lnTo>
                                <a:lnTo>
                                  <a:pt x="495" y="169"/>
                                </a:lnTo>
                                <a:lnTo>
                                  <a:pt x="502" y="181"/>
                                </a:lnTo>
                                <a:lnTo>
                                  <a:pt x="508" y="210"/>
                                </a:lnTo>
                                <a:lnTo>
                                  <a:pt x="508" y="45"/>
                                </a:lnTo>
                                <a:lnTo>
                                  <a:pt x="469" y="36"/>
                                </a:lnTo>
                                <a:lnTo>
                                  <a:pt x="408" y="47"/>
                                </a:lnTo>
                                <a:lnTo>
                                  <a:pt x="355" y="83"/>
                                </a:lnTo>
                                <a:lnTo>
                                  <a:pt x="315" y="140"/>
                                </a:lnTo>
                                <a:lnTo>
                                  <a:pt x="296" y="181"/>
                                </a:lnTo>
                                <a:lnTo>
                                  <a:pt x="296" y="137"/>
                                </a:lnTo>
                                <a:lnTo>
                                  <a:pt x="294" y="116"/>
                                </a:lnTo>
                                <a:lnTo>
                                  <a:pt x="292" y="102"/>
                                </a:lnTo>
                                <a:lnTo>
                                  <a:pt x="280" y="71"/>
                                </a:lnTo>
                                <a:lnTo>
                                  <a:pt x="261" y="46"/>
                                </a:lnTo>
                                <a:lnTo>
                                  <a:pt x="235" y="28"/>
                                </a:lnTo>
                                <a:lnTo>
                                  <a:pt x="201" y="16"/>
                                </a:lnTo>
                                <a:lnTo>
                                  <a:pt x="182" y="13"/>
                                </a:lnTo>
                                <a:lnTo>
                                  <a:pt x="182" y="138"/>
                                </a:lnTo>
                                <a:lnTo>
                                  <a:pt x="181" y="156"/>
                                </a:lnTo>
                                <a:lnTo>
                                  <a:pt x="173" y="171"/>
                                </a:lnTo>
                                <a:lnTo>
                                  <a:pt x="159" y="182"/>
                                </a:lnTo>
                                <a:lnTo>
                                  <a:pt x="141" y="186"/>
                                </a:lnTo>
                                <a:lnTo>
                                  <a:pt x="126" y="186"/>
                                </a:lnTo>
                                <a:lnTo>
                                  <a:pt x="122" y="181"/>
                                </a:lnTo>
                                <a:lnTo>
                                  <a:pt x="126" y="170"/>
                                </a:lnTo>
                                <a:lnTo>
                                  <a:pt x="129" y="160"/>
                                </a:lnTo>
                                <a:lnTo>
                                  <a:pt x="132" y="144"/>
                                </a:lnTo>
                                <a:lnTo>
                                  <a:pt x="132" y="133"/>
                                </a:lnTo>
                                <a:lnTo>
                                  <a:pt x="139" y="119"/>
                                </a:lnTo>
                                <a:lnTo>
                                  <a:pt x="155" y="116"/>
                                </a:lnTo>
                                <a:lnTo>
                                  <a:pt x="172" y="122"/>
                                </a:lnTo>
                                <a:lnTo>
                                  <a:pt x="182" y="138"/>
                                </a:lnTo>
                                <a:lnTo>
                                  <a:pt x="182" y="13"/>
                                </a:lnTo>
                                <a:lnTo>
                                  <a:pt x="157" y="9"/>
                                </a:lnTo>
                                <a:lnTo>
                                  <a:pt x="110" y="7"/>
                                </a:lnTo>
                                <a:lnTo>
                                  <a:pt x="66" y="11"/>
                                </a:lnTo>
                                <a:lnTo>
                                  <a:pt x="27" y="20"/>
                                </a:lnTo>
                                <a:lnTo>
                                  <a:pt x="7" y="42"/>
                                </a:lnTo>
                                <a:lnTo>
                                  <a:pt x="0" y="98"/>
                                </a:lnTo>
                                <a:lnTo>
                                  <a:pt x="0" y="181"/>
                                </a:lnTo>
                                <a:lnTo>
                                  <a:pt x="0" y="380"/>
                                </a:lnTo>
                                <a:lnTo>
                                  <a:pt x="122" y="380"/>
                                </a:lnTo>
                                <a:lnTo>
                                  <a:pt x="122" y="270"/>
                                </a:lnTo>
                                <a:lnTo>
                                  <a:pt x="166" y="263"/>
                                </a:lnTo>
                                <a:lnTo>
                                  <a:pt x="203" y="254"/>
                                </a:lnTo>
                                <a:lnTo>
                                  <a:pt x="235" y="241"/>
                                </a:lnTo>
                                <a:lnTo>
                                  <a:pt x="260" y="225"/>
                                </a:lnTo>
                                <a:lnTo>
                                  <a:pt x="279" y="206"/>
                                </a:lnTo>
                                <a:lnTo>
                                  <a:pt x="287" y="195"/>
                                </a:lnTo>
                                <a:lnTo>
                                  <a:pt x="292" y="194"/>
                                </a:lnTo>
                                <a:lnTo>
                                  <a:pt x="296" y="203"/>
                                </a:lnTo>
                                <a:lnTo>
                                  <a:pt x="300" y="225"/>
                                </a:lnTo>
                                <a:lnTo>
                                  <a:pt x="311" y="264"/>
                                </a:lnTo>
                                <a:lnTo>
                                  <a:pt x="331" y="300"/>
                                </a:lnTo>
                                <a:lnTo>
                                  <a:pt x="357" y="330"/>
                                </a:lnTo>
                                <a:lnTo>
                                  <a:pt x="388" y="351"/>
                                </a:lnTo>
                                <a:lnTo>
                                  <a:pt x="450" y="369"/>
                                </a:lnTo>
                                <a:lnTo>
                                  <a:pt x="510" y="361"/>
                                </a:lnTo>
                                <a:lnTo>
                                  <a:pt x="562" y="332"/>
                                </a:lnTo>
                                <a:lnTo>
                                  <a:pt x="600" y="285"/>
                                </a:lnTo>
                                <a:lnTo>
                                  <a:pt x="609" y="257"/>
                                </a:lnTo>
                                <a:lnTo>
                                  <a:pt x="620" y="224"/>
                                </a:lnTo>
                                <a:lnTo>
                                  <a:pt x="622" y="186"/>
                                </a:lnTo>
                                <a:close/>
                                <a:moveTo>
                                  <a:pt x="967" y="16"/>
                                </a:moveTo>
                                <a:lnTo>
                                  <a:pt x="961" y="15"/>
                                </a:lnTo>
                                <a:lnTo>
                                  <a:pt x="926" y="12"/>
                                </a:lnTo>
                                <a:lnTo>
                                  <a:pt x="901" y="9"/>
                                </a:lnTo>
                                <a:lnTo>
                                  <a:pt x="838" y="2"/>
                                </a:lnTo>
                                <a:lnTo>
                                  <a:pt x="801" y="61"/>
                                </a:lnTo>
                                <a:lnTo>
                                  <a:pt x="765" y="120"/>
                                </a:lnTo>
                                <a:lnTo>
                                  <a:pt x="769" y="65"/>
                                </a:lnTo>
                                <a:lnTo>
                                  <a:pt x="770" y="37"/>
                                </a:lnTo>
                                <a:lnTo>
                                  <a:pt x="769" y="21"/>
                                </a:lnTo>
                                <a:lnTo>
                                  <a:pt x="763" y="14"/>
                                </a:lnTo>
                                <a:lnTo>
                                  <a:pt x="751" y="12"/>
                                </a:lnTo>
                                <a:lnTo>
                                  <a:pt x="740" y="12"/>
                                </a:lnTo>
                                <a:lnTo>
                                  <a:pt x="725" y="10"/>
                                </a:lnTo>
                                <a:lnTo>
                                  <a:pt x="693" y="6"/>
                                </a:lnTo>
                                <a:lnTo>
                                  <a:pt x="656" y="0"/>
                                </a:lnTo>
                                <a:lnTo>
                                  <a:pt x="647" y="127"/>
                                </a:lnTo>
                                <a:lnTo>
                                  <a:pt x="645" y="179"/>
                                </a:lnTo>
                                <a:lnTo>
                                  <a:pt x="644" y="235"/>
                                </a:lnTo>
                                <a:lnTo>
                                  <a:pt x="643" y="287"/>
                                </a:lnTo>
                                <a:lnTo>
                                  <a:pt x="643" y="402"/>
                                </a:lnTo>
                                <a:lnTo>
                                  <a:pt x="675" y="396"/>
                                </a:lnTo>
                                <a:lnTo>
                                  <a:pt x="689" y="394"/>
                                </a:lnTo>
                                <a:lnTo>
                                  <a:pt x="704" y="392"/>
                                </a:lnTo>
                                <a:lnTo>
                                  <a:pt x="719" y="391"/>
                                </a:lnTo>
                                <a:lnTo>
                                  <a:pt x="731" y="390"/>
                                </a:lnTo>
                                <a:lnTo>
                                  <a:pt x="744" y="389"/>
                                </a:lnTo>
                                <a:lnTo>
                                  <a:pt x="751" y="382"/>
                                </a:lnTo>
                                <a:lnTo>
                                  <a:pt x="755" y="366"/>
                                </a:lnTo>
                                <a:lnTo>
                                  <a:pt x="757" y="337"/>
                                </a:lnTo>
                                <a:lnTo>
                                  <a:pt x="761" y="283"/>
                                </a:lnTo>
                                <a:lnTo>
                                  <a:pt x="794" y="336"/>
                                </a:lnTo>
                                <a:lnTo>
                                  <a:pt x="814" y="366"/>
                                </a:lnTo>
                                <a:lnTo>
                                  <a:pt x="828" y="381"/>
                                </a:lnTo>
                                <a:lnTo>
                                  <a:pt x="844" y="385"/>
                                </a:lnTo>
                                <a:lnTo>
                                  <a:pt x="866" y="383"/>
                                </a:lnTo>
                                <a:lnTo>
                                  <a:pt x="918" y="374"/>
                                </a:lnTo>
                                <a:lnTo>
                                  <a:pt x="938" y="361"/>
                                </a:lnTo>
                                <a:lnTo>
                                  <a:pt x="930" y="332"/>
                                </a:lnTo>
                                <a:lnTo>
                                  <a:pt x="846" y="185"/>
                                </a:lnTo>
                                <a:lnTo>
                                  <a:pt x="931" y="69"/>
                                </a:lnTo>
                                <a:lnTo>
                                  <a:pt x="950" y="42"/>
                                </a:lnTo>
                                <a:lnTo>
                                  <a:pt x="963" y="24"/>
                                </a:lnTo>
                                <a:lnTo>
                                  <a:pt x="96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Picture 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972360" y="71640"/>
                            <a:ext cx="1627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-25.25pt;width:89.35pt;height:25.2pt" coordorigin="0,-505" coordsize="1787,504">
                <v:shape id="shape_0" ID="AutoShape 3" coordsize="319,471" path="m244,0l195,49l169,77l157,94l156,105l163,115l171,125l171,130l159,134l136,139l73,166l26,217l0,281l2,347l26,400l63,439l109,463l165,471l199,465l233,450l265,427l293,397l309,364l310,358l157,358l133,352l117,335l111,311l116,282l122,270l131,262l142,258l157,256l315,256l310,236l291,206l263,176l233,153l208,144l192,141l191,133l207,119l239,98l259,86l275,75l286,66l290,60l288,55l283,47l276,37l267,27l244,0xm315,256l157,256l173,258l184,262l193,270l200,282l206,311l200,335l183,352l157,358l310,358l318,320l319,274l315,256xe" fillcolor="black" stroked="f" o:allowincell="f" style="position:absolute;left:1200;top:-505;width:318;height:470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Picture 4" stroked="f" o:allowincell="f" style="position:absolute;left:0;top:-399;width:261;height:374;mso-wrap-style:none;v-text-anchor:middle;mso-position-horizontal-relative:char;mso-position-vertical:bottom" type="_x0000_t75">
                  <v:imagedata r:id="rId54" o:detectmouseclick="t"/>
                  <v:stroke color="#3465a4" joinstyle="round" endcap="flat"/>
                  <w10:wrap type="none"/>
                </v:shape>
                <v:shape id="shape_0" ID="AutoShape 5" coordsize="968,403" path="m622,186l622,181l618,155l617,149l604,119l581,89l528,49l508,45l508,210l502,234l485,251l459,257l435,251l419,234l413,210l416,194l417,186l418,181l425,169l433,161l444,157l459,155l475,157l486,161l495,169l502,181l508,210l508,45l469,36l408,47l355,83l315,140l296,181l296,137l294,116l292,102l280,71l261,46l235,28l201,16l182,13l182,138l181,156l173,171l159,182l141,186l126,186l122,181l126,170l129,160l132,144l132,133l139,119l155,116l172,122l182,138l182,13l157,9l110,7l66,11l27,20l7,42l0,98l0,181l0,380l122,380l122,270l166,263l203,254l235,241l260,225l279,206l287,195l292,194l296,203l300,225l311,264l331,300l357,330l388,351l450,369l510,361l562,332l600,285l609,257l620,224l622,186xm967,16l961,15l926,12l901,9l838,2l801,61l765,120l769,65l770,37l769,21l763,14l751,12l740,12l725,10l693,6l656,0l647,127l645,179l644,235l643,287l643,402l675,396l689,394l704,392l719,391l731,390l744,389l751,382l755,366l757,337l761,283l794,336l814,366l828,381l844,385l866,383l918,374l938,361l930,332l846,185l931,69l950,42l963,24l967,16xe" fillcolor="black" stroked="f" o:allowincell="f" style="position:absolute;left:275;top:-404;width:967;height:402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Picture 6" stroked="f" o:allowincell="f" style="position:absolute;left:1531;top:-392;width:255;height:373;mso-wrap-style:none;v-text-anchor:middle;mso-position-horizontal-relative:char;mso-position-vertical:bottom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rlito;Calibri" w:hAnsi="Carlito;Calibri" w:eastAsia="Carlito;Calibri" w:cs="Carlito;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13.png"/><Relationship Id="rId45" Type="http://schemas.openxmlformats.org/officeDocument/2006/relationships/image" Target="media/image7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47:00Z</dcterms:created>
  <dc:creator>Justyna Opyrchał</dc:creator>
  <dc:description/>
  <cp:keywords/>
  <dc:language>en-US</dc:language>
  <cp:lastModifiedBy>Justyna Opyrchał</cp:lastModifiedBy>
  <dcterms:modified xsi:type="dcterms:W3CDTF">2020-03-30T13:20:00Z</dcterms:modified>
  <cp:revision>2</cp:revision>
  <dc:subject/>
  <dc:title/>
</cp:coreProperties>
</file>