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52"/>
        <w:ind w:right="3415" w:hanging="0"/>
        <w:jc w:val="right"/>
        <w:rPr>
          <w:rFonts w:ascii="Arial" w:hAnsi="Arial"/>
          <w:sz w:val="84"/>
        </w:rPr>
      </w:pPr>
      <w:r>
        <mc:AlternateContent>
          <mc:Choice Requires="wps">
            <w:drawing>
              <wp:anchor behindDoc="1" distT="0" distB="0" distL="114300" distR="113665" simplePos="0" locked="0" layoutInCell="0" allowOverlap="1" relativeHeight="4">
                <wp:simplePos x="0" y="0"/>
                <wp:positionH relativeFrom="page">
                  <wp:posOffset>3257550</wp:posOffset>
                </wp:positionH>
                <wp:positionV relativeFrom="paragraph">
                  <wp:posOffset>897255</wp:posOffset>
                </wp:positionV>
                <wp:extent cx="885190" cy="1731645"/>
                <wp:effectExtent l="0" t="635" r="0" b="0"/>
                <wp:wrapNone/>
                <wp:docPr id="1" name="Dowolny kształt: kształ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73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4" h="2727">
                              <a:moveTo>
                                <a:pt x="1133" y="2445"/>
                              </a:moveTo>
                              <a:lnTo>
                                <a:pt x="1132" y="2428"/>
                              </a:lnTo>
                              <a:lnTo>
                                <a:pt x="1042" y="2429"/>
                              </a:lnTo>
                              <a:lnTo>
                                <a:pt x="955" y="2431"/>
                              </a:lnTo>
                              <a:lnTo>
                                <a:pt x="783" y="2438"/>
                              </a:lnTo>
                              <a:lnTo>
                                <a:pt x="696" y="2441"/>
                              </a:lnTo>
                              <a:lnTo>
                                <a:pt x="610" y="2441"/>
                              </a:lnTo>
                              <a:lnTo>
                                <a:pt x="437" y="2437"/>
                              </a:lnTo>
                              <a:lnTo>
                                <a:pt x="351" y="2438"/>
                              </a:lnTo>
                              <a:lnTo>
                                <a:pt x="262" y="2444"/>
                              </a:lnTo>
                              <a:lnTo>
                                <a:pt x="262" y="2453"/>
                              </a:lnTo>
                              <a:lnTo>
                                <a:pt x="351" y="2465"/>
                              </a:lnTo>
                              <a:lnTo>
                                <a:pt x="438" y="2470"/>
                              </a:lnTo>
                              <a:lnTo>
                                <a:pt x="524" y="2471"/>
                              </a:lnTo>
                              <a:lnTo>
                                <a:pt x="697" y="2468"/>
                              </a:lnTo>
                              <a:lnTo>
                                <a:pt x="783" y="2467"/>
                              </a:lnTo>
                              <a:lnTo>
                                <a:pt x="870" y="2465"/>
                              </a:lnTo>
                              <a:lnTo>
                                <a:pt x="956" y="2461"/>
                              </a:lnTo>
                              <a:lnTo>
                                <a:pt x="1042" y="2455"/>
                              </a:lnTo>
                              <a:lnTo>
                                <a:pt x="1133" y="2445"/>
                              </a:lnTo>
                              <a:close/>
                              <a:moveTo>
                                <a:pt x="1138" y="2007"/>
                              </a:moveTo>
                              <a:lnTo>
                                <a:pt x="1136" y="1843"/>
                              </a:lnTo>
                              <a:lnTo>
                                <a:pt x="1130" y="1435"/>
                              </a:lnTo>
                              <a:lnTo>
                                <a:pt x="1130" y="1353"/>
                              </a:lnTo>
                              <a:lnTo>
                                <a:pt x="1129" y="1190"/>
                              </a:lnTo>
                              <a:lnTo>
                                <a:pt x="1130" y="863"/>
                              </a:lnTo>
                              <a:lnTo>
                                <a:pt x="1130" y="699"/>
                              </a:lnTo>
                              <a:lnTo>
                                <a:pt x="1129" y="617"/>
                              </a:lnTo>
                              <a:lnTo>
                                <a:pt x="1127" y="536"/>
                              </a:lnTo>
                              <a:lnTo>
                                <a:pt x="1125" y="454"/>
                              </a:lnTo>
                              <a:lnTo>
                                <a:pt x="1122" y="372"/>
                              </a:lnTo>
                              <a:lnTo>
                                <a:pt x="1118" y="286"/>
                              </a:lnTo>
                              <a:lnTo>
                                <a:pt x="1121" y="286"/>
                              </a:lnTo>
                              <a:lnTo>
                                <a:pt x="1122" y="270"/>
                              </a:lnTo>
                              <a:lnTo>
                                <a:pt x="1032" y="260"/>
                              </a:lnTo>
                              <a:lnTo>
                                <a:pt x="946" y="253"/>
                              </a:lnTo>
                              <a:lnTo>
                                <a:pt x="859" y="250"/>
                              </a:lnTo>
                              <a:lnTo>
                                <a:pt x="773" y="248"/>
                              </a:lnTo>
                              <a:lnTo>
                                <a:pt x="686" y="247"/>
                              </a:lnTo>
                              <a:lnTo>
                                <a:pt x="514" y="244"/>
                              </a:lnTo>
                              <a:lnTo>
                                <a:pt x="427" y="244"/>
                              </a:lnTo>
                              <a:lnTo>
                                <a:pt x="340" y="249"/>
                              </a:lnTo>
                              <a:lnTo>
                                <a:pt x="252" y="262"/>
                              </a:lnTo>
                              <a:lnTo>
                                <a:pt x="251" y="262"/>
                              </a:lnTo>
                              <a:lnTo>
                                <a:pt x="249" y="345"/>
                              </a:lnTo>
                              <a:lnTo>
                                <a:pt x="247" y="422"/>
                              </a:lnTo>
                              <a:lnTo>
                                <a:pt x="247" y="500"/>
                              </a:lnTo>
                              <a:lnTo>
                                <a:pt x="247" y="577"/>
                              </a:lnTo>
                              <a:lnTo>
                                <a:pt x="248" y="731"/>
                              </a:lnTo>
                              <a:lnTo>
                                <a:pt x="254" y="1117"/>
                              </a:lnTo>
                              <a:lnTo>
                                <a:pt x="256" y="1271"/>
                              </a:lnTo>
                              <a:lnTo>
                                <a:pt x="256" y="1426"/>
                              </a:lnTo>
                              <a:lnTo>
                                <a:pt x="251" y="2120"/>
                              </a:lnTo>
                              <a:lnTo>
                                <a:pt x="251" y="2274"/>
                              </a:lnTo>
                              <a:lnTo>
                                <a:pt x="252" y="2440"/>
                              </a:lnTo>
                              <a:lnTo>
                                <a:pt x="267" y="2440"/>
                              </a:lnTo>
                              <a:lnTo>
                                <a:pt x="271" y="2352"/>
                              </a:lnTo>
                              <a:lnTo>
                                <a:pt x="274" y="2275"/>
                              </a:lnTo>
                              <a:lnTo>
                                <a:pt x="276" y="2197"/>
                              </a:lnTo>
                              <a:lnTo>
                                <a:pt x="279" y="2043"/>
                              </a:lnTo>
                              <a:lnTo>
                                <a:pt x="281" y="1889"/>
                              </a:lnTo>
                              <a:lnTo>
                                <a:pt x="282" y="1734"/>
                              </a:lnTo>
                              <a:lnTo>
                                <a:pt x="281" y="1348"/>
                              </a:lnTo>
                              <a:lnTo>
                                <a:pt x="281" y="885"/>
                              </a:lnTo>
                              <a:lnTo>
                                <a:pt x="279" y="731"/>
                              </a:lnTo>
                              <a:lnTo>
                                <a:pt x="278" y="653"/>
                              </a:lnTo>
                              <a:lnTo>
                                <a:pt x="276" y="576"/>
                              </a:lnTo>
                              <a:lnTo>
                                <a:pt x="273" y="499"/>
                              </a:lnTo>
                              <a:lnTo>
                                <a:pt x="270" y="422"/>
                              </a:lnTo>
                              <a:lnTo>
                                <a:pt x="265" y="345"/>
                              </a:lnTo>
                              <a:lnTo>
                                <a:pt x="260" y="271"/>
                              </a:lnTo>
                              <a:lnTo>
                                <a:pt x="340" y="277"/>
                              </a:lnTo>
                              <a:lnTo>
                                <a:pt x="426" y="278"/>
                              </a:lnTo>
                              <a:lnTo>
                                <a:pt x="599" y="274"/>
                              </a:lnTo>
                              <a:lnTo>
                                <a:pt x="685" y="274"/>
                              </a:lnTo>
                              <a:lnTo>
                                <a:pt x="772" y="276"/>
                              </a:lnTo>
                              <a:lnTo>
                                <a:pt x="944" y="283"/>
                              </a:lnTo>
                              <a:lnTo>
                                <a:pt x="1031" y="286"/>
                              </a:lnTo>
                              <a:lnTo>
                                <a:pt x="1110" y="286"/>
                              </a:lnTo>
                              <a:lnTo>
                                <a:pt x="1106" y="372"/>
                              </a:lnTo>
                              <a:lnTo>
                                <a:pt x="1104" y="454"/>
                              </a:lnTo>
                              <a:lnTo>
                                <a:pt x="1103" y="536"/>
                              </a:lnTo>
                              <a:lnTo>
                                <a:pt x="1102" y="617"/>
                              </a:lnTo>
                              <a:lnTo>
                                <a:pt x="1102" y="699"/>
                              </a:lnTo>
                              <a:lnTo>
                                <a:pt x="1102" y="863"/>
                              </a:lnTo>
                              <a:lnTo>
                                <a:pt x="1107" y="1272"/>
                              </a:lnTo>
                              <a:lnTo>
                                <a:pt x="1107" y="1353"/>
                              </a:lnTo>
                              <a:lnTo>
                                <a:pt x="1107" y="1516"/>
                              </a:lnTo>
                              <a:lnTo>
                                <a:pt x="1105" y="1843"/>
                              </a:lnTo>
                              <a:lnTo>
                                <a:pt x="1105" y="2007"/>
                              </a:lnTo>
                              <a:lnTo>
                                <a:pt x="1105" y="2089"/>
                              </a:lnTo>
                              <a:lnTo>
                                <a:pt x="1107" y="2171"/>
                              </a:lnTo>
                              <a:lnTo>
                                <a:pt x="1109" y="2252"/>
                              </a:lnTo>
                              <a:lnTo>
                                <a:pt x="1112" y="2334"/>
                              </a:lnTo>
                              <a:lnTo>
                                <a:pt x="1116" y="2425"/>
                              </a:lnTo>
                              <a:lnTo>
                                <a:pt x="1129" y="2425"/>
                              </a:lnTo>
                              <a:lnTo>
                                <a:pt x="1133" y="2334"/>
                              </a:lnTo>
                              <a:lnTo>
                                <a:pt x="1135" y="2252"/>
                              </a:lnTo>
                              <a:lnTo>
                                <a:pt x="1137" y="2171"/>
                              </a:lnTo>
                              <a:lnTo>
                                <a:pt x="1138" y="2089"/>
                              </a:lnTo>
                              <a:lnTo>
                                <a:pt x="1138" y="2007"/>
                              </a:lnTo>
                              <a:close/>
                              <a:moveTo>
                                <a:pt x="1393" y="1298"/>
                              </a:moveTo>
                              <a:lnTo>
                                <a:pt x="1392" y="1134"/>
                              </a:lnTo>
                              <a:lnTo>
                                <a:pt x="1391" y="969"/>
                              </a:lnTo>
                              <a:lnTo>
                                <a:pt x="1385" y="562"/>
                              </a:lnTo>
                              <a:lnTo>
                                <a:pt x="1383" y="328"/>
                              </a:lnTo>
                              <a:lnTo>
                                <a:pt x="1383" y="180"/>
                              </a:lnTo>
                              <a:lnTo>
                                <a:pt x="1384" y="108"/>
                              </a:lnTo>
                              <a:lnTo>
                                <a:pt x="1385" y="39"/>
                              </a:lnTo>
                              <a:lnTo>
                                <a:pt x="1375" y="18"/>
                              </a:lnTo>
                              <a:lnTo>
                                <a:pt x="1356" y="11"/>
                              </a:lnTo>
                              <a:lnTo>
                                <a:pt x="1356" y="10"/>
                              </a:lnTo>
                              <a:lnTo>
                                <a:pt x="1347" y="6"/>
                              </a:lnTo>
                              <a:lnTo>
                                <a:pt x="1344" y="6"/>
                              </a:lnTo>
                              <a:lnTo>
                                <a:pt x="1344" y="2560"/>
                              </a:lnTo>
                              <a:lnTo>
                                <a:pt x="1344" y="2672"/>
                              </a:lnTo>
                              <a:lnTo>
                                <a:pt x="1288" y="2668"/>
                              </a:lnTo>
                              <a:lnTo>
                                <a:pt x="1207" y="2669"/>
                              </a:lnTo>
                              <a:lnTo>
                                <a:pt x="1046" y="2675"/>
                              </a:lnTo>
                              <a:lnTo>
                                <a:pt x="879" y="2679"/>
                              </a:lnTo>
                              <a:lnTo>
                                <a:pt x="712" y="2682"/>
                              </a:lnTo>
                              <a:lnTo>
                                <a:pt x="548" y="2683"/>
                              </a:lnTo>
                              <a:lnTo>
                                <a:pt x="384" y="2683"/>
                              </a:lnTo>
                              <a:lnTo>
                                <a:pt x="219" y="2682"/>
                              </a:lnTo>
                              <a:lnTo>
                                <a:pt x="75" y="2679"/>
                              </a:lnTo>
                              <a:lnTo>
                                <a:pt x="73" y="2559"/>
                              </a:lnTo>
                              <a:lnTo>
                                <a:pt x="71" y="2400"/>
                              </a:lnTo>
                              <a:lnTo>
                                <a:pt x="69" y="1683"/>
                              </a:lnTo>
                              <a:lnTo>
                                <a:pt x="59" y="475"/>
                              </a:lnTo>
                              <a:lnTo>
                                <a:pt x="58" y="246"/>
                              </a:lnTo>
                              <a:lnTo>
                                <a:pt x="59" y="49"/>
                              </a:lnTo>
                              <a:lnTo>
                                <a:pt x="1044" y="47"/>
                              </a:lnTo>
                              <a:lnTo>
                                <a:pt x="1198" y="48"/>
                              </a:lnTo>
                              <a:lnTo>
                                <a:pt x="1275" y="44"/>
                              </a:lnTo>
                              <a:lnTo>
                                <a:pt x="1327" y="35"/>
                              </a:lnTo>
                              <a:lnTo>
                                <a:pt x="1325" y="39"/>
                              </a:lnTo>
                              <a:lnTo>
                                <a:pt x="1329" y="247"/>
                              </a:lnTo>
                              <a:lnTo>
                                <a:pt x="1331" y="475"/>
                              </a:lnTo>
                              <a:lnTo>
                                <a:pt x="1337" y="1684"/>
                              </a:lnTo>
                              <a:lnTo>
                                <a:pt x="1343" y="2401"/>
                              </a:lnTo>
                              <a:lnTo>
                                <a:pt x="1344" y="2560"/>
                              </a:lnTo>
                              <a:lnTo>
                                <a:pt x="1344" y="6"/>
                              </a:lnTo>
                              <a:lnTo>
                                <a:pt x="1266" y="1"/>
                              </a:lnTo>
                              <a:lnTo>
                                <a:pt x="1183" y="0"/>
                              </a:lnTo>
                              <a:lnTo>
                                <a:pt x="1019" y="2"/>
                              </a:lnTo>
                              <a:lnTo>
                                <a:pt x="27" y="7"/>
                              </a:lnTo>
                              <a:lnTo>
                                <a:pt x="11" y="14"/>
                              </a:lnTo>
                              <a:lnTo>
                                <a:pt x="10" y="17"/>
                              </a:lnTo>
                              <a:lnTo>
                                <a:pt x="8" y="18"/>
                              </a:lnTo>
                              <a:lnTo>
                                <a:pt x="0" y="39"/>
                              </a:lnTo>
                              <a:lnTo>
                                <a:pt x="2" y="108"/>
                              </a:lnTo>
                              <a:lnTo>
                                <a:pt x="3" y="180"/>
                              </a:lnTo>
                              <a:lnTo>
                                <a:pt x="5" y="328"/>
                              </a:lnTo>
                              <a:lnTo>
                                <a:pt x="5" y="562"/>
                              </a:lnTo>
                              <a:lnTo>
                                <a:pt x="5" y="969"/>
                              </a:lnTo>
                              <a:lnTo>
                                <a:pt x="6" y="1134"/>
                              </a:lnTo>
                              <a:lnTo>
                                <a:pt x="8" y="1298"/>
                              </a:lnTo>
                              <a:lnTo>
                                <a:pt x="9" y="1379"/>
                              </a:lnTo>
                              <a:lnTo>
                                <a:pt x="20" y="1914"/>
                              </a:lnTo>
                              <a:lnTo>
                                <a:pt x="31" y="2312"/>
                              </a:lnTo>
                              <a:lnTo>
                                <a:pt x="34" y="2470"/>
                              </a:lnTo>
                              <a:lnTo>
                                <a:pt x="37" y="2632"/>
                              </a:lnTo>
                              <a:lnTo>
                                <a:pt x="37" y="2694"/>
                              </a:lnTo>
                              <a:lnTo>
                                <a:pt x="35" y="2699"/>
                              </a:lnTo>
                              <a:lnTo>
                                <a:pt x="37" y="2704"/>
                              </a:lnTo>
                              <a:lnTo>
                                <a:pt x="37" y="2716"/>
                              </a:lnTo>
                              <a:lnTo>
                                <a:pt x="43" y="2721"/>
                              </a:lnTo>
                              <a:lnTo>
                                <a:pt x="56" y="2721"/>
                              </a:lnTo>
                              <a:lnTo>
                                <a:pt x="58" y="2720"/>
                              </a:lnTo>
                              <a:lnTo>
                                <a:pt x="139" y="2722"/>
                              </a:lnTo>
                              <a:lnTo>
                                <a:pt x="223" y="2724"/>
                              </a:lnTo>
                              <a:lnTo>
                                <a:pt x="306" y="2725"/>
                              </a:lnTo>
                              <a:lnTo>
                                <a:pt x="390" y="2726"/>
                              </a:lnTo>
                              <a:lnTo>
                                <a:pt x="473" y="2727"/>
                              </a:lnTo>
                              <a:lnTo>
                                <a:pt x="557" y="2726"/>
                              </a:lnTo>
                              <a:lnTo>
                                <a:pt x="640" y="2726"/>
                              </a:lnTo>
                              <a:lnTo>
                                <a:pt x="724" y="2725"/>
                              </a:lnTo>
                              <a:lnTo>
                                <a:pt x="805" y="2723"/>
                              </a:lnTo>
                              <a:lnTo>
                                <a:pt x="885" y="2722"/>
                              </a:lnTo>
                              <a:lnTo>
                                <a:pt x="966" y="2719"/>
                              </a:lnTo>
                              <a:lnTo>
                                <a:pt x="1127" y="2713"/>
                              </a:lnTo>
                              <a:lnTo>
                                <a:pt x="1209" y="2710"/>
                              </a:lnTo>
                              <a:lnTo>
                                <a:pt x="1290" y="2703"/>
                              </a:lnTo>
                              <a:lnTo>
                                <a:pt x="1343" y="2694"/>
                              </a:lnTo>
                              <a:lnTo>
                                <a:pt x="1343" y="2711"/>
                              </a:lnTo>
                              <a:lnTo>
                                <a:pt x="1349" y="2718"/>
                              </a:lnTo>
                              <a:lnTo>
                                <a:pt x="1362" y="2721"/>
                              </a:lnTo>
                              <a:lnTo>
                                <a:pt x="1375" y="2721"/>
                              </a:lnTo>
                              <a:lnTo>
                                <a:pt x="1381" y="2716"/>
                              </a:lnTo>
                              <a:lnTo>
                                <a:pt x="1381" y="2632"/>
                              </a:lnTo>
                              <a:lnTo>
                                <a:pt x="1381" y="2470"/>
                              </a:lnTo>
                              <a:lnTo>
                                <a:pt x="1383" y="2312"/>
                              </a:lnTo>
                              <a:lnTo>
                                <a:pt x="1388" y="1914"/>
                              </a:lnTo>
                              <a:lnTo>
                                <a:pt x="1392" y="1379"/>
                              </a:lnTo>
                              <a:lnTo>
                                <a:pt x="1393" y="12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0" coordsize="1394,2727" path="m1133,2445l1132,2428l1042,2429l955,2431l783,2438l696,2441l610,2441l437,2437l351,2438l262,2444l262,2453l351,2465l438,2470l524,2471l697,2468l783,2467l870,2465l956,2461l1042,2455l1133,2445xm1138,2007l1136,1843l1130,1435l1130,1353l1129,1190l1130,863l1130,699l1129,617l1127,536l1125,454l1122,372l1118,286l1121,286l1122,270l1032,260l946,253l859,250l773,248l686,247l514,244l427,244l340,249l252,262l251,262l249,345l247,422l247,500l247,577l248,731l254,1117l256,1271l256,1426l251,2120l251,2274l252,2440l267,2440l271,2352l274,2275l276,2197l279,2043l281,1889l282,1734l281,1348l281,885l279,731l278,653l276,576l273,499l270,422l265,345l260,271l340,277l426,278l599,274l685,274l772,276l944,283l1031,286l1110,286l1106,372l1104,454l1103,536l1102,617l1102,699l1102,863l1107,1272l1107,1353l1107,1516l1105,1843l1105,2007l1105,2089l1107,2171l1109,2252l1112,2334l1116,2425l1129,2425l1133,2334l1135,2252l1137,2171l1138,2089l1138,2007xm1393,1298l1392,1134l1391,969l1385,562l1383,328l1383,180l1384,108l1385,39l1375,18l1356,11l1356,10l1347,6l1344,6l1344,2560l1344,2672l1288,2668l1207,2669l1046,2675l879,2679l712,2682l548,2683l384,2683l219,2682l75,2679l73,2559l71,2400l69,1683l59,475l58,246l59,49l1044,47l1198,48l1275,44l1327,35l1325,39l1329,247l1331,475l1337,1684l1343,2401l1344,2560l1344,6l1266,1l1183,0l1019,2l27,7l11,14l10,17l8,18l0,39l2,108l3,180l5,328l5,562l5,969l6,1134l8,1298l9,1379l20,1914l31,2312l34,2470l37,2632l37,2694l35,2699l37,2704l37,2716l43,2721l56,2721l58,2720l139,2722l223,2724l306,2725l390,2726l473,2727l557,2726l640,2726l724,2725l805,2723l885,2722l966,2719l1127,2713l1209,2710l1290,2703l1343,2694l1343,2711l1349,2718l1362,2721l1375,2721l1381,2716l1381,2632l1381,2470l1383,2312l1388,1914l1392,1379l1393,1298xe" fillcolor="black" stroked="f" o:allowincell="f" style="position:absolute;margin-left:256.5pt;margin-top:70.65pt;width:69.65pt;height:136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3665" simplePos="0" locked="0" layoutInCell="0" allowOverlap="1" relativeHeight="5">
                <wp:simplePos x="0" y="0"/>
                <wp:positionH relativeFrom="page">
                  <wp:posOffset>6410960</wp:posOffset>
                </wp:positionH>
                <wp:positionV relativeFrom="paragraph">
                  <wp:posOffset>892810</wp:posOffset>
                </wp:positionV>
                <wp:extent cx="885190" cy="1731645"/>
                <wp:effectExtent l="0" t="635" r="0" b="0"/>
                <wp:wrapNone/>
                <wp:docPr id="2" name="Dowolny kształt: kształ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73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4" h="2727">
                              <a:moveTo>
                                <a:pt x="1134" y="282"/>
                              </a:moveTo>
                              <a:lnTo>
                                <a:pt x="1043" y="272"/>
                              </a:lnTo>
                              <a:lnTo>
                                <a:pt x="957" y="266"/>
                              </a:lnTo>
                              <a:lnTo>
                                <a:pt x="870" y="262"/>
                              </a:lnTo>
                              <a:lnTo>
                                <a:pt x="784" y="260"/>
                              </a:lnTo>
                              <a:lnTo>
                                <a:pt x="698" y="259"/>
                              </a:lnTo>
                              <a:lnTo>
                                <a:pt x="525" y="256"/>
                              </a:lnTo>
                              <a:lnTo>
                                <a:pt x="438" y="257"/>
                              </a:lnTo>
                              <a:lnTo>
                                <a:pt x="352" y="262"/>
                              </a:lnTo>
                              <a:lnTo>
                                <a:pt x="263" y="274"/>
                              </a:lnTo>
                              <a:lnTo>
                                <a:pt x="263" y="283"/>
                              </a:lnTo>
                              <a:lnTo>
                                <a:pt x="351" y="289"/>
                              </a:lnTo>
                              <a:lnTo>
                                <a:pt x="438" y="290"/>
                              </a:lnTo>
                              <a:lnTo>
                                <a:pt x="611" y="286"/>
                              </a:lnTo>
                              <a:lnTo>
                                <a:pt x="697" y="286"/>
                              </a:lnTo>
                              <a:lnTo>
                                <a:pt x="783" y="289"/>
                              </a:lnTo>
                              <a:lnTo>
                                <a:pt x="956" y="295"/>
                              </a:lnTo>
                              <a:lnTo>
                                <a:pt x="1042" y="298"/>
                              </a:lnTo>
                              <a:lnTo>
                                <a:pt x="1133" y="299"/>
                              </a:lnTo>
                              <a:lnTo>
                                <a:pt x="1134" y="282"/>
                              </a:lnTo>
                              <a:close/>
                              <a:moveTo>
                                <a:pt x="1138" y="638"/>
                              </a:moveTo>
                              <a:lnTo>
                                <a:pt x="1138" y="556"/>
                              </a:lnTo>
                              <a:lnTo>
                                <a:pt x="1136" y="475"/>
                              </a:lnTo>
                              <a:lnTo>
                                <a:pt x="1134" y="393"/>
                              </a:lnTo>
                              <a:lnTo>
                                <a:pt x="1130" y="302"/>
                              </a:lnTo>
                              <a:lnTo>
                                <a:pt x="1117" y="302"/>
                              </a:lnTo>
                              <a:lnTo>
                                <a:pt x="1112" y="393"/>
                              </a:lnTo>
                              <a:lnTo>
                                <a:pt x="1109" y="475"/>
                              </a:lnTo>
                              <a:lnTo>
                                <a:pt x="1107" y="556"/>
                              </a:lnTo>
                              <a:lnTo>
                                <a:pt x="1106" y="638"/>
                              </a:lnTo>
                              <a:lnTo>
                                <a:pt x="1105" y="720"/>
                              </a:lnTo>
                              <a:lnTo>
                                <a:pt x="1105" y="883"/>
                              </a:lnTo>
                              <a:lnTo>
                                <a:pt x="1108" y="1292"/>
                              </a:lnTo>
                              <a:lnTo>
                                <a:pt x="1107" y="1455"/>
                              </a:lnTo>
                              <a:lnTo>
                                <a:pt x="1103" y="1864"/>
                              </a:lnTo>
                              <a:lnTo>
                                <a:pt x="1102" y="2028"/>
                              </a:lnTo>
                              <a:lnTo>
                                <a:pt x="1102" y="2109"/>
                              </a:lnTo>
                              <a:lnTo>
                                <a:pt x="1103" y="2191"/>
                              </a:lnTo>
                              <a:lnTo>
                                <a:pt x="1105" y="2273"/>
                              </a:lnTo>
                              <a:lnTo>
                                <a:pt x="1107" y="2354"/>
                              </a:lnTo>
                              <a:lnTo>
                                <a:pt x="1110" y="2440"/>
                              </a:lnTo>
                              <a:lnTo>
                                <a:pt x="1031" y="2441"/>
                              </a:lnTo>
                              <a:lnTo>
                                <a:pt x="945" y="2444"/>
                              </a:lnTo>
                              <a:lnTo>
                                <a:pt x="772" y="2451"/>
                              </a:lnTo>
                              <a:lnTo>
                                <a:pt x="686" y="2453"/>
                              </a:lnTo>
                              <a:lnTo>
                                <a:pt x="600" y="2453"/>
                              </a:lnTo>
                              <a:lnTo>
                                <a:pt x="427" y="2449"/>
                              </a:lnTo>
                              <a:lnTo>
                                <a:pt x="340" y="2450"/>
                              </a:lnTo>
                              <a:lnTo>
                                <a:pt x="261" y="2456"/>
                              </a:lnTo>
                              <a:lnTo>
                                <a:pt x="266" y="2382"/>
                              </a:lnTo>
                              <a:lnTo>
                                <a:pt x="270" y="2305"/>
                              </a:lnTo>
                              <a:lnTo>
                                <a:pt x="274" y="2228"/>
                              </a:lnTo>
                              <a:lnTo>
                                <a:pt x="276" y="2151"/>
                              </a:lnTo>
                              <a:lnTo>
                                <a:pt x="278" y="2074"/>
                              </a:lnTo>
                              <a:lnTo>
                                <a:pt x="280" y="1996"/>
                              </a:lnTo>
                              <a:lnTo>
                                <a:pt x="281" y="1841"/>
                              </a:lnTo>
                              <a:lnTo>
                                <a:pt x="282" y="1378"/>
                              </a:lnTo>
                              <a:lnTo>
                                <a:pt x="282" y="993"/>
                              </a:lnTo>
                              <a:lnTo>
                                <a:pt x="282" y="838"/>
                              </a:lnTo>
                              <a:lnTo>
                                <a:pt x="280" y="684"/>
                              </a:lnTo>
                              <a:lnTo>
                                <a:pt x="277" y="529"/>
                              </a:lnTo>
                              <a:lnTo>
                                <a:pt x="274" y="452"/>
                              </a:lnTo>
                              <a:lnTo>
                                <a:pt x="272" y="375"/>
                              </a:lnTo>
                              <a:lnTo>
                                <a:pt x="268" y="287"/>
                              </a:lnTo>
                              <a:lnTo>
                                <a:pt x="253" y="287"/>
                              </a:lnTo>
                              <a:lnTo>
                                <a:pt x="252" y="452"/>
                              </a:lnTo>
                              <a:lnTo>
                                <a:pt x="252" y="607"/>
                              </a:lnTo>
                              <a:lnTo>
                                <a:pt x="257" y="1301"/>
                              </a:lnTo>
                              <a:lnTo>
                                <a:pt x="256" y="1455"/>
                              </a:lnTo>
                              <a:lnTo>
                                <a:pt x="255" y="1610"/>
                              </a:lnTo>
                              <a:lnTo>
                                <a:pt x="249" y="1996"/>
                              </a:lnTo>
                              <a:lnTo>
                                <a:pt x="247" y="2150"/>
                              </a:lnTo>
                              <a:lnTo>
                                <a:pt x="247" y="2227"/>
                              </a:lnTo>
                              <a:lnTo>
                                <a:pt x="248" y="2304"/>
                              </a:lnTo>
                              <a:lnTo>
                                <a:pt x="249" y="2381"/>
                              </a:lnTo>
                              <a:lnTo>
                                <a:pt x="252" y="2465"/>
                              </a:lnTo>
                              <a:lnTo>
                                <a:pt x="341" y="2478"/>
                              </a:lnTo>
                              <a:lnTo>
                                <a:pt x="428" y="2483"/>
                              </a:lnTo>
                              <a:lnTo>
                                <a:pt x="514" y="2483"/>
                              </a:lnTo>
                              <a:lnTo>
                                <a:pt x="687" y="2480"/>
                              </a:lnTo>
                              <a:lnTo>
                                <a:pt x="773" y="2479"/>
                              </a:lnTo>
                              <a:lnTo>
                                <a:pt x="860" y="2477"/>
                              </a:lnTo>
                              <a:lnTo>
                                <a:pt x="946" y="2474"/>
                              </a:lnTo>
                              <a:lnTo>
                                <a:pt x="1032" y="2467"/>
                              </a:lnTo>
                              <a:lnTo>
                                <a:pt x="1123" y="2457"/>
                              </a:lnTo>
                              <a:lnTo>
                                <a:pt x="1122" y="2440"/>
                              </a:lnTo>
                              <a:lnTo>
                                <a:pt x="1119" y="2440"/>
                              </a:lnTo>
                              <a:lnTo>
                                <a:pt x="1123" y="2354"/>
                              </a:lnTo>
                              <a:lnTo>
                                <a:pt x="1126" y="2273"/>
                              </a:lnTo>
                              <a:lnTo>
                                <a:pt x="1128" y="2191"/>
                              </a:lnTo>
                              <a:lnTo>
                                <a:pt x="1130" y="2110"/>
                              </a:lnTo>
                              <a:lnTo>
                                <a:pt x="1130" y="2028"/>
                              </a:lnTo>
                              <a:lnTo>
                                <a:pt x="1131" y="1864"/>
                              </a:lnTo>
                              <a:lnTo>
                                <a:pt x="1130" y="1537"/>
                              </a:lnTo>
                              <a:lnTo>
                                <a:pt x="1130" y="1374"/>
                              </a:lnTo>
                              <a:lnTo>
                                <a:pt x="1131" y="1292"/>
                              </a:lnTo>
                              <a:lnTo>
                                <a:pt x="1137" y="884"/>
                              </a:lnTo>
                              <a:lnTo>
                                <a:pt x="1138" y="720"/>
                              </a:lnTo>
                              <a:lnTo>
                                <a:pt x="1138" y="638"/>
                              </a:lnTo>
                              <a:close/>
                              <a:moveTo>
                                <a:pt x="1393" y="1429"/>
                              </a:moveTo>
                              <a:lnTo>
                                <a:pt x="1393" y="1348"/>
                              </a:lnTo>
                              <a:lnTo>
                                <a:pt x="1388" y="813"/>
                              </a:lnTo>
                              <a:lnTo>
                                <a:pt x="1383" y="415"/>
                              </a:lnTo>
                              <a:lnTo>
                                <a:pt x="1382" y="257"/>
                              </a:lnTo>
                              <a:lnTo>
                                <a:pt x="1382" y="95"/>
                              </a:lnTo>
                              <a:lnTo>
                                <a:pt x="1382" y="10"/>
                              </a:lnTo>
                              <a:lnTo>
                                <a:pt x="1376" y="6"/>
                              </a:lnTo>
                              <a:lnTo>
                                <a:pt x="1363" y="6"/>
                              </a:lnTo>
                              <a:lnTo>
                                <a:pt x="1350" y="9"/>
                              </a:lnTo>
                              <a:lnTo>
                                <a:pt x="1345" y="15"/>
                              </a:lnTo>
                              <a:lnTo>
                                <a:pt x="1345" y="167"/>
                              </a:lnTo>
                              <a:lnTo>
                                <a:pt x="1344" y="326"/>
                              </a:lnTo>
                              <a:lnTo>
                                <a:pt x="1337" y="1043"/>
                              </a:lnTo>
                              <a:lnTo>
                                <a:pt x="1331" y="2251"/>
                              </a:lnTo>
                              <a:lnTo>
                                <a:pt x="1329" y="2480"/>
                              </a:lnTo>
                              <a:lnTo>
                                <a:pt x="1326" y="2688"/>
                              </a:lnTo>
                              <a:lnTo>
                                <a:pt x="1327" y="2691"/>
                              </a:lnTo>
                              <a:lnTo>
                                <a:pt x="1276" y="2683"/>
                              </a:lnTo>
                              <a:lnTo>
                                <a:pt x="1199" y="2679"/>
                              </a:lnTo>
                              <a:lnTo>
                                <a:pt x="1044" y="2680"/>
                              </a:lnTo>
                              <a:lnTo>
                                <a:pt x="59" y="2678"/>
                              </a:lnTo>
                              <a:lnTo>
                                <a:pt x="59" y="2480"/>
                              </a:lnTo>
                              <a:lnTo>
                                <a:pt x="60" y="2252"/>
                              </a:lnTo>
                              <a:lnTo>
                                <a:pt x="69" y="1044"/>
                              </a:lnTo>
                              <a:lnTo>
                                <a:pt x="72" y="327"/>
                              </a:lnTo>
                              <a:lnTo>
                                <a:pt x="73" y="168"/>
                              </a:lnTo>
                              <a:lnTo>
                                <a:pt x="75" y="48"/>
                              </a:lnTo>
                              <a:lnTo>
                                <a:pt x="220" y="45"/>
                              </a:lnTo>
                              <a:lnTo>
                                <a:pt x="384" y="44"/>
                              </a:lnTo>
                              <a:lnTo>
                                <a:pt x="548" y="44"/>
                              </a:lnTo>
                              <a:lnTo>
                                <a:pt x="712" y="45"/>
                              </a:lnTo>
                              <a:lnTo>
                                <a:pt x="879" y="48"/>
                              </a:lnTo>
                              <a:lnTo>
                                <a:pt x="1047" y="52"/>
                              </a:lnTo>
                              <a:lnTo>
                                <a:pt x="1208" y="58"/>
                              </a:lnTo>
                              <a:lnTo>
                                <a:pt x="1288" y="58"/>
                              </a:lnTo>
                              <a:lnTo>
                                <a:pt x="1344" y="55"/>
                              </a:lnTo>
                              <a:lnTo>
                                <a:pt x="1345" y="167"/>
                              </a:lnTo>
                              <a:lnTo>
                                <a:pt x="1345" y="15"/>
                              </a:lnTo>
                              <a:lnTo>
                                <a:pt x="1344" y="15"/>
                              </a:lnTo>
                              <a:lnTo>
                                <a:pt x="1344" y="32"/>
                              </a:lnTo>
                              <a:lnTo>
                                <a:pt x="1291" y="24"/>
                              </a:lnTo>
                              <a:lnTo>
                                <a:pt x="1209" y="17"/>
                              </a:lnTo>
                              <a:lnTo>
                                <a:pt x="1128" y="14"/>
                              </a:lnTo>
                              <a:lnTo>
                                <a:pt x="966" y="8"/>
                              </a:lnTo>
                              <a:lnTo>
                                <a:pt x="886" y="5"/>
                              </a:lnTo>
                              <a:lnTo>
                                <a:pt x="805" y="3"/>
                              </a:lnTo>
                              <a:lnTo>
                                <a:pt x="725" y="2"/>
                              </a:lnTo>
                              <a:lnTo>
                                <a:pt x="641" y="1"/>
                              </a:lnTo>
                              <a:lnTo>
                                <a:pt x="558" y="0"/>
                              </a:lnTo>
                              <a:lnTo>
                                <a:pt x="474" y="0"/>
                              </a:lnTo>
                              <a:lnTo>
                                <a:pt x="390" y="1"/>
                              </a:lnTo>
                              <a:lnTo>
                                <a:pt x="307" y="2"/>
                              </a:lnTo>
                              <a:lnTo>
                                <a:pt x="223" y="3"/>
                              </a:lnTo>
                              <a:lnTo>
                                <a:pt x="140" y="4"/>
                              </a:lnTo>
                              <a:lnTo>
                                <a:pt x="58" y="7"/>
                              </a:lnTo>
                              <a:lnTo>
                                <a:pt x="57" y="6"/>
                              </a:lnTo>
                              <a:lnTo>
                                <a:pt x="44" y="6"/>
                              </a:lnTo>
                              <a:lnTo>
                                <a:pt x="38" y="11"/>
                              </a:lnTo>
                              <a:lnTo>
                                <a:pt x="38" y="23"/>
                              </a:lnTo>
                              <a:lnTo>
                                <a:pt x="36" y="28"/>
                              </a:lnTo>
                              <a:lnTo>
                                <a:pt x="38" y="32"/>
                              </a:lnTo>
                              <a:lnTo>
                                <a:pt x="37" y="95"/>
                              </a:lnTo>
                              <a:lnTo>
                                <a:pt x="35" y="257"/>
                              </a:lnTo>
                              <a:lnTo>
                                <a:pt x="31" y="415"/>
                              </a:lnTo>
                              <a:lnTo>
                                <a:pt x="21" y="813"/>
                              </a:lnTo>
                              <a:lnTo>
                                <a:pt x="10" y="1348"/>
                              </a:lnTo>
                              <a:lnTo>
                                <a:pt x="8" y="1429"/>
                              </a:lnTo>
                              <a:lnTo>
                                <a:pt x="6" y="1593"/>
                              </a:lnTo>
                              <a:lnTo>
                                <a:pt x="6" y="1758"/>
                              </a:lnTo>
                              <a:lnTo>
                                <a:pt x="6" y="2165"/>
                              </a:lnTo>
                              <a:lnTo>
                                <a:pt x="5" y="2399"/>
                              </a:lnTo>
                              <a:lnTo>
                                <a:pt x="4" y="2547"/>
                              </a:lnTo>
                              <a:lnTo>
                                <a:pt x="2" y="2618"/>
                              </a:lnTo>
                              <a:lnTo>
                                <a:pt x="0" y="2688"/>
                              </a:lnTo>
                              <a:lnTo>
                                <a:pt x="9" y="2709"/>
                              </a:lnTo>
                              <a:lnTo>
                                <a:pt x="11" y="2710"/>
                              </a:lnTo>
                              <a:lnTo>
                                <a:pt x="12" y="2713"/>
                              </a:lnTo>
                              <a:lnTo>
                                <a:pt x="27" y="2720"/>
                              </a:lnTo>
                              <a:lnTo>
                                <a:pt x="1020" y="2725"/>
                              </a:lnTo>
                              <a:lnTo>
                                <a:pt x="1184" y="2727"/>
                              </a:lnTo>
                              <a:lnTo>
                                <a:pt x="1266" y="2726"/>
                              </a:lnTo>
                              <a:lnTo>
                                <a:pt x="1348" y="2720"/>
                              </a:lnTo>
                              <a:lnTo>
                                <a:pt x="1356" y="2716"/>
                              </a:lnTo>
                              <a:lnTo>
                                <a:pt x="1357" y="2716"/>
                              </a:lnTo>
                              <a:lnTo>
                                <a:pt x="1376" y="2709"/>
                              </a:lnTo>
                              <a:lnTo>
                                <a:pt x="1385" y="2688"/>
                              </a:lnTo>
                              <a:lnTo>
                                <a:pt x="1384" y="2618"/>
                              </a:lnTo>
                              <a:lnTo>
                                <a:pt x="1384" y="2547"/>
                              </a:lnTo>
                              <a:lnTo>
                                <a:pt x="1384" y="2399"/>
                              </a:lnTo>
                              <a:lnTo>
                                <a:pt x="1386" y="2165"/>
                              </a:lnTo>
                              <a:lnTo>
                                <a:pt x="1392" y="1758"/>
                              </a:lnTo>
                              <a:lnTo>
                                <a:pt x="1393" y="1593"/>
                              </a:lnTo>
                              <a:lnTo>
                                <a:pt x="1393" y="1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9" coordsize="1394,2727" path="m1134,282l1043,272l957,266l870,262l784,260l698,259l525,256l438,257l352,262l263,274l263,283l351,289l438,290l611,286l697,286l783,289l956,295l1042,298l1133,299l1134,282xm1138,638l1138,556l1136,475l1134,393l1130,302l1117,302l1112,393l1109,475l1107,556l1106,638l1105,720l1105,883l1108,1292l1107,1455l1103,1864l1102,2028l1102,2109l1103,2191l1105,2273l1107,2354l1110,2440l1031,2441l945,2444l772,2451l686,2453l600,2453l427,2449l340,2450l261,2456l266,2382l270,2305l274,2228l276,2151l278,2074l280,1996l281,1841l282,1378l282,993l282,838l280,684l277,529l274,452l272,375l268,287l253,287l252,452l252,607l257,1301l256,1455l255,1610l249,1996l247,2150l247,2227l248,2304l249,2381l252,2465l341,2478l428,2483l514,2483l687,2480l773,2479l860,2477l946,2474l1032,2467l1123,2457l1122,2440l1119,2440l1123,2354l1126,2273l1128,2191l1130,2110l1130,2028l1131,1864l1130,1537l1130,1374l1131,1292l1137,884l1138,720l1138,638xm1393,1429l1393,1348l1388,813l1383,415l1382,257l1382,95l1382,10l1376,6l1363,6l1350,9l1345,15l1345,167l1344,326l1337,1043l1331,2251l1329,2480l1326,2688l1327,2691l1276,2683l1199,2679l1044,2680l59,2678l59,2480l60,2252l69,1044l72,327l73,168l75,48l220,45l384,44l548,44l712,45l879,48l1047,52l1208,58l1288,58l1344,55l1345,167l1345,15l1344,15l1344,32l1291,24l1209,17l1128,14l966,8l886,5l805,3l725,2l641,1l558,0l474,0l390,1l307,2l223,3l140,4l58,7l57,6l44,6l38,11l38,23l36,28l38,32l37,95l35,257l31,415l21,813l10,1348l8,1429l6,1593l6,1758l6,2165l5,2399l4,2547l2,2618l0,2688l9,2709l11,2710l12,2713l27,2720l1020,2725l1184,2727l1266,2726l1348,2720l1356,2716l1357,2716l1376,2709l1385,2688l1384,2618l1384,2547l1384,2399l1386,2165l1392,1758l1393,1593l1393,1429xe" fillcolor="black" stroked="f" o:allowincell="f" style="position:absolute;margin-left:504.8pt;margin-top:70.3pt;width:69.65pt;height:136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605020</wp:posOffset>
                </wp:positionH>
                <wp:positionV relativeFrom="paragraph">
                  <wp:posOffset>902335</wp:posOffset>
                </wp:positionV>
                <wp:extent cx="1342390" cy="1337310"/>
                <wp:effectExtent l="0" t="0" r="0" b="635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1337400"/>
                          <a:chOff x="0" y="0"/>
                          <a:chExt cx="1342440" cy="13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244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4" h="2106">
                                <a:moveTo>
                                  <a:pt x="1703" y="531"/>
                                </a:moveTo>
                                <a:lnTo>
                                  <a:pt x="1699" y="518"/>
                                </a:lnTo>
                                <a:lnTo>
                                  <a:pt x="1686" y="511"/>
                                </a:lnTo>
                                <a:lnTo>
                                  <a:pt x="1671" y="515"/>
                                </a:lnTo>
                                <a:lnTo>
                                  <a:pt x="1608" y="561"/>
                                </a:lnTo>
                                <a:lnTo>
                                  <a:pt x="1546" y="607"/>
                                </a:lnTo>
                                <a:lnTo>
                                  <a:pt x="1484" y="654"/>
                                </a:lnTo>
                                <a:lnTo>
                                  <a:pt x="1423" y="702"/>
                                </a:lnTo>
                                <a:lnTo>
                                  <a:pt x="1363" y="751"/>
                                </a:lnTo>
                                <a:lnTo>
                                  <a:pt x="1304" y="801"/>
                                </a:lnTo>
                                <a:lnTo>
                                  <a:pt x="1245" y="852"/>
                                </a:lnTo>
                                <a:lnTo>
                                  <a:pt x="1188" y="905"/>
                                </a:lnTo>
                                <a:lnTo>
                                  <a:pt x="1131" y="958"/>
                                </a:lnTo>
                                <a:lnTo>
                                  <a:pt x="1076" y="1012"/>
                                </a:lnTo>
                                <a:lnTo>
                                  <a:pt x="1021" y="1068"/>
                                </a:lnTo>
                                <a:lnTo>
                                  <a:pt x="1010" y="1096"/>
                                </a:lnTo>
                                <a:lnTo>
                                  <a:pt x="1020" y="1122"/>
                                </a:lnTo>
                                <a:lnTo>
                                  <a:pt x="1043" y="1135"/>
                                </a:lnTo>
                                <a:lnTo>
                                  <a:pt x="1069" y="1124"/>
                                </a:lnTo>
                                <a:lnTo>
                                  <a:pt x="1123" y="1069"/>
                                </a:lnTo>
                                <a:lnTo>
                                  <a:pt x="1178" y="1014"/>
                                </a:lnTo>
                                <a:lnTo>
                                  <a:pt x="1234" y="959"/>
                                </a:lnTo>
                                <a:lnTo>
                                  <a:pt x="1290" y="905"/>
                                </a:lnTo>
                                <a:lnTo>
                                  <a:pt x="1346" y="852"/>
                                </a:lnTo>
                                <a:lnTo>
                                  <a:pt x="1403" y="799"/>
                                </a:lnTo>
                                <a:lnTo>
                                  <a:pt x="1460" y="746"/>
                                </a:lnTo>
                                <a:lnTo>
                                  <a:pt x="1518" y="695"/>
                                </a:lnTo>
                                <a:lnTo>
                                  <a:pt x="1577" y="644"/>
                                </a:lnTo>
                                <a:lnTo>
                                  <a:pt x="1636" y="594"/>
                                </a:lnTo>
                                <a:lnTo>
                                  <a:pt x="1696" y="544"/>
                                </a:lnTo>
                                <a:lnTo>
                                  <a:pt x="1703" y="531"/>
                                </a:lnTo>
                                <a:close/>
                                <a:moveTo>
                                  <a:pt x="2014" y="1054"/>
                                </a:moveTo>
                                <a:lnTo>
                                  <a:pt x="2014" y="979"/>
                                </a:lnTo>
                                <a:lnTo>
                                  <a:pt x="2008" y="904"/>
                                </a:lnTo>
                                <a:lnTo>
                                  <a:pt x="1997" y="831"/>
                                </a:lnTo>
                                <a:lnTo>
                                  <a:pt x="1980" y="758"/>
                                </a:lnTo>
                                <a:lnTo>
                                  <a:pt x="1979" y="754"/>
                                </a:lnTo>
                                <a:lnTo>
                                  <a:pt x="1979" y="1003"/>
                                </a:lnTo>
                                <a:lnTo>
                                  <a:pt x="1978" y="1078"/>
                                </a:lnTo>
                                <a:lnTo>
                                  <a:pt x="1972" y="1153"/>
                                </a:lnTo>
                                <a:lnTo>
                                  <a:pt x="1960" y="1228"/>
                                </a:lnTo>
                                <a:lnTo>
                                  <a:pt x="1943" y="1301"/>
                                </a:lnTo>
                                <a:lnTo>
                                  <a:pt x="1921" y="1373"/>
                                </a:lnTo>
                                <a:lnTo>
                                  <a:pt x="1893" y="1443"/>
                                </a:lnTo>
                                <a:lnTo>
                                  <a:pt x="1859" y="1510"/>
                                </a:lnTo>
                                <a:lnTo>
                                  <a:pt x="1821" y="1574"/>
                                </a:lnTo>
                                <a:lnTo>
                                  <a:pt x="1776" y="1637"/>
                                </a:lnTo>
                                <a:lnTo>
                                  <a:pt x="1725" y="1694"/>
                                </a:lnTo>
                                <a:lnTo>
                                  <a:pt x="1671" y="1746"/>
                                </a:lnTo>
                                <a:lnTo>
                                  <a:pt x="1613" y="1793"/>
                                </a:lnTo>
                                <a:lnTo>
                                  <a:pt x="1552" y="1834"/>
                                </a:lnTo>
                                <a:lnTo>
                                  <a:pt x="1488" y="1869"/>
                                </a:lnTo>
                                <a:lnTo>
                                  <a:pt x="1421" y="1899"/>
                                </a:lnTo>
                                <a:lnTo>
                                  <a:pt x="1352" y="1922"/>
                                </a:lnTo>
                                <a:lnTo>
                                  <a:pt x="1282" y="1940"/>
                                </a:lnTo>
                                <a:lnTo>
                                  <a:pt x="1210" y="1952"/>
                                </a:lnTo>
                                <a:lnTo>
                                  <a:pt x="1137" y="1958"/>
                                </a:lnTo>
                                <a:lnTo>
                                  <a:pt x="1063" y="1957"/>
                                </a:lnTo>
                                <a:lnTo>
                                  <a:pt x="990" y="1951"/>
                                </a:lnTo>
                                <a:lnTo>
                                  <a:pt x="916" y="1938"/>
                                </a:lnTo>
                                <a:lnTo>
                                  <a:pt x="843" y="1918"/>
                                </a:lnTo>
                                <a:lnTo>
                                  <a:pt x="772" y="1893"/>
                                </a:lnTo>
                                <a:lnTo>
                                  <a:pt x="701" y="1861"/>
                                </a:lnTo>
                                <a:lnTo>
                                  <a:pt x="639" y="1826"/>
                                </a:lnTo>
                                <a:lnTo>
                                  <a:pt x="578" y="1786"/>
                                </a:lnTo>
                                <a:lnTo>
                                  <a:pt x="520" y="1741"/>
                                </a:lnTo>
                                <a:lnTo>
                                  <a:pt x="464" y="1691"/>
                                </a:lnTo>
                                <a:lnTo>
                                  <a:pt x="411" y="1638"/>
                                </a:lnTo>
                                <a:lnTo>
                                  <a:pt x="361" y="1580"/>
                                </a:lnTo>
                                <a:lnTo>
                                  <a:pt x="315" y="1520"/>
                                </a:lnTo>
                                <a:lnTo>
                                  <a:pt x="274" y="1456"/>
                                </a:lnTo>
                                <a:lnTo>
                                  <a:pt x="237" y="1390"/>
                                </a:lnTo>
                                <a:lnTo>
                                  <a:pt x="206" y="1322"/>
                                </a:lnTo>
                                <a:lnTo>
                                  <a:pt x="180" y="1252"/>
                                </a:lnTo>
                                <a:lnTo>
                                  <a:pt x="161" y="1180"/>
                                </a:lnTo>
                                <a:lnTo>
                                  <a:pt x="148" y="1108"/>
                                </a:lnTo>
                                <a:lnTo>
                                  <a:pt x="142" y="1035"/>
                                </a:lnTo>
                                <a:lnTo>
                                  <a:pt x="143" y="962"/>
                                </a:lnTo>
                                <a:lnTo>
                                  <a:pt x="153" y="890"/>
                                </a:lnTo>
                                <a:lnTo>
                                  <a:pt x="170" y="818"/>
                                </a:lnTo>
                                <a:lnTo>
                                  <a:pt x="196" y="743"/>
                                </a:lnTo>
                                <a:lnTo>
                                  <a:pt x="225" y="669"/>
                                </a:lnTo>
                                <a:lnTo>
                                  <a:pt x="260" y="597"/>
                                </a:lnTo>
                                <a:lnTo>
                                  <a:pt x="299" y="527"/>
                                </a:lnTo>
                                <a:lnTo>
                                  <a:pt x="343" y="460"/>
                                </a:lnTo>
                                <a:lnTo>
                                  <a:pt x="392" y="397"/>
                                </a:lnTo>
                                <a:lnTo>
                                  <a:pt x="446" y="339"/>
                                </a:lnTo>
                                <a:lnTo>
                                  <a:pt x="505" y="286"/>
                                </a:lnTo>
                                <a:lnTo>
                                  <a:pt x="570" y="240"/>
                                </a:lnTo>
                                <a:lnTo>
                                  <a:pt x="606" y="226"/>
                                </a:lnTo>
                                <a:lnTo>
                                  <a:pt x="639" y="213"/>
                                </a:lnTo>
                                <a:lnTo>
                                  <a:pt x="710" y="190"/>
                                </a:lnTo>
                                <a:lnTo>
                                  <a:pt x="781" y="171"/>
                                </a:lnTo>
                                <a:lnTo>
                                  <a:pt x="854" y="156"/>
                                </a:lnTo>
                                <a:lnTo>
                                  <a:pt x="899" y="149"/>
                                </a:lnTo>
                                <a:lnTo>
                                  <a:pt x="927" y="145"/>
                                </a:lnTo>
                                <a:lnTo>
                                  <a:pt x="1000" y="139"/>
                                </a:lnTo>
                                <a:lnTo>
                                  <a:pt x="1074" y="140"/>
                                </a:lnTo>
                                <a:lnTo>
                                  <a:pt x="1147" y="145"/>
                                </a:lnTo>
                                <a:lnTo>
                                  <a:pt x="1220" y="153"/>
                                </a:lnTo>
                                <a:lnTo>
                                  <a:pt x="1292" y="166"/>
                                </a:lnTo>
                                <a:lnTo>
                                  <a:pt x="1364" y="183"/>
                                </a:lnTo>
                                <a:lnTo>
                                  <a:pt x="1366" y="183"/>
                                </a:lnTo>
                                <a:lnTo>
                                  <a:pt x="1368" y="183"/>
                                </a:lnTo>
                                <a:lnTo>
                                  <a:pt x="1370" y="183"/>
                                </a:lnTo>
                                <a:lnTo>
                                  <a:pt x="1447" y="210"/>
                                </a:lnTo>
                                <a:lnTo>
                                  <a:pt x="1522" y="245"/>
                                </a:lnTo>
                                <a:lnTo>
                                  <a:pt x="1594" y="288"/>
                                </a:lnTo>
                                <a:lnTo>
                                  <a:pt x="1662" y="337"/>
                                </a:lnTo>
                                <a:lnTo>
                                  <a:pt x="1727" y="394"/>
                                </a:lnTo>
                                <a:lnTo>
                                  <a:pt x="1779" y="450"/>
                                </a:lnTo>
                                <a:lnTo>
                                  <a:pt x="1824" y="510"/>
                                </a:lnTo>
                                <a:lnTo>
                                  <a:pt x="1864" y="573"/>
                                </a:lnTo>
                                <a:lnTo>
                                  <a:pt x="1897" y="639"/>
                                </a:lnTo>
                                <a:lnTo>
                                  <a:pt x="1925" y="709"/>
                                </a:lnTo>
                                <a:lnTo>
                                  <a:pt x="1947" y="780"/>
                                </a:lnTo>
                                <a:lnTo>
                                  <a:pt x="1964" y="853"/>
                                </a:lnTo>
                                <a:lnTo>
                                  <a:pt x="1974" y="928"/>
                                </a:lnTo>
                                <a:lnTo>
                                  <a:pt x="1979" y="1003"/>
                                </a:lnTo>
                                <a:lnTo>
                                  <a:pt x="1979" y="754"/>
                                </a:lnTo>
                                <a:lnTo>
                                  <a:pt x="1958" y="688"/>
                                </a:lnTo>
                                <a:lnTo>
                                  <a:pt x="1929" y="620"/>
                                </a:lnTo>
                                <a:lnTo>
                                  <a:pt x="1895" y="554"/>
                                </a:lnTo>
                                <a:lnTo>
                                  <a:pt x="1854" y="492"/>
                                </a:lnTo>
                                <a:lnTo>
                                  <a:pt x="1803" y="426"/>
                                </a:lnTo>
                                <a:lnTo>
                                  <a:pt x="1746" y="367"/>
                                </a:lnTo>
                                <a:lnTo>
                                  <a:pt x="1686" y="315"/>
                                </a:lnTo>
                                <a:lnTo>
                                  <a:pt x="1622" y="269"/>
                                </a:lnTo>
                                <a:lnTo>
                                  <a:pt x="1554" y="230"/>
                                </a:lnTo>
                                <a:lnTo>
                                  <a:pt x="1484" y="196"/>
                                </a:lnTo>
                                <a:lnTo>
                                  <a:pt x="1446" y="183"/>
                                </a:lnTo>
                                <a:lnTo>
                                  <a:pt x="1411" y="169"/>
                                </a:lnTo>
                                <a:lnTo>
                                  <a:pt x="1336" y="148"/>
                                </a:lnTo>
                                <a:lnTo>
                                  <a:pt x="1287" y="139"/>
                                </a:lnTo>
                                <a:lnTo>
                                  <a:pt x="1259" y="133"/>
                                </a:lnTo>
                                <a:lnTo>
                                  <a:pt x="1132" y="118"/>
                                </a:lnTo>
                                <a:lnTo>
                                  <a:pt x="1082" y="114"/>
                                </a:lnTo>
                                <a:lnTo>
                                  <a:pt x="1032" y="111"/>
                                </a:lnTo>
                                <a:lnTo>
                                  <a:pt x="982" y="109"/>
                                </a:lnTo>
                                <a:lnTo>
                                  <a:pt x="895" y="110"/>
                                </a:lnTo>
                                <a:lnTo>
                                  <a:pt x="825" y="116"/>
                                </a:lnTo>
                                <a:lnTo>
                                  <a:pt x="825" y="149"/>
                                </a:lnTo>
                                <a:lnTo>
                                  <a:pt x="766" y="164"/>
                                </a:lnTo>
                                <a:lnTo>
                                  <a:pt x="707" y="182"/>
                                </a:lnTo>
                                <a:lnTo>
                                  <a:pt x="649" y="202"/>
                                </a:lnTo>
                                <a:lnTo>
                                  <a:pt x="593" y="226"/>
                                </a:lnTo>
                                <a:lnTo>
                                  <a:pt x="649" y="198"/>
                                </a:lnTo>
                                <a:lnTo>
                                  <a:pt x="706" y="176"/>
                                </a:lnTo>
                                <a:lnTo>
                                  <a:pt x="765" y="160"/>
                                </a:lnTo>
                                <a:lnTo>
                                  <a:pt x="825" y="149"/>
                                </a:lnTo>
                                <a:lnTo>
                                  <a:pt x="825" y="116"/>
                                </a:lnTo>
                                <a:lnTo>
                                  <a:pt x="809" y="118"/>
                                </a:lnTo>
                                <a:lnTo>
                                  <a:pt x="725" y="134"/>
                                </a:lnTo>
                                <a:lnTo>
                                  <a:pt x="643" y="162"/>
                                </a:lnTo>
                                <a:lnTo>
                                  <a:pt x="576" y="195"/>
                                </a:lnTo>
                                <a:lnTo>
                                  <a:pt x="513" y="235"/>
                                </a:lnTo>
                                <a:lnTo>
                                  <a:pt x="455" y="281"/>
                                </a:lnTo>
                                <a:lnTo>
                                  <a:pt x="402" y="332"/>
                                </a:lnTo>
                                <a:lnTo>
                                  <a:pt x="353" y="388"/>
                                </a:lnTo>
                                <a:lnTo>
                                  <a:pt x="308" y="448"/>
                                </a:lnTo>
                                <a:lnTo>
                                  <a:pt x="268" y="511"/>
                                </a:lnTo>
                                <a:lnTo>
                                  <a:pt x="231" y="576"/>
                                </a:lnTo>
                                <a:lnTo>
                                  <a:pt x="199" y="643"/>
                                </a:lnTo>
                                <a:lnTo>
                                  <a:pt x="166" y="722"/>
                                </a:lnTo>
                                <a:lnTo>
                                  <a:pt x="137" y="804"/>
                                </a:lnTo>
                                <a:lnTo>
                                  <a:pt x="115" y="888"/>
                                </a:lnTo>
                                <a:lnTo>
                                  <a:pt x="103" y="974"/>
                                </a:lnTo>
                                <a:lnTo>
                                  <a:pt x="103" y="1046"/>
                                </a:lnTo>
                                <a:lnTo>
                                  <a:pt x="111" y="1118"/>
                                </a:lnTo>
                                <a:lnTo>
                                  <a:pt x="127" y="1189"/>
                                </a:lnTo>
                                <a:lnTo>
                                  <a:pt x="148" y="1258"/>
                                </a:lnTo>
                                <a:lnTo>
                                  <a:pt x="174" y="1326"/>
                                </a:lnTo>
                                <a:lnTo>
                                  <a:pt x="206" y="1395"/>
                                </a:lnTo>
                                <a:lnTo>
                                  <a:pt x="242" y="1462"/>
                                </a:lnTo>
                                <a:lnTo>
                                  <a:pt x="282" y="1527"/>
                                </a:lnTo>
                                <a:lnTo>
                                  <a:pt x="327" y="1589"/>
                                </a:lnTo>
                                <a:lnTo>
                                  <a:pt x="375" y="1648"/>
                                </a:lnTo>
                                <a:lnTo>
                                  <a:pt x="428" y="1704"/>
                                </a:lnTo>
                                <a:lnTo>
                                  <a:pt x="484" y="1755"/>
                                </a:lnTo>
                                <a:lnTo>
                                  <a:pt x="543" y="1803"/>
                                </a:lnTo>
                                <a:lnTo>
                                  <a:pt x="605" y="1845"/>
                                </a:lnTo>
                                <a:lnTo>
                                  <a:pt x="669" y="1882"/>
                                </a:lnTo>
                                <a:lnTo>
                                  <a:pt x="735" y="1914"/>
                                </a:lnTo>
                                <a:lnTo>
                                  <a:pt x="803" y="1940"/>
                                </a:lnTo>
                                <a:lnTo>
                                  <a:pt x="873" y="1961"/>
                                </a:lnTo>
                                <a:lnTo>
                                  <a:pt x="943" y="1976"/>
                                </a:lnTo>
                                <a:lnTo>
                                  <a:pt x="1014" y="1987"/>
                                </a:lnTo>
                                <a:lnTo>
                                  <a:pt x="1086" y="1991"/>
                                </a:lnTo>
                                <a:lnTo>
                                  <a:pt x="1157" y="1990"/>
                                </a:lnTo>
                                <a:lnTo>
                                  <a:pt x="1229" y="1984"/>
                                </a:lnTo>
                                <a:lnTo>
                                  <a:pt x="1299" y="1972"/>
                                </a:lnTo>
                                <a:lnTo>
                                  <a:pt x="1357" y="1958"/>
                                </a:lnTo>
                                <a:lnTo>
                                  <a:pt x="1368" y="1955"/>
                                </a:lnTo>
                                <a:lnTo>
                                  <a:pt x="1436" y="1931"/>
                                </a:lnTo>
                                <a:lnTo>
                                  <a:pt x="1502" y="1903"/>
                                </a:lnTo>
                                <a:lnTo>
                                  <a:pt x="1566" y="1868"/>
                                </a:lnTo>
                                <a:lnTo>
                                  <a:pt x="1627" y="1828"/>
                                </a:lnTo>
                                <a:lnTo>
                                  <a:pt x="1685" y="1782"/>
                                </a:lnTo>
                                <a:lnTo>
                                  <a:pt x="1740" y="1730"/>
                                </a:lnTo>
                                <a:lnTo>
                                  <a:pt x="1788" y="1675"/>
                                </a:lnTo>
                                <a:lnTo>
                                  <a:pt x="1833" y="1616"/>
                                </a:lnTo>
                                <a:lnTo>
                                  <a:pt x="1872" y="1554"/>
                                </a:lnTo>
                                <a:lnTo>
                                  <a:pt x="1907" y="1488"/>
                                </a:lnTo>
                                <a:lnTo>
                                  <a:pt x="1938" y="1420"/>
                                </a:lnTo>
                                <a:lnTo>
                                  <a:pt x="1963" y="1349"/>
                                </a:lnTo>
                                <a:lnTo>
                                  <a:pt x="1983" y="1277"/>
                                </a:lnTo>
                                <a:lnTo>
                                  <a:pt x="1999" y="1204"/>
                                </a:lnTo>
                                <a:lnTo>
                                  <a:pt x="2009" y="1129"/>
                                </a:lnTo>
                                <a:lnTo>
                                  <a:pt x="2014" y="1054"/>
                                </a:lnTo>
                                <a:close/>
                                <a:moveTo>
                                  <a:pt x="2113" y="1047"/>
                                </a:moveTo>
                                <a:lnTo>
                                  <a:pt x="2112" y="971"/>
                                </a:lnTo>
                                <a:lnTo>
                                  <a:pt x="2106" y="895"/>
                                </a:lnTo>
                                <a:lnTo>
                                  <a:pt x="2095" y="821"/>
                                </a:lnTo>
                                <a:lnTo>
                                  <a:pt x="2079" y="747"/>
                                </a:lnTo>
                                <a:lnTo>
                                  <a:pt x="2066" y="705"/>
                                </a:lnTo>
                                <a:lnTo>
                                  <a:pt x="2066" y="1027"/>
                                </a:lnTo>
                                <a:lnTo>
                                  <a:pt x="2064" y="1102"/>
                                </a:lnTo>
                                <a:lnTo>
                                  <a:pt x="2057" y="1177"/>
                                </a:lnTo>
                                <a:lnTo>
                                  <a:pt x="2044" y="1252"/>
                                </a:lnTo>
                                <a:lnTo>
                                  <a:pt x="2027" y="1325"/>
                                </a:lnTo>
                                <a:lnTo>
                                  <a:pt x="2006" y="1397"/>
                                </a:lnTo>
                                <a:lnTo>
                                  <a:pt x="1979" y="1467"/>
                                </a:lnTo>
                                <a:lnTo>
                                  <a:pt x="1949" y="1534"/>
                                </a:lnTo>
                                <a:lnTo>
                                  <a:pt x="1913" y="1599"/>
                                </a:lnTo>
                                <a:lnTo>
                                  <a:pt x="1873" y="1661"/>
                                </a:lnTo>
                                <a:lnTo>
                                  <a:pt x="1829" y="1719"/>
                                </a:lnTo>
                                <a:lnTo>
                                  <a:pt x="1780" y="1774"/>
                                </a:lnTo>
                                <a:lnTo>
                                  <a:pt x="1726" y="1824"/>
                                </a:lnTo>
                                <a:lnTo>
                                  <a:pt x="1668" y="1870"/>
                                </a:lnTo>
                                <a:lnTo>
                                  <a:pt x="1608" y="1911"/>
                                </a:lnTo>
                                <a:lnTo>
                                  <a:pt x="1544" y="1946"/>
                                </a:lnTo>
                                <a:lnTo>
                                  <a:pt x="1478" y="1977"/>
                                </a:lnTo>
                                <a:lnTo>
                                  <a:pt x="1411" y="2002"/>
                                </a:lnTo>
                                <a:lnTo>
                                  <a:pt x="1341" y="2022"/>
                                </a:lnTo>
                                <a:lnTo>
                                  <a:pt x="1270" y="2037"/>
                                </a:lnTo>
                                <a:lnTo>
                                  <a:pt x="1198" y="2047"/>
                                </a:lnTo>
                                <a:lnTo>
                                  <a:pt x="1126" y="2052"/>
                                </a:lnTo>
                                <a:lnTo>
                                  <a:pt x="1053" y="2051"/>
                                </a:lnTo>
                                <a:lnTo>
                                  <a:pt x="981" y="2045"/>
                                </a:lnTo>
                                <a:lnTo>
                                  <a:pt x="909" y="2034"/>
                                </a:lnTo>
                                <a:lnTo>
                                  <a:pt x="838" y="2018"/>
                                </a:lnTo>
                                <a:lnTo>
                                  <a:pt x="768" y="1997"/>
                                </a:lnTo>
                                <a:lnTo>
                                  <a:pt x="700" y="1970"/>
                                </a:lnTo>
                                <a:lnTo>
                                  <a:pt x="634" y="1937"/>
                                </a:lnTo>
                                <a:lnTo>
                                  <a:pt x="572" y="1900"/>
                                </a:lnTo>
                                <a:lnTo>
                                  <a:pt x="510" y="1859"/>
                                </a:lnTo>
                                <a:lnTo>
                                  <a:pt x="451" y="1812"/>
                                </a:lnTo>
                                <a:lnTo>
                                  <a:pt x="394" y="1761"/>
                                </a:lnTo>
                                <a:lnTo>
                                  <a:pt x="340" y="1705"/>
                                </a:lnTo>
                                <a:lnTo>
                                  <a:pt x="289" y="1647"/>
                                </a:lnTo>
                                <a:lnTo>
                                  <a:pt x="242" y="1585"/>
                                </a:lnTo>
                                <a:lnTo>
                                  <a:pt x="199" y="1520"/>
                                </a:lnTo>
                                <a:lnTo>
                                  <a:pt x="161" y="1452"/>
                                </a:lnTo>
                                <a:lnTo>
                                  <a:pt x="127" y="1382"/>
                                </a:lnTo>
                                <a:lnTo>
                                  <a:pt x="100" y="1311"/>
                                </a:lnTo>
                                <a:lnTo>
                                  <a:pt x="78" y="1238"/>
                                </a:lnTo>
                                <a:lnTo>
                                  <a:pt x="63" y="1164"/>
                                </a:lnTo>
                                <a:lnTo>
                                  <a:pt x="54" y="1090"/>
                                </a:lnTo>
                                <a:lnTo>
                                  <a:pt x="53" y="1015"/>
                                </a:lnTo>
                                <a:lnTo>
                                  <a:pt x="60" y="940"/>
                                </a:lnTo>
                                <a:lnTo>
                                  <a:pt x="75" y="866"/>
                                </a:lnTo>
                                <a:lnTo>
                                  <a:pt x="96" y="795"/>
                                </a:lnTo>
                                <a:lnTo>
                                  <a:pt x="120" y="724"/>
                                </a:lnTo>
                                <a:lnTo>
                                  <a:pt x="148" y="655"/>
                                </a:lnTo>
                                <a:lnTo>
                                  <a:pt x="180" y="587"/>
                                </a:lnTo>
                                <a:lnTo>
                                  <a:pt x="216" y="522"/>
                                </a:lnTo>
                                <a:lnTo>
                                  <a:pt x="256" y="459"/>
                                </a:lnTo>
                                <a:lnTo>
                                  <a:pt x="301" y="399"/>
                                </a:lnTo>
                                <a:lnTo>
                                  <a:pt x="349" y="343"/>
                                </a:lnTo>
                                <a:lnTo>
                                  <a:pt x="402" y="291"/>
                                </a:lnTo>
                                <a:lnTo>
                                  <a:pt x="459" y="243"/>
                                </a:lnTo>
                                <a:lnTo>
                                  <a:pt x="520" y="201"/>
                                </a:lnTo>
                                <a:lnTo>
                                  <a:pt x="568" y="173"/>
                                </a:lnTo>
                                <a:lnTo>
                                  <a:pt x="616" y="148"/>
                                </a:lnTo>
                                <a:lnTo>
                                  <a:pt x="665" y="127"/>
                                </a:lnTo>
                                <a:lnTo>
                                  <a:pt x="715" y="108"/>
                                </a:lnTo>
                                <a:lnTo>
                                  <a:pt x="792" y="95"/>
                                </a:lnTo>
                                <a:lnTo>
                                  <a:pt x="869" y="83"/>
                                </a:lnTo>
                                <a:lnTo>
                                  <a:pt x="946" y="74"/>
                                </a:lnTo>
                                <a:lnTo>
                                  <a:pt x="1024" y="67"/>
                                </a:lnTo>
                                <a:lnTo>
                                  <a:pt x="1101" y="65"/>
                                </a:lnTo>
                                <a:lnTo>
                                  <a:pt x="1179" y="67"/>
                                </a:lnTo>
                                <a:lnTo>
                                  <a:pt x="1257" y="75"/>
                                </a:lnTo>
                                <a:lnTo>
                                  <a:pt x="1334" y="90"/>
                                </a:lnTo>
                                <a:lnTo>
                                  <a:pt x="1410" y="111"/>
                                </a:lnTo>
                                <a:lnTo>
                                  <a:pt x="1483" y="137"/>
                                </a:lnTo>
                                <a:lnTo>
                                  <a:pt x="1553" y="169"/>
                                </a:lnTo>
                                <a:lnTo>
                                  <a:pt x="1621" y="206"/>
                                </a:lnTo>
                                <a:lnTo>
                                  <a:pt x="1685" y="249"/>
                                </a:lnTo>
                                <a:lnTo>
                                  <a:pt x="1746" y="296"/>
                                </a:lnTo>
                                <a:lnTo>
                                  <a:pt x="1802" y="349"/>
                                </a:lnTo>
                                <a:lnTo>
                                  <a:pt x="1854" y="406"/>
                                </a:lnTo>
                                <a:lnTo>
                                  <a:pt x="1901" y="468"/>
                                </a:lnTo>
                                <a:lnTo>
                                  <a:pt x="1940" y="530"/>
                                </a:lnTo>
                                <a:lnTo>
                                  <a:pt x="1974" y="595"/>
                                </a:lnTo>
                                <a:lnTo>
                                  <a:pt x="2002" y="663"/>
                                </a:lnTo>
                                <a:lnTo>
                                  <a:pt x="2025" y="733"/>
                                </a:lnTo>
                                <a:lnTo>
                                  <a:pt x="2043" y="804"/>
                                </a:lnTo>
                                <a:lnTo>
                                  <a:pt x="2056" y="878"/>
                                </a:lnTo>
                                <a:lnTo>
                                  <a:pt x="2064" y="952"/>
                                </a:lnTo>
                                <a:lnTo>
                                  <a:pt x="2066" y="1027"/>
                                </a:lnTo>
                                <a:lnTo>
                                  <a:pt x="2066" y="705"/>
                                </a:lnTo>
                                <a:lnTo>
                                  <a:pt x="2058" y="676"/>
                                </a:lnTo>
                                <a:lnTo>
                                  <a:pt x="2031" y="607"/>
                                </a:lnTo>
                                <a:lnTo>
                                  <a:pt x="1998" y="536"/>
                                </a:lnTo>
                                <a:lnTo>
                                  <a:pt x="1959" y="468"/>
                                </a:lnTo>
                                <a:lnTo>
                                  <a:pt x="1914" y="403"/>
                                </a:lnTo>
                                <a:lnTo>
                                  <a:pt x="1865" y="342"/>
                                </a:lnTo>
                                <a:lnTo>
                                  <a:pt x="1811" y="284"/>
                                </a:lnTo>
                                <a:lnTo>
                                  <a:pt x="1753" y="231"/>
                                </a:lnTo>
                                <a:lnTo>
                                  <a:pt x="1691" y="183"/>
                                </a:lnTo>
                                <a:lnTo>
                                  <a:pt x="1626" y="139"/>
                                </a:lnTo>
                                <a:lnTo>
                                  <a:pt x="1557" y="101"/>
                                </a:lnTo>
                                <a:lnTo>
                                  <a:pt x="1485" y="69"/>
                                </a:lnTo>
                                <a:lnTo>
                                  <a:pt x="1472" y="65"/>
                                </a:lnTo>
                                <a:lnTo>
                                  <a:pt x="1404" y="41"/>
                                </a:lnTo>
                                <a:lnTo>
                                  <a:pt x="1321" y="21"/>
                                </a:lnTo>
                                <a:lnTo>
                                  <a:pt x="1237" y="8"/>
                                </a:lnTo>
                                <a:lnTo>
                                  <a:pt x="1170" y="4"/>
                                </a:lnTo>
                                <a:lnTo>
                                  <a:pt x="1153" y="3"/>
                                </a:lnTo>
                                <a:lnTo>
                                  <a:pt x="1069" y="4"/>
                                </a:lnTo>
                                <a:lnTo>
                                  <a:pt x="994" y="0"/>
                                </a:lnTo>
                                <a:lnTo>
                                  <a:pt x="921" y="2"/>
                                </a:lnTo>
                                <a:lnTo>
                                  <a:pt x="849" y="11"/>
                                </a:lnTo>
                                <a:lnTo>
                                  <a:pt x="778" y="26"/>
                                </a:lnTo>
                                <a:lnTo>
                                  <a:pt x="709" y="46"/>
                                </a:lnTo>
                                <a:lnTo>
                                  <a:pt x="642" y="72"/>
                                </a:lnTo>
                                <a:lnTo>
                                  <a:pt x="577" y="103"/>
                                </a:lnTo>
                                <a:lnTo>
                                  <a:pt x="515" y="139"/>
                                </a:lnTo>
                                <a:lnTo>
                                  <a:pt x="455" y="179"/>
                                </a:lnTo>
                                <a:lnTo>
                                  <a:pt x="398" y="224"/>
                                </a:lnTo>
                                <a:lnTo>
                                  <a:pt x="344" y="272"/>
                                </a:lnTo>
                                <a:lnTo>
                                  <a:pt x="293" y="325"/>
                                </a:lnTo>
                                <a:lnTo>
                                  <a:pt x="246" y="381"/>
                                </a:lnTo>
                                <a:lnTo>
                                  <a:pt x="202" y="441"/>
                                </a:lnTo>
                                <a:lnTo>
                                  <a:pt x="162" y="503"/>
                                </a:lnTo>
                                <a:lnTo>
                                  <a:pt x="126" y="568"/>
                                </a:lnTo>
                                <a:lnTo>
                                  <a:pt x="95" y="635"/>
                                </a:lnTo>
                                <a:lnTo>
                                  <a:pt x="64" y="714"/>
                                </a:lnTo>
                                <a:lnTo>
                                  <a:pt x="38" y="791"/>
                                </a:lnTo>
                                <a:lnTo>
                                  <a:pt x="19" y="867"/>
                                </a:lnTo>
                                <a:lnTo>
                                  <a:pt x="6" y="942"/>
                                </a:lnTo>
                                <a:lnTo>
                                  <a:pt x="0" y="1015"/>
                                </a:lnTo>
                                <a:lnTo>
                                  <a:pt x="0" y="1027"/>
                                </a:lnTo>
                                <a:lnTo>
                                  <a:pt x="0" y="1092"/>
                                </a:lnTo>
                                <a:lnTo>
                                  <a:pt x="8" y="1168"/>
                                </a:lnTo>
                                <a:lnTo>
                                  <a:pt x="23" y="1244"/>
                                </a:lnTo>
                                <a:lnTo>
                                  <a:pt x="46" y="1322"/>
                                </a:lnTo>
                                <a:lnTo>
                                  <a:pt x="76" y="1401"/>
                                </a:lnTo>
                                <a:lnTo>
                                  <a:pt x="110" y="1472"/>
                                </a:lnTo>
                                <a:lnTo>
                                  <a:pt x="147" y="1541"/>
                                </a:lnTo>
                                <a:lnTo>
                                  <a:pt x="189" y="1607"/>
                                </a:lnTo>
                                <a:lnTo>
                                  <a:pt x="236" y="1670"/>
                                </a:lnTo>
                                <a:lnTo>
                                  <a:pt x="286" y="1730"/>
                                </a:lnTo>
                                <a:lnTo>
                                  <a:pt x="339" y="1787"/>
                                </a:lnTo>
                                <a:lnTo>
                                  <a:pt x="397" y="1840"/>
                                </a:lnTo>
                                <a:lnTo>
                                  <a:pt x="458" y="1890"/>
                                </a:lnTo>
                                <a:lnTo>
                                  <a:pt x="520" y="1933"/>
                                </a:lnTo>
                                <a:lnTo>
                                  <a:pt x="584" y="1972"/>
                                </a:lnTo>
                                <a:lnTo>
                                  <a:pt x="651" y="2006"/>
                                </a:lnTo>
                                <a:lnTo>
                                  <a:pt x="719" y="2035"/>
                                </a:lnTo>
                                <a:lnTo>
                                  <a:pt x="790" y="2059"/>
                                </a:lnTo>
                                <a:lnTo>
                                  <a:pt x="861" y="2078"/>
                                </a:lnTo>
                                <a:lnTo>
                                  <a:pt x="933" y="2093"/>
                                </a:lnTo>
                                <a:lnTo>
                                  <a:pt x="1006" y="2102"/>
                                </a:lnTo>
                                <a:lnTo>
                                  <a:pt x="1079" y="2106"/>
                                </a:lnTo>
                                <a:lnTo>
                                  <a:pt x="1153" y="2105"/>
                                </a:lnTo>
                                <a:lnTo>
                                  <a:pt x="1226" y="2099"/>
                                </a:lnTo>
                                <a:lnTo>
                                  <a:pt x="1299" y="2087"/>
                                </a:lnTo>
                                <a:lnTo>
                                  <a:pt x="1370" y="2071"/>
                                </a:lnTo>
                                <a:lnTo>
                                  <a:pt x="1431" y="2052"/>
                                </a:lnTo>
                                <a:lnTo>
                                  <a:pt x="1441" y="2049"/>
                                </a:lnTo>
                                <a:lnTo>
                                  <a:pt x="1510" y="2022"/>
                                </a:lnTo>
                                <a:lnTo>
                                  <a:pt x="1578" y="1989"/>
                                </a:lnTo>
                                <a:lnTo>
                                  <a:pt x="1643" y="1951"/>
                                </a:lnTo>
                                <a:lnTo>
                                  <a:pt x="1706" y="1908"/>
                                </a:lnTo>
                                <a:lnTo>
                                  <a:pt x="1764" y="1861"/>
                                </a:lnTo>
                                <a:lnTo>
                                  <a:pt x="1818" y="1809"/>
                                </a:lnTo>
                                <a:lnTo>
                                  <a:pt x="1867" y="1753"/>
                                </a:lnTo>
                                <a:lnTo>
                                  <a:pt x="1912" y="1693"/>
                                </a:lnTo>
                                <a:lnTo>
                                  <a:pt x="1953" y="1630"/>
                                </a:lnTo>
                                <a:lnTo>
                                  <a:pt x="1989" y="1563"/>
                                </a:lnTo>
                                <a:lnTo>
                                  <a:pt x="2021" y="1494"/>
                                </a:lnTo>
                                <a:lnTo>
                                  <a:pt x="2048" y="1423"/>
                                </a:lnTo>
                                <a:lnTo>
                                  <a:pt x="2070" y="1349"/>
                                </a:lnTo>
                                <a:lnTo>
                                  <a:pt x="2088" y="1275"/>
                                </a:lnTo>
                                <a:lnTo>
                                  <a:pt x="2101" y="1199"/>
                                </a:lnTo>
                                <a:lnTo>
                                  <a:pt x="2110" y="1123"/>
                                </a:lnTo>
                                <a:lnTo>
                                  <a:pt x="211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640" y="498960"/>
                            <a:ext cx="2192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362.6pt;margin-top:71.05pt;width:105.7pt;height:105.3pt" coordorigin="7252,1421" coordsize="2114,2106">
                <v:shape id="shape_0" ID="AutoShape 5" coordsize="2114,2106" path="m1703,531l1699,518l1686,511l1671,515l1608,561l1546,607l1484,654l1423,702l1363,751l1304,801l1245,852l1188,905l1131,958l1076,1012l1021,1068l1010,1096l1020,1122l1043,1135l1069,1124l1123,1069l1178,1014l1234,959l1290,905l1346,852l1403,799l1460,746l1518,695l1577,644l1636,594l1696,544l1703,531xm2014,1054l2014,979l2008,904l1997,831l1980,758l1979,754l1979,1003l1978,1078l1972,1153l1960,1228l1943,1301l1921,1373l1893,1443l1859,1510l1821,1574l1776,1637l1725,1694l1671,1746l1613,1793l1552,1834l1488,1869l1421,1899l1352,1922l1282,1940l1210,1952l1137,1958l1063,1957l990,1951l916,1938l843,1918l772,1893l701,1861l639,1826l578,1786l520,1741l464,1691l411,1638l361,1580l315,1520l274,1456l237,1390l206,1322l180,1252l161,1180l148,1108l142,1035l143,962l153,890l170,818l196,743l225,669l260,597l299,527l343,460l392,397l446,339l505,286l570,240l606,226l639,213l710,190l781,171l854,156l899,149l927,145l1000,139l1074,140l1147,145l1220,153l1292,166l1364,183l1366,183l1368,183l1370,183l1447,210l1522,245l1594,288l1662,337l1727,394l1779,450l1824,510l1864,573l1897,639l1925,709l1947,780l1964,853l1974,928l1979,1003l1979,754l1958,688l1929,620l1895,554l1854,492l1803,426l1746,367l1686,315l1622,269l1554,230l1484,196l1446,183l1411,169l1336,148l1287,139l1259,133l1132,118l1082,114l1032,111l982,109l895,110l825,116l825,149l766,164l707,182l649,202l593,226l649,198l706,176l765,160l825,149l825,116l809,118l725,134l643,162l576,195l513,235l455,281l402,332l353,388l308,448l268,511l231,576l199,643l166,722l137,804l115,888l103,974l103,1046l111,1118l127,1189l148,1258l174,1326l206,1395l242,1462l282,1527l327,1589l375,1648l428,1704l484,1755l543,1803l605,1845l669,1882l735,1914l803,1940l873,1961l943,1976l1014,1987l1086,1991l1157,1990l1229,1984l1299,1972l1357,1958l1368,1955l1436,1931l1502,1903l1566,1868l1627,1828l1685,1782l1740,1730l1788,1675l1833,1616l1872,1554l1907,1488l1938,1420l1963,1349l1983,1277l1999,1204l2009,1129l2014,1054xm2113,1047l2112,971l2106,895l2095,821l2079,747l2066,705l2066,1027l2064,1102l2057,1177l2044,1252l2027,1325l2006,1397l1979,1467l1949,1534l1913,1599l1873,1661l1829,1719l1780,1774l1726,1824l1668,1870l1608,1911l1544,1946l1478,1977l1411,2002l1341,2022l1270,2037l1198,2047l1126,2052l1053,2051l981,2045l909,2034l838,2018l768,1997l700,1970l634,1937l572,1900l510,1859l451,1812l394,1761l340,1705l289,1647l242,1585l199,1520l161,1452l127,1382l100,1311l78,1238l63,1164l54,1090l53,1015l60,940l75,866l96,795l120,724l148,655l180,587l216,522l256,459l301,399l349,343l402,291l459,243l520,201l568,173l616,148l665,127l715,108l792,95l869,83l946,74l1024,67l1101,65l1179,67l1257,75l1334,90l1410,111l1483,137l1553,169l1621,206l1685,249l1746,296l1802,349l1854,406l1901,468l1940,530l1974,595l2002,663l2025,733l2043,804l2056,878l2064,952l2066,1027l2066,705l2058,676l2031,607l1998,536l1959,468l1914,403l1865,342l1811,284l1753,231l1691,183l1626,139l1557,101l1485,69l1472,65l1404,41l1321,21l1237,8l1170,4l1153,3l1069,4l994,0l921,2l849,11l778,26l709,46l642,72l577,103l515,139l455,179l398,224l344,272l293,325l246,381l202,441l162,503l126,568l95,635l64,714l38,791l19,867l6,942l0,1015l0,1027l0,1092l8,1168l23,1244l46,1322l76,1401l110,1472l147,1541l189,1607l236,1670l286,1730l339,1787l397,1840l458,1890l520,1933l584,1972l651,2006l719,2035l790,2059l861,2078l933,2093l1006,2102l1079,2106l1153,2105l1226,2099l1299,2087l1370,2071l1431,2052l1441,2049l1510,2022l1578,1989l1643,1951l1706,1908l1764,1861l1818,1809l1867,1753l1912,1693l1953,1630l1989,1563l2021,1494l2048,1423l2070,1349l2088,1275l2101,1199l2110,1123l2113,1047xe" fillcolor="black" stroked="f" o:allowincell="f" style="position:absolute;left:7252;top:1421;width:2113;height:210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7974;top:2206;width:344;height:350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color w:val="231F20"/>
          <w:sz w:val="84"/>
        </w:rPr>
        <w:t>SPOTKANIE</w:t>
      </w:r>
      <w:r>
        <w:rPr>
          <w:rFonts w:ascii="Arial" w:hAnsi="Arial"/>
          <w:color w:val="231F20"/>
          <w:spacing w:val="-117"/>
          <w:sz w:val="84"/>
        </w:rPr>
        <w:t xml:space="preserve">  </w:t>
      </w:r>
      <w:r>
        <w:rPr>
          <w:rFonts w:ascii="Arial" w:hAnsi="Arial"/>
          <w:color w:val="231F20"/>
          <w:spacing w:val="-3"/>
          <w:sz w:val="84"/>
        </w:rPr>
        <w:t>RODZINNE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4" w:after="0"/>
        <w:rPr>
          <w:rFonts w:ascii="Arial" w:hAnsi="Arial"/>
          <w:sz w:val="23"/>
          <w:lang w:val="en-US" w:eastAsia="en-US"/>
        </w:rPr>
      </w:pPr>
      <w:r>
        <w:rPr>
          <w:rFonts w:ascii="Arial" w:hAnsi="Arial"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576070</wp:posOffset>
                </wp:positionH>
                <wp:positionV relativeFrom="paragraph">
                  <wp:posOffset>195580</wp:posOffset>
                </wp:positionV>
                <wp:extent cx="1193165" cy="1043305"/>
                <wp:effectExtent l="635" t="635" r="0" b="0"/>
                <wp:wrapTopAndBottom/>
                <wp:docPr id="4" name="Dowolny kształt: kształ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10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9" h="1643">
                              <a:moveTo>
                                <a:pt x="1626" y="354"/>
                              </a:moveTo>
                              <a:lnTo>
                                <a:pt x="1624" y="278"/>
                              </a:lnTo>
                              <a:lnTo>
                                <a:pt x="1621" y="200"/>
                              </a:lnTo>
                              <a:lnTo>
                                <a:pt x="1615" y="199"/>
                              </a:lnTo>
                              <a:lnTo>
                                <a:pt x="1615" y="202"/>
                              </a:lnTo>
                              <a:lnTo>
                                <a:pt x="1614" y="202"/>
                              </a:lnTo>
                              <a:lnTo>
                                <a:pt x="1614" y="208"/>
                              </a:lnTo>
                              <a:lnTo>
                                <a:pt x="1605" y="286"/>
                              </a:lnTo>
                              <a:lnTo>
                                <a:pt x="1598" y="371"/>
                              </a:lnTo>
                              <a:lnTo>
                                <a:pt x="1593" y="456"/>
                              </a:lnTo>
                              <a:lnTo>
                                <a:pt x="1591" y="541"/>
                              </a:lnTo>
                              <a:lnTo>
                                <a:pt x="1586" y="795"/>
                              </a:lnTo>
                              <a:lnTo>
                                <a:pt x="1580" y="1026"/>
                              </a:lnTo>
                              <a:lnTo>
                                <a:pt x="1577" y="1180"/>
                              </a:lnTo>
                              <a:lnTo>
                                <a:pt x="1576" y="1335"/>
                              </a:lnTo>
                              <a:lnTo>
                                <a:pt x="1575" y="1407"/>
                              </a:lnTo>
                              <a:lnTo>
                                <a:pt x="1514" y="1404"/>
                              </a:lnTo>
                              <a:lnTo>
                                <a:pt x="1437" y="1401"/>
                              </a:lnTo>
                              <a:lnTo>
                                <a:pt x="1361" y="1400"/>
                              </a:lnTo>
                              <a:lnTo>
                                <a:pt x="1284" y="1400"/>
                              </a:lnTo>
                              <a:lnTo>
                                <a:pt x="1207" y="1400"/>
                              </a:lnTo>
                              <a:lnTo>
                                <a:pt x="976" y="1404"/>
                              </a:lnTo>
                              <a:lnTo>
                                <a:pt x="900" y="1404"/>
                              </a:lnTo>
                              <a:lnTo>
                                <a:pt x="823" y="1404"/>
                              </a:lnTo>
                              <a:lnTo>
                                <a:pt x="222" y="1403"/>
                              </a:lnTo>
                              <a:lnTo>
                                <a:pt x="232" y="1106"/>
                              </a:lnTo>
                              <a:lnTo>
                                <a:pt x="236" y="942"/>
                              </a:lnTo>
                              <a:lnTo>
                                <a:pt x="237" y="860"/>
                              </a:lnTo>
                              <a:lnTo>
                                <a:pt x="239" y="778"/>
                              </a:lnTo>
                              <a:lnTo>
                                <a:pt x="239" y="695"/>
                              </a:lnTo>
                              <a:lnTo>
                                <a:pt x="239" y="613"/>
                              </a:lnTo>
                              <a:lnTo>
                                <a:pt x="239" y="531"/>
                              </a:lnTo>
                              <a:lnTo>
                                <a:pt x="237" y="449"/>
                              </a:lnTo>
                              <a:lnTo>
                                <a:pt x="235" y="367"/>
                              </a:lnTo>
                              <a:lnTo>
                                <a:pt x="233" y="286"/>
                              </a:lnTo>
                              <a:lnTo>
                                <a:pt x="229" y="212"/>
                              </a:lnTo>
                              <a:lnTo>
                                <a:pt x="234" y="214"/>
                              </a:lnTo>
                              <a:lnTo>
                                <a:pt x="848" y="212"/>
                              </a:lnTo>
                              <a:lnTo>
                                <a:pt x="924" y="212"/>
                              </a:lnTo>
                              <a:lnTo>
                                <a:pt x="1001" y="213"/>
                              </a:lnTo>
                              <a:lnTo>
                                <a:pt x="1232" y="216"/>
                              </a:lnTo>
                              <a:lnTo>
                                <a:pt x="1308" y="217"/>
                              </a:lnTo>
                              <a:lnTo>
                                <a:pt x="1385" y="217"/>
                              </a:lnTo>
                              <a:lnTo>
                                <a:pt x="1462" y="216"/>
                              </a:lnTo>
                              <a:lnTo>
                                <a:pt x="1539" y="213"/>
                              </a:lnTo>
                              <a:lnTo>
                                <a:pt x="1614" y="208"/>
                              </a:lnTo>
                              <a:lnTo>
                                <a:pt x="1614" y="202"/>
                              </a:lnTo>
                              <a:lnTo>
                                <a:pt x="1532" y="195"/>
                              </a:lnTo>
                              <a:lnTo>
                                <a:pt x="1448" y="190"/>
                              </a:lnTo>
                              <a:lnTo>
                                <a:pt x="1363" y="187"/>
                              </a:lnTo>
                              <a:lnTo>
                                <a:pt x="1278" y="185"/>
                              </a:lnTo>
                              <a:lnTo>
                                <a:pt x="1192" y="184"/>
                              </a:lnTo>
                              <a:lnTo>
                                <a:pt x="938" y="184"/>
                              </a:lnTo>
                              <a:lnTo>
                                <a:pt x="625" y="183"/>
                              </a:lnTo>
                              <a:lnTo>
                                <a:pt x="468" y="184"/>
                              </a:lnTo>
                              <a:lnTo>
                                <a:pt x="311" y="185"/>
                              </a:lnTo>
                              <a:lnTo>
                                <a:pt x="233" y="186"/>
                              </a:lnTo>
                              <a:lnTo>
                                <a:pt x="222" y="191"/>
                              </a:lnTo>
                              <a:lnTo>
                                <a:pt x="219" y="196"/>
                              </a:lnTo>
                              <a:lnTo>
                                <a:pt x="218" y="196"/>
                              </a:lnTo>
                              <a:lnTo>
                                <a:pt x="218" y="200"/>
                              </a:lnTo>
                              <a:lnTo>
                                <a:pt x="218" y="201"/>
                              </a:lnTo>
                              <a:lnTo>
                                <a:pt x="215" y="280"/>
                              </a:lnTo>
                              <a:lnTo>
                                <a:pt x="213" y="357"/>
                              </a:lnTo>
                              <a:lnTo>
                                <a:pt x="212" y="434"/>
                              </a:lnTo>
                              <a:lnTo>
                                <a:pt x="211" y="741"/>
                              </a:lnTo>
                              <a:lnTo>
                                <a:pt x="210" y="895"/>
                              </a:lnTo>
                              <a:lnTo>
                                <a:pt x="201" y="1405"/>
                              </a:lnTo>
                              <a:lnTo>
                                <a:pt x="197" y="1407"/>
                              </a:lnTo>
                              <a:lnTo>
                                <a:pt x="193" y="1416"/>
                              </a:lnTo>
                              <a:lnTo>
                                <a:pt x="197" y="1426"/>
                              </a:lnTo>
                              <a:lnTo>
                                <a:pt x="201" y="1427"/>
                              </a:lnTo>
                              <a:lnTo>
                                <a:pt x="200" y="1446"/>
                              </a:lnTo>
                              <a:lnTo>
                                <a:pt x="221" y="1447"/>
                              </a:lnTo>
                              <a:lnTo>
                                <a:pt x="222" y="1430"/>
                              </a:lnTo>
                              <a:lnTo>
                                <a:pt x="287" y="1431"/>
                              </a:lnTo>
                              <a:lnTo>
                                <a:pt x="443" y="1433"/>
                              </a:lnTo>
                              <a:lnTo>
                                <a:pt x="600" y="1433"/>
                              </a:lnTo>
                              <a:lnTo>
                                <a:pt x="913" y="1432"/>
                              </a:lnTo>
                              <a:lnTo>
                                <a:pt x="1168" y="1432"/>
                              </a:lnTo>
                              <a:lnTo>
                                <a:pt x="1253" y="1432"/>
                              </a:lnTo>
                              <a:lnTo>
                                <a:pt x="1338" y="1430"/>
                              </a:lnTo>
                              <a:lnTo>
                                <a:pt x="1423" y="1427"/>
                              </a:lnTo>
                              <a:lnTo>
                                <a:pt x="1507" y="1422"/>
                              </a:lnTo>
                              <a:lnTo>
                                <a:pt x="1577" y="1416"/>
                              </a:lnTo>
                              <a:lnTo>
                                <a:pt x="1580" y="1422"/>
                              </a:lnTo>
                              <a:lnTo>
                                <a:pt x="1589" y="1425"/>
                              </a:lnTo>
                              <a:lnTo>
                                <a:pt x="1599" y="1422"/>
                              </a:lnTo>
                              <a:lnTo>
                                <a:pt x="1603" y="1412"/>
                              </a:lnTo>
                              <a:lnTo>
                                <a:pt x="1611" y="883"/>
                              </a:lnTo>
                              <a:lnTo>
                                <a:pt x="1613" y="807"/>
                              </a:lnTo>
                              <a:lnTo>
                                <a:pt x="1615" y="732"/>
                              </a:lnTo>
                              <a:lnTo>
                                <a:pt x="1623" y="505"/>
                              </a:lnTo>
                              <a:lnTo>
                                <a:pt x="1625" y="430"/>
                              </a:lnTo>
                              <a:lnTo>
                                <a:pt x="1626" y="354"/>
                              </a:lnTo>
                              <a:close/>
                              <a:moveTo>
                                <a:pt x="1879" y="968"/>
                              </a:moveTo>
                              <a:lnTo>
                                <a:pt x="1877" y="579"/>
                              </a:lnTo>
                              <a:lnTo>
                                <a:pt x="1877" y="500"/>
                              </a:lnTo>
                              <a:lnTo>
                                <a:pt x="1875" y="422"/>
                              </a:lnTo>
                              <a:lnTo>
                                <a:pt x="1873" y="344"/>
                              </a:lnTo>
                              <a:lnTo>
                                <a:pt x="1870" y="266"/>
                              </a:lnTo>
                              <a:lnTo>
                                <a:pt x="1865" y="188"/>
                              </a:lnTo>
                              <a:lnTo>
                                <a:pt x="1858" y="111"/>
                              </a:lnTo>
                              <a:lnTo>
                                <a:pt x="1847" y="21"/>
                              </a:lnTo>
                              <a:lnTo>
                                <a:pt x="1829" y="20"/>
                              </a:lnTo>
                              <a:lnTo>
                                <a:pt x="1829" y="31"/>
                              </a:lnTo>
                              <a:lnTo>
                                <a:pt x="1738" y="22"/>
                              </a:lnTo>
                              <a:lnTo>
                                <a:pt x="1658" y="15"/>
                              </a:lnTo>
                              <a:lnTo>
                                <a:pt x="1577" y="10"/>
                              </a:lnTo>
                              <a:lnTo>
                                <a:pt x="1496" y="7"/>
                              </a:lnTo>
                              <a:lnTo>
                                <a:pt x="1416" y="4"/>
                              </a:lnTo>
                              <a:lnTo>
                                <a:pt x="1335" y="3"/>
                              </a:lnTo>
                              <a:lnTo>
                                <a:pt x="1254" y="2"/>
                              </a:lnTo>
                              <a:lnTo>
                                <a:pt x="770" y="0"/>
                              </a:lnTo>
                              <a:lnTo>
                                <a:pt x="609" y="1"/>
                              </a:lnTo>
                              <a:lnTo>
                                <a:pt x="368" y="3"/>
                              </a:lnTo>
                              <a:lnTo>
                                <a:pt x="49" y="8"/>
                              </a:lnTo>
                              <a:lnTo>
                                <a:pt x="49" y="1"/>
                              </a:lnTo>
                              <a:lnTo>
                                <a:pt x="31" y="2"/>
                              </a:lnTo>
                              <a:lnTo>
                                <a:pt x="29" y="17"/>
                              </a:lnTo>
                              <a:lnTo>
                                <a:pt x="26" y="26"/>
                              </a:lnTo>
                              <a:lnTo>
                                <a:pt x="28" y="31"/>
                              </a:lnTo>
                              <a:lnTo>
                                <a:pt x="21" y="92"/>
                              </a:lnTo>
                              <a:lnTo>
                                <a:pt x="14" y="171"/>
                              </a:lnTo>
                              <a:lnTo>
                                <a:pt x="9" y="250"/>
                              </a:lnTo>
                              <a:lnTo>
                                <a:pt x="5" y="329"/>
                              </a:lnTo>
                              <a:lnTo>
                                <a:pt x="3" y="408"/>
                              </a:lnTo>
                              <a:lnTo>
                                <a:pt x="2" y="487"/>
                              </a:lnTo>
                              <a:lnTo>
                                <a:pt x="1" y="566"/>
                              </a:lnTo>
                              <a:lnTo>
                                <a:pt x="0" y="960"/>
                              </a:lnTo>
                              <a:lnTo>
                                <a:pt x="0" y="1118"/>
                              </a:lnTo>
                              <a:lnTo>
                                <a:pt x="2" y="1275"/>
                              </a:lnTo>
                              <a:lnTo>
                                <a:pt x="8" y="1590"/>
                              </a:lnTo>
                              <a:lnTo>
                                <a:pt x="14" y="1603"/>
                              </a:lnTo>
                              <a:lnTo>
                                <a:pt x="26" y="1608"/>
                              </a:lnTo>
                              <a:lnTo>
                                <a:pt x="30" y="1606"/>
                              </a:lnTo>
                              <a:lnTo>
                                <a:pt x="26" y="1616"/>
                              </a:lnTo>
                              <a:lnTo>
                                <a:pt x="31" y="1629"/>
                              </a:lnTo>
                              <a:lnTo>
                                <a:pt x="46" y="1634"/>
                              </a:lnTo>
                              <a:lnTo>
                                <a:pt x="368" y="1639"/>
                              </a:lnTo>
                              <a:lnTo>
                                <a:pt x="609" y="1642"/>
                              </a:lnTo>
                              <a:lnTo>
                                <a:pt x="770" y="1642"/>
                              </a:lnTo>
                              <a:lnTo>
                                <a:pt x="1254" y="1641"/>
                              </a:lnTo>
                              <a:lnTo>
                                <a:pt x="1335" y="1640"/>
                              </a:lnTo>
                              <a:lnTo>
                                <a:pt x="1416" y="1638"/>
                              </a:lnTo>
                              <a:lnTo>
                                <a:pt x="1496" y="1636"/>
                              </a:lnTo>
                              <a:lnTo>
                                <a:pt x="1577" y="1632"/>
                              </a:lnTo>
                              <a:lnTo>
                                <a:pt x="1658" y="1627"/>
                              </a:lnTo>
                              <a:lnTo>
                                <a:pt x="1738" y="1621"/>
                              </a:lnTo>
                              <a:lnTo>
                                <a:pt x="1831" y="1611"/>
                              </a:lnTo>
                              <a:lnTo>
                                <a:pt x="1832" y="1593"/>
                              </a:lnTo>
                              <a:lnTo>
                                <a:pt x="1737" y="1589"/>
                              </a:lnTo>
                              <a:lnTo>
                                <a:pt x="1657" y="1586"/>
                              </a:lnTo>
                              <a:lnTo>
                                <a:pt x="1576" y="1586"/>
                              </a:lnTo>
                              <a:lnTo>
                                <a:pt x="1496" y="1586"/>
                              </a:lnTo>
                              <a:lnTo>
                                <a:pt x="1415" y="1587"/>
                              </a:lnTo>
                              <a:lnTo>
                                <a:pt x="1253" y="1590"/>
                              </a:lnTo>
                              <a:lnTo>
                                <a:pt x="1092" y="1595"/>
                              </a:lnTo>
                              <a:lnTo>
                                <a:pt x="1012" y="1596"/>
                              </a:lnTo>
                              <a:lnTo>
                                <a:pt x="690" y="1599"/>
                              </a:lnTo>
                              <a:lnTo>
                                <a:pt x="448" y="1600"/>
                              </a:lnTo>
                              <a:lnTo>
                                <a:pt x="287" y="1600"/>
                              </a:lnTo>
                              <a:lnTo>
                                <a:pt x="126" y="1599"/>
                              </a:lnTo>
                              <a:lnTo>
                                <a:pt x="46" y="1598"/>
                              </a:lnTo>
                              <a:lnTo>
                                <a:pt x="39" y="1601"/>
                              </a:lnTo>
                              <a:lnTo>
                                <a:pt x="44" y="1590"/>
                              </a:lnTo>
                              <a:lnTo>
                                <a:pt x="42" y="1433"/>
                              </a:lnTo>
                              <a:lnTo>
                                <a:pt x="42" y="1275"/>
                              </a:lnTo>
                              <a:lnTo>
                                <a:pt x="42" y="1118"/>
                              </a:lnTo>
                              <a:lnTo>
                                <a:pt x="45" y="802"/>
                              </a:lnTo>
                              <a:lnTo>
                                <a:pt x="46" y="724"/>
                              </a:lnTo>
                              <a:lnTo>
                                <a:pt x="48" y="645"/>
                              </a:lnTo>
                              <a:lnTo>
                                <a:pt x="55" y="408"/>
                              </a:lnTo>
                              <a:lnTo>
                                <a:pt x="56" y="329"/>
                              </a:lnTo>
                              <a:lnTo>
                                <a:pt x="57" y="250"/>
                              </a:lnTo>
                              <a:lnTo>
                                <a:pt x="56" y="171"/>
                              </a:lnTo>
                              <a:lnTo>
                                <a:pt x="54" y="93"/>
                              </a:lnTo>
                              <a:lnTo>
                                <a:pt x="51" y="44"/>
                              </a:lnTo>
                              <a:lnTo>
                                <a:pt x="126" y="43"/>
                              </a:lnTo>
                              <a:lnTo>
                                <a:pt x="287" y="42"/>
                              </a:lnTo>
                              <a:lnTo>
                                <a:pt x="448" y="42"/>
                              </a:lnTo>
                              <a:lnTo>
                                <a:pt x="690" y="43"/>
                              </a:lnTo>
                              <a:lnTo>
                                <a:pt x="1012" y="46"/>
                              </a:lnTo>
                              <a:lnTo>
                                <a:pt x="1092" y="48"/>
                              </a:lnTo>
                              <a:lnTo>
                                <a:pt x="1253" y="52"/>
                              </a:lnTo>
                              <a:lnTo>
                                <a:pt x="1415" y="56"/>
                              </a:lnTo>
                              <a:lnTo>
                                <a:pt x="1496" y="57"/>
                              </a:lnTo>
                              <a:lnTo>
                                <a:pt x="1576" y="57"/>
                              </a:lnTo>
                              <a:lnTo>
                                <a:pt x="1657" y="56"/>
                              </a:lnTo>
                              <a:lnTo>
                                <a:pt x="1737" y="54"/>
                              </a:lnTo>
                              <a:lnTo>
                                <a:pt x="1828" y="49"/>
                              </a:lnTo>
                              <a:lnTo>
                                <a:pt x="1824" y="111"/>
                              </a:lnTo>
                              <a:lnTo>
                                <a:pt x="1822" y="189"/>
                              </a:lnTo>
                              <a:lnTo>
                                <a:pt x="1822" y="267"/>
                              </a:lnTo>
                              <a:lnTo>
                                <a:pt x="1822" y="345"/>
                              </a:lnTo>
                              <a:lnTo>
                                <a:pt x="1824" y="423"/>
                              </a:lnTo>
                              <a:lnTo>
                                <a:pt x="1830" y="657"/>
                              </a:lnTo>
                              <a:lnTo>
                                <a:pt x="1832" y="734"/>
                              </a:lnTo>
                              <a:lnTo>
                                <a:pt x="1833" y="812"/>
                              </a:lnTo>
                              <a:lnTo>
                                <a:pt x="1836" y="1123"/>
                              </a:lnTo>
                              <a:lnTo>
                                <a:pt x="1836" y="1279"/>
                              </a:lnTo>
                              <a:lnTo>
                                <a:pt x="1836" y="1435"/>
                              </a:lnTo>
                              <a:lnTo>
                                <a:pt x="1834" y="1591"/>
                              </a:lnTo>
                              <a:lnTo>
                                <a:pt x="1840" y="1603"/>
                              </a:lnTo>
                              <a:lnTo>
                                <a:pt x="1852" y="1608"/>
                              </a:lnTo>
                              <a:lnTo>
                                <a:pt x="1865" y="1603"/>
                              </a:lnTo>
                              <a:lnTo>
                                <a:pt x="1870" y="1591"/>
                              </a:lnTo>
                              <a:lnTo>
                                <a:pt x="1876" y="1279"/>
                              </a:lnTo>
                              <a:lnTo>
                                <a:pt x="1878" y="1123"/>
                              </a:lnTo>
                              <a:lnTo>
                                <a:pt x="1879" y="9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5" coordsize="1879,1643" path="m1626,354l1624,278l1621,200l1615,199l1615,202l1614,202l1614,208l1605,286l1598,371l1593,456l1591,541l1586,795l1580,1026l1577,1180l1576,1335l1575,1407l1514,1404l1437,1401l1361,1400l1284,1400l1207,1400l976,1404l900,1404l823,1404l222,1403l232,1106l236,942l237,860l239,778l239,695l239,613l239,531l237,449l235,367l233,286l229,212l234,214l848,212l924,212l1001,213l1232,216l1308,217l1385,217l1462,216l1539,213l1614,208l1614,202l1532,195l1448,190l1363,187l1278,185l1192,184l938,184l625,183l468,184l311,185l233,186l222,191l219,196l218,196l218,200l218,201l215,280l213,357l212,434l211,741l210,895l201,1405l197,1407l193,1416l197,1426l201,1427l200,1446l221,1447l222,1430l287,1431l443,1433l600,1433l913,1432l1168,1432l1253,1432l1338,1430l1423,1427l1507,1422l1577,1416l1580,1422l1589,1425l1599,1422l1603,1412l1611,883l1613,807l1615,732l1623,505l1625,430l1626,354xm1879,968l1877,579l1877,500l1875,422l1873,344l1870,266l1865,188l1858,111l1847,21l1829,20l1829,31l1738,22l1658,15l1577,10l1496,7l1416,4l1335,3l1254,2l770,0l609,1l368,3l49,8l49,1l31,2l29,17l26,26l28,31l21,92l14,171l9,250l5,329l3,408l2,487l1,566l0,960l0,1118l2,1275l8,1590l14,1603l26,1608l30,1606l26,1616l31,1629l46,1634l368,1639l609,1642l770,1642l1254,1641l1335,1640l1416,1638l1496,1636l1577,1632l1658,1627l1738,1621l1831,1611l1832,1593l1737,1589l1657,1586l1576,1586l1496,1586l1415,1587l1253,1590l1092,1595l1012,1596l690,1599l448,1600l287,1600l126,1599l46,1598l39,1601l44,1590l42,1433l42,1275l42,1118l45,802l46,724l48,645l55,408l56,329l57,250l56,171l54,93l51,44l126,43l287,42l448,42l690,43l1012,46l1092,48l1253,52l1415,56l1496,57l1576,57l1657,56l1737,54l1828,49l1824,111l1822,189l1822,267l1822,345l1824,423l1830,657l1832,734l1833,812l1836,1123l1836,1279l1836,1435l1834,1591l1840,1603l1852,1608l1865,1603l1870,1591l1876,1279l1878,1123l1879,968xe" fillcolor="black" stroked="f" o:allowincell="f" style="position:absolute;margin-left:124.1pt;margin-top:15.4pt;width:93.9pt;height:82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768590</wp:posOffset>
                </wp:positionH>
                <wp:positionV relativeFrom="paragraph">
                  <wp:posOffset>195580</wp:posOffset>
                </wp:positionV>
                <wp:extent cx="1193165" cy="1043305"/>
                <wp:effectExtent l="1270" t="635" r="0" b="0"/>
                <wp:wrapTopAndBottom/>
                <wp:docPr id="5" name="Dowolny kształt: kształ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10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9" h="1643">
                              <a:moveTo>
                                <a:pt x="1644" y="1411"/>
                              </a:moveTo>
                              <a:lnTo>
                                <a:pt x="1636" y="958"/>
                              </a:lnTo>
                              <a:lnTo>
                                <a:pt x="1634" y="807"/>
                              </a:lnTo>
                              <a:lnTo>
                                <a:pt x="1633" y="732"/>
                              </a:lnTo>
                              <a:lnTo>
                                <a:pt x="1634" y="505"/>
                              </a:lnTo>
                              <a:lnTo>
                                <a:pt x="1633" y="429"/>
                              </a:lnTo>
                              <a:lnTo>
                                <a:pt x="1631" y="353"/>
                              </a:lnTo>
                              <a:lnTo>
                                <a:pt x="1627" y="278"/>
                              </a:lnTo>
                              <a:lnTo>
                                <a:pt x="1621" y="200"/>
                              </a:lnTo>
                              <a:lnTo>
                                <a:pt x="1616" y="199"/>
                              </a:lnTo>
                              <a:lnTo>
                                <a:pt x="1616" y="1403"/>
                              </a:lnTo>
                              <a:lnTo>
                                <a:pt x="1548" y="1401"/>
                              </a:lnTo>
                              <a:lnTo>
                                <a:pt x="1466" y="1400"/>
                              </a:lnTo>
                              <a:lnTo>
                                <a:pt x="1382" y="1400"/>
                              </a:lnTo>
                              <a:lnTo>
                                <a:pt x="1296" y="1400"/>
                              </a:lnTo>
                              <a:lnTo>
                                <a:pt x="970" y="1404"/>
                              </a:lnTo>
                              <a:lnTo>
                                <a:pt x="823" y="1404"/>
                              </a:lnTo>
                              <a:lnTo>
                                <a:pt x="223" y="1403"/>
                              </a:lnTo>
                              <a:lnTo>
                                <a:pt x="232" y="1106"/>
                              </a:lnTo>
                              <a:lnTo>
                                <a:pt x="236" y="942"/>
                              </a:lnTo>
                              <a:lnTo>
                                <a:pt x="238" y="860"/>
                              </a:lnTo>
                              <a:lnTo>
                                <a:pt x="239" y="778"/>
                              </a:lnTo>
                              <a:lnTo>
                                <a:pt x="239" y="695"/>
                              </a:lnTo>
                              <a:lnTo>
                                <a:pt x="239" y="613"/>
                              </a:lnTo>
                              <a:lnTo>
                                <a:pt x="239" y="531"/>
                              </a:lnTo>
                              <a:lnTo>
                                <a:pt x="238" y="449"/>
                              </a:lnTo>
                              <a:lnTo>
                                <a:pt x="236" y="367"/>
                              </a:lnTo>
                              <a:lnTo>
                                <a:pt x="233" y="286"/>
                              </a:lnTo>
                              <a:lnTo>
                                <a:pt x="230" y="212"/>
                              </a:lnTo>
                              <a:lnTo>
                                <a:pt x="234" y="214"/>
                              </a:lnTo>
                              <a:lnTo>
                                <a:pt x="848" y="212"/>
                              </a:lnTo>
                              <a:lnTo>
                                <a:pt x="925" y="212"/>
                              </a:lnTo>
                              <a:lnTo>
                                <a:pt x="1001" y="213"/>
                              </a:lnTo>
                              <a:lnTo>
                                <a:pt x="1232" y="216"/>
                              </a:lnTo>
                              <a:lnTo>
                                <a:pt x="1309" y="217"/>
                              </a:lnTo>
                              <a:lnTo>
                                <a:pt x="1386" y="217"/>
                              </a:lnTo>
                              <a:lnTo>
                                <a:pt x="1462" y="216"/>
                              </a:lnTo>
                              <a:lnTo>
                                <a:pt x="1539" y="213"/>
                              </a:lnTo>
                              <a:lnTo>
                                <a:pt x="1614" y="208"/>
                              </a:lnTo>
                              <a:lnTo>
                                <a:pt x="1608" y="287"/>
                              </a:lnTo>
                              <a:lnTo>
                                <a:pt x="1604" y="371"/>
                              </a:lnTo>
                              <a:lnTo>
                                <a:pt x="1602" y="456"/>
                              </a:lnTo>
                              <a:lnTo>
                                <a:pt x="1602" y="541"/>
                              </a:lnTo>
                              <a:lnTo>
                                <a:pt x="1606" y="796"/>
                              </a:lnTo>
                              <a:lnTo>
                                <a:pt x="1608" y="1027"/>
                              </a:lnTo>
                              <a:lnTo>
                                <a:pt x="1610" y="1181"/>
                              </a:lnTo>
                              <a:lnTo>
                                <a:pt x="1614" y="1335"/>
                              </a:lnTo>
                              <a:lnTo>
                                <a:pt x="1616" y="1403"/>
                              </a:lnTo>
                              <a:lnTo>
                                <a:pt x="1616" y="199"/>
                              </a:lnTo>
                              <a:lnTo>
                                <a:pt x="1615" y="199"/>
                              </a:lnTo>
                              <a:lnTo>
                                <a:pt x="1615" y="202"/>
                              </a:lnTo>
                              <a:lnTo>
                                <a:pt x="1532" y="195"/>
                              </a:lnTo>
                              <a:lnTo>
                                <a:pt x="1448" y="190"/>
                              </a:lnTo>
                              <a:lnTo>
                                <a:pt x="1363" y="187"/>
                              </a:lnTo>
                              <a:lnTo>
                                <a:pt x="1278" y="185"/>
                              </a:lnTo>
                              <a:lnTo>
                                <a:pt x="1193" y="184"/>
                              </a:lnTo>
                              <a:lnTo>
                                <a:pt x="938" y="184"/>
                              </a:lnTo>
                              <a:lnTo>
                                <a:pt x="625" y="183"/>
                              </a:lnTo>
                              <a:lnTo>
                                <a:pt x="468" y="184"/>
                              </a:lnTo>
                              <a:lnTo>
                                <a:pt x="312" y="185"/>
                              </a:lnTo>
                              <a:lnTo>
                                <a:pt x="233" y="186"/>
                              </a:lnTo>
                              <a:lnTo>
                                <a:pt x="222" y="191"/>
                              </a:lnTo>
                              <a:lnTo>
                                <a:pt x="220" y="196"/>
                              </a:lnTo>
                              <a:lnTo>
                                <a:pt x="219" y="196"/>
                              </a:lnTo>
                              <a:lnTo>
                                <a:pt x="218" y="200"/>
                              </a:lnTo>
                              <a:lnTo>
                                <a:pt x="218" y="201"/>
                              </a:lnTo>
                              <a:lnTo>
                                <a:pt x="215" y="280"/>
                              </a:lnTo>
                              <a:lnTo>
                                <a:pt x="214" y="357"/>
                              </a:lnTo>
                              <a:lnTo>
                                <a:pt x="212" y="434"/>
                              </a:lnTo>
                              <a:lnTo>
                                <a:pt x="211" y="818"/>
                              </a:lnTo>
                              <a:lnTo>
                                <a:pt x="201" y="1406"/>
                              </a:lnTo>
                              <a:lnTo>
                                <a:pt x="197" y="1407"/>
                              </a:lnTo>
                              <a:lnTo>
                                <a:pt x="193" y="1416"/>
                              </a:lnTo>
                              <a:lnTo>
                                <a:pt x="197" y="1426"/>
                              </a:lnTo>
                              <a:lnTo>
                                <a:pt x="201" y="1427"/>
                              </a:lnTo>
                              <a:lnTo>
                                <a:pt x="200" y="1446"/>
                              </a:lnTo>
                              <a:lnTo>
                                <a:pt x="221" y="1447"/>
                              </a:lnTo>
                              <a:lnTo>
                                <a:pt x="222" y="1430"/>
                              </a:lnTo>
                              <a:lnTo>
                                <a:pt x="365" y="1432"/>
                              </a:lnTo>
                              <a:lnTo>
                                <a:pt x="522" y="1433"/>
                              </a:lnTo>
                              <a:lnTo>
                                <a:pt x="982" y="1432"/>
                              </a:lnTo>
                              <a:lnTo>
                                <a:pt x="1219" y="1432"/>
                              </a:lnTo>
                              <a:lnTo>
                                <a:pt x="1303" y="1432"/>
                              </a:lnTo>
                              <a:lnTo>
                                <a:pt x="1387" y="1431"/>
                              </a:lnTo>
                              <a:lnTo>
                                <a:pt x="1470" y="1429"/>
                              </a:lnTo>
                              <a:lnTo>
                                <a:pt x="1550" y="1426"/>
                              </a:lnTo>
                              <a:lnTo>
                                <a:pt x="1621" y="1422"/>
                              </a:lnTo>
                              <a:lnTo>
                                <a:pt x="1630" y="1425"/>
                              </a:lnTo>
                              <a:lnTo>
                                <a:pt x="1640" y="1422"/>
                              </a:lnTo>
                              <a:lnTo>
                                <a:pt x="1644" y="1411"/>
                              </a:lnTo>
                              <a:close/>
                              <a:moveTo>
                                <a:pt x="1879" y="968"/>
                              </a:moveTo>
                              <a:lnTo>
                                <a:pt x="1877" y="579"/>
                              </a:lnTo>
                              <a:lnTo>
                                <a:pt x="1877" y="500"/>
                              </a:lnTo>
                              <a:lnTo>
                                <a:pt x="1876" y="422"/>
                              </a:lnTo>
                              <a:lnTo>
                                <a:pt x="1873" y="344"/>
                              </a:lnTo>
                              <a:lnTo>
                                <a:pt x="1870" y="266"/>
                              </a:lnTo>
                              <a:lnTo>
                                <a:pt x="1865" y="188"/>
                              </a:lnTo>
                              <a:lnTo>
                                <a:pt x="1858" y="111"/>
                              </a:lnTo>
                              <a:lnTo>
                                <a:pt x="1847" y="21"/>
                              </a:lnTo>
                              <a:lnTo>
                                <a:pt x="1829" y="20"/>
                              </a:lnTo>
                              <a:lnTo>
                                <a:pt x="1829" y="31"/>
                              </a:lnTo>
                              <a:lnTo>
                                <a:pt x="1738" y="22"/>
                              </a:lnTo>
                              <a:lnTo>
                                <a:pt x="1658" y="15"/>
                              </a:lnTo>
                              <a:lnTo>
                                <a:pt x="1577" y="10"/>
                              </a:lnTo>
                              <a:lnTo>
                                <a:pt x="1497" y="7"/>
                              </a:lnTo>
                              <a:lnTo>
                                <a:pt x="1416" y="4"/>
                              </a:lnTo>
                              <a:lnTo>
                                <a:pt x="1335" y="3"/>
                              </a:lnTo>
                              <a:lnTo>
                                <a:pt x="1254" y="2"/>
                              </a:lnTo>
                              <a:lnTo>
                                <a:pt x="771" y="0"/>
                              </a:lnTo>
                              <a:lnTo>
                                <a:pt x="609" y="1"/>
                              </a:lnTo>
                              <a:lnTo>
                                <a:pt x="368" y="3"/>
                              </a:lnTo>
                              <a:lnTo>
                                <a:pt x="49" y="8"/>
                              </a:lnTo>
                              <a:lnTo>
                                <a:pt x="49" y="1"/>
                              </a:lnTo>
                              <a:lnTo>
                                <a:pt x="31" y="2"/>
                              </a:lnTo>
                              <a:lnTo>
                                <a:pt x="30" y="17"/>
                              </a:lnTo>
                              <a:lnTo>
                                <a:pt x="26" y="26"/>
                              </a:lnTo>
                              <a:lnTo>
                                <a:pt x="28" y="31"/>
                              </a:lnTo>
                              <a:lnTo>
                                <a:pt x="21" y="92"/>
                              </a:lnTo>
                              <a:lnTo>
                                <a:pt x="14" y="171"/>
                              </a:lnTo>
                              <a:lnTo>
                                <a:pt x="9" y="250"/>
                              </a:lnTo>
                              <a:lnTo>
                                <a:pt x="5" y="329"/>
                              </a:lnTo>
                              <a:lnTo>
                                <a:pt x="3" y="408"/>
                              </a:lnTo>
                              <a:lnTo>
                                <a:pt x="2" y="487"/>
                              </a:lnTo>
                              <a:lnTo>
                                <a:pt x="1" y="566"/>
                              </a:lnTo>
                              <a:lnTo>
                                <a:pt x="0" y="960"/>
                              </a:lnTo>
                              <a:lnTo>
                                <a:pt x="1" y="1118"/>
                              </a:lnTo>
                              <a:lnTo>
                                <a:pt x="2" y="1275"/>
                              </a:lnTo>
                              <a:lnTo>
                                <a:pt x="8" y="1590"/>
                              </a:lnTo>
                              <a:lnTo>
                                <a:pt x="14" y="1603"/>
                              </a:lnTo>
                              <a:lnTo>
                                <a:pt x="26" y="1608"/>
                              </a:lnTo>
                              <a:lnTo>
                                <a:pt x="30" y="1606"/>
                              </a:lnTo>
                              <a:lnTo>
                                <a:pt x="26" y="1616"/>
                              </a:lnTo>
                              <a:lnTo>
                                <a:pt x="31" y="1629"/>
                              </a:lnTo>
                              <a:lnTo>
                                <a:pt x="46" y="1634"/>
                              </a:lnTo>
                              <a:lnTo>
                                <a:pt x="368" y="1639"/>
                              </a:lnTo>
                              <a:lnTo>
                                <a:pt x="609" y="1642"/>
                              </a:lnTo>
                              <a:lnTo>
                                <a:pt x="771" y="1642"/>
                              </a:lnTo>
                              <a:lnTo>
                                <a:pt x="1254" y="1641"/>
                              </a:lnTo>
                              <a:lnTo>
                                <a:pt x="1335" y="1640"/>
                              </a:lnTo>
                              <a:lnTo>
                                <a:pt x="1416" y="1638"/>
                              </a:lnTo>
                              <a:lnTo>
                                <a:pt x="1497" y="1636"/>
                              </a:lnTo>
                              <a:lnTo>
                                <a:pt x="1577" y="1632"/>
                              </a:lnTo>
                              <a:lnTo>
                                <a:pt x="1658" y="1627"/>
                              </a:lnTo>
                              <a:lnTo>
                                <a:pt x="1738" y="1621"/>
                              </a:lnTo>
                              <a:lnTo>
                                <a:pt x="1831" y="1611"/>
                              </a:lnTo>
                              <a:lnTo>
                                <a:pt x="1832" y="1593"/>
                              </a:lnTo>
                              <a:lnTo>
                                <a:pt x="1737" y="1589"/>
                              </a:lnTo>
                              <a:lnTo>
                                <a:pt x="1657" y="1586"/>
                              </a:lnTo>
                              <a:lnTo>
                                <a:pt x="1576" y="1586"/>
                              </a:lnTo>
                              <a:lnTo>
                                <a:pt x="1496" y="1586"/>
                              </a:lnTo>
                              <a:lnTo>
                                <a:pt x="1415" y="1587"/>
                              </a:lnTo>
                              <a:lnTo>
                                <a:pt x="1254" y="1590"/>
                              </a:lnTo>
                              <a:lnTo>
                                <a:pt x="1092" y="1595"/>
                              </a:lnTo>
                              <a:lnTo>
                                <a:pt x="1012" y="1596"/>
                              </a:lnTo>
                              <a:lnTo>
                                <a:pt x="690" y="1599"/>
                              </a:lnTo>
                              <a:lnTo>
                                <a:pt x="448" y="1600"/>
                              </a:lnTo>
                              <a:lnTo>
                                <a:pt x="287" y="1600"/>
                              </a:lnTo>
                              <a:lnTo>
                                <a:pt x="126" y="1599"/>
                              </a:lnTo>
                              <a:lnTo>
                                <a:pt x="46" y="1598"/>
                              </a:lnTo>
                              <a:lnTo>
                                <a:pt x="40" y="1601"/>
                              </a:lnTo>
                              <a:lnTo>
                                <a:pt x="44" y="1590"/>
                              </a:lnTo>
                              <a:lnTo>
                                <a:pt x="42" y="1433"/>
                              </a:lnTo>
                              <a:lnTo>
                                <a:pt x="42" y="1275"/>
                              </a:lnTo>
                              <a:lnTo>
                                <a:pt x="42" y="1118"/>
                              </a:lnTo>
                              <a:lnTo>
                                <a:pt x="45" y="802"/>
                              </a:lnTo>
                              <a:lnTo>
                                <a:pt x="46" y="724"/>
                              </a:lnTo>
                              <a:lnTo>
                                <a:pt x="48" y="645"/>
                              </a:lnTo>
                              <a:lnTo>
                                <a:pt x="55" y="408"/>
                              </a:lnTo>
                              <a:lnTo>
                                <a:pt x="56" y="329"/>
                              </a:lnTo>
                              <a:lnTo>
                                <a:pt x="57" y="250"/>
                              </a:lnTo>
                              <a:lnTo>
                                <a:pt x="56" y="171"/>
                              </a:lnTo>
                              <a:lnTo>
                                <a:pt x="54" y="93"/>
                              </a:lnTo>
                              <a:lnTo>
                                <a:pt x="51" y="44"/>
                              </a:lnTo>
                              <a:lnTo>
                                <a:pt x="126" y="43"/>
                              </a:lnTo>
                              <a:lnTo>
                                <a:pt x="287" y="42"/>
                              </a:lnTo>
                              <a:lnTo>
                                <a:pt x="448" y="42"/>
                              </a:lnTo>
                              <a:lnTo>
                                <a:pt x="690" y="43"/>
                              </a:lnTo>
                              <a:lnTo>
                                <a:pt x="1012" y="46"/>
                              </a:lnTo>
                              <a:lnTo>
                                <a:pt x="1092" y="48"/>
                              </a:lnTo>
                              <a:lnTo>
                                <a:pt x="1254" y="52"/>
                              </a:lnTo>
                              <a:lnTo>
                                <a:pt x="1415" y="56"/>
                              </a:lnTo>
                              <a:lnTo>
                                <a:pt x="1496" y="57"/>
                              </a:lnTo>
                              <a:lnTo>
                                <a:pt x="1576" y="57"/>
                              </a:lnTo>
                              <a:lnTo>
                                <a:pt x="1657" y="56"/>
                              </a:lnTo>
                              <a:lnTo>
                                <a:pt x="1737" y="54"/>
                              </a:lnTo>
                              <a:lnTo>
                                <a:pt x="1828" y="49"/>
                              </a:lnTo>
                              <a:lnTo>
                                <a:pt x="1825" y="111"/>
                              </a:lnTo>
                              <a:lnTo>
                                <a:pt x="1822" y="189"/>
                              </a:lnTo>
                              <a:lnTo>
                                <a:pt x="1822" y="267"/>
                              </a:lnTo>
                              <a:lnTo>
                                <a:pt x="1822" y="345"/>
                              </a:lnTo>
                              <a:lnTo>
                                <a:pt x="1824" y="423"/>
                              </a:lnTo>
                              <a:lnTo>
                                <a:pt x="1830" y="657"/>
                              </a:lnTo>
                              <a:lnTo>
                                <a:pt x="1832" y="734"/>
                              </a:lnTo>
                              <a:lnTo>
                                <a:pt x="1834" y="812"/>
                              </a:lnTo>
                              <a:lnTo>
                                <a:pt x="1836" y="1123"/>
                              </a:lnTo>
                              <a:lnTo>
                                <a:pt x="1837" y="1279"/>
                              </a:lnTo>
                              <a:lnTo>
                                <a:pt x="1836" y="1435"/>
                              </a:lnTo>
                              <a:lnTo>
                                <a:pt x="1835" y="1591"/>
                              </a:lnTo>
                              <a:lnTo>
                                <a:pt x="1840" y="1603"/>
                              </a:lnTo>
                              <a:lnTo>
                                <a:pt x="1852" y="1608"/>
                              </a:lnTo>
                              <a:lnTo>
                                <a:pt x="1865" y="1603"/>
                              </a:lnTo>
                              <a:lnTo>
                                <a:pt x="1871" y="1591"/>
                              </a:lnTo>
                              <a:lnTo>
                                <a:pt x="1876" y="1279"/>
                              </a:lnTo>
                              <a:lnTo>
                                <a:pt x="1878" y="1123"/>
                              </a:lnTo>
                              <a:lnTo>
                                <a:pt x="1879" y="9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4" coordsize="1879,1643" path="m1644,1411l1636,958l1634,807l1633,732l1634,505l1633,429l1631,353l1627,278l1621,200l1616,199l1616,1403l1548,1401l1466,1400l1382,1400l1296,1400l970,1404l823,1404l223,1403l232,1106l236,942l238,860l239,778l239,695l239,613l239,531l238,449l236,367l233,286l230,212l234,214l848,212l925,212l1001,213l1232,216l1309,217l1386,217l1462,216l1539,213l1614,208l1608,287l1604,371l1602,456l1602,541l1606,796l1608,1027l1610,1181l1614,1335l1616,1403l1616,199l1615,199l1615,202l1532,195l1448,190l1363,187l1278,185l1193,184l938,184l625,183l468,184l312,185l233,186l222,191l220,196l219,196l218,200l218,201l215,280l214,357l212,434l211,818l201,1406l197,1407l193,1416l197,1426l201,1427l200,1446l221,1447l222,1430l365,1432l522,1433l982,1432l1219,1432l1303,1432l1387,1431l1470,1429l1550,1426l1621,1422l1630,1425l1640,1422l1644,1411xm1879,968l1877,579l1877,500l1876,422l1873,344l1870,266l1865,188l1858,111l1847,21l1829,20l1829,31l1738,22l1658,15l1577,10l1497,7l1416,4l1335,3l1254,2l771,0l609,1l368,3l49,8l49,1l31,2l30,17l26,26l28,31l21,92l14,171l9,250l5,329l3,408l2,487l1,566l0,960l1,1118l2,1275l8,1590l14,1603l26,1608l30,1606l26,1616l31,1629l46,1634l368,1639l609,1642l771,1642l1254,1641l1335,1640l1416,1638l1497,1636l1577,1632l1658,1627l1738,1621l1831,1611l1832,1593l1737,1589l1657,1586l1576,1586l1496,1586l1415,1587l1254,1590l1092,1595l1012,1596l690,1599l448,1600l287,1600l126,1599l46,1598l40,1601l44,1590l42,1433l42,1275l42,1118l45,802l46,724l48,645l55,408l56,329l57,250l56,171l54,93l51,44l126,43l287,42l448,42l690,43l1012,46l1092,48l1254,52l1415,56l1496,57l1576,57l1657,56l1737,54l1828,49l1825,111l1822,189l1822,267l1822,345l1824,423l1830,657l1832,734l1834,812l1836,1123l1837,1279l1836,1435l1835,1591l1840,1603l1852,1608l1865,1603l1871,1591l1876,1279l1878,1123l1879,968xe" fillcolor="black" stroked="f" o:allowincell="f" style="position:absolute;margin-left:611.7pt;margin-top:15.4pt;width:93.9pt;height:82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76655</wp:posOffset>
                </wp:positionH>
                <wp:positionV relativeFrom="paragraph">
                  <wp:posOffset>1499870</wp:posOffset>
                </wp:positionV>
                <wp:extent cx="8337550" cy="4526280"/>
                <wp:effectExtent l="0" t="635" r="0" b="0"/>
                <wp:wrapTopAndBottom/>
                <wp:docPr id="6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7600" cy="4526280"/>
                          <a:chOff x="0" y="0"/>
                          <a:chExt cx="8337600" cy="4526280"/>
                        </a:xfrm>
                      </wpg:grpSpPr>
                      <wps:wsp>
                        <wps:cNvSpPr/>
                        <wps:spPr>
                          <a:xfrm>
                            <a:off x="646560" y="0"/>
                            <a:ext cx="7691040" cy="452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3" h="7128">
                                <a:moveTo>
                                  <a:pt x="6441" y="5617"/>
                                </a:moveTo>
                                <a:lnTo>
                                  <a:pt x="4921" y="5612"/>
                                </a:lnTo>
                                <a:lnTo>
                                  <a:pt x="3561" y="5615"/>
                                </a:lnTo>
                                <a:lnTo>
                                  <a:pt x="2370" y="5620"/>
                                </a:lnTo>
                                <a:lnTo>
                                  <a:pt x="2132" y="5623"/>
                                </a:lnTo>
                                <a:lnTo>
                                  <a:pt x="1894" y="5626"/>
                                </a:lnTo>
                                <a:lnTo>
                                  <a:pt x="1736" y="5630"/>
                                </a:lnTo>
                                <a:lnTo>
                                  <a:pt x="1578" y="5634"/>
                                </a:lnTo>
                                <a:lnTo>
                                  <a:pt x="1419" y="5640"/>
                                </a:lnTo>
                                <a:lnTo>
                                  <a:pt x="1333" y="5643"/>
                                </a:lnTo>
                                <a:lnTo>
                                  <a:pt x="1333" y="5649"/>
                                </a:lnTo>
                                <a:lnTo>
                                  <a:pt x="1285" y="5654"/>
                                </a:lnTo>
                                <a:lnTo>
                                  <a:pt x="1228" y="5678"/>
                                </a:lnTo>
                                <a:lnTo>
                                  <a:pt x="1173" y="5715"/>
                                </a:lnTo>
                                <a:lnTo>
                                  <a:pt x="1115" y="5762"/>
                                </a:lnTo>
                                <a:lnTo>
                                  <a:pt x="1060" y="5812"/>
                                </a:lnTo>
                                <a:lnTo>
                                  <a:pt x="1005" y="5863"/>
                                </a:lnTo>
                                <a:lnTo>
                                  <a:pt x="951" y="5916"/>
                                </a:lnTo>
                                <a:lnTo>
                                  <a:pt x="846" y="6022"/>
                                </a:lnTo>
                                <a:lnTo>
                                  <a:pt x="793" y="6074"/>
                                </a:lnTo>
                                <a:lnTo>
                                  <a:pt x="507" y="6352"/>
                                </a:lnTo>
                                <a:lnTo>
                                  <a:pt x="393" y="6465"/>
                                </a:lnTo>
                                <a:lnTo>
                                  <a:pt x="336" y="6521"/>
                                </a:lnTo>
                                <a:lnTo>
                                  <a:pt x="280" y="6578"/>
                                </a:lnTo>
                                <a:lnTo>
                                  <a:pt x="224" y="6636"/>
                                </a:lnTo>
                                <a:lnTo>
                                  <a:pt x="169" y="6694"/>
                                </a:lnTo>
                                <a:lnTo>
                                  <a:pt x="115" y="6752"/>
                                </a:lnTo>
                                <a:lnTo>
                                  <a:pt x="61" y="6811"/>
                                </a:lnTo>
                                <a:lnTo>
                                  <a:pt x="8" y="6870"/>
                                </a:lnTo>
                                <a:lnTo>
                                  <a:pt x="0" y="6894"/>
                                </a:lnTo>
                                <a:lnTo>
                                  <a:pt x="10" y="6914"/>
                                </a:lnTo>
                                <a:lnTo>
                                  <a:pt x="29" y="6924"/>
                                </a:lnTo>
                                <a:lnTo>
                                  <a:pt x="52" y="6914"/>
                                </a:lnTo>
                                <a:lnTo>
                                  <a:pt x="111" y="6857"/>
                                </a:lnTo>
                                <a:lnTo>
                                  <a:pt x="168" y="6800"/>
                                </a:lnTo>
                                <a:lnTo>
                                  <a:pt x="226" y="6741"/>
                                </a:lnTo>
                                <a:lnTo>
                                  <a:pt x="282" y="6682"/>
                                </a:lnTo>
                                <a:lnTo>
                                  <a:pt x="565" y="6386"/>
                                </a:lnTo>
                                <a:lnTo>
                                  <a:pt x="622" y="6327"/>
                                </a:lnTo>
                                <a:lnTo>
                                  <a:pt x="679" y="6269"/>
                                </a:lnTo>
                                <a:lnTo>
                                  <a:pt x="787" y="6160"/>
                                </a:lnTo>
                                <a:lnTo>
                                  <a:pt x="1006" y="5943"/>
                                </a:lnTo>
                                <a:lnTo>
                                  <a:pt x="1048" y="5898"/>
                                </a:lnTo>
                                <a:lnTo>
                                  <a:pt x="1098" y="5842"/>
                                </a:lnTo>
                                <a:lnTo>
                                  <a:pt x="1154" y="5784"/>
                                </a:lnTo>
                                <a:lnTo>
                                  <a:pt x="1215" y="5730"/>
                                </a:lnTo>
                                <a:lnTo>
                                  <a:pt x="1278" y="5688"/>
                                </a:lnTo>
                                <a:lnTo>
                                  <a:pt x="1342" y="5665"/>
                                </a:lnTo>
                                <a:lnTo>
                                  <a:pt x="1406" y="5669"/>
                                </a:lnTo>
                                <a:lnTo>
                                  <a:pt x="1407" y="5670"/>
                                </a:lnTo>
                                <a:lnTo>
                                  <a:pt x="1409" y="5667"/>
                                </a:lnTo>
                                <a:lnTo>
                                  <a:pt x="1407" y="5667"/>
                                </a:lnTo>
                                <a:lnTo>
                                  <a:pt x="1367" y="5655"/>
                                </a:lnTo>
                                <a:lnTo>
                                  <a:pt x="1501" y="5657"/>
                                </a:lnTo>
                                <a:lnTo>
                                  <a:pt x="1662" y="5659"/>
                                </a:lnTo>
                                <a:lnTo>
                                  <a:pt x="1903" y="5660"/>
                                </a:lnTo>
                                <a:lnTo>
                                  <a:pt x="2225" y="5658"/>
                                </a:lnTo>
                                <a:lnTo>
                                  <a:pt x="2869" y="5653"/>
                                </a:lnTo>
                                <a:lnTo>
                                  <a:pt x="4800" y="5649"/>
                                </a:lnTo>
                                <a:lnTo>
                                  <a:pt x="6346" y="5654"/>
                                </a:lnTo>
                                <a:lnTo>
                                  <a:pt x="6427" y="5654"/>
                                </a:lnTo>
                                <a:lnTo>
                                  <a:pt x="6441" y="5617"/>
                                </a:lnTo>
                                <a:close/>
                                <a:moveTo>
                                  <a:pt x="10933" y="115"/>
                                </a:moveTo>
                                <a:lnTo>
                                  <a:pt x="10928" y="114"/>
                                </a:lnTo>
                                <a:lnTo>
                                  <a:pt x="10916" y="193"/>
                                </a:lnTo>
                                <a:lnTo>
                                  <a:pt x="10906" y="269"/>
                                </a:lnTo>
                                <a:lnTo>
                                  <a:pt x="10897" y="346"/>
                                </a:lnTo>
                                <a:lnTo>
                                  <a:pt x="10890" y="423"/>
                                </a:lnTo>
                                <a:lnTo>
                                  <a:pt x="10872" y="654"/>
                                </a:lnTo>
                                <a:lnTo>
                                  <a:pt x="10849" y="904"/>
                                </a:lnTo>
                                <a:lnTo>
                                  <a:pt x="10842" y="988"/>
                                </a:lnTo>
                                <a:lnTo>
                                  <a:pt x="10836" y="1072"/>
                                </a:lnTo>
                                <a:lnTo>
                                  <a:pt x="10833" y="1155"/>
                                </a:lnTo>
                                <a:lnTo>
                                  <a:pt x="10832" y="1239"/>
                                </a:lnTo>
                                <a:lnTo>
                                  <a:pt x="10838" y="1253"/>
                                </a:lnTo>
                                <a:lnTo>
                                  <a:pt x="10851" y="1257"/>
                                </a:lnTo>
                                <a:lnTo>
                                  <a:pt x="10863" y="1252"/>
                                </a:lnTo>
                                <a:lnTo>
                                  <a:pt x="10871" y="1239"/>
                                </a:lnTo>
                                <a:lnTo>
                                  <a:pt x="10879" y="1159"/>
                                </a:lnTo>
                                <a:lnTo>
                                  <a:pt x="10885" y="1079"/>
                                </a:lnTo>
                                <a:lnTo>
                                  <a:pt x="10890" y="999"/>
                                </a:lnTo>
                                <a:lnTo>
                                  <a:pt x="10893" y="919"/>
                                </a:lnTo>
                                <a:lnTo>
                                  <a:pt x="10900" y="758"/>
                                </a:lnTo>
                                <a:lnTo>
                                  <a:pt x="10904" y="678"/>
                                </a:lnTo>
                                <a:lnTo>
                                  <a:pt x="10909" y="598"/>
                                </a:lnTo>
                                <a:lnTo>
                                  <a:pt x="10920" y="438"/>
                                </a:lnTo>
                                <a:lnTo>
                                  <a:pt x="10925" y="358"/>
                                </a:lnTo>
                                <a:lnTo>
                                  <a:pt x="10929" y="278"/>
                                </a:lnTo>
                                <a:lnTo>
                                  <a:pt x="10932" y="198"/>
                                </a:lnTo>
                                <a:lnTo>
                                  <a:pt x="10933" y="115"/>
                                </a:lnTo>
                                <a:close/>
                                <a:moveTo>
                                  <a:pt x="11098" y="6957"/>
                                </a:moveTo>
                                <a:lnTo>
                                  <a:pt x="11084" y="6913"/>
                                </a:lnTo>
                                <a:lnTo>
                                  <a:pt x="11052" y="6882"/>
                                </a:lnTo>
                                <a:lnTo>
                                  <a:pt x="11040" y="6880"/>
                                </a:lnTo>
                                <a:lnTo>
                                  <a:pt x="11037" y="6870"/>
                                </a:lnTo>
                                <a:lnTo>
                                  <a:pt x="10984" y="6811"/>
                                </a:lnTo>
                                <a:lnTo>
                                  <a:pt x="10930" y="6752"/>
                                </a:lnTo>
                                <a:lnTo>
                                  <a:pt x="10876" y="6694"/>
                                </a:lnTo>
                                <a:lnTo>
                                  <a:pt x="10821" y="6636"/>
                                </a:lnTo>
                                <a:lnTo>
                                  <a:pt x="10765" y="6578"/>
                                </a:lnTo>
                                <a:lnTo>
                                  <a:pt x="10709" y="6521"/>
                                </a:lnTo>
                                <a:lnTo>
                                  <a:pt x="10652" y="6465"/>
                                </a:lnTo>
                                <a:lnTo>
                                  <a:pt x="10538" y="6352"/>
                                </a:lnTo>
                                <a:lnTo>
                                  <a:pt x="10252" y="6074"/>
                                </a:lnTo>
                                <a:lnTo>
                                  <a:pt x="10199" y="6022"/>
                                </a:lnTo>
                                <a:lnTo>
                                  <a:pt x="10094" y="5916"/>
                                </a:lnTo>
                                <a:lnTo>
                                  <a:pt x="10040" y="5863"/>
                                </a:lnTo>
                                <a:lnTo>
                                  <a:pt x="9986" y="5812"/>
                                </a:lnTo>
                                <a:lnTo>
                                  <a:pt x="9930" y="5762"/>
                                </a:lnTo>
                                <a:lnTo>
                                  <a:pt x="9873" y="5715"/>
                                </a:lnTo>
                                <a:lnTo>
                                  <a:pt x="9817" y="5678"/>
                                </a:lnTo>
                                <a:lnTo>
                                  <a:pt x="9760" y="5654"/>
                                </a:lnTo>
                                <a:lnTo>
                                  <a:pt x="9701" y="5649"/>
                                </a:lnTo>
                                <a:lnTo>
                                  <a:pt x="9638" y="5667"/>
                                </a:lnTo>
                                <a:lnTo>
                                  <a:pt x="9636" y="5667"/>
                                </a:lnTo>
                                <a:lnTo>
                                  <a:pt x="9638" y="5670"/>
                                </a:lnTo>
                                <a:lnTo>
                                  <a:pt x="9639" y="5669"/>
                                </a:lnTo>
                                <a:lnTo>
                                  <a:pt x="9703" y="5665"/>
                                </a:lnTo>
                                <a:lnTo>
                                  <a:pt x="9767" y="5688"/>
                                </a:lnTo>
                                <a:lnTo>
                                  <a:pt x="9830" y="5730"/>
                                </a:lnTo>
                                <a:lnTo>
                                  <a:pt x="9891" y="5784"/>
                                </a:lnTo>
                                <a:lnTo>
                                  <a:pt x="9947" y="5842"/>
                                </a:lnTo>
                                <a:lnTo>
                                  <a:pt x="9997" y="5898"/>
                                </a:lnTo>
                                <a:lnTo>
                                  <a:pt x="10040" y="5943"/>
                                </a:lnTo>
                                <a:lnTo>
                                  <a:pt x="10258" y="6160"/>
                                </a:lnTo>
                                <a:lnTo>
                                  <a:pt x="10366" y="6269"/>
                                </a:lnTo>
                                <a:lnTo>
                                  <a:pt x="10424" y="6327"/>
                                </a:lnTo>
                                <a:lnTo>
                                  <a:pt x="10480" y="6386"/>
                                </a:lnTo>
                                <a:lnTo>
                                  <a:pt x="10763" y="6682"/>
                                </a:lnTo>
                                <a:lnTo>
                                  <a:pt x="10819" y="6741"/>
                                </a:lnTo>
                                <a:lnTo>
                                  <a:pt x="10877" y="6800"/>
                                </a:lnTo>
                                <a:lnTo>
                                  <a:pt x="10934" y="6857"/>
                                </a:lnTo>
                                <a:lnTo>
                                  <a:pt x="10993" y="6914"/>
                                </a:lnTo>
                                <a:lnTo>
                                  <a:pt x="11000" y="6917"/>
                                </a:lnTo>
                                <a:lnTo>
                                  <a:pt x="10986" y="7009"/>
                                </a:lnTo>
                                <a:lnTo>
                                  <a:pt x="10963" y="7014"/>
                                </a:lnTo>
                                <a:lnTo>
                                  <a:pt x="10940" y="7017"/>
                                </a:lnTo>
                                <a:lnTo>
                                  <a:pt x="10917" y="7018"/>
                                </a:lnTo>
                                <a:lnTo>
                                  <a:pt x="10893" y="7018"/>
                                </a:lnTo>
                                <a:lnTo>
                                  <a:pt x="10862" y="7019"/>
                                </a:lnTo>
                                <a:lnTo>
                                  <a:pt x="10769" y="7020"/>
                                </a:lnTo>
                                <a:lnTo>
                                  <a:pt x="9309" y="7037"/>
                                </a:lnTo>
                                <a:lnTo>
                                  <a:pt x="8038" y="7046"/>
                                </a:lnTo>
                                <a:lnTo>
                                  <a:pt x="6693" y="7049"/>
                                </a:lnTo>
                                <a:lnTo>
                                  <a:pt x="5331" y="7045"/>
                                </a:lnTo>
                                <a:lnTo>
                                  <a:pt x="4050" y="7034"/>
                                </a:lnTo>
                                <a:lnTo>
                                  <a:pt x="2769" y="7017"/>
                                </a:lnTo>
                                <a:lnTo>
                                  <a:pt x="2368" y="7010"/>
                                </a:lnTo>
                                <a:lnTo>
                                  <a:pt x="1325" y="6984"/>
                                </a:lnTo>
                                <a:lnTo>
                                  <a:pt x="1084" y="6979"/>
                                </a:lnTo>
                                <a:lnTo>
                                  <a:pt x="843" y="6975"/>
                                </a:lnTo>
                                <a:lnTo>
                                  <a:pt x="683" y="6974"/>
                                </a:lnTo>
                                <a:lnTo>
                                  <a:pt x="522" y="6974"/>
                                </a:lnTo>
                                <a:lnTo>
                                  <a:pt x="362" y="6974"/>
                                </a:lnTo>
                                <a:lnTo>
                                  <a:pt x="202" y="6976"/>
                                </a:lnTo>
                                <a:lnTo>
                                  <a:pt x="121" y="6978"/>
                                </a:lnTo>
                                <a:lnTo>
                                  <a:pt x="107" y="6984"/>
                                </a:lnTo>
                                <a:lnTo>
                                  <a:pt x="102" y="6997"/>
                                </a:lnTo>
                                <a:lnTo>
                                  <a:pt x="107" y="7011"/>
                                </a:lnTo>
                                <a:lnTo>
                                  <a:pt x="122" y="7018"/>
                                </a:lnTo>
                                <a:lnTo>
                                  <a:pt x="202" y="7024"/>
                                </a:lnTo>
                                <a:lnTo>
                                  <a:pt x="282" y="7029"/>
                                </a:lnTo>
                                <a:lnTo>
                                  <a:pt x="443" y="7039"/>
                                </a:lnTo>
                                <a:lnTo>
                                  <a:pt x="603" y="7047"/>
                                </a:lnTo>
                                <a:lnTo>
                                  <a:pt x="764" y="7054"/>
                                </a:lnTo>
                                <a:lnTo>
                                  <a:pt x="925" y="7060"/>
                                </a:lnTo>
                                <a:lnTo>
                                  <a:pt x="1086" y="7065"/>
                                </a:lnTo>
                                <a:lnTo>
                                  <a:pt x="1328" y="7071"/>
                                </a:lnTo>
                                <a:lnTo>
                                  <a:pt x="1731" y="7078"/>
                                </a:lnTo>
                                <a:lnTo>
                                  <a:pt x="2374" y="7087"/>
                                </a:lnTo>
                                <a:lnTo>
                                  <a:pt x="3662" y="7107"/>
                                </a:lnTo>
                                <a:lnTo>
                                  <a:pt x="4949" y="7120"/>
                                </a:lnTo>
                                <a:lnTo>
                                  <a:pt x="6156" y="7127"/>
                                </a:lnTo>
                                <a:lnTo>
                                  <a:pt x="7443" y="7127"/>
                                </a:lnTo>
                                <a:lnTo>
                                  <a:pt x="8730" y="7121"/>
                                </a:lnTo>
                                <a:lnTo>
                                  <a:pt x="10019" y="7108"/>
                                </a:lnTo>
                                <a:lnTo>
                                  <a:pt x="10665" y="7099"/>
                                </a:lnTo>
                                <a:lnTo>
                                  <a:pt x="10745" y="7097"/>
                                </a:lnTo>
                                <a:lnTo>
                                  <a:pt x="10813" y="7098"/>
                                </a:lnTo>
                                <a:lnTo>
                                  <a:pt x="10894" y="7098"/>
                                </a:lnTo>
                                <a:lnTo>
                                  <a:pt x="10976" y="7088"/>
                                </a:lnTo>
                                <a:lnTo>
                                  <a:pt x="11046" y="7060"/>
                                </a:lnTo>
                                <a:lnTo>
                                  <a:pt x="11091" y="7004"/>
                                </a:lnTo>
                                <a:lnTo>
                                  <a:pt x="11098" y="6957"/>
                                </a:lnTo>
                                <a:close/>
                                <a:moveTo>
                                  <a:pt x="11630" y="1441"/>
                                </a:moveTo>
                                <a:lnTo>
                                  <a:pt x="11551" y="1425"/>
                                </a:lnTo>
                                <a:lnTo>
                                  <a:pt x="11475" y="1410"/>
                                </a:lnTo>
                                <a:lnTo>
                                  <a:pt x="11398" y="1395"/>
                                </a:lnTo>
                                <a:lnTo>
                                  <a:pt x="11321" y="1382"/>
                                </a:lnTo>
                                <a:lnTo>
                                  <a:pt x="11244" y="1369"/>
                                </a:lnTo>
                                <a:lnTo>
                                  <a:pt x="11090" y="1344"/>
                                </a:lnTo>
                                <a:lnTo>
                                  <a:pt x="10886" y="1313"/>
                                </a:lnTo>
                                <a:lnTo>
                                  <a:pt x="10883" y="1311"/>
                                </a:lnTo>
                                <a:lnTo>
                                  <a:pt x="10879" y="1311"/>
                                </a:lnTo>
                                <a:lnTo>
                                  <a:pt x="10879" y="1305"/>
                                </a:lnTo>
                                <a:lnTo>
                                  <a:pt x="10878" y="1299"/>
                                </a:lnTo>
                                <a:lnTo>
                                  <a:pt x="10875" y="1293"/>
                                </a:lnTo>
                                <a:lnTo>
                                  <a:pt x="10871" y="1288"/>
                                </a:lnTo>
                                <a:lnTo>
                                  <a:pt x="10846" y="1272"/>
                                </a:lnTo>
                                <a:lnTo>
                                  <a:pt x="10815" y="1268"/>
                                </a:lnTo>
                                <a:lnTo>
                                  <a:pt x="10783" y="1273"/>
                                </a:lnTo>
                                <a:lnTo>
                                  <a:pt x="10755" y="1283"/>
                                </a:lnTo>
                                <a:lnTo>
                                  <a:pt x="10749" y="1292"/>
                                </a:lnTo>
                                <a:lnTo>
                                  <a:pt x="10706" y="1285"/>
                                </a:lnTo>
                                <a:lnTo>
                                  <a:pt x="10691" y="1289"/>
                                </a:lnTo>
                                <a:lnTo>
                                  <a:pt x="10688" y="1292"/>
                                </a:lnTo>
                                <a:lnTo>
                                  <a:pt x="10656" y="1290"/>
                                </a:lnTo>
                                <a:lnTo>
                                  <a:pt x="10580" y="1285"/>
                                </a:lnTo>
                                <a:lnTo>
                                  <a:pt x="10504" y="1281"/>
                                </a:lnTo>
                                <a:lnTo>
                                  <a:pt x="10200" y="1268"/>
                                </a:lnTo>
                                <a:lnTo>
                                  <a:pt x="10125" y="1264"/>
                                </a:lnTo>
                                <a:lnTo>
                                  <a:pt x="9897" y="1250"/>
                                </a:lnTo>
                                <a:lnTo>
                                  <a:pt x="9820" y="1247"/>
                                </a:lnTo>
                                <a:lnTo>
                                  <a:pt x="9744" y="1244"/>
                                </a:lnTo>
                                <a:lnTo>
                                  <a:pt x="9668" y="1243"/>
                                </a:lnTo>
                                <a:lnTo>
                                  <a:pt x="9592" y="1243"/>
                                </a:lnTo>
                                <a:lnTo>
                                  <a:pt x="9513" y="1246"/>
                                </a:lnTo>
                                <a:lnTo>
                                  <a:pt x="9511" y="1253"/>
                                </a:lnTo>
                                <a:lnTo>
                                  <a:pt x="9597" y="1265"/>
                                </a:lnTo>
                                <a:lnTo>
                                  <a:pt x="9679" y="1274"/>
                                </a:lnTo>
                                <a:lnTo>
                                  <a:pt x="9762" y="1282"/>
                                </a:lnTo>
                                <a:lnTo>
                                  <a:pt x="9845" y="1287"/>
                                </a:lnTo>
                                <a:lnTo>
                                  <a:pt x="9928" y="1292"/>
                                </a:lnTo>
                                <a:lnTo>
                                  <a:pt x="10093" y="1301"/>
                                </a:lnTo>
                                <a:lnTo>
                                  <a:pt x="10176" y="1306"/>
                                </a:lnTo>
                                <a:lnTo>
                                  <a:pt x="10490" y="1327"/>
                                </a:lnTo>
                                <a:lnTo>
                                  <a:pt x="10569" y="1332"/>
                                </a:lnTo>
                                <a:lnTo>
                                  <a:pt x="10647" y="1336"/>
                                </a:lnTo>
                                <a:lnTo>
                                  <a:pt x="10726" y="1338"/>
                                </a:lnTo>
                                <a:lnTo>
                                  <a:pt x="10755" y="1339"/>
                                </a:lnTo>
                                <a:lnTo>
                                  <a:pt x="10757" y="1342"/>
                                </a:lnTo>
                                <a:lnTo>
                                  <a:pt x="10781" y="1343"/>
                                </a:lnTo>
                                <a:lnTo>
                                  <a:pt x="10789" y="1340"/>
                                </a:lnTo>
                                <a:lnTo>
                                  <a:pt x="10803" y="1340"/>
                                </a:lnTo>
                                <a:lnTo>
                                  <a:pt x="10849" y="1348"/>
                                </a:lnTo>
                                <a:lnTo>
                                  <a:pt x="10926" y="1361"/>
                                </a:lnTo>
                                <a:lnTo>
                                  <a:pt x="11004" y="1374"/>
                                </a:lnTo>
                                <a:lnTo>
                                  <a:pt x="11081" y="1386"/>
                                </a:lnTo>
                                <a:lnTo>
                                  <a:pt x="11159" y="1397"/>
                                </a:lnTo>
                                <a:lnTo>
                                  <a:pt x="11237" y="1408"/>
                                </a:lnTo>
                                <a:lnTo>
                                  <a:pt x="11315" y="1418"/>
                                </a:lnTo>
                                <a:lnTo>
                                  <a:pt x="11393" y="1427"/>
                                </a:lnTo>
                                <a:lnTo>
                                  <a:pt x="11471" y="1434"/>
                                </a:lnTo>
                                <a:lnTo>
                                  <a:pt x="11548" y="1441"/>
                                </a:lnTo>
                                <a:lnTo>
                                  <a:pt x="11629" y="1447"/>
                                </a:lnTo>
                                <a:lnTo>
                                  <a:pt x="11630" y="1441"/>
                                </a:lnTo>
                                <a:close/>
                                <a:moveTo>
                                  <a:pt x="12112" y="4984"/>
                                </a:moveTo>
                                <a:lnTo>
                                  <a:pt x="12105" y="4963"/>
                                </a:lnTo>
                                <a:lnTo>
                                  <a:pt x="12105" y="4961"/>
                                </a:lnTo>
                                <a:lnTo>
                                  <a:pt x="12104" y="4958"/>
                                </a:lnTo>
                                <a:lnTo>
                                  <a:pt x="12099" y="4941"/>
                                </a:lnTo>
                                <a:lnTo>
                                  <a:pt x="12055" y="4905"/>
                                </a:lnTo>
                                <a:lnTo>
                                  <a:pt x="11989" y="4877"/>
                                </a:lnTo>
                                <a:lnTo>
                                  <a:pt x="11908" y="4856"/>
                                </a:lnTo>
                                <a:lnTo>
                                  <a:pt x="11819" y="4840"/>
                                </a:lnTo>
                                <a:lnTo>
                                  <a:pt x="11731" y="4829"/>
                                </a:lnTo>
                                <a:lnTo>
                                  <a:pt x="11651" y="4821"/>
                                </a:lnTo>
                                <a:lnTo>
                                  <a:pt x="11495" y="4809"/>
                                </a:lnTo>
                                <a:lnTo>
                                  <a:pt x="11444" y="4806"/>
                                </a:lnTo>
                                <a:lnTo>
                                  <a:pt x="11393" y="4803"/>
                                </a:lnTo>
                                <a:lnTo>
                                  <a:pt x="11360" y="4802"/>
                                </a:lnTo>
                                <a:lnTo>
                                  <a:pt x="11367" y="4262"/>
                                </a:lnTo>
                                <a:lnTo>
                                  <a:pt x="11372" y="3539"/>
                                </a:lnTo>
                                <a:lnTo>
                                  <a:pt x="11373" y="2815"/>
                                </a:lnTo>
                                <a:lnTo>
                                  <a:pt x="11370" y="1872"/>
                                </a:lnTo>
                                <a:lnTo>
                                  <a:pt x="11369" y="1718"/>
                                </a:lnTo>
                                <a:lnTo>
                                  <a:pt x="11367" y="1641"/>
                                </a:lnTo>
                                <a:lnTo>
                                  <a:pt x="11365" y="1565"/>
                                </a:lnTo>
                                <a:lnTo>
                                  <a:pt x="11364" y="1526"/>
                                </a:lnTo>
                                <a:lnTo>
                                  <a:pt x="11392" y="1527"/>
                                </a:lnTo>
                                <a:lnTo>
                                  <a:pt x="11465" y="1534"/>
                                </a:lnTo>
                                <a:lnTo>
                                  <a:pt x="11539" y="1538"/>
                                </a:lnTo>
                                <a:lnTo>
                                  <a:pt x="11611" y="1538"/>
                                </a:lnTo>
                                <a:lnTo>
                                  <a:pt x="11680" y="1528"/>
                                </a:lnTo>
                                <a:lnTo>
                                  <a:pt x="11710" y="1519"/>
                                </a:lnTo>
                                <a:lnTo>
                                  <a:pt x="11733" y="1505"/>
                                </a:lnTo>
                                <a:lnTo>
                                  <a:pt x="11750" y="1485"/>
                                </a:lnTo>
                                <a:lnTo>
                                  <a:pt x="11760" y="1456"/>
                                </a:lnTo>
                                <a:lnTo>
                                  <a:pt x="11762" y="1446"/>
                                </a:lnTo>
                                <a:lnTo>
                                  <a:pt x="11759" y="1444"/>
                                </a:lnTo>
                                <a:lnTo>
                                  <a:pt x="11767" y="1378"/>
                                </a:lnTo>
                                <a:lnTo>
                                  <a:pt x="11776" y="1302"/>
                                </a:lnTo>
                                <a:lnTo>
                                  <a:pt x="11784" y="1225"/>
                                </a:lnTo>
                                <a:lnTo>
                                  <a:pt x="11792" y="1148"/>
                                </a:lnTo>
                                <a:lnTo>
                                  <a:pt x="11798" y="1071"/>
                                </a:lnTo>
                                <a:lnTo>
                                  <a:pt x="11811" y="918"/>
                                </a:lnTo>
                                <a:lnTo>
                                  <a:pt x="11834" y="611"/>
                                </a:lnTo>
                                <a:lnTo>
                                  <a:pt x="11838" y="533"/>
                                </a:lnTo>
                                <a:lnTo>
                                  <a:pt x="11841" y="456"/>
                                </a:lnTo>
                                <a:lnTo>
                                  <a:pt x="11842" y="379"/>
                                </a:lnTo>
                                <a:lnTo>
                                  <a:pt x="11840" y="302"/>
                                </a:lnTo>
                                <a:lnTo>
                                  <a:pt x="11837" y="259"/>
                                </a:lnTo>
                                <a:lnTo>
                                  <a:pt x="11841" y="247"/>
                                </a:lnTo>
                                <a:lnTo>
                                  <a:pt x="11846" y="218"/>
                                </a:lnTo>
                                <a:lnTo>
                                  <a:pt x="11840" y="207"/>
                                </a:lnTo>
                                <a:lnTo>
                                  <a:pt x="11833" y="203"/>
                                </a:lnTo>
                                <a:lnTo>
                                  <a:pt x="11807" y="190"/>
                                </a:lnTo>
                                <a:lnTo>
                                  <a:pt x="11807" y="293"/>
                                </a:lnTo>
                                <a:lnTo>
                                  <a:pt x="11804" y="307"/>
                                </a:lnTo>
                                <a:lnTo>
                                  <a:pt x="11793" y="391"/>
                                </a:lnTo>
                                <a:lnTo>
                                  <a:pt x="11784" y="476"/>
                                </a:lnTo>
                                <a:lnTo>
                                  <a:pt x="11777" y="561"/>
                                </a:lnTo>
                                <a:lnTo>
                                  <a:pt x="11766" y="732"/>
                                </a:lnTo>
                                <a:lnTo>
                                  <a:pt x="11759" y="816"/>
                                </a:lnTo>
                                <a:lnTo>
                                  <a:pt x="11744" y="976"/>
                                </a:lnTo>
                                <a:lnTo>
                                  <a:pt x="11714" y="1295"/>
                                </a:lnTo>
                                <a:lnTo>
                                  <a:pt x="11700" y="1455"/>
                                </a:lnTo>
                                <a:lnTo>
                                  <a:pt x="11701" y="1456"/>
                                </a:lnTo>
                                <a:lnTo>
                                  <a:pt x="11679" y="1463"/>
                                </a:lnTo>
                                <a:lnTo>
                                  <a:pt x="11609" y="1466"/>
                                </a:lnTo>
                                <a:lnTo>
                                  <a:pt x="11539" y="1462"/>
                                </a:lnTo>
                                <a:lnTo>
                                  <a:pt x="11471" y="1457"/>
                                </a:lnTo>
                                <a:lnTo>
                                  <a:pt x="11174" y="1444"/>
                                </a:lnTo>
                                <a:lnTo>
                                  <a:pt x="11090" y="1440"/>
                                </a:lnTo>
                                <a:lnTo>
                                  <a:pt x="10920" y="1430"/>
                                </a:lnTo>
                                <a:lnTo>
                                  <a:pt x="10835" y="1427"/>
                                </a:lnTo>
                                <a:lnTo>
                                  <a:pt x="10750" y="1426"/>
                                </a:lnTo>
                                <a:lnTo>
                                  <a:pt x="10665" y="1428"/>
                                </a:lnTo>
                                <a:lnTo>
                                  <a:pt x="10583" y="1435"/>
                                </a:lnTo>
                                <a:lnTo>
                                  <a:pt x="10535" y="1426"/>
                                </a:lnTo>
                                <a:lnTo>
                                  <a:pt x="10458" y="1413"/>
                                </a:lnTo>
                                <a:lnTo>
                                  <a:pt x="10382" y="1400"/>
                                </a:lnTo>
                                <a:lnTo>
                                  <a:pt x="10228" y="1376"/>
                                </a:lnTo>
                                <a:lnTo>
                                  <a:pt x="10075" y="1353"/>
                                </a:lnTo>
                                <a:lnTo>
                                  <a:pt x="10036" y="1348"/>
                                </a:lnTo>
                                <a:lnTo>
                                  <a:pt x="9969" y="1341"/>
                                </a:lnTo>
                                <a:lnTo>
                                  <a:pt x="9882" y="1331"/>
                                </a:lnTo>
                                <a:lnTo>
                                  <a:pt x="9786" y="1318"/>
                                </a:lnTo>
                                <a:lnTo>
                                  <a:pt x="9687" y="1302"/>
                                </a:lnTo>
                                <a:lnTo>
                                  <a:pt x="9596" y="1283"/>
                                </a:lnTo>
                                <a:lnTo>
                                  <a:pt x="9522" y="1261"/>
                                </a:lnTo>
                                <a:lnTo>
                                  <a:pt x="9472" y="1235"/>
                                </a:lnTo>
                                <a:lnTo>
                                  <a:pt x="9461" y="1213"/>
                                </a:lnTo>
                                <a:lnTo>
                                  <a:pt x="9466" y="1190"/>
                                </a:lnTo>
                                <a:lnTo>
                                  <a:pt x="9475" y="1108"/>
                                </a:lnTo>
                                <a:lnTo>
                                  <a:pt x="9480" y="1026"/>
                                </a:lnTo>
                                <a:lnTo>
                                  <a:pt x="9483" y="943"/>
                                </a:lnTo>
                                <a:lnTo>
                                  <a:pt x="9488" y="779"/>
                                </a:lnTo>
                                <a:lnTo>
                                  <a:pt x="9492" y="698"/>
                                </a:lnTo>
                                <a:lnTo>
                                  <a:pt x="9503" y="544"/>
                                </a:lnTo>
                                <a:lnTo>
                                  <a:pt x="9515" y="391"/>
                                </a:lnTo>
                                <a:lnTo>
                                  <a:pt x="9520" y="314"/>
                                </a:lnTo>
                                <a:lnTo>
                                  <a:pt x="9525" y="237"/>
                                </a:lnTo>
                                <a:lnTo>
                                  <a:pt x="9529" y="161"/>
                                </a:lnTo>
                                <a:lnTo>
                                  <a:pt x="9532" y="84"/>
                                </a:lnTo>
                                <a:lnTo>
                                  <a:pt x="9528" y="73"/>
                                </a:lnTo>
                                <a:lnTo>
                                  <a:pt x="9523" y="71"/>
                                </a:lnTo>
                                <a:lnTo>
                                  <a:pt x="9589" y="73"/>
                                </a:lnTo>
                                <a:lnTo>
                                  <a:pt x="9665" y="75"/>
                                </a:lnTo>
                                <a:lnTo>
                                  <a:pt x="9742" y="75"/>
                                </a:lnTo>
                                <a:lnTo>
                                  <a:pt x="9818" y="74"/>
                                </a:lnTo>
                                <a:lnTo>
                                  <a:pt x="9895" y="73"/>
                                </a:lnTo>
                                <a:lnTo>
                                  <a:pt x="10201" y="64"/>
                                </a:lnTo>
                                <a:lnTo>
                                  <a:pt x="10277" y="62"/>
                                </a:lnTo>
                                <a:lnTo>
                                  <a:pt x="10430" y="60"/>
                                </a:lnTo>
                                <a:lnTo>
                                  <a:pt x="10583" y="59"/>
                                </a:lnTo>
                                <a:lnTo>
                                  <a:pt x="10659" y="58"/>
                                </a:lnTo>
                                <a:lnTo>
                                  <a:pt x="10736" y="56"/>
                                </a:lnTo>
                                <a:lnTo>
                                  <a:pt x="10812" y="54"/>
                                </a:lnTo>
                                <a:lnTo>
                                  <a:pt x="10889" y="50"/>
                                </a:lnTo>
                                <a:lnTo>
                                  <a:pt x="10912" y="48"/>
                                </a:lnTo>
                                <a:lnTo>
                                  <a:pt x="10912" y="56"/>
                                </a:lnTo>
                                <a:lnTo>
                                  <a:pt x="10914" y="70"/>
                                </a:lnTo>
                                <a:lnTo>
                                  <a:pt x="10917" y="83"/>
                                </a:lnTo>
                                <a:lnTo>
                                  <a:pt x="10923" y="96"/>
                                </a:lnTo>
                                <a:lnTo>
                                  <a:pt x="10926" y="102"/>
                                </a:lnTo>
                                <a:lnTo>
                                  <a:pt x="10933" y="100"/>
                                </a:lnTo>
                                <a:lnTo>
                                  <a:pt x="10943" y="75"/>
                                </a:lnTo>
                                <a:lnTo>
                                  <a:pt x="10947" y="65"/>
                                </a:lnTo>
                                <a:lnTo>
                                  <a:pt x="10952" y="58"/>
                                </a:lnTo>
                                <a:lnTo>
                                  <a:pt x="10955" y="60"/>
                                </a:lnTo>
                                <a:lnTo>
                                  <a:pt x="11033" y="72"/>
                                </a:lnTo>
                                <a:lnTo>
                                  <a:pt x="11111" y="84"/>
                                </a:lnTo>
                                <a:lnTo>
                                  <a:pt x="11188" y="97"/>
                                </a:lnTo>
                                <a:lnTo>
                                  <a:pt x="11266" y="111"/>
                                </a:lnTo>
                                <a:lnTo>
                                  <a:pt x="11343" y="127"/>
                                </a:lnTo>
                                <a:lnTo>
                                  <a:pt x="11419" y="143"/>
                                </a:lnTo>
                                <a:lnTo>
                                  <a:pt x="11484" y="156"/>
                                </a:lnTo>
                                <a:lnTo>
                                  <a:pt x="11561" y="170"/>
                                </a:lnTo>
                                <a:lnTo>
                                  <a:pt x="11642" y="189"/>
                                </a:lnTo>
                                <a:lnTo>
                                  <a:pt x="11718" y="216"/>
                                </a:lnTo>
                                <a:lnTo>
                                  <a:pt x="11778" y="253"/>
                                </a:lnTo>
                                <a:lnTo>
                                  <a:pt x="11807" y="293"/>
                                </a:lnTo>
                                <a:lnTo>
                                  <a:pt x="11807" y="190"/>
                                </a:lnTo>
                                <a:lnTo>
                                  <a:pt x="11770" y="172"/>
                                </a:lnTo>
                                <a:lnTo>
                                  <a:pt x="11701" y="148"/>
                                </a:lnTo>
                                <a:lnTo>
                                  <a:pt x="11628" y="129"/>
                                </a:lnTo>
                                <a:lnTo>
                                  <a:pt x="11555" y="113"/>
                                </a:lnTo>
                                <a:lnTo>
                                  <a:pt x="11482" y="99"/>
                                </a:lnTo>
                                <a:lnTo>
                                  <a:pt x="11413" y="84"/>
                                </a:lnTo>
                                <a:lnTo>
                                  <a:pt x="11338" y="68"/>
                                </a:lnTo>
                                <a:lnTo>
                                  <a:pt x="11262" y="53"/>
                                </a:lnTo>
                                <a:lnTo>
                                  <a:pt x="11186" y="40"/>
                                </a:lnTo>
                                <a:lnTo>
                                  <a:pt x="11110" y="27"/>
                                </a:lnTo>
                                <a:lnTo>
                                  <a:pt x="11054" y="18"/>
                                </a:lnTo>
                                <a:lnTo>
                                  <a:pt x="11054" y="17"/>
                                </a:lnTo>
                                <a:lnTo>
                                  <a:pt x="11043" y="16"/>
                                </a:lnTo>
                                <a:lnTo>
                                  <a:pt x="11034" y="15"/>
                                </a:lnTo>
                                <a:lnTo>
                                  <a:pt x="10958" y="4"/>
                                </a:lnTo>
                                <a:lnTo>
                                  <a:pt x="10953" y="5"/>
                                </a:lnTo>
                                <a:lnTo>
                                  <a:pt x="10950" y="3"/>
                                </a:lnTo>
                                <a:lnTo>
                                  <a:pt x="10932" y="2"/>
                                </a:lnTo>
                                <a:lnTo>
                                  <a:pt x="10923" y="7"/>
                                </a:lnTo>
                                <a:lnTo>
                                  <a:pt x="10888" y="5"/>
                                </a:lnTo>
                                <a:lnTo>
                                  <a:pt x="10811" y="2"/>
                                </a:lnTo>
                                <a:lnTo>
                                  <a:pt x="10735" y="0"/>
                                </a:lnTo>
                                <a:lnTo>
                                  <a:pt x="10658" y="0"/>
                                </a:lnTo>
                                <a:lnTo>
                                  <a:pt x="10582" y="0"/>
                                </a:lnTo>
                                <a:lnTo>
                                  <a:pt x="10276" y="4"/>
                                </a:lnTo>
                                <a:lnTo>
                                  <a:pt x="9970" y="6"/>
                                </a:lnTo>
                                <a:lnTo>
                                  <a:pt x="9893" y="7"/>
                                </a:lnTo>
                                <a:lnTo>
                                  <a:pt x="9817" y="9"/>
                                </a:lnTo>
                                <a:lnTo>
                                  <a:pt x="9740" y="12"/>
                                </a:lnTo>
                                <a:lnTo>
                                  <a:pt x="9664" y="16"/>
                                </a:lnTo>
                                <a:lnTo>
                                  <a:pt x="9588" y="21"/>
                                </a:lnTo>
                                <a:lnTo>
                                  <a:pt x="9512" y="28"/>
                                </a:lnTo>
                                <a:lnTo>
                                  <a:pt x="9496" y="35"/>
                                </a:lnTo>
                                <a:lnTo>
                                  <a:pt x="9492" y="50"/>
                                </a:lnTo>
                                <a:lnTo>
                                  <a:pt x="9497" y="64"/>
                                </a:lnTo>
                                <a:lnTo>
                                  <a:pt x="9510" y="69"/>
                                </a:lnTo>
                                <a:lnTo>
                                  <a:pt x="9506" y="70"/>
                                </a:lnTo>
                                <a:lnTo>
                                  <a:pt x="9500" y="80"/>
                                </a:lnTo>
                                <a:lnTo>
                                  <a:pt x="9485" y="164"/>
                                </a:lnTo>
                                <a:lnTo>
                                  <a:pt x="9473" y="248"/>
                                </a:lnTo>
                                <a:lnTo>
                                  <a:pt x="9462" y="333"/>
                                </a:lnTo>
                                <a:lnTo>
                                  <a:pt x="9453" y="418"/>
                                </a:lnTo>
                                <a:lnTo>
                                  <a:pt x="9444" y="503"/>
                                </a:lnTo>
                                <a:lnTo>
                                  <a:pt x="9437" y="588"/>
                                </a:lnTo>
                                <a:lnTo>
                                  <a:pt x="9430" y="673"/>
                                </a:lnTo>
                                <a:lnTo>
                                  <a:pt x="9424" y="746"/>
                                </a:lnTo>
                                <a:lnTo>
                                  <a:pt x="9410" y="896"/>
                                </a:lnTo>
                                <a:lnTo>
                                  <a:pt x="9404" y="971"/>
                                </a:lnTo>
                                <a:lnTo>
                                  <a:pt x="9400" y="1047"/>
                                </a:lnTo>
                                <a:lnTo>
                                  <a:pt x="9399" y="1122"/>
                                </a:lnTo>
                                <a:lnTo>
                                  <a:pt x="9402" y="1196"/>
                                </a:lnTo>
                                <a:lnTo>
                                  <a:pt x="9410" y="1269"/>
                                </a:lnTo>
                                <a:lnTo>
                                  <a:pt x="9417" y="1281"/>
                                </a:lnTo>
                                <a:lnTo>
                                  <a:pt x="9430" y="1285"/>
                                </a:lnTo>
                                <a:lnTo>
                                  <a:pt x="9433" y="1284"/>
                                </a:lnTo>
                                <a:lnTo>
                                  <a:pt x="9435" y="1289"/>
                                </a:lnTo>
                                <a:lnTo>
                                  <a:pt x="9478" y="1319"/>
                                </a:lnTo>
                                <a:lnTo>
                                  <a:pt x="9541" y="1341"/>
                                </a:lnTo>
                                <a:lnTo>
                                  <a:pt x="9612" y="1355"/>
                                </a:lnTo>
                                <a:lnTo>
                                  <a:pt x="9682" y="1365"/>
                                </a:lnTo>
                                <a:lnTo>
                                  <a:pt x="9778" y="1374"/>
                                </a:lnTo>
                                <a:lnTo>
                                  <a:pt x="10024" y="1407"/>
                                </a:lnTo>
                                <a:lnTo>
                                  <a:pt x="10189" y="1428"/>
                                </a:lnTo>
                                <a:lnTo>
                                  <a:pt x="10271" y="1438"/>
                                </a:lnTo>
                                <a:lnTo>
                                  <a:pt x="10354" y="1448"/>
                                </a:lnTo>
                                <a:lnTo>
                                  <a:pt x="10436" y="1457"/>
                                </a:lnTo>
                                <a:lnTo>
                                  <a:pt x="10519" y="1466"/>
                                </a:lnTo>
                                <a:lnTo>
                                  <a:pt x="10567" y="1471"/>
                                </a:lnTo>
                                <a:lnTo>
                                  <a:pt x="10575" y="1476"/>
                                </a:lnTo>
                                <a:lnTo>
                                  <a:pt x="10657" y="1489"/>
                                </a:lnTo>
                                <a:lnTo>
                                  <a:pt x="10739" y="1499"/>
                                </a:lnTo>
                                <a:lnTo>
                                  <a:pt x="10822" y="1506"/>
                                </a:lnTo>
                                <a:lnTo>
                                  <a:pt x="10906" y="1511"/>
                                </a:lnTo>
                                <a:lnTo>
                                  <a:pt x="10989" y="1514"/>
                                </a:lnTo>
                                <a:lnTo>
                                  <a:pt x="11073" y="1516"/>
                                </a:lnTo>
                                <a:lnTo>
                                  <a:pt x="11238" y="1520"/>
                                </a:lnTo>
                                <a:lnTo>
                                  <a:pt x="11237" y="1556"/>
                                </a:lnTo>
                                <a:lnTo>
                                  <a:pt x="11235" y="1639"/>
                                </a:lnTo>
                                <a:lnTo>
                                  <a:pt x="11234" y="1721"/>
                                </a:lnTo>
                                <a:lnTo>
                                  <a:pt x="11235" y="1804"/>
                                </a:lnTo>
                                <a:lnTo>
                                  <a:pt x="11237" y="1970"/>
                                </a:lnTo>
                                <a:lnTo>
                                  <a:pt x="11239" y="2136"/>
                                </a:lnTo>
                                <a:lnTo>
                                  <a:pt x="11243" y="2870"/>
                                </a:lnTo>
                                <a:lnTo>
                                  <a:pt x="11243" y="2951"/>
                                </a:lnTo>
                                <a:lnTo>
                                  <a:pt x="11239" y="4747"/>
                                </a:lnTo>
                                <a:lnTo>
                                  <a:pt x="11238" y="4799"/>
                                </a:lnTo>
                                <a:lnTo>
                                  <a:pt x="11159" y="4798"/>
                                </a:lnTo>
                                <a:lnTo>
                                  <a:pt x="10991" y="4799"/>
                                </a:lnTo>
                                <a:lnTo>
                                  <a:pt x="10917" y="4799"/>
                                </a:lnTo>
                                <a:lnTo>
                                  <a:pt x="10844" y="4802"/>
                                </a:lnTo>
                                <a:lnTo>
                                  <a:pt x="10771" y="4808"/>
                                </a:lnTo>
                                <a:lnTo>
                                  <a:pt x="10698" y="4819"/>
                                </a:lnTo>
                                <a:lnTo>
                                  <a:pt x="10626" y="4836"/>
                                </a:lnTo>
                                <a:lnTo>
                                  <a:pt x="10626" y="4905"/>
                                </a:lnTo>
                                <a:lnTo>
                                  <a:pt x="10700" y="4885"/>
                                </a:lnTo>
                                <a:lnTo>
                                  <a:pt x="10776" y="4871"/>
                                </a:lnTo>
                                <a:lnTo>
                                  <a:pt x="10854" y="4862"/>
                                </a:lnTo>
                                <a:lnTo>
                                  <a:pt x="10933" y="4858"/>
                                </a:lnTo>
                                <a:lnTo>
                                  <a:pt x="11012" y="4856"/>
                                </a:lnTo>
                                <a:lnTo>
                                  <a:pt x="11092" y="4857"/>
                                </a:lnTo>
                                <a:lnTo>
                                  <a:pt x="11171" y="4859"/>
                                </a:lnTo>
                                <a:lnTo>
                                  <a:pt x="11238" y="4861"/>
                                </a:lnTo>
                                <a:lnTo>
                                  <a:pt x="11238" y="4906"/>
                                </a:lnTo>
                                <a:lnTo>
                                  <a:pt x="11267" y="4906"/>
                                </a:lnTo>
                                <a:lnTo>
                                  <a:pt x="11278" y="4259"/>
                                </a:lnTo>
                                <a:lnTo>
                                  <a:pt x="11284" y="3693"/>
                                </a:lnTo>
                                <a:lnTo>
                                  <a:pt x="11286" y="3208"/>
                                </a:lnTo>
                                <a:lnTo>
                                  <a:pt x="11286" y="2804"/>
                                </a:lnTo>
                                <a:lnTo>
                                  <a:pt x="11284" y="2400"/>
                                </a:lnTo>
                                <a:lnTo>
                                  <a:pt x="11283" y="2242"/>
                                </a:lnTo>
                                <a:lnTo>
                                  <a:pt x="11282" y="2012"/>
                                </a:lnTo>
                                <a:lnTo>
                                  <a:pt x="11281" y="1935"/>
                                </a:lnTo>
                                <a:lnTo>
                                  <a:pt x="11280" y="1858"/>
                                </a:lnTo>
                                <a:lnTo>
                                  <a:pt x="11279" y="1781"/>
                                </a:lnTo>
                                <a:lnTo>
                                  <a:pt x="11277" y="1704"/>
                                </a:lnTo>
                                <a:lnTo>
                                  <a:pt x="11273" y="1627"/>
                                </a:lnTo>
                                <a:lnTo>
                                  <a:pt x="11269" y="1551"/>
                                </a:lnTo>
                                <a:lnTo>
                                  <a:pt x="11267" y="1521"/>
                                </a:lnTo>
                                <a:lnTo>
                                  <a:pt x="11322" y="1523"/>
                                </a:lnTo>
                                <a:lnTo>
                                  <a:pt x="11324" y="1523"/>
                                </a:lnTo>
                                <a:lnTo>
                                  <a:pt x="11323" y="1644"/>
                                </a:lnTo>
                                <a:lnTo>
                                  <a:pt x="11322" y="1801"/>
                                </a:lnTo>
                                <a:lnTo>
                                  <a:pt x="11321" y="1958"/>
                                </a:lnTo>
                                <a:lnTo>
                                  <a:pt x="11328" y="2821"/>
                                </a:lnTo>
                                <a:lnTo>
                                  <a:pt x="11325" y="4468"/>
                                </a:lnTo>
                                <a:lnTo>
                                  <a:pt x="11325" y="4905"/>
                                </a:lnTo>
                                <a:lnTo>
                                  <a:pt x="11318" y="4908"/>
                                </a:lnTo>
                                <a:lnTo>
                                  <a:pt x="11292" y="4912"/>
                                </a:lnTo>
                                <a:lnTo>
                                  <a:pt x="11282" y="4913"/>
                                </a:lnTo>
                                <a:lnTo>
                                  <a:pt x="11271" y="4913"/>
                                </a:lnTo>
                                <a:lnTo>
                                  <a:pt x="11261" y="4909"/>
                                </a:lnTo>
                                <a:lnTo>
                                  <a:pt x="11260" y="4909"/>
                                </a:lnTo>
                                <a:lnTo>
                                  <a:pt x="11258" y="4909"/>
                                </a:lnTo>
                                <a:lnTo>
                                  <a:pt x="11257" y="4911"/>
                                </a:lnTo>
                                <a:lnTo>
                                  <a:pt x="11258" y="4924"/>
                                </a:lnTo>
                                <a:lnTo>
                                  <a:pt x="11269" y="4932"/>
                                </a:lnTo>
                                <a:lnTo>
                                  <a:pt x="11284" y="4936"/>
                                </a:lnTo>
                                <a:lnTo>
                                  <a:pt x="11297" y="4938"/>
                                </a:lnTo>
                                <a:lnTo>
                                  <a:pt x="11315" y="4937"/>
                                </a:lnTo>
                                <a:lnTo>
                                  <a:pt x="11333" y="4932"/>
                                </a:lnTo>
                                <a:lnTo>
                                  <a:pt x="11349" y="4924"/>
                                </a:lnTo>
                                <a:lnTo>
                                  <a:pt x="11360" y="4910"/>
                                </a:lnTo>
                                <a:lnTo>
                                  <a:pt x="11361" y="4901"/>
                                </a:lnTo>
                                <a:lnTo>
                                  <a:pt x="11359" y="4897"/>
                                </a:lnTo>
                                <a:lnTo>
                                  <a:pt x="11359" y="4866"/>
                                </a:lnTo>
                                <a:lnTo>
                                  <a:pt x="11430" y="4868"/>
                                </a:lnTo>
                                <a:lnTo>
                                  <a:pt x="11507" y="4872"/>
                                </a:lnTo>
                                <a:lnTo>
                                  <a:pt x="11584" y="4877"/>
                                </a:lnTo>
                                <a:lnTo>
                                  <a:pt x="11660" y="4884"/>
                                </a:lnTo>
                                <a:lnTo>
                                  <a:pt x="11736" y="4894"/>
                                </a:lnTo>
                                <a:lnTo>
                                  <a:pt x="11782" y="4901"/>
                                </a:lnTo>
                                <a:lnTo>
                                  <a:pt x="11828" y="4908"/>
                                </a:lnTo>
                                <a:lnTo>
                                  <a:pt x="11874" y="4917"/>
                                </a:lnTo>
                                <a:lnTo>
                                  <a:pt x="11939" y="4932"/>
                                </a:lnTo>
                                <a:lnTo>
                                  <a:pt x="11958" y="4937"/>
                                </a:lnTo>
                                <a:lnTo>
                                  <a:pt x="11977" y="4942"/>
                                </a:lnTo>
                                <a:lnTo>
                                  <a:pt x="11996" y="4948"/>
                                </a:lnTo>
                                <a:lnTo>
                                  <a:pt x="12026" y="4967"/>
                                </a:lnTo>
                                <a:lnTo>
                                  <a:pt x="12038" y="4982"/>
                                </a:lnTo>
                                <a:lnTo>
                                  <a:pt x="12032" y="4992"/>
                                </a:lnTo>
                                <a:lnTo>
                                  <a:pt x="12007" y="4998"/>
                                </a:lnTo>
                                <a:lnTo>
                                  <a:pt x="11964" y="5018"/>
                                </a:lnTo>
                                <a:lnTo>
                                  <a:pt x="11901" y="5029"/>
                                </a:lnTo>
                                <a:lnTo>
                                  <a:pt x="11792" y="5039"/>
                                </a:lnTo>
                                <a:lnTo>
                                  <a:pt x="11756" y="5044"/>
                                </a:lnTo>
                                <a:lnTo>
                                  <a:pt x="11720" y="5048"/>
                                </a:lnTo>
                                <a:lnTo>
                                  <a:pt x="11684" y="5052"/>
                                </a:lnTo>
                                <a:lnTo>
                                  <a:pt x="11648" y="5055"/>
                                </a:lnTo>
                                <a:lnTo>
                                  <a:pt x="11571" y="5061"/>
                                </a:lnTo>
                                <a:lnTo>
                                  <a:pt x="11493" y="5064"/>
                                </a:lnTo>
                                <a:lnTo>
                                  <a:pt x="11416" y="5067"/>
                                </a:lnTo>
                                <a:lnTo>
                                  <a:pt x="11338" y="5067"/>
                                </a:lnTo>
                                <a:lnTo>
                                  <a:pt x="11261" y="5067"/>
                                </a:lnTo>
                                <a:lnTo>
                                  <a:pt x="11181" y="5065"/>
                                </a:lnTo>
                                <a:lnTo>
                                  <a:pt x="11102" y="5063"/>
                                </a:lnTo>
                                <a:lnTo>
                                  <a:pt x="11022" y="5060"/>
                                </a:lnTo>
                                <a:lnTo>
                                  <a:pt x="10943" y="5056"/>
                                </a:lnTo>
                                <a:lnTo>
                                  <a:pt x="10863" y="5051"/>
                                </a:lnTo>
                                <a:lnTo>
                                  <a:pt x="10784" y="5044"/>
                                </a:lnTo>
                                <a:lnTo>
                                  <a:pt x="10705" y="5036"/>
                                </a:lnTo>
                                <a:lnTo>
                                  <a:pt x="10626" y="5027"/>
                                </a:lnTo>
                                <a:lnTo>
                                  <a:pt x="10626" y="5057"/>
                                </a:lnTo>
                                <a:lnTo>
                                  <a:pt x="10698" y="5077"/>
                                </a:lnTo>
                                <a:lnTo>
                                  <a:pt x="10771" y="5090"/>
                                </a:lnTo>
                                <a:lnTo>
                                  <a:pt x="10845" y="5098"/>
                                </a:lnTo>
                                <a:lnTo>
                                  <a:pt x="10920" y="5103"/>
                                </a:lnTo>
                                <a:lnTo>
                                  <a:pt x="11079" y="5111"/>
                                </a:lnTo>
                                <a:lnTo>
                                  <a:pt x="11164" y="5115"/>
                                </a:lnTo>
                                <a:lnTo>
                                  <a:pt x="11249" y="5118"/>
                                </a:lnTo>
                                <a:lnTo>
                                  <a:pt x="11334" y="5119"/>
                                </a:lnTo>
                                <a:lnTo>
                                  <a:pt x="11418" y="5120"/>
                                </a:lnTo>
                                <a:lnTo>
                                  <a:pt x="11503" y="5118"/>
                                </a:lnTo>
                                <a:lnTo>
                                  <a:pt x="11577" y="5115"/>
                                </a:lnTo>
                                <a:lnTo>
                                  <a:pt x="11650" y="5110"/>
                                </a:lnTo>
                                <a:lnTo>
                                  <a:pt x="11723" y="5103"/>
                                </a:lnTo>
                                <a:lnTo>
                                  <a:pt x="11796" y="5094"/>
                                </a:lnTo>
                                <a:lnTo>
                                  <a:pt x="11869" y="5083"/>
                                </a:lnTo>
                                <a:lnTo>
                                  <a:pt x="11942" y="5069"/>
                                </a:lnTo>
                                <a:lnTo>
                                  <a:pt x="11984" y="5062"/>
                                </a:lnTo>
                                <a:lnTo>
                                  <a:pt x="12039" y="5050"/>
                                </a:lnTo>
                                <a:lnTo>
                                  <a:pt x="12068" y="5036"/>
                                </a:lnTo>
                                <a:lnTo>
                                  <a:pt x="12064" y="5058"/>
                                </a:lnTo>
                                <a:lnTo>
                                  <a:pt x="12060" y="5090"/>
                                </a:lnTo>
                                <a:lnTo>
                                  <a:pt x="12059" y="5122"/>
                                </a:lnTo>
                                <a:lnTo>
                                  <a:pt x="12060" y="5134"/>
                                </a:lnTo>
                                <a:lnTo>
                                  <a:pt x="12011" y="5143"/>
                                </a:lnTo>
                                <a:lnTo>
                                  <a:pt x="11936" y="5158"/>
                                </a:lnTo>
                                <a:lnTo>
                                  <a:pt x="11862" y="5172"/>
                                </a:lnTo>
                                <a:lnTo>
                                  <a:pt x="11786" y="5184"/>
                                </a:lnTo>
                                <a:lnTo>
                                  <a:pt x="11710" y="5191"/>
                                </a:lnTo>
                                <a:lnTo>
                                  <a:pt x="11632" y="5195"/>
                                </a:lnTo>
                                <a:lnTo>
                                  <a:pt x="11554" y="5197"/>
                                </a:lnTo>
                                <a:lnTo>
                                  <a:pt x="11476" y="5197"/>
                                </a:lnTo>
                                <a:lnTo>
                                  <a:pt x="11398" y="5195"/>
                                </a:lnTo>
                                <a:lnTo>
                                  <a:pt x="11243" y="5192"/>
                                </a:lnTo>
                                <a:lnTo>
                                  <a:pt x="11166" y="5190"/>
                                </a:lnTo>
                                <a:lnTo>
                                  <a:pt x="11089" y="5187"/>
                                </a:lnTo>
                                <a:lnTo>
                                  <a:pt x="11012" y="5184"/>
                                </a:lnTo>
                                <a:lnTo>
                                  <a:pt x="10936" y="5180"/>
                                </a:lnTo>
                                <a:lnTo>
                                  <a:pt x="10885" y="5177"/>
                                </a:lnTo>
                                <a:lnTo>
                                  <a:pt x="10834" y="5173"/>
                                </a:lnTo>
                                <a:lnTo>
                                  <a:pt x="10784" y="5167"/>
                                </a:lnTo>
                                <a:lnTo>
                                  <a:pt x="10733" y="5160"/>
                                </a:lnTo>
                                <a:lnTo>
                                  <a:pt x="10706" y="5154"/>
                                </a:lnTo>
                                <a:lnTo>
                                  <a:pt x="10679" y="5147"/>
                                </a:lnTo>
                                <a:lnTo>
                                  <a:pt x="10626" y="5132"/>
                                </a:lnTo>
                                <a:lnTo>
                                  <a:pt x="10626" y="5198"/>
                                </a:lnTo>
                                <a:lnTo>
                                  <a:pt x="10694" y="5215"/>
                                </a:lnTo>
                                <a:lnTo>
                                  <a:pt x="10765" y="5225"/>
                                </a:lnTo>
                                <a:lnTo>
                                  <a:pt x="10835" y="5231"/>
                                </a:lnTo>
                                <a:lnTo>
                                  <a:pt x="10985" y="5240"/>
                                </a:lnTo>
                                <a:lnTo>
                                  <a:pt x="11069" y="5244"/>
                                </a:lnTo>
                                <a:lnTo>
                                  <a:pt x="11153" y="5247"/>
                                </a:lnTo>
                                <a:lnTo>
                                  <a:pt x="11236" y="5249"/>
                                </a:lnTo>
                                <a:lnTo>
                                  <a:pt x="11400" y="5253"/>
                                </a:lnTo>
                                <a:lnTo>
                                  <a:pt x="11481" y="5254"/>
                                </a:lnTo>
                                <a:lnTo>
                                  <a:pt x="11561" y="5254"/>
                                </a:lnTo>
                                <a:lnTo>
                                  <a:pt x="11641" y="5252"/>
                                </a:lnTo>
                                <a:lnTo>
                                  <a:pt x="11722" y="5248"/>
                                </a:lnTo>
                                <a:lnTo>
                                  <a:pt x="11797" y="5241"/>
                                </a:lnTo>
                                <a:lnTo>
                                  <a:pt x="11873" y="5231"/>
                                </a:lnTo>
                                <a:lnTo>
                                  <a:pt x="11949" y="5215"/>
                                </a:lnTo>
                                <a:lnTo>
                                  <a:pt x="12022" y="5190"/>
                                </a:lnTo>
                                <a:lnTo>
                                  <a:pt x="12073" y="5164"/>
                                </a:lnTo>
                                <a:lnTo>
                                  <a:pt x="12076" y="5166"/>
                                </a:lnTo>
                                <a:lnTo>
                                  <a:pt x="12085" y="5165"/>
                                </a:lnTo>
                                <a:lnTo>
                                  <a:pt x="12091" y="5156"/>
                                </a:lnTo>
                                <a:lnTo>
                                  <a:pt x="12092" y="5154"/>
                                </a:lnTo>
                                <a:lnTo>
                                  <a:pt x="12101" y="5148"/>
                                </a:lnTo>
                                <a:lnTo>
                                  <a:pt x="12097" y="5129"/>
                                </a:lnTo>
                                <a:lnTo>
                                  <a:pt x="12098" y="5127"/>
                                </a:lnTo>
                                <a:lnTo>
                                  <a:pt x="12101" y="5096"/>
                                </a:lnTo>
                                <a:lnTo>
                                  <a:pt x="12103" y="5034"/>
                                </a:lnTo>
                                <a:lnTo>
                                  <a:pt x="12105" y="5011"/>
                                </a:lnTo>
                                <a:lnTo>
                                  <a:pt x="12106" y="4994"/>
                                </a:lnTo>
                                <a:lnTo>
                                  <a:pt x="12112" y="49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90680"/>
                            <a:ext cx="7430040" cy="35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92.65pt;margin-top:118.1pt;width:656.5pt;height:356.4pt" coordorigin="1853,2362" coordsize="13130,7128">
                <v:shape id="shape_0" ID="AutoShape 10" coordsize="12113,7128" path="m6441,5617l4921,5612l3561,5615l2370,5620l2132,5623l1894,5626l1736,5630l1578,5634l1419,5640l1333,5643l1333,5649l1285,5654l1228,5678l1173,5715l1115,5762l1060,5812l1005,5863l951,5916l846,6022l793,6074l507,6352l393,6465l336,6521l280,6578l224,6636l169,6694l115,6752l61,6811l8,6870l0,6894l10,6914l29,6924l52,6914l111,6857l168,6800l226,6741l282,6682l565,6386l622,6327l679,6269l787,6160l1006,5943l1048,5898l1098,5842l1154,5784l1215,5730l1278,5688l1342,5665l1406,5669l1407,5670l1409,5667l1407,5667l1367,5655l1501,5657l1662,5659l1903,5660l2225,5658l2869,5653l4800,5649l6346,5654l6427,5654l6441,5617xm10933,115l10928,114l10916,193l10906,269l10897,346l10890,423l10872,654l10849,904l10842,988l10836,1072l10833,1155l10832,1239l10838,1253l10851,1257l10863,1252l10871,1239l10879,1159l10885,1079l10890,999l10893,919l10900,758l10904,678l10909,598l10920,438l10925,358l10929,278l10932,198l10933,115xm11098,6957l11084,6913l11052,6882l11040,6880l11037,6870l10984,6811l10930,6752l10876,6694l10821,6636l10765,6578l10709,6521l10652,6465l10538,6352l10252,6074l10199,6022l10094,5916l10040,5863l9986,5812l9930,5762l9873,5715l9817,5678l9760,5654l9701,5649l9638,5667l9636,5667l9638,5670l9639,5669l9703,5665l9767,5688l9830,5730l9891,5784l9947,5842l9997,5898l10040,5943l10258,6160l10366,6269l10424,6327l10480,6386l10763,6682l10819,6741l10877,6800l10934,6857l10993,6914l11000,6917l10986,7009l10963,7014l10940,7017l10917,7018l10893,7018l10862,7019l10769,7020l9309,7037l8038,7046l6693,7049l5331,7045l4050,7034l2769,7017l2368,7010l1325,6984l1084,6979l843,6975l683,6974l522,6974l362,6974l202,6976l121,6978l107,6984l102,6997l107,7011l122,7018l202,7024l282,7029l443,7039l603,7047l764,7054l925,7060l1086,7065l1328,7071l1731,7078l2374,7087l3662,7107l4949,7120l6156,7127l7443,7127l8730,7121l10019,7108l10665,7099l10745,7097l10813,7098l10894,7098l10976,7088l11046,7060l11091,7004l11098,6957xm11630,1441l11551,1425l11475,1410l11398,1395l11321,1382l11244,1369l11090,1344l10886,1313l10883,1311l10879,1311l10879,1305l10878,1299l10875,1293l10871,1288l10846,1272l10815,1268l10783,1273l10755,1283l10749,1292l10706,1285l10691,1289l10688,1292l10656,1290l10580,1285l10504,1281l10200,1268l10125,1264l9897,1250l9820,1247l9744,1244l9668,1243l9592,1243l9513,1246l9511,1253l9597,1265l9679,1274l9762,1282l9845,1287l9928,1292l10093,1301l10176,1306l10490,1327l10569,1332l10647,1336l10726,1338l10755,1339l10757,1342l10781,1343l10789,1340l10803,1340l10849,1348l10926,1361l11004,1374l11081,1386l11159,1397l11237,1408l11315,1418l11393,1427l11471,1434l11548,1441l11629,1447l11630,1441xm12112,4984l12105,4963l12105,4961l12104,4958l12099,4941l12055,4905l11989,4877l11908,4856l11819,4840l11731,4829l11651,4821l11495,4809l11444,4806l11393,4803l11360,4802l11367,4262l11372,3539l11373,2815l11370,1872l11369,1718l11367,1641l11365,1565l11364,1526l11392,1527l11465,1534l11539,1538l11611,1538l11680,1528l11710,1519l11733,1505l11750,1485l11760,1456l11762,1446l11759,1444l11767,1378l11776,1302l11784,1225l11792,1148l11798,1071l11811,918l11834,611l11838,533l11841,456l11842,379l11840,302l11837,259l11841,247l11846,218l11840,207l11833,203l11807,190l11807,293l11804,307l11793,391l11784,476l11777,561l11766,732l11759,816l11744,976l11714,1295l11700,1455l11701,1456l11679,1463l11609,1466l11539,1462l11471,1457l11174,1444l11090,1440l10920,1430l10835,1427l10750,1426l10665,1428l10583,1435l10535,1426l10458,1413l10382,1400l10228,1376l10075,1353l10036,1348l9969,1341l9882,1331l9786,1318l9687,1302l9596,1283l9522,1261l9472,1235l9461,1213l9466,1190l9475,1108l9480,1026l9483,943l9488,779l9492,698l9503,544l9515,391l9520,314l9525,237l9529,161l9532,84l9528,73l9523,71l9589,73l9665,75l9742,75l9818,74l9895,73l10201,64l10277,62l10430,60l10583,59l10659,58l10736,56l10812,54l10889,50l10912,48l10912,56l10914,70l10917,83l10923,96l10926,102l10933,100l10943,75l10947,65l10952,58l10955,60l11033,72l11111,84l11188,97l11266,111l11343,127l11419,143l11484,156l11561,170l11642,189l11718,216l11778,253l11807,293l11807,190l11770,172l11701,148l11628,129l11555,113l11482,99l11413,84l11338,68l11262,53l11186,40l11110,27l11054,18l11054,17l11043,16l11034,15l10958,4l10953,5l10950,3l10932,2l10923,7l10888,5l10811,2l10735,0l10658,0l10582,0l10276,4l9970,6l9893,7l9817,9l9740,12l9664,16l9588,21l9512,28l9496,35l9492,50l9497,64l9510,69l9506,70l9500,80l9485,164l9473,248l9462,333l9453,418l9444,503l9437,588l9430,673l9424,746l9410,896l9404,971l9400,1047l9399,1122l9402,1196l9410,1269l9417,1281l9430,1285l9433,1284l9435,1289l9478,1319l9541,1341l9612,1355l9682,1365l9778,1374l10024,1407l10189,1428l10271,1438l10354,1448l10436,1457l10519,1466l10567,1471l10575,1476l10657,1489l10739,1499l10822,1506l10906,1511l10989,1514l11073,1516l11238,1520l11237,1556l11235,1639l11234,1721l11235,1804l11237,1970l11239,2136l11243,2870l11243,2951l11239,4747l11238,4799l11159,4798l10991,4799l10917,4799l10844,4802l10771,4808l10698,4819l10626,4836l10626,4905l10700,4885l10776,4871l10854,4862l10933,4858l11012,4856l11092,4857l11171,4859l11238,4861l11238,4906l11267,4906l11278,4259l11284,3693l11286,3208l11286,2804l11284,2400l11283,2242l11282,2012l11281,1935l11280,1858l11279,1781l11277,1704l11273,1627l11269,1551l11267,1521l11322,1523l11324,1523l11323,1644l11322,1801l11321,1958l11328,2821l11325,4468l11325,4905l11318,4908l11292,4912l11282,4913l11271,4913l11261,4909l11260,4909l11258,4909l11257,4911l11258,4924l11269,4932l11284,4936l11297,4938l11315,4937l11333,4932l11349,4924l11360,4910l11361,4901l11359,4897l11359,4866l11430,4868l11507,4872l11584,4877l11660,4884l11736,4894l11782,4901l11828,4908l11874,4917l11939,4932l11958,4937l11977,4942l11996,4948l12026,4967l12038,4982l12032,4992l12007,4998l11964,5018l11901,5029l11792,5039l11756,5044l11720,5048l11684,5052l11648,5055l11571,5061l11493,5064l11416,5067l11338,5067l11261,5067l11181,5065l11102,5063l11022,5060l10943,5056l10863,5051l10784,5044l10705,5036l10626,5027l10626,5057l10698,5077l10771,5090l10845,5098l10920,5103l11079,5111l11164,5115l11249,5118l11334,5119l11418,5120l11503,5118l11577,5115l11650,5110l11723,5103l11796,5094l11869,5083l11942,5069l11984,5062l12039,5050l12068,5036l12064,5058l12060,5090l12059,5122l12060,5134l12011,5143l11936,5158l11862,5172l11786,5184l11710,5191l11632,5195l11554,5197l11476,5197l11398,5195l11243,5192l11166,5190l11089,5187l11012,5184l10936,5180l10885,5177l10834,5173l10784,5167l10733,5160l10706,5154l10679,5147l10626,5132l10626,5198l10694,5215l10765,5225l10835,5231l10985,5240l11069,5244l11153,5247l11236,5249l11400,5253l11481,5254l11561,5254l11641,5252l11722,5248l11797,5241l11873,5231l11949,5215l12022,5190l12073,5164l12076,5166l12085,5165l12091,5156l12092,5154l12101,5148l12097,5129l12098,5127l12101,5096l12103,5034l12105,5011l12106,4994l12112,4984xe" fillcolor="black" stroked="f" o:allowincell="f" style="position:absolute;left:2871;top:2362;width:12111;height:712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Picture 11" stroked="f" o:allowincell="f" style="position:absolute;left:1853;top:3135;width:11700;height:551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5105400</wp:posOffset>
          </wp:positionH>
          <wp:positionV relativeFrom="page">
            <wp:posOffset>7009130</wp:posOffset>
          </wp:positionV>
          <wp:extent cx="255905" cy="305435"/>
          <wp:effectExtent l="0" t="0" r="0" b="0"/>
          <wp:wrapSquare wrapText="bothSides"/>
          <wp:docPr id="7" name="image169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69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8" r="-7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429250</wp:posOffset>
          </wp:positionH>
          <wp:positionV relativeFrom="page">
            <wp:posOffset>7131050</wp:posOffset>
          </wp:positionV>
          <wp:extent cx="1057275" cy="165100"/>
          <wp:effectExtent l="0" t="0" r="0" b="0"/>
          <wp:wrapSquare wrapText="bothSides"/>
          <wp:docPr id="8" name="image5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08" r="-17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24"/>
      <w:szCs w:val="24"/>
    </w:rPr>
  </w:style>
  <w:style w:type="character" w:styleId="NagwekZnak">
    <w:name w:val="Nagłówek Znak"/>
    <w:qFormat/>
    <w:rPr>
      <w:rFonts w:ascii="Carlito;Calibri" w:hAnsi="Carlito;Calibri" w:eastAsia="Carlito;Calibri" w:cs="Carlito;Calibri"/>
    </w:rPr>
  </w:style>
  <w:style w:type="character" w:styleId="StopkaZnak">
    <w:name w:val="Stopka Znak"/>
    <w:qFormat/>
    <w:rPr>
      <w:rFonts w:ascii="Carlito;Calibri" w:hAnsi="Carlito;Calibri" w:eastAsia="Carlito;Calibri" w:cs="Carlito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15:00Z</dcterms:created>
  <dc:creator>Justyna Opyrchał</dc:creator>
  <dc:description/>
  <cp:keywords/>
  <dc:language>en-US</dc:language>
  <cp:lastModifiedBy>Justyna Opyrchał</cp:lastModifiedBy>
  <dcterms:modified xsi:type="dcterms:W3CDTF">2020-04-15T07:18:00Z</dcterms:modified>
  <cp:revision>1</cp:revision>
  <dc:subject/>
  <dc:title/>
</cp:coreProperties>
</file>