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4"/>
        <w:ind w:right="2065" w:hanging="0"/>
        <w:jc w:val="center"/>
        <w:rPr>
          <w:rFonts w:ascii="Arial" w:hAnsi="Arial"/>
          <w:sz w:val="96"/>
        </w:rPr>
      </w:pPr>
      <w:bookmarkStart w:id="0" w:name="_Hlk37062454"/>
      <w:bookmarkEnd w:id="0"/>
      <w:r>
        <w:rPr>
          <w:rFonts w:eastAsia="Arial" w:cs="Arial" w:ascii="Arial" w:hAnsi="Arial"/>
          <w:color w:val="231F20"/>
          <w:spacing w:val="-10"/>
          <w:sz w:val="96"/>
        </w:rPr>
        <w:t xml:space="preserve">      </w:t>
      </w:r>
      <w:r>
        <w:rPr>
          <w:rFonts w:ascii="Arial" w:hAnsi="Arial"/>
          <w:color w:val="231F20"/>
          <w:spacing w:val="-10"/>
          <w:sz w:val="96"/>
        </w:rPr>
        <w:t>MOJA</w:t>
      </w:r>
      <w:r>
        <w:rPr>
          <w:rFonts w:ascii="Arial" w:hAnsi="Arial"/>
          <w:color w:val="231F20"/>
          <w:spacing w:val="-104"/>
          <w:sz w:val="96"/>
        </w:rPr>
        <w:t xml:space="preserve"> </w:t>
      </w:r>
      <w:r>
        <w:rPr>
          <w:rFonts w:ascii="Arial" w:hAnsi="Arial"/>
          <w:color w:val="231F20"/>
          <w:spacing w:val="-5"/>
          <w:sz w:val="96"/>
        </w:rPr>
        <w:t>MAMA</w:t>
      </w:r>
    </w:p>
    <w:p>
      <w:pPr>
        <w:pStyle w:val="Normal"/>
        <w:spacing w:before="304" w:after="0"/>
        <w:ind w:left="1780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pacing w:val="-3"/>
          <w:sz w:val="60"/>
        </w:rPr>
        <w:t>MA NA</w:t>
      </w:r>
      <w:r>
        <w:rPr>
          <w:rFonts w:cs="Arial" w:ascii="Arial" w:hAnsi="Arial"/>
          <w:color w:val="231F20"/>
          <w:spacing w:val="-109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4" w:after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spacing w:lineRule="exact" w:line="540"/>
        <w:ind w:left="1787" w:right="2064" w:hanging="0"/>
        <w:jc w:val="center"/>
        <w:rPr>
          <w:color w:val="231F20"/>
          <w:w w:val="90"/>
        </w:rPr>
      </w:pPr>
      <w:r>
        <w:rPr>
          <w:color w:val="231F20"/>
          <w:w w:val="90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9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680" w:right="400" w:gutter="0" w:header="0" w:top="800" w:footer="329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49" w:leader="none"/>
        </w:tabs>
        <w:spacing w:before="18" w:after="0"/>
        <w:ind w:left="398" w:hanging="0"/>
        <w:rPr>
          <w:rFonts w:ascii="Arial" w:hAnsi="Arial"/>
          <w:sz w:val="36"/>
        </w:rPr>
      </w:pPr>
      <w:r>
        <w:rPr>
          <w:rFonts w:ascii="Arial" w:hAnsi="Arial"/>
          <w:color w:val="231F20"/>
          <w:sz w:val="36"/>
        </w:rPr>
        <w:t>JEJ</w:t>
      </w:r>
      <w:r>
        <w:rPr>
          <w:rFonts w:ascii="Arial" w:hAnsi="Arial"/>
          <w:color w:val="231F20"/>
          <w:spacing w:val="-77"/>
          <w:sz w:val="36"/>
        </w:rPr>
        <w:t xml:space="preserve"> </w:t>
      </w:r>
      <w:r>
        <w:rPr>
          <w:rFonts w:ascii="Arial" w:hAnsi="Arial"/>
          <w:color w:val="231F20"/>
          <w:sz w:val="36"/>
        </w:rPr>
        <w:t>WIEK</w:t>
      </w:r>
      <w:r>
        <w:rPr>
          <w:rFonts w:ascii="Arial" w:hAnsi="Arial"/>
          <w:color w:val="231F20"/>
          <w:spacing w:val="-76"/>
          <w:sz w:val="36"/>
        </w:rPr>
        <w:t xml:space="preserve"> </w:t>
      </w:r>
      <w:r>
        <w:rPr>
          <w:rFonts w:ascii="Arial" w:hAnsi="Arial"/>
          <w:color w:val="231F20"/>
          <w:spacing w:val="-3"/>
          <w:sz w:val="36"/>
        </w:rPr>
        <w:t>TO...</w:t>
        <w:tab/>
      </w:r>
      <w:r>
        <w:rPr>
          <w:rFonts w:ascii="Arial" w:hAnsi="Arial"/>
          <w:color w:val="231F20"/>
          <w:w w:val="90"/>
          <w:position w:val="19"/>
          <w:sz w:val="36"/>
        </w:rPr>
        <w:t>JEJ</w:t>
      </w:r>
      <w:r>
        <w:rPr>
          <w:rFonts w:ascii="Arial" w:hAnsi="Arial"/>
          <w:color w:val="231F20"/>
          <w:spacing w:val="-38"/>
          <w:w w:val="90"/>
          <w:position w:val="19"/>
          <w:sz w:val="36"/>
        </w:rPr>
        <w:t xml:space="preserve"> </w:t>
      </w:r>
      <w:r>
        <w:rPr>
          <w:rFonts w:ascii="Arial" w:hAnsi="Arial"/>
          <w:color w:val="231F20"/>
          <w:w w:val="90"/>
          <w:position w:val="19"/>
          <w:sz w:val="36"/>
        </w:rPr>
        <w:t>ULUBIO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217545</wp:posOffset>
                </wp:positionH>
                <wp:positionV relativeFrom="paragraph">
                  <wp:posOffset>292100</wp:posOffset>
                </wp:positionV>
                <wp:extent cx="11207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4"/>
                                <w:w w:val="85"/>
                                <w:sz w:val="36"/>
                              </w:rPr>
                              <w:t>KOLOR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2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7"/>
                                <w:w w:val="85"/>
                                <w:sz w:val="36"/>
                              </w:rPr>
                              <w:t>TO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23pt;mso-position-vertical-relative:text;margin-left:2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rPr/>
                      </w:pPr>
                      <w:r>
                        <w:rPr>
                          <w:rFonts w:ascii="Arial" w:hAnsi="Arial"/>
                          <w:color w:val="231F20"/>
                          <w:spacing w:val="-4"/>
                          <w:w w:val="85"/>
                          <w:sz w:val="36"/>
                        </w:rPr>
                        <w:t>KOLOR</w:t>
                      </w:r>
                      <w:r>
                        <w:rPr>
                          <w:rFonts w:ascii="Arial" w:hAnsi="Arial"/>
                          <w:color w:val="231F20"/>
                          <w:spacing w:val="-32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231F20"/>
                          <w:spacing w:val="-7"/>
                          <w:w w:val="85"/>
                          <w:sz w:val="36"/>
                        </w:rPr>
                        <w:t>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6" w:before="59" w:after="0"/>
        <w:ind w:left="1380" w:right="222" w:hanging="983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NAJBARDZIEJ LUBI </w:t>
      </w:r>
      <w:r>
        <w:rPr>
          <w:rFonts w:cs="Arial" w:ascii="Arial" w:hAnsi="Arial"/>
          <w:color w:val="231F20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cols w:num="2" w:equalWidth="false" w:sep="false">
            <w:col w:w="6429" w:space="772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79" w:after="0"/>
        <w:ind w:left="100" w:right="-14" w:firstLine="166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JEJ SPOSÓB NA </w:t>
      </w:r>
      <w:r>
        <w:rPr>
          <w:rFonts w:cs="Arial" w:ascii="Arial" w:hAnsi="Arial"/>
          <w:color w:val="231F20"/>
          <w:w w:val="85"/>
          <w:sz w:val="36"/>
        </w:rPr>
        <w:t>CZAS WOLNY TO...</w:t>
      </w:r>
    </w:p>
    <w:p>
      <w:pPr>
        <w:pStyle w:val="Normal"/>
        <w:spacing w:lineRule="auto" w:line="206" w:before="60" w:after="0"/>
        <w:ind w:left="1003" w:right="34" w:hanging="904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85"/>
          <w:sz w:val="36"/>
        </w:rPr>
        <w:t xml:space="preserve">RADOŚĆ SPRAWIA </w:t>
      </w:r>
      <w:r>
        <w:rPr>
          <w:rFonts w:cs="Arial" w:ascii="Arial" w:hAnsi="Arial"/>
          <w:color w:val="231F20"/>
          <w:w w:val="95"/>
          <w:sz w:val="36"/>
        </w:rPr>
        <w:t>JEJ......</w:t>
      </w:r>
    </w:p>
    <w:p>
      <w:pPr>
        <w:pStyle w:val="Normal"/>
        <w:spacing w:before="219" w:after="0"/>
        <w:ind w:left="100" w:hanging="0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5"/>
          <w:sz w:val="36"/>
        </w:rPr>
        <w:t>ZŁOŚCI</w:t>
      </w:r>
      <w:r>
        <w:rPr>
          <w:rFonts w:cs="Arial" w:ascii="Arial" w:hAnsi="Arial"/>
          <w:color w:val="231F20"/>
          <w:spacing w:val="-69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spacing w:val="-7"/>
          <w:w w:val="95"/>
          <w:sz w:val="36"/>
        </w:rPr>
        <w:t>GDY...</w:t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cols w:num="3" w:equalWidth="false" w:sep="false">
            <w:col w:w="2895" w:space="864"/>
            <w:col w:w="2959" w:space="99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6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4605" w:leader="none"/>
          <w:tab w:val="left" w:pos="8242" w:leader="none"/>
        </w:tabs>
        <w:spacing w:before="16" w:after="0"/>
        <w:ind w:left="623" w:hanging="0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64">
                <wp:simplePos x="0" y="0"/>
                <wp:positionH relativeFrom="page">
                  <wp:posOffset>360045</wp:posOffset>
                </wp:positionH>
                <wp:positionV relativeFrom="paragraph">
                  <wp:posOffset>386080</wp:posOffset>
                </wp:positionV>
                <wp:extent cx="2042795" cy="16033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603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67,608" coordsize="3217,2525" path="m629,2772l629,2528l622,1716l622,1309l622,1227l621,1145l619,1064l617,982l614,901l611,820l606,739l599,647l585,647l579,739l575,820l572,901l569,982l568,1064l567,1145l567,1227l568,1390l570,1716l570,2447l571,2691l573,2854l575,2935l583,2957l602,2965l620,2958l628,2935l629,2772xm674,2907l661,2203l658,1968l657,1811l657,1655l663,1106l663,950l663,871l662,793l660,707l650,707l645,793l641,871l638,949l636,1027l634,1106l633,1184l632,1341l634,2124l637,2359l639,2516l643,2672l647,2829l650,2907l654,2917l662,2921l671,2917l674,2907xm3658,3027l3653,3012l3640,3004l3563,2995l3485,2986l3407,2979l3330,2972l3251,2966l3173,2962l3095,2958l3016,2954l2938,2952l2859,2949l2781,2948l2702,2947l2545,2946l2388,2946l1998,2949l1842,2952l1685,2955l1529,2960l1450,2963l1372,2966l1294,2970l1215,2975l1137,2980l1059,2986l981,2992l903,2999l825,3007l747,3016l663,3027l663,3038l904,3027l1373,3003l1529,2996l1685,2990l1763,2987l1842,2985l1920,2983l1998,2982l2076,2982l2155,2982l2233,2982l2311,2984l2390,2986l2468,2988l2546,2991l2702,2998l3327,3033l3484,3040l3562,3044l3640,3047l3654,3041l3658,3027xm3664,690l3660,678l3648,672l3567,671l3486,671l3404,673l3323,675l3242,677l3160,681l2998,689l2672,707l2509,715l2428,718l2347,721l2265,723l2184,724l2106,724l2027,722l1949,719l1871,715l1557,695l1479,691l1400,687l1322,685l1244,685l1166,686l1087,690l1010,696l932,705l854,717l772,733l774,740l858,729l939,720l1019,715l1099,712l1179,711l1260,711l1340,714l1420,717l1501,722l1822,743l1902,748l1983,752l2063,756l2143,757l2224,758l2301,757l2378,755l2532,751l2917,737l2999,735l3242,730l3324,728l3405,725l3486,721l3568,716l3648,710l3660,703l3664,690xm3709,2916l3706,2835l3701,2673l3697,2511l3695,2350l3694,2188l3694,2027l3695,1785l3709,725l3697,725l3690,815l3684,895l3679,975l3675,1056l3671,1137l3667,1217l3665,1298l3662,1379l3660,1460l3659,1541l3658,1622l3657,1784l3657,1946l3659,2108l3662,2270l3666,2432l3674,2675l3683,2916l3687,2927l3697,2931l3706,2927l3709,2916xm3720,635l3714,616l3698,608l2074,618l1424,618l1261,619l1180,620l1099,622l1017,624l936,626l855,629l774,633l693,638l606,644l606,654l693,660l774,663l855,666l936,669l1018,671l1099,672l1180,673l1343,673l1587,671l1993,666l3454,661l3698,661l3714,653l3720,635xm3753,3080l3748,3061l3731,3053l3652,3057l3574,3061l3495,3064l3417,3066l3338,3068l3260,3069l3181,3070l3103,3071l3025,3071l2946,3070l2790,3068l2633,3065l2476,3060l2319,3054l2083,3043l2004,3040l1925,3038l1846,3036l1767,3035l1687,3036l1608,3036l1529,3038l1450,3040l1370,3044l1291,3047l1212,3052l1133,3057l1054,3063l975,3070l896,3078l817,3086l738,3095l660,3105l572,3117l571,3133l660,3130l739,3128l898,3122l1293,3103l1450,3097l1529,3094l1608,3092l1687,3091l1766,3090l1845,3090l1925,3090l2004,3092l2083,3094l2162,3098l2319,3106l2476,3113l2633,3118l2790,3122l2868,3123l2946,3124l3025,3125l3103,3125l3181,3125l3260,3124l3338,3123l3417,3121l3495,3118l3574,3116l3652,3112l3731,3108l3748,3099l3753,3080xm3783,1809l3783,1573l3781,1336l3778,1100l3773,863l3769,695l3755,695l3752,1336l3746,1967l3736,2598l3728,2992l3734,3009l3748,3014l3762,3009l3768,2992l3774,2755l3778,2519l3781,2282l3783,2046l3783,1809xe" fillcolor="black" stroked="f" o:allowincell="f" style="position:absolute;margin-left:28.35pt;margin-top:30.4pt;width:160.8pt;height:126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231F20"/>
          <w:w w:val="95"/>
          <w:sz w:val="36"/>
        </w:rPr>
        <w:t>SMUCI</w:t>
      </w:r>
      <w:r>
        <w:rPr>
          <w:rFonts w:cs="Arial" w:ascii="Arial" w:hAnsi="Arial"/>
          <w:color w:val="231F20"/>
          <w:spacing w:val="-64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JĄ...</w:t>
        <w:tab/>
        <w:t>BOI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Y</w:t>
      </w:r>
      <w:r>
        <w:rPr>
          <w:rFonts w:cs="Arial" w:ascii="Arial" w:hAnsi="Arial"/>
          <w:color w:val="231F20"/>
          <w:spacing w:val="-36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O...</w:t>
      </w:r>
    </w:p>
    <w:p>
      <w:pPr>
        <w:pStyle w:val="TextBody"/>
        <w:spacing w:before="1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2767965</wp:posOffset>
                </wp:positionH>
                <wp:positionV relativeFrom="paragraph">
                  <wp:posOffset>113665</wp:posOffset>
                </wp:positionV>
                <wp:extent cx="2042795" cy="1603375"/>
                <wp:effectExtent l="1270" t="63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603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59,179" coordsize="3217,2525" path="m4421,2343l4421,2099l4414,1286l4414,879l4414,797l4413,716l4411,634l4409,553l4406,471l4402,390l4398,309l4390,218l4377,217l4371,309l4367,390l4363,471l4361,553l4360,634l4359,716l4359,797l4360,961l4362,1286l4362,2018l4363,2262l4365,2424l4366,2505l4375,2528l4393,2535l4412,2528l4420,2505l4421,2343xm4466,2477l4453,1773l4450,1538l4449,1381l4449,1225l4455,677l4455,520l4455,442l4454,363l4452,278l4442,278l4437,363l4433,441l4430,519l4428,598l4426,676l4425,755l4424,911l4426,1695l4429,1930l4431,2086l4435,2243l4439,2399l4442,2477l4446,2488l4454,2491l4463,2488l4466,2477xm7450,2597l7445,2583l7432,2575l7355,2565l7277,2557l7199,2549l7121,2543l7043,2537l6965,2532l6887,2528l6808,2525l6730,2522l6651,2520l6572,2518l6494,2517l6337,2516l6180,2517l5790,2520l5634,2522l5477,2525l5320,2530l5242,2533l5164,2536l5085,2540l5007,2545l4929,2550l4851,2556l4773,2562l4695,2570l4617,2578l4539,2587l4455,2597l4455,2609l4696,2597l5165,2573l5321,2566l5477,2560l5555,2558l5634,2555l5712,2554l5790,2553l5868,2552l5947,2552l6025,2553l6103,2554l6182,2556l6260,2558l6338,2561l6494,2569l7119,2603l7276,2611l7354,2614l7432,2617l7445,2611l7450,2597xm7456,261l7452,248l7440,242l7359,241l7278,242l7196,243l7115,245l7034,248l6952,251l6790,259l6464,277l6301,285l6220,288l6138,291l6057,293l5976,294l5898,294l5819,292l5741,289l5663,285l5349,265l5271,261l5192,258l5114,255l5036,255l4957,256l4879,260l4801,266l4724,275l4646,287l4564,303l4566,311l4650,299l4730,291l4811,285l4891,282l4971,281l5051,282l5132,284l5212,287l5292,292l5614,314l5694,319l5775,323l5855,326l5935,328l6016,328l6093,327l6170,326l6324,321l6709,308l6790,305l7034,300l7116,298l7197,295l7278,292l7359,287l7440,280l7452,274l7456,261xm7501,2486l7498,2405l7493,2243l7489,2082l7487,1920l7486,1759l7486,1597l7487,1355l7501,295l7489,296l7482,385l7476,465l7471,546l7467,626l7463,707l7459,788l7456,869l7454,949l7452,1030l7451,1111l7450,1192l7449,1355l7449,1517l7451,1679l7454,1841l7458,2003l7466,2245l7475,2486l7479,2497l7489,2501l7498,2497l7501,2486xm7512,205l7506,187l7490,179l5866,189l5216,188l5053,190l4972,191l4891,192l4809,194l4728,197l4647,200l4566,203l4485,208l4398,214l4398,225l4485,230l4566,234l4647,237l4728,239l4809,241l4891,242l4972,243l5135,243l5378,241l5785,237l7246,231l7490,231l7506,223l7512,205xm7545,2650l7540,2632l7522,2624l7444,2628l7365,2631l7287,2634l7209,2636l7130,2638l7052,2640l6973,2640l6895,2641l6817,2641l6738,2641l6581,2639l6425,2635l6268,2630l6111,2624l5875,2613l5796,2610l5717,2608l5638,2606l5558,2606l5479,2606l5400,2607l5321,2608l5242,2611l5162,2614l5083,2618l5004,2622l4925,2628l4846,2634l4767,2641l4688,2648l4609,2656l4530,2666l4452,2675l4364,2687l4363,2703l4452,2701l4531,2698l4690,2692l5084,2674l5242,2667l5321,2665l5400,2663l5479,2661l5558,2660l5637,2660l5716,2661l5796,2662l5875,2665l5954,2668l6111,2676l6268,2683l6425,2688l6581,2692l6660,2694l6738,2695l6817,2695l6895,2695l6973,2695l7052,2694l7130,2693l7209,2691l7287,2689l7365,2686l7444,2683l7522,2679l7540,2669l7545,2650xm7575,1380l7575,1143l7573,907l7570,670l7565,433l7561,265l7547,265l7544,907l7538,1537l7528,2168l7520,2562l7526,2579l7540,2584l7553,2579l7560,2562l7566,2326l7570,2089l7573,1853l7575,1616l7575,1380xe" fillcolor="black" stroked="f" o:allowincell="f" style="position:absolute;margin-left:217.95pt;margin-top:8.95pt;width:160.8pt;height:126.2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157470</wp:posOffset>
                </wp:positionH>
                <wp:positionV relativeFrom="paragraph">
                  <wp:posOffset>113665</wp:posOffset>
                </wp:positionV>
                <wp:extent cx="2042795" cy="1603375"/>
                <wp:effectExtent l="1270" t="6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603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122,179" coordsize="3217,2525" path="m8185,2343l8184,2099l8177,1286l8177,879l8177,797l8176,716l8175,634l8172,553l8170,471l8166,390l8161,309l8154,218l8140,217l8134,309l8130,390l8127,471l8124,553l8123,634l8122,716l8122,797l8123,961l8126,1286l8125,2018l8126,2262l8128,2424l8130,2505l8138,2528l8157,2535l8175,2528l8184,2505l8185,2343xm8229,2477l8216,1773l8213,1538l8212,1381l8212,1225l8218,677l8218,520l8218,442l8217,363l8215,278l8206,278l8200,363l8196,441l8193,519l8191,598l8189,676l8188,755l8187,911l8190,1695l8192,1930l8194,2086l8198,2243l8202,2399l8205,2477l8209,2488l8218,2491l8226,2488l8229,2477xm11213,2597l11208,2583l11195,2575l11118,2565l11040,2557l10963,2549l10885,2543l10807,2537l10728,2532l10650,2528l10571,2525l10493,2522l10414,2520l10336,2518l10257,2517l10100,2516l9944,2517l9554,2520l9397,2522l9240,2525l9084,2530l9005,2533l8927,2536l8849,2540l8770,2545l8692,2550l8614,2556l8536,2562l8458,2570l8380,2578l8302,2587l8218,2597l8218,2609l8459,2597l8928,2573l9084,2566l9240,2560l9319,2558l9397,2555l9475,2554l9553,2553l9632,2552l9710,2552l9788,2553l9867,2554l9945,2556l10023,2558l10101,2561l10258,2569l10883,2603l11039,2611l11117,2614l11195,2617l11209,2611l11213,2597xm11219,261l11216,248l11204,242l11122,241l11041,242l10960,243l10878,245l10797,248l10716,251l10553,259l10227,277l10064,285l9983,288l9902,291l9820,293l9739,294l9661,294l9583,292l9504,289l9426,285l9112,265l9034,261l8955,258l8877,255l8799,255l8721,256l8643,260l8565,266l8487,275l8409,287l8327,303l8329,311l8414,299l8494,291l8574,285l8654,282l8734,281l8815,282l8895,284l8975,287l9056,292l9377,314l9458,319l9538,323l9618,326l9699,328l9779,328l9856,327l9933,326l10087,321l10473,308l10554,305l10798,300l10879,298l10960,295l11042,292l11123,287l11204,280l11215,274l11219,261xm11265,2486l11261,2405l11256,2243l11253,2082l11250,1920l11249,1759l11249,1597l11250,1355l11264,295l11252,296l11245,385l11239,465l11234,546l11230,626l11226,707l11223,788l11220,869l11217,949l11215,1030l11214,1111l11213,1192l11212,1355l11213,1517l11214,1679l11217,1841l11222,2003l11229,2245l11238,2486l11242,2497l11252,2501l11261,2497l11265,2486xm11275,205l11269,187l11253,179l9629,189l8979,188l8816,190l8735,191l8654,192l8573,194l8491,197l8410,200l8329,203l8248,208l8161,214l8161,225l8248,230l8329,234l8410,237l8492,239l8573,241l8654,242l8735,243l8898,243l9142,241l9548,237l11009,231l11253,231l11269,223l11275,205xm11309,2650l11303,2632l11286,2624l11207,2628l11129,2631l11050,2634l10972,2636l10893,2638l10815,2640l10737,2640l10658,2641l10580,2641l10501,2641l10345,2639l10188,2635l10031,2630l9874,2624l9638,2613l9559,2610l9480,2608l9401,2606l9322,2606l9242,2606l9163,2607l9084,2608l9005,2611l8926,2614l8846,2618l8767,2622l8688,2628l8609,2634l8530,2641l8451,2648l8372,2656l8294,2666l8215,2675l8127,2687l8126,2703l8215,2701l8295,2698l8453,2692l8848,2674l9006,2667l9085,2665l9164,2663l9243,2661l9322,2660l9401,2660l9480,2661l9559,2662l9638,2665l9717,2668l9874,2676l10031,2683l10188,2688l10345,2692l10423,2694l10501,2695l10580,2695l10658,2695l10737,2695l10815,2694l10893,2693l10972,2691l11050,2689l11129,2686l11207,2683l11286,2679l11303,2669l11309,2650xm11339,1380l11338,1143l11336,907l11333,670l11328,433l11324,265l11310,265l11307,907l11301,1537l11291,2168l11283,2562l11289,2579l11303,2584l11317,2579l11323,2562l11329,2326l11333,2089l11336,1853l11338,1616l11339,1380xe" fillcolor="black" stroked="f" o:allowincell="f" style="position:absolute;margin-left:406.1pt;margin-top:8.95pt;width:160.8pt;height:126.2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4"/>
        <w:ind w:left="1787" w:right="2064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color w:val="231F20"/>
          <w:spacing w:val="-6"/>
          <w:sz w:val="96"/>
        </w:rPr>
        <w:t>MÓJ</w:t>
      </w:r>
      <w:r>
        <w:rPr>
          <w:rFonts w:cs="Arial" w:ascii="Arial" w:hAnsi="Arial"/>
          <w:color w:val="231F20"/>
          <w:spacing w:val="-101"/>
          <w:sz w:val="96"/>
        </w:rPr>
        <w:t xml:space="preserve"> </w:t>
      </w:r>
      <w:r>
        <w:rPr>
          <w:rFonts w:cs="Arial" w:ascii="Arial" w:hAnsi="Arial"/>
          <w:color w:val="231F20"/>
          <w:spacing w:val="-47"/>
          <w:sz w:val="96"/>
        </w:rPr>
        <w:t>TATA</w:t>
      </w:r>
    </w:p>
    <w:p>
      <w:pPr>
        <w:pStyle w:val="Normal"/>
        <w:spacing w:before="304" w:after="0"/>
        <w:ind w:left="1780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pacing w:val="-3"/>
          <w:sz w:val="60"/>
        </w:rPr>
        <w:t>MA NA</w:t>
      </w:r>
      <w:r>
        <w:rPr>
          <w:rFonts w:cs="Arial" w:ascii="Arial" w:hAnsi="Arial"/>
          <w:color w:val="231F20"/>
          <w:spacing w:val="-109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spacing w:before="3" w:after="0"/>
        <w:rPr>
          <w:rFonts w:ascii="Arial" w:hAnsi="Arial" w:cs="Arial"/>
          <w:sz w:val="61"/>
        </w:rPr>
      </w:pPr>
      <w:r>
        <w:rPr>
          <w:rFonts w:cs="Arial" w:ascii="Arial" w:hAnsi="Arial"/>
          <w:sz w:val="61"/>
        </w:rPr>
      </w:r>
    </w:p>
    <w:p>
      <w:pPr>
        <w:pStyle w:val="Normal"/>
        <w:ind w:left="1787" w:right="2064" w:hanging="0"/>
        <w:jc w:val="center"/>
        <w:rPr>
          <w:rFonts w:ascii="Arial" w:hAnsi="Arial"/>
          <w:sz w:val="48"/>
        </w:rPr>
      </w:pPr>
      <w:r>
        <w:rPr>
          <w:rFonts w:ascii="Arial" w:hAnsi="Arial"/>
          <w:color w:val="231F20"/>
          <w:w w:val="90"/>
          <w:sz w:val="48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7" w:after="0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sectPr>
          <w:footerReference w:type="default" r:id="rId3"/>
          <w:type w:val="nextPage"/>
          <w:pgSz w:w="11906" w:h="16838"/>
          <w:pgMar w:left="680" w:right="400" w:gutter="0" w:header="0" w:top="800" w:footer="329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15" w:leader="none"/>
        </w:tabs>
        <w:spacing w:before="14" w:after="0"/>
        <w:ind w:left="264" w:hanging="0"/>
        <w:rPr>
          <w:rFonts w:ascii="Arial" w:hAnsi="Arial"/>
          <w:sz w:val="36"/>
        </w:rPr>
      </w:pPr>
      <w:r>
        <w:rPr>
          <w:rFonts w:ascii="Arial" w:hAnsi="Arial"/>
          <w:color w:val="231F20"/>
          <w:w w:val="95"/>
          <w:sz w:val="36"/>
        </w:rPr>
        <w:t>JEGO</w:t>
      </w:r>
      <w:r>
        <w:rPr>
          <w:rFonts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ascii="Arial" w:hAnsi="Arial"/>
          <w:color w:val="231F20"/>
          <w:w w:val="95"/>
          <w:sz w:val="36"/>
        </w:rPr>
        <w:t>WIEK</w:t>
      </w:r>
      <w:r>
        <w:rPr>
          <w:rFonts w:ascii="Arial" w:hAnsi="Arial"/>
          <w:color w:val="231F20"/>
          <w:spacing w:val="-67"/>
          <w:w w:val="95"/>
          <w:sz w:val="36"/>
        </w:rPr>
        <w:t xml:space="preserve"> </w:t>
      </w:r>
      <w:r>
        <w:rPr>
          <w:rFonts w:ascii="Arial" w:hAnsi="Arial"/>
          <w:color w:val="231F20"/>
          <w:spacing w:val="-3"/>
          <w:w w:val="95"/>
          <w:sz w:val="36"/>
        </w:rPr>
        <w:t>TO...</w:t>
        <w:tab/>
      </w:r>
      <w:r>
        <w:rPr>
          <w:rFonts w:ascii="Arial" w:hAnsi="Arial"/>
          <w:color w:val="231F20"/>
          <w:w w:val="85"/>
          <w:position w:val="19"/>
          <w:sz w:val="36"/>
        </w:rPr>
        <w:t>JEGO</w:t>
      </w:r>
      <w:r>
        <w:rPr>
          <w:rFonts w:ascii="Arial" w:hAnsi="Arial"/>
          <w:color w:val="231F20"/>
          <w:spacing w:val="9"/>
          <w:w w:val="85"/>
          <w:position w:val="19"/>
          <w:sz w:val="36"/>
        </w:rPr>
        <w:t xml:space="preserve"> </w:t>
      </w:r>
      <w:r>
        <w:rPr>
          <w:rFonts w:ascii="Arial" w:hAnsi="Arial"/>
          <w:color w:val="231F20"/>
          <w:w w:val="85"/>
          <w:position w:val="19"/>
          <w:sz w:val="36"/>
        </w:rPr>
        <w:t>ULUBIO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217545</wp:posOffset>
                </wp:positionH>
                <wp:positionV relativeFrom="paragraph">
                  <wp:posOffset>292735</wp:posOffset>
                </wp:positionV>
                <wp:extent cx="1120775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4"/>
                                <w:w w:val="85"/>
                                <w:sz w:val="36"/>
                              </w:rPr>
                              <w:t>KOLOR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2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7"/>
                                <w:w w:val="85"/>
                                <w:sz w:val="36"/>
                              </w:rPr>
                              <w:t>TO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23.05pt;mso-position-vertical-relative:text;margin-left:2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rPr/>
                      </w:pPr>
                      <w:r>
                        <w:rPr>
                          <w:rFonts w:ascii="Arial" w:hAnsi="Arial"/>
                          <w:color w:val="231F20"/>
                          <w:spacing w:val="-4"/>
                          <w:w w:val="85"/>
                          <w:sz w:val="36"/>
                        </w:rPr>
                        <w:t>KOLOR</w:t>
                      </w:r>
                      <w:r>
                        <w:rPr>
                          <w:rFonts w:ascii="Arial" w:hAnsi="Arial"/>
                          <w:color w:val="231F20"/>
                          <w:spacing w:val="-32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231F20"/>
                          <w:spacing w:val="-7"/>
                          <w:w w:val="85"/>
                          <w:sz w:val="36"/>
                        </w:rPr>
                        <w:t>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6" w:before="60" w:after="0"/>
        <w:ind w:left="1246" w:right="222" w:hanging="983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NAJBARDZIEJ LUBI </w:t>
      </w:r>
      <w:r>
        <w:rPr>
          <w:rFonts w:cs="Arial" w:ascii="Arial" w:hAnsi="Arial"/>
          <w:color w:val="231F20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cols w:num="2" w:equalWidth="false" w:sep="false">
            <w:col w:w="6563" w:space="772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225" w:after="0"/>
        <w:ind w:left="100" w:right="-14" w:firstLine="31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85"/>
          <w:sz w:val="36"/>
        </w:rPr>
        <w:t>JEGO SPOSÓB NA CZAS WOLNY TO...</w:t>
      </w:r>
    </w:p>
    <w:p>
      <w:pPr>
        <w:pStyle w:val="Normal"/>
        <w:spacing w:lineRule="auto" w:line="206" w:before="206" w:after="0"/>
        <w:ind w:left="1020" w:right="34" w:hanging="921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85"/>
          <w:sz w:val="36"/>
        </w:rPr>
        <w:t xml:space="preserve">RADOŚĆ SPRAWIA </w:t>
      </w:r>
      <w:r>
        <w:rPr>
          <w:rFonts w:cs="Arial" w:ascii="Arial" w:hAnsi="Arial"/>
          <w:color w:val="231F20"/>
          <w:w w:val="95"/>
          <w:sz w:val="36"/>
        </w:rPr>
        <w:t>MU......</w:t>
      </w:r>
    </w:p>
    <w:p>
      <w:pPr>
        <w:pStyle w:val="TextBody"/>
        <w:spacing w:before="9" w:after="0"/>
        <w:rPr>
          <w:rFonts w:ascii="Arial" w:hAnsi="Arial" w:cs="Arial"/>
          <w:sz w:val="31"/>
        </w:rPr>
      </w:pPr>
      <w:r>
        <w:br w:type="column"/>
      </w:r>
      <w:r>
        <w:rPr>
          <w:rFonts w:cs="Arial" w:ascii="Arial" w:hAnsi="Arial"/>
          <w:sz w:val="31"/>
        </w:rPr>
      </w:r>
    </w:p>
    <w:p>
      <w:pPr>
        <w:pStyle w:val="Normal"/>
        <w:ind w:left="100" w:hanging="0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5"/>
          <w:sz w:val="36"/>
        </w:rPr>
        <w:t>ZŁOŚCI</w:t>
      </w:r>
      <w:r>
        <w:rPr>
          <w:rFonts w:cs="Arial" w:ascii="Arial" w:hAnsi="Arial"/>
          <w:color w:val="231F20"/>
          <w:spacing w:val="-69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spacing w:val="-7"/>
          <w:w w:val="95"/>
          <w:sz w:val="36"/>
        </w:rPr>
        <w:t>GDY...</w:t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cols w:num="3" w:equalWidth="false" w:sep="false">
            <w:col w:w="2895" w:space="864"/>
            <w:col w:w="2959" w:space="99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1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4" w:after="0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4605" w:leader="none"/>
          <w:tab w:val="left" w:pos="8242" w:leader="none"/>
        </w:tabs>
        <w:spacing w:before="16" w:after="0"/>
        <w:ind w:left="602" w:hanging="0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65">
                <wp:simplePos x="0" y="0"/>
                <wp:positionH relativeFrom="page">
                  <wp:posOffset>360045</wp:posOffset>
                </wp:positionH>
                <wp:positionV relativeFrom="paragraph">
                  <wp:posOffset>416560</wp:posOffset>
                </wp:positionV>
                <wp:extent cx="2042795" cy="16033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603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67,656" coordsize="3217,2525" path="m629,2820l629,2576l622,1764l622,1357l622,1275l621,1193l619,1112l617,1030l614,949l611,868l606,787l599,695l585,695l579,787l575,868l572,949l569,1030l568,1112l567,1193l567,1275l568,1438l570,1764l570,2495l571,2739l573,2902l575,2983l583,3005l602,3013l620,3006l628,2983l629,2820xm674,2955l661,2251l658,2016l657,1859l657,1703l663,1154l663,998l663,919l662,841l660,755l650,755l645,841l641,919l638,997l636,1075l634,1154l633,1232l632,1389l634,2172l637,2407l639,2564l643,2720l647,2877l650,2955l654,2965l662,2969l671,2965l674,2955xm3658,3075l3653,3060l3640,3052l3563,3043l3485,3034l3407,3027l3330,3020l3251,3014l3173,3010l3095,3006l3016,3002l2938,3000l2859,2997l2781,2996l2702,2995l2545,2994l2388,2994l1998,2997l1842,3000l1685,3003l1529,3008l1450,3011l1372,3014l1294,3018l1215,3023l1137,3028l1059,3034l981,3040l903,3047l825,3055l747,3064l663,3075l663,3086l904,3075l1373,3051l1529,3044l1685,3038l1763,3035l1842,3033l1920,3031l1998,3030l2076,3030l2155,3030l2233,3030l2311,3032l2390,3034l2468,3036l2546,3039l2702,3046l3327,3081l3484,3088l3562,3092l3640,3095l3654,3089l3658,3075xm3664,738l3660,726l3648,720l3567,719l3486,719l3404,721l3323,723l3242,725l3160,729l2998,737l2672,755l2509,763l2428,766l2347,769l2265,771l2184,772l2106,772l2027,770l1949,767l1871,763l1557,743l1479,739l1400,735l1322,733l1244,733l1166,734l1087,738l1010,744l932,753l854,765l772,781l774,788l858,777l939,768l1019,763l1099,760l1179,759l1260,759l1340,762l1420,765l1501,770l1822,791l1902,796l1983,800l2063,804l2143,805l2224,806l2301,805l2378,803l2532,799l2917,785l2999,783l3242,778l3324,776l3405,773l3486,769l3568,764l3648,758l3660,751l3664,738xm3709,2964l3706,2883l3701,2721l3697,2559l3695,2398l3694,2236l3694,2075l3695,1833l3709,773l3697,773l3690,863l3684,943l3679,1023l3675,1104l3671,1185l3667,1265l3665,1346l3662,1427l3660,1508l3659,1589l3658,1670l3657,1832l3657,1994l3659,2156l3662,2318l3666,2480l3674,2723l3683,2964l3687,2975l3697,2979l3706,2975l3709,2964xm3720,683l3714,664l3698,656l2074,666l1424,666l1261,667l1180,668l1099,670l1017,672l936,674l855,677l774,681l693,686l606,692l606,702l693,708l774,711l855,714l936,717l1018,719l1099,720l1180,721l1343,721l1587,719l1993,714l3454,709l3698,709l3714,701l3720,683xm3753,3128l3748,3109l3731,3101l3652,3105l3574,3109l3495,3112l3417,3114l3338,3116l3260,3117l3181,3118l3103,3119l3025,3119l2946,3118l2790,3116l2633,3113l2476,3108l2319,3102l2083,3091l2004,3088l1925,3086l1846,3084l1767,3083l1687,3084l1608,3084l1529,3086l1450,3088l1370,3092l1291,3095l1212,3100l1133,3105l1054,3111l975,3118l896,3126l817,3134l738,3143l660,3153l572,3165l571,3181l660,3178l739,3176l898,3170l1293,3151l1450,3145l1529,3142l1608,3140l1687,3139l1766,3138l1845,3138l1925,3138l2004,3140l2083,3142l2162,3146l2319,3154l2476,3161l2633,3166l2790,3170l2868,3171l2946,3172l3025,3173l3103,3173l3181,3173l3260,3172l3338,3171l3417,3169l3495,3166l3574,3164l3652,3160l3731,3156l3748,3147l3753,3128xm3783,1857l3783,1621l3781,1384l3778,1148l3773,911l3769,743l3755,743l3752,1384l3746,2015l3736,2646l3728,3040l3734,3057l3748,3062l3762,3057l3768,3040l3774,2803l3778,2567l3781,2330l3783,2094l3783,1857xe" fillcolor="black" stroked="f" o:allowincell="f" style="position:absolute;margin-left:28.35pt;margin-top:32.8pt;width:160.8pt;height:126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231F20"/>
          <w:w w:val="90"/>
          <w:sz w:val="36"/>
        </w:rPr>
        <w:t>SMUCI</w:t>
      </w:r>
      <w:r>
        <w:rPr>
          <w:rFonts w:cs="Arial" w:ascii="Arial" w:hAnsi="Arial"/>
          <w:color w:val="231F20"/>
          <w:spacing w:val="-56"/>
          <w:w w:val="90"/>
          <w:sz w:val="36"/>
        </w:rPr>
        <w:t xml:space="preserve"> </w:t>
      </w:r>
      <w:r>
        <w:rPr>
          <w:rFonts w:cs="Arial" w:ascii="Arial" w:hAnsi="Arial"/>
          <w:color w:val="231F20"/>
          <w:w w:val="90"/>
          <w:sz w:val="36"/>
        </w:rPr>
        <w:t>GO...</w:t>
        <w:tab/>
      </w:r>
      <w:r>
        <w:rPr>
          <w:rFonts w:cs="Arial" w:ascii="Arial" w:hAnsi="Arial"/>
          <w:color w:val="231F20"/>
          <w:w w:val="95"/>
          <w:sz w:val="36"/>
        </w:rPr>
        <w:t>BOI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Y</w:t>
      </w:r>
      <w:r>
        <w:rPr>
          <w:rFonts w:cs="Arial" w:ascii="Arial" w:hAnsi="Arial"/>
          <w:color w:val="231F20"/>
          <w:spacing w:val="-37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O...</w:t>
      </w:r>
    </w:p>
    <w:p>
      <w:pPr>
        <w:pStyle w:val="TextBody"/>
        <w:spacing w:before="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2767965</wp:posOffset>
                </wp:positionH>
                <wp:positionV relativeFrom="paragraph">
                  <wp:posOffset>144145</wp:posOffset>
                </wp:positionV>
                <wp:extent cx="2042795" cy="1603375"/>
                <wp:effectExtent l="1270" t="63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603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59,227" coordsize="3217,2525" path="m4421,2391l4421,2147l4414,1334l4414,927l4414,845l4413,764l4411,682l4409,601l4406,519l4402,438l4398,357l4390,266l4377,265l4371,357l4367,438l4363,519l4361,601l4360,682l4359,764l4359,845l4360,1009l4362,1334l4362,2066l4363,2310l4365,2472l4366,2553l4375,2576l4393,2583l4412,2576l4420,2553l4421,2391xm4466,2525l4453,1821l4450,1586l4449,1429l4449,1273l4455,725l4455,568l4455,490l4454,411l4452,326l4442,326l4437,411l4433,489l4430,567l4428,646l4426,724l4425,803l4424,959l4426,1743l4429,1978l4431,2134l4435,2291l4439,2447l4442,2525l4446,2536l4454,2539l4463,2536l4466,2525xm7450,2645l7445,2631l7432,2623l7355,2613l7277,2605l7199,2597l7121,2591l7043,2585l6965,2580l6887,2576l6808,2573l6730,2570l6651,2568l6572,2566l6494,2565l6337,2564l6180,2565l5790,2568l5634,2570l5477,2573l5320,2578l5242,2581l5164,2584l5085,2588l5007,2593l4929,2598l4851,2604l4773,2610l4695,2618l4617,2626l4539,2635l4455,2645l4455,2657l4696,2645l5165,2621l5321,2614l5477,2608l5555,2606l5634,2603l5712,2602l5790,2601l5868,2600l5947,2600l6025,2601l6103,2602l6182,2604l6260,2606l6338,2609l6494,2617l7119,2651l7276,2659l7354,2662l7432,2665l7445,2659l7450,2645xm7456,309l7452,296l7440,290l7359,289l7278,290l7196,291l7115,293l7034,296l6952,299l6790,307l6464,325l6301,333l6220,336l6138,339l6057,341l5976,342l5898,342l5819,340l5741,337l5663,333l5349,313l5271,309l5192,306l5114,303l5036,303l4957,304l4879,308l4801,314l4724,323l4646,335l4564,351l4566,359l4650,347l4730,339l4811,333l4891,330l4971,329l5051,330l5132,332l5212,335l5292,340l5614,362l5694,367l5775,371l5855,374l5935,376l6016,376l6093,375l6170,374l6324,369l6709,356l6790,353l7034,348l7116,346l7197,343l7278,340l7359,335l7440,328l7452,322l7456,309xm7501,2534l7498,2453l7493,2291l7489,2130l7487,1968l7486,1807l7486,1645l7487,1403l7501,343l7489,344l7482,433l7476,513l7471,594l7467,674l7463,755l7459,836l7456,917l7454,997l7452,1078l7451,1159l7450,1240l7449,1403l7449,1565l7451,1727l7454,1889l7458,2051l7466,2293l7475,2534l7479,2545l7489,2549l7498,2545l7501,2534xm7512,253l7506,235l7490,227l5866,237l5216,236l5053,238l4972,239l4891,240l4809,242l4728,245l4647,248l4566,251l4485,256l4398,262l4398,273l4485,278l4566,282l4647,285l4728,287l4809,289l4891,290l4972,291l5135,291l5378,289l5785,285l7246,279l7490,279l7506,271l7512,253xm7545,2698l7540,2680l7522,2672l7444,2676l7365,2679l7287,2682l7209,2684l7130,2686l7052,2688l6973,2688l6895,2689l6817,2689l6738,2689l6581,2687l6425,2683l6268,2678l6111,2672l5875,2661l5796,2658l5717,2656l5638,2654l5558,2654l5479,2654l5400,2655l5321,2656l5242,2659l5162,2662l5083,2666l5004,2670l4925,2676l4846,2682l4767,2689l4688,2696l4609,2704l4530,2714l4452,2723l4364,2735l4363,2751l4452,2749l4531,2746l4690,2740l5084,2722l5242,2715l5321,2713l5400,2711l5479,2709l5558,2708l5637,2708l5716,2709l5796,2710l5875,2713l5954,2716l6111,2724l6268,2731l6425,2736l6581,2740l6660,2742l6738,2743l6817,2743l6895,2743l6973,2743l7052,2742l7130,2741l7209,2739l7287,2737l7365,2734l7444,2731l7522,2727l7540,2717l7545,2698xm7575,1428l7575,1191l7573,955l7570,718l7565,481l7561,313l7547,313l7544,955l7538,1585l7528,2216l7520,2610l7526,2627l7540,2632l7553,2627l7560,2610l7566,2374l7570,2137l7573,1901l7575,1664l7575,1428xe" fillcolor="black" stroked="f" o:allowincell="f" style="position:absolute;margin-left:217.95pt;margin-top:11.35pt;width:160.8pt;height:126.2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5157470</wp:posOffset>
                </wp:positionH>
                <wp:positionV relativeFrom="paragraph">
                  <wp:posOffset>144145</wp:posOffset>
                </wp:positionV>
                <wp:extent cx="2042795" cy="1603375"/>
                <wp:effectExtent l="127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603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122,227" coordsize="3217,2525" path="m8185,2391l8184,2147l8177,1334l8177,927l8177,845l8176,764l8175,682l8172,601l8170,519l8166,438l8161,357l8154,266l8140,265l8134,357l8130,438l8127,519l8124,601l8123,682l8122,764l8122,845l8123,1009l8126,1334l8125,2066l8126,2310l8128,2472l8130,2553l8138,2576l8157,2583l8175,2576l8184,2553l8185,2391xm8229,2525l8216,1821l8213,1586l8212,1429l8212,1273l8218,725l8218,568l8218,490l8217,411l8215,326l8206,326l8200,411l8196,489l8193,567l8191,646l8189,724l8188,803l8187,959l8190,1743l8192,1978l8194,2134l8198,2291l8202,2447l8205,2525l8209,2536l8218,2539l8226,2536l8229,2525xm11213,2645l11208,2631l11195,2623l11118,2613l11040,2605l10963,2597l10885,2591l10807,2585l10728,2580l10650,2576l10571,2573l10493,2570l10414,2568l10336,2566l10257,2565l10100,2564l9944,2565l9554,2568l9397,2570l9240,2573l9084,2578l9005,2581l8927,2584l8849,2588l8770,2593l8692,2598l8614,2604l8536,2610l8458,2618l8380,2626l8302,2635l8218,2645l8218,2657l8459,2645l8928,2621l9084,2614l9240,2608l9319,2606l9397,2603l9475,2602l9553,2601l9632,2600l9710,2600l9788,2601l9867,2602l9945,2604l10023,2606l10101,2609l10258,2617l10883,2651l11039,2659l11117,2662l11195,2665l11209,2659l11213,2645xm11219,309l11216,296l11204,290l11122,289l11041,290l10960,291l10878,293l10797,296l10716,299l10553,307l10227,325l10064,333l9983,336l9902,339l9820,341l9739,342l9661,342l9583,340l9504,337l9426,333l9112,313l9034,309l8955,306l8877,303l8799,303l8721,304l8643,308l8565,314l8487,323l8409,335l8327,351l8329,359l8414,347l8494,339l8574,333l8654,330l8734,329l8815,330l8895,332l8975,335l9056,340l9377,362l9458,367l9538,371l9618,374l9699,376l9779,376l9856,375l9933,374l10087,369l10473,356l10554,353l10798,348l10879,346l10960,343l11042,340l11123,335l11204,328l11215,322l11219,309xm11265,2534l11261,2453l11256,2291l11253,2130l11250,1968l11249,1807l11249,1645l11250,1403l11264,343l11252,344l11245,433l11239,513l11234,594l11230,674l11226,755l11223,836l11220,917l11217,997l11215,1078l11214,1159l11213,1240l11212,1403l11213,1565l11214,1727l11217,1889l11222,2051l11229,2293l11238,2534l11242,2545l11252,2549l11261,2545l11265,2534xm11275,253l11269,235l11253,227l9629,237l8979,236l8816,238l8735,239l8654,240l8573,242l8491,245l8410,248l8329,251l8248,256l8161,262l8161,273l8248,278l8329,282l8410,285l8492,287l8573,289l8654,290l8735,291l8898,291l9142,289l9548,285l11009,279l11253,279l11269,271l11275,253xm11309,2698l11303,2680l11286,2672l11207,2676l11129,2679l11050,2682l10972,2684l10893,2686l10815,2688l10737,2688l10658,2689l10580,2689l10501,2689l10345,2687l10188,2683l10031,2678l9874,2672l9638,2661l9559,2658l9480,2656l9401,2654l9322,2654l9242,2654l9163,2655l9084,2656l9005,2659l8926,2662l8846,2666l8767,2670l8688,2676l8609,2682l8530,2689l8451,2696l8372,2704l8294,2714l8215,2723l8127,2735l8126,2751l8215,2749l8295,2746l8453,2740l8848,2722l9006,2715l9085,2713l9164,2711l9243,2709l9322,2708l9401,2708l9480,2709l9559,2710l9638,2713l9717,2716l9874,2724l10031,2731l10188,2736l10345,2740l10423,2742l10501,2743l10580,2743l10658,2743l10737,2743l10815,2742l10893,2741l10972,2739l11050,2737l11129,2734l11207,2731l11286,2727l11303,2717l11309,2698xm11339,1428l11338,1191l11336,955l11333,718l11328,481l11324,313l11310,313l11307,955l11301,1585l11291,2216l11283,2610l11289,2627l11303,2632l11317,2627l11323,2610l11329,2374l11333,2137l11336,1901l11338,1664l11339,1428xe" fillcolor="black" stroked="f" o:allowincell="f" style="position:absolute;margin-left:406.1pt;margin-top:11.35pt;width:160.8pt;height:126.2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400" w:gutter="0" w:header="0" w:top="800" w:footer="329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4"/>
        <w:ind w:left="1787" w:right="2065" w:hanging="0"/>
        <w:jc w:val="center"/>
        <w:rPr>
          <w:rFonts w:ascii="Arial" w:hAnsi="Arial"/>
          <w:sz w:val="96"/>
        </w:rPr>
      </w:pPr>
      <w:r>
        <w:rPr>
          <w:rFonts w:ascii="Arial" w:hAnsi="Arial"/>
          <w:color w:val="231F20"/>
          <w:spacing w:val="-10"/>
          <w:sz w:val="96"/>
        </w:rPr>
        <w:t>MOJA</w:t>
      </w:r>
      <w:r>
        <w:rPr>
          <w:rFonts w:ascii="Arial" w:hAnsi="Arial"/>
          <w:color w:val="231F20"/>
          <w:spacing w:val="-143"/>
          <w:sz w:val="96"/>
        </w:rPr>
        <w:t xml:space="preserve"> </w:t>
      </w:r>
      <w:r>
        <w:rPr>
          <w:rFonts w:ascii="Arial" w:hAnsi="Arial"/>
          <w:color w:val="231F20"/>
          <w:spacing w:val="-4"/>
          <w:sz w:val="96"/>
        </w:rPr>
        <w:t>SIOSTRA</w:t>
      </w:r>
    </w:p>
    <w:p>
      <w:pPr>
        <w:pStyle w:val="Normal"/>
        <w:spacing w:before="304" w:after="0"/>
        <w:ind w:left="1780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pacing w:val="-3"/>
          <w:sz w:val="60"/>
        </w:rPr>
        <w:t>MA NA</w:t>
      </w:r>
      <w:r>
        <w:rPr>
          <w:rFonts w:cs="Arial" w:ascii="Arial" w:hAnsi="Arial"/>
          <w:color w:val="231F20"/>
          <w:spacing w:val="-109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spacing w:before="3" w:after="0"/>
        <w:rPr>
          <w:rFonts w:ascii="Arial" w:hAnsi="Arial" w:cs="Arial"/>
          <w:sz w:val="61"/>
        </w:rPr>
      </w:pPr>
      <w:r>
        <w:rPr>
          <w:rFonts w:cs="Arial" w:ascii="Arial" w:hAnsi="Arial"/>
          <w:sz w:val="61"/>
        </w:rPr>
      </w:r>
    </w:p>
    <w:p>
      <w:pPr>
        <w:pStyle w:val="Normal"/>
        <w:ind w:left="1787" w:right="2064" w:hanging="0"/>
        <w:jc w:val="center"/>
        <w:rPr>
          <w:rFonts w:ascii="Arial" w:hAnsi="Arial"/>
          <w:sz w:val="48"/>
        </w:rPr>
      </w:pPr>
      <w:r>
        <w:rPr>
          <w:rFonts w:ascii="Arial" w:hAnsi="Arial"/>
          <w:color w:val="231F20"/>
          <w:w w:val="90"/>
          <w:sz w:val="48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" w:after="0"/>
        <w:rPr>
          <w:rFonts w:ascii="Arial" w:hAnsi="Arial"/>
          <w:sz w:val="29"/>
        </w:rPr>
      </w:pPr>
      <w:r>
        <w:rPr>
          <w:rFonts w:ascii="Arial" w:hAnsi="Arial"/>
          <w:sz w:val="29"/>
        </w:rPr>
      </w:r>
    </w:p>
    <w:p>
      <w:pPr>
        <w:sectPr>
          <w:footerReference w:type="default" r:id="rId4"/>
          <w:type w:val="nextPage"/>
          <w:pgSz w:w="11906" w:h="16838"/>
          <w:pgMar w:left="680" w:right="400" w:gutter="0" w:header="0" w:top="800" w:footer="3492" w:bottom="3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49" w:leader="none"/>
        </w:tabs>
        <w:spacing w:before="18" w:after="0"/>
        <w:ind w:left="398" w:hanging="0"/>
        <w:rPr>
          <w:rFonts w:ascii="Arial" w:hAnsi="Arial"/>
          <w:sz w:val="36"/>
        </w:rPr>
      </w:pPr>
      <w:r>
        <w:rPr>
          <w:rFonts w:ascii="Arial" w:hAnsi="Arial"/>
          <w:color w:val="231F20"/>
          <w:sz w:val="36"/>
        </w:rPr>
        <w:t>JEJ</w:t>
      </w:r>
      <w:r>
        <w:rPr>
          <w:rFonts w:ascii="Arial" w:hAnsi="Arial"/>
          <w:color w:val="231F20"/>
          <w:spacing w:val="-76"/>
          <w:sz w:val="36"/>
        </w:rPr>
        <w:t xml:space="preserve"> </w:t>
      </w:r>
      <w:r>
        <w:rPr>
          <w:rFonts w:ascii="Arial" w:hAnsi="Arial"/>
          <w:color w:val="231F20"/>
          <w:sz w:val="36"/>
        </w:rPr>
        <w:t>WIEK</w:t>
      </w:r>
      <w:r>
        <w:rPr>
          <w:rFonts w:ascii="Arial" w:hAnsi="Arial"/>
          <w:color w:val="231F20"/>
          <w:spacing w:val="-75"/>
          <w:sz w:val="36"/>
        </w:rPr>
        <w:t xml:space="preserve"> </w:t>
      </w:r>
      <w:r>
        <w:rPr>
          <w:rFonts w:ascii="Arial" w:hAnsi="Arial"/>
          <w:color w:val="231F20"/>
          <w:spacing w:val="-3"/>
          <w:sz w:val="36"/>
        </w:rPr>
        <w:t>TO...</w:t>
        <w:tab/>
      </w:r>
      <w:r>
        <w:rPr>
          <w:rFonts w:ascii="Arial" w:hAnsi="Arial"/>
          <w:color w:val="231F20"/>
          <w:w w:val="90"/>
          <w:position w:val="20"/>
          <w:sz w:val="36"/>
        </w:rPr>
        <w:t>JEJ</w:t>
      </w:r>
      <w:r>
        <w:rPr>
          <w:rFonts w:ascii="Arial" w:hAnsi="Arial"/>
          <w:color w:val="231F20"/>
          <w:spacing w:val="-39"/>
          <w:w w:val="90"/>
          <w:position w:val="20"/>
          <w:sz w:val="36"/>
        </w:rPr>
        <w:t xml:space="preserve"> </w:t>
      </w:r>
      <w:r>
        <w:rPr>
          <w:rFonts w:ascii="Arial" w:hAnsi="Arial"/>
          <w:color w:val="231F20"/>
          <w:w w:val="90"/>
          <w:position w:val="20"/>
          <w:sz w:val="36"/>
        </w:rPr>
        <w:t>ULUBIO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217545</wp:posOffset>
                </wp:positionH>
                <wp:positionV relativeFrom="paragraph">
                  <wp:posOffset>292100</wp:posOffset>
                </wp:positionV>
                <wp:extent cx="1120775" cy="228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4"/>
                                <w:w w:val="85"/>
                                <w:sz w:val="36"/>
                              </w:rPr>
                              <w:t>KOLOR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2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7"/>
                                <w:w w:val="85"/>
                                <w:sz w:val="36"/>
                              </w:rPr>
                              <w:t>TO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23pt;mso-position-vertical-relative:text;margin-left:2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rPr/>
                      </w:pPr>
                      <w:r>
                        <w:rPr>
                          <w:rFonts w:ascii="Arial" w:hAnsi="Arial"/>
                          <w:color w:val="231F20"/>
                          <w:spacing w:val="-4"/>
                          <w:w w:val="85"/>
                          <w:sz w:val="36"/>
                        </w:rPr>
                        <w:t>KOLOR</w:t>
                      </w:r>
                      <w:r>
                        <w:rPr>
                          <w:rFonts w:ascii="Arial" w:hAnsi="Arial"/>
                          <w:color w:val="231F20"/>
                          <w:spacing w:val="-32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231F20"/>
                          <w:spacing w:val="-7"/>
                          <w:w w:val="85"/>
                          <w:sz w:val="36"/>
                        </w:rPr>
                        <w:t>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6" w:before="60" w:after="0"/>
        <w:ind w:left="1380" w:right="222" w:hanging="983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NAJBARDZIEJ LUBI </w:t>
      </w:r>
      <w:r>
        <w:rPr>
          <w:rFonts w:cs="Arial" w:ascii="Arial" w:hAnsi="Arial"/>
          <w:color w:val="231F20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cols w:num="2" w:equalWidth="false" w:sep="false">
            <w:col w:w="6429" w:space="772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79" w:after="0"/>
        <w:ind w:left="100" w:right="-14" w:firstLine="166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JEJ SPOSÓB NA </w:t>
      </w:r>
      <w:r>
        <w:rPr>
          <w:rFonts w:cs="Arial" w:ascii="Arial" w:hAnsi="Arial"/>
          <w:color w:val="231F20"/>
          <w:w w:val="85"/>
          <w:sz w:val="36"/>
        </w:rPr>
        <w:t>CZAS WOLNY TO...</w:t>
      </w:r>
    </w:p>
    <w:p>
      <w:pPr>
        <w:pStyle w:val="Normal"/>
        <w:spacing w:lineRule="auto" w:line="206" w:before="60" w:after="0"/>
        <w:ind w:left="1003" w:right="34" w:hanging="904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85"/>
          <w:sz w:val="36"/>
        </w:rPr>
        <w:t xml:space="preserve">RADOŚĆ SPRAWIA </w:t>
      </w:r>
      <w:r>
        <w:rPr>
          <w:rFonts w:cs="Arial" w:ascii="Arial" w:hAnsi="Arial"/>
          <w:color w:val="231F20"/>
          <w:w w:val="95"/>
          <w:sz w:val="36"/>
        </w:rPr>
        <w:t>JEJ......</w:t>
      </w:r>
    </w:p>
    <w:p>
      <w:pPr>
        <w:pStyle w:val="Normal"/>
        <w:spacing w:before="258" w:after="0"/>
        <w:ind w:left="100" w:hanging="0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5"/>
          <w:sz w:val="36"/>
        </w:rPr>
        <w:t>ZŁOŚCI</w:t>
      </w:r>
      <w:r>
        <w:rPr>
          <w:rFonts w:cs="Arial" w:ascii="Arial" w:hAnsi="Arial"/>
          <w:color w:val="231F20"/>
          <w:spacing w:val="-69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spacing w:val="-7"/>
          <w:w w:val="95"/>
          <w:sz w:val="36"/>
        </w:rPr>
        <w:t>GDY...</w:t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cols w:num="3" w:equalWidth="false" w:sep="false">
            <w:col w:w="2895" w:space="864"/>
            <w:col w:w="2959" w:space="99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4605" w:leader="none"/>
          <w:tab w:val="left" w:pos="8242" w:leader="none"/>
        </w:tabs>
        <w:spacing w:before="156" w:after="0"/>
        <w:ind w:left="623" w:hanging="0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5"/>
          <w:sz w:val="36"/>
        </w:rPr>
        <w:t>SMUCI</w:t>
      </w:r>
      <w:r>
        <w:rPr>
          <w:rFonts w:cs="Arial" w:ascii="Arial" w:hAnsi="Arial"/>
          <w:color w:val="231F20"/>
          <w:spacing w:val="-64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JĄ...</w:t>
        <w:tab/>
        <w:t>BOI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Y</w:t>
      </w:r>
      <w:r>
        <w:rPr>
          <w:rFonts w:cs="Arial" w:ascii="Arial" w:hAnsi="Arial"/>
          <w:color w:val="231F20"/>
          <w:spacing w:val="-36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O...</w:t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4"/>
        <w:ind w:left="1787" w:right="2065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color w:val="231F20"/>
          <w:spacing w:val="-6"/>
          <w:sz w:val="96"/>
        </w:rPr>
        <w:t>MÓJ</w:t>
      </w:r>
      <w:r>
        <w:rPr>
          <w:rFonts w:cs="Arial" w:ascii="Arial" w:hAnsi="Arial"/>
          <w:color w:val="231F20"/>
          <w:spacing w:val="-106"/>
          <w:sz w:val="96"/>
        </w:rPr>
        <w:t xml:space="preserve"> </w:t>
      </w:r>
      <w:r>
        <w:rPr>
          <w:rFonts w:cs="Arial" w:ascii="Arial" w:hAnsi="Arial"/>
          <w:color w:val="231F20"/>
          <w:spacing w:val="-15"/>
          <w:sz w:val="96"/>
        </w:rPr>
        <w:t>BRAT</w:t>
      </w:r>
    </w:p>
    <w:p>
      <w:pPr>
        <w:pStyle w:val="Normal"/>
        <w:spacing w:before="304" w:after="0"/>
        <w:ind w:left="1780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pacing w:val="-3"/>
          <w:sz w:val="60"/>
        </w:rPr>
        <w:t>MA NA</w:t>
      </w:r>
      <w:r>
        <w:rPr>
          <w:rFonts w:cs="Arial" w:ascii="Arial" w:hAnsi="Arial"/>
          <w:color w:val="231F20"/>
          <w:spacing w:val="-109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spacing w:before="3" w:after="0"/>
        <w:rPr>
          <w:rFonts w:ascii="Arial" w:hAnsi="Arial" w:cs="Arial"/>
          <w:sz w:val="61"/>
        </w:rPr>
      </w:pPr>
      <w:r>
        <w:rPr>
          <w:rFonts w:cs="Arial" w:ascii="Arial" w:hAnsi="Arial"/>
          <w:sz w:val="61"/>
        </w:rPr>
      </w:r>
    </w:p>
    <w:p>
      <w:pPr>
        <w:pStyle w:val="Normal"/>
        <w:ind w:left="1787" w:right="2064" w:hanging="0"/>
        <w:jc w:val="center"/>
        <w:rPr>
          <w:rFonts w:ascii="Arial" w:hAnsi="Arial"/>
          <w:sz w:val="48"/>
        </w:rPr>
      </w:pPr>
      <w:r>
        <w:rPr>
          <w:rFonts w:ascii="Arial" w:hAnsi="Arial"/>
          <w:color w:val="231F20"/>
          <w:w w:val="90"/>
          <w:sz w:val="48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680" w:right="400" w:gutter="0" w:header="0" w:top="800" w:footer="3492" w:bottom="3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5" w:after="0"/>
        <w:ind w:left="264" w:hanging="0"/>
        <w:rPr>
          <w:rFonts w:ascii="Arial" w:hAnsi="Arial"/>
          <w:sz w:val="36"/>
        </w:rPr>
      </w:pPr>
      <w:r>
        <w:rPr>
          <w:rFonts w:ascii="Arial" w:hAnsi="Arial"/>
          <w:color w:val="231F20"/>
          <w:w w:val="85"/>
          <w:sz w:val="36"/>
        </w:rPr>
        <w:t>JEGO WIEK TO...</w:t>
      </w:r>
    </w:p>
    <w:p>
      <w:pPr>
        <w:pStyle w:val="Normal"/>
        <w:spacing w:lineRule="auto" w:line="206" w:before="59" w:after="0"/>
        <w:ind w:left="635" w:hanging="372"/>
        <w:rPr>
          <w:rFonts w:ascii="Arial" w:hAnsi="Arial"/>
          <w:sz w:val="36"/>
        </w:rPr>
      </w:pPr>
      <w:r>
        <w:br w:type="column"/>
      </w:r>
      <w:r>
        <w:rPr>
          <w:rFonts w:ascii="Arial" w:hAnsi="Arial"/>
          <w:color w:val="231F20"/>
          <w:w w:val="85"/>
          <w:sz w:val="36"/>
        </w:rPr>
        <w:t xml:space="preserve">JEGO </w:t>
      </w:r>
      <w:r>
        <w:rPr>
          <w:rFonts w:ascii="Arial" w:hAnsi="Arial"/>
          <w:color w:val="231F20"/>
          <w:spacing w:val="-3"/>
          <w:w w:val="85"/>
          <w:sz w:val="36"/>
        </w:rPr>
        <w:t xml:space="preserve">ULUBIONY </w:t>
      </w:r>
      <w:r>
        <w:rPr>
          <w:rFonts w:ascii="Arial" w:hAnsi="Arial"/>
          <w:color w:val="231F20"/>
          <w:spacing w:val="-4"/>
          <w:w w:val="95"/>
          <w:sz w:val="36"/>
        </w:rPr>
        <w:t>KOLOR</w:t>
      </w:r>
      <w:r>
        <w:rPr>
          <w:rFonts w:ascii="Arial" w:hAnsi="Arial"/>
          <w:color w:val="231F20"/>
          <w:spacing w:val="-61"/>
          <w:w w:val="95"/>
          <w:sz w:val="36"/>
        </w:rPr>
        <w:t xml:space="preserve"> </w:t>
      </w:r>
      <w:r>
        <w:rPr>
          <w:rFonts w:ascii="Arial" w:hAnsi="Arial"/>
          <w:color w:val="231F20"/>
          <w:spacing w:val="-3"/>
          <w:w w:val="95"/>
          <w:sz w:val="36"/>
        </w:rPr>
        <w:t>TO...</w:t>
      </w:r>
    </w:p>
    <w:p>
      <w:pPr>
        <w:pStyle w:val="Normal"/>
        <w:spacing w:lineRule="auto" w:line="206" w:before="59" w:after="0"/>
        <w:ind w:left="1246" w:right="222" w:hanging="983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0"/>
          <w:sz w:val="36"/>
        </w:rPr>
        <w:t xml:space="preserve">NAJBARDZIEJ LUBI </w:t>
      </w:r>
      <w:r>
        <w:rPr>
          <w:rFonts w:cs="Arial" w:ascii="Arial" w:hAnsi="Arial"/>
          <w:color w:val="231F20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cols w:num="3" w:equalWidth="false" w:sep="false">
            <w:col w:w="2731" w:space="1020"/>
            <w:col w:w="2812" w:space="772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79" w:after="0"/>
        <w:ind w:left="100" w:right="-14" w:firstLine="31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85"/>
          <w:sz w:val="36"/>
        </w:rPr>
        <w:t>JEGO SPOSÓB NA CZAS WOLNY TO...</w:t>
      </w:r>
    </w:p>
    <w:p>
      <w:pPr>
        <w:pStyle w:val="Normal"/>
        <w:spacing w:lineRule="auto" w:line="206" w:before="60" w:after="0"/>
        <w:ind w:left="1020" w:right="34" w:hanging="921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85"/>
          <w:sz w:val="36"/>
        </w:rPr>
        <w:t xml:space="preserve">RADOŚĆ SPRAWIA </w:t>
      </w:r>
      <w:r>
        <w:rPr>
          <w:rFonts w:cs="Arial" w:ascii="Arial" w:hAnsi="Arial"/>
          <w:color w:val="231F20"/>
          <w:w w:val="95"/>
          <w:sz w:val="36"/>
        </w:rPr>
        <w:t>MU......</w:t>
      </w:r>
    </w:p>
    <w:p>
      <w:pPr>
        <w:pStyle w:val="Normal"/>
        <w:spacing w:before="229" w:after="0"/>
        <w:ind w:left="100" w:hanging="0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5"/>
          <w:sz w:val="36"/>
        </w:rPr>
        <w:t>ZŁOŚCI</w:t>
      </w:r>
      <w:r>
        <w:rPr>
          <w:rFonts w:cs="Arial" w:ascii="Arial" w:hAnsi="Arial"/>
          <w:color w:val="231F20"/>
          <w:spacing w:val="-69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spacing w:val="-7"/>
          <w:w w:val="95"/>
          <w:sz w:val="36"/>
        </w:rPr>
        <w:t>GDY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cols w:num="3" w:equalWidth="false" w:sep="false">
            <w:col w:w="2895" w:space="864"/>
            <w:col w:w="2959" w:space="99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4605" w:leader="none"/>
          <w:tab w:val="left" w:pos="8242" w:leader="none"/>
        </w:tabs>
        <w:spacing w:before="156" w:after="0"/>
        <w:ind w:left="602" w:hanging="0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>SMUCI</w:t>
      </w:r>
      <w:r>
        <w:rPr>
          <w:rFonts w:cs="Arial" w:ascii="Arial" w:hAnsi="Arial"/>
          <w:color w:val="231F20"/>
          <w:spacing w:val="-56"/>
          <w:w w:val="90"/>
          <w:sz w:val="36"/>
        </w:rPr>
        <w:t xml:space="preserve"> </w:t>
      </w:r>
      <w:r>
        <w:rPr>
          <w:rFonts w:cs="Arial" w:ascii="Arial" w:hAnsi="Arial"/>
          <w:color w:val="231F20"/>
          <w:w w:val="90"/>
          <w:sz w:val="36"/>
        </w:rPr>
        <w:t>GO...</w:t>
        <w:tab/>
      </w:r>
      <w:r>
        <w:rPr>
          <w:rFonts w:cs="Arial" w:ascii="Arial" w:hAnsi="Arial"/>
          <w:color w:val="231F20"/>
          <w:w w:val="95"/>
          <w:sz w:val="36"/>
        </w:rPr>
        <w:t>BOI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Y</w:t>
      </w:r>
      <w:r>
        <w:rPr>
          <w:rFonts w:cs="Arial" w:ascii="Arial" w:hAnsi="Arial"/>
          <w:color w:val="231F20"/>
          <w:spacing w:val="-37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O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4"/>
        <w:ind w:left="1787" w:right="2065" w:hanging="0"/>
        <w:jc w:val="center"/>
        <w:rPr>
          <w:rFonts w:ascii="Arial" w:hAnsi="Arial"/>
          <w:sz w:val="96"/>
        </w:rPr>
      </w:pPr>
      <w:r>
        <w:rPr>
          <w:rFonts w:ascii="Arial" w:hAnsi="Arial"/>
          <w:color w:val="231F20"/>
          <w:spacing w:val="-10"/>
          <w:sz w:val="96"/>
        </w:rPr>
        <w:t>MOJA</w:t>
      </w:r>
      <w:r>
        <w:rPr>
          <w:rFonts w:ascii="Arial" w:hAnsi="Arial"/>
          <w:color w:val="231F20"/>
          <w:spacing w:val="-124"/>
          <w:sz w:val="96"/>
        </w:rPr>
        <w:t xml:space="preserve"> </w:t>
      </w:r>
      <w:r>
        <w:rPr>
          <w:rFonts w:ascii="Arial" w:hAnsi="Arial"/>
          <w:color w:val="231F20"/>
          <w:spacing w:val="-4"/>
          <w:sz w:val="96"/>
        </w:rPr>
        <w:t>BABCIA</w:t>
      </w:r>
    </w:p>
    <w:p>
      <w:pPr>
        <w:pStyle w:val="Normal"/>
        <w:spacing w:before="304" w:after="0"/>
        <w:ind w:left="1780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pacing w:val="-3"/>
          <w:sz w:val="60"/>
        </w:rPr>
        <w:t>MA NA</w:t>
      </w:r>
      <w:r>
        <w:rPr>
          <w:rFonts w:cs="Arial" w:ascii="Arial" w:hAnsi="Arial"/>
          <w:color w:val="231F20"/>
          <w:spacing w:val="-109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spacing w:before="3" w:after="0"/>
        <w:rPr>
          <w:rFonts w:ascii="Arial" w:hAnsi="Arial" w:cs="Arial"/>
          <w:sz w:val="61"/>
        </w:rPr>
      </w:pPr>
      <w:r>
        <w:rPr>
          <w:rFonts w:cs="Arial" w:ascii="Arial" w:hAnsi="Arial"/>
          <w:sz w:val="61"/>
        </w:rPr>
      </w:r>
    </w:p>
    <w:p>
      <w:pPr>
        <w:pStyle w:val="Normal"/>
        <w:ind w:left="1787" w:right="2064" w:hanging="0"/>
        <w:jc w:val="center"/>
        <w:rPr>
          <w:rFonts w:ascii="Arial" w:hAnsi="Arial"/>
          <w:sz w:val="48"/>
        </w:rPr>
      </w:pPr>
      <w:r>
        <w:rPr>
          <w:rFonts w:ascii="Arial" w:hAnsi="Arial"/>
          <w:color w:val="231F20"/>
          <w:w w:val="90"/>
          <w:sz w:val="48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" w:after="0"/>
        <w:rPr>
          <w:rFonts w:ascii="Arial" w:hAnsi="Arial"/>
          <w:sz w:val="29"/>
        </w:rPr>
      </w:pPr>
      <w:r>
        <w:rPr>
          <w:rFonts w:ascii="Arial" w:hAnsi="Arial"/>
          <w:sz w:val="29"/>
        </w:rPr>
      </w:r>
    </w:p>
    <w:p>
      <w:pPr>
        <w:sectPr>
          <w:footerReference w:type="default" r:id="rId6"/>
          <w:type w:val="nextPage"/>
          <w:pgSz w:w="11906" w:h="16838"/>
          <w:pgMar w:left="680" w:right="400" w:gutter="0" w:header="0" w:top="800" w:footer="3492" w:bottom="3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49" w:leader="none"/>
        </w:tabs>
        <w:spacing w:before="18" w:after="0"/>
        <w:ind w:left="398" w:hanging="0"/>
        <w:rPr>
          <w:rFonts w:ascii="Arial" w:hAnsi="Arial"/>
          <w:sz w:val="36"/>
        </w:rPr>
      </w:pPr>
      <w:r>
        <w:rPr>
          <w:rFonts w:ascii="Arial" w:hAnsi="Arial"/>
          <w:color w:val="231F20"/>
          <w:sz w:val="36"/>
        </w:rPr>
        <w:t>JEJ</w:t>
      </w:r>
      <w:r>
        <w:rPr>
          <w:rFonts w:ascii="Arial" w:hAnsi="Arial"/>
          <w:color w:val="231F20"/>
          <w:spacing w:val="-76"/>
          <w:sz w:val="36"/>
        </w:rPr>
        <w:t xml:space="preserve"> </w:t>
      </w:r>
      <w:r>
        <w:rPr>
          <w:rFonts w:ascii="Arial" w:hAnsi="Arial"/>
          <w:color w:val="231F20"/>
          <w:sz w:val="36"/>
        </w:rPr>
        <w:t>WIEK</w:t>
      </w:r>
      <w:r>
        <w:rPr>
          <w:rFonts w:ascii="Arial" w:hAnsi="Arial"/>
          <w:color w:val="231F20"/>
          <w:spacing w:val="-75"/>
          <w:sz w:val="36"/>
        </w:rPr>
        <w:t xml:space="preserve"> </w:t>
      </w:r>
      <w:r>
        <w:rPr>
          <w:rFonts w:ascii="Arial" w:hAnsi="Arial"/>
          <w:color w:val="231F20"/>
          <w:spacing w:val="-3"/>
          <w:sz w:val="36"/>
        </w:rPr>
        <w:t>TO...</w:t>
        <w:tab/>
      </w:r>
      <w:r>
        <w:rPr>
          <w:rFonts w:ascii="Arial" w:hAnsi="Arial"/>
          <w:color w:val="231F20"/>
          <w:w w:val="90"/>
          <w:position w:val="20"/>
          <w:sz w:val="36"/>
        </w:rPr>
        <w:t>JEJ</w:t>
      </w:r>
      <w:r>
        <w:rPr>
          <w:rFonts w:ascii="Arial" w:hAnsi="Arial"/>
          <w:color w:val="231F20"/>
          <w:spacing w:val="-39"/>
          <w:w w:val="90"/>
          <w:position w:val="20"/>
          <w:sz w:val="36"/>
        </w:rPr>
        <w:t xml:space="preserve"> </w:t>
      </w:r>
      <w:r>
        <w:rPr>
          <w:rFonts w:ascii="Arial" w:hAnsi="Arial"/>
          <w:color w:val="231F20"/>
          <w:w w:val="90"/>
          <w:position w:val="20"/>
          <w:sz w:val="36"/>
        </w:rPr>
        <w:t>ULUBIO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217545</wp:posOffset>
                </wp:positionH>
                <wp:positionV relativeFrom="paragraph">
                  <wp:posOffset>292100</wp:posOffset>
                </wp:positionV>
                <wp:extent cx="1120775" cy="2286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9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4"/>
                                <w:w w:val="85"/>
                                <w:sz w:val="36"/>
                              </w:rPr>
                              <w:t>KOLOR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2"/>
                                <w:w w:val="8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7"/>
                                <w:w w:val="85"/>
                                <w:sz w:val="36"/>
                              </w:rPr>
                              <w:t>TO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23pt;mso-position-vertical-relative:text;margin-left:2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9"/>
                        <w:rPr/>
                      </w:pPr>
                      <w:r>
                        <w:rPr>
                          <w:rFonts w:ascii="Arial" w:hAnsi="Arial"/>
                          <w:color w:val="231F20"/>
                          <w:spacing w:val="-4"/>
                          <w:w w:val="85"/>
                          <w:sz w:val="36"/>
                        </w:rPr>
                        <w:t>KOLOR</w:t>
                      </w:r>
                      <w:r>
                        <w:rPr>
                          <w:rFonts w:ascii="Arial" w:hAnsi="Arial"/>
                          <w:color w:val="231F20"/>
                          <w:spacing w:val="-32"/>
                          <w:w w:val="85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231F20"/>
                          <w:spacing w:val="-7"/>
                          <w:w w:val="85"/>
                          <w:sz w:val="36"/>
                        </w:rPr>
                        <w:t>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6" w:before="60" w:after="0"/>
        <w:ind w:left="1380" w:right="222" w:hanging="983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NAJBARDZIEJ LUBI </w:t>
      </w:r>
      <w:r>
        <w:rPr>
          <w:rFonts w:cs="Arial" w:ascii="Arial" w:hAnsi="Arial"/>
          <w:color w:val="231F20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cols w:num="2" w:equalWidth="false" w:sep="false">
            <w:col w:w="6429" w:space="772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79" w:after="0"/>
        <w:ind w:left="100" w:right="-14" w:firstLine="166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 xml:space="preserve">JEJ SPOSÓB NA </w:t>
      </w:r>
      <w:r>
        <w:rPr>
          <w:rFonts w:cs="Arial" w:ascii="Arial" w:hAnsi="Arial"/>
          <w:color w:val="231F20"/>
          <w:w w:val="85"/>
          <w:sz w:val="36"/>
        </w:rPr>
        <w:t>CZAS WOLNY TO...</w:t>
      </w:r>
    </w:p>
    <w:p>
      <w:pPr>
        <w:pStyle w:val="Normal"/>
        <w:spacing w:lineRule="auto" w:line="206" w:before="60" w:after="0"/>
        <w:ind w:left="1003" w:right="34" w:hanging="904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85"/>
          <w:sz w:val="36"/>
        </w:rPr>
        <w:t xml:space="preserve">RADOŚĆ SPRAWIA </w:t>
      </w:r>
      <w:r>
        <w:rPr>
          <w:rFonts w:cs="Arial" w:ascii="Arial" w:hAnsi="Arial"/>
          <w:color w:val="231F20"/>
          <w:w w:val="95"/>
          <w:sz w:val="36"/>
        </w:rPr>
        <w:t>JEJ......</w:t>
      </w:r>
    </w:p>
    <w:p>
      <w:pPr>
        <w:pStyle w:val="Normal"/>
        <w:spacing w:before="258" w:after="0"/>
        <w:ind w:left="100" w:hanging="0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5"/>
          <w:sz w:val="36"/>
        </w:rPr>
        <w:t>ZŁOŚCI</w:t>
      </w:r>
      <w:r>
        <w:rPr>
          <w:rFonts w:cs="Arial" w:ascii="Arial" w:hAnsi="Arial"/>
          <w:color w:val="231F20"/>
          <w:spacing w:val="-69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spacing w:val="-7"/>
          <w:w w:val="95"/>
          <w:sz w:val="36"/>
        </w:rPr>
        <w:t>GDY...</w:t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cols w:num="3" w:equalWidth="false" w:sep="false">
            <w:col w:w="2895" w:space="864"/>
            <w:col w:w="2959" w:space="99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4605" w:leader="none"/>
          <w:tab w:val="left" w:pos="8242" w:leader="none"/>
        </w:tabs>
        <w:spacing w:before="156" w:after="0"/>
        <w:ind w:left="623" w:hanging="0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5"/>
          <w:sz w:val="36"/>
        </w:rPr>
        <w:t>SMUCI</w:t>
      </w:r>
      <w:r>
        <w:rPr>
          <w:rFonts w:cs="Arial" w:ascii="Arial" w:hAnsi="Arial"/>
          <w:color w:val="231F20"/>
          <w:spacing w:val="-64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JĄ...</w:t>
        <w:tab/>
        <w:t>BOI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Y</w:t>
      </w:r>
      <w:r>
        <w:rPr>
          <w:rFonts w:cs="Arial" w:ascii="Arial" w:hAnsi="Arial"/>
          <w:color w:val="231F20"/>
          <w:spacing w:val="-36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O...</w:t>
      </w:r>
    </w:p>
    <w:p>
      <w:pPr>
        <w:sectPr>
          <w:type w:val="continuous"/>
          <w:pgSz w:w="11906" w:h="16838"/>
          <w:pgMar w:left="680" w:right="400" w:gutter="0" w:header="0" w:top="800" w:footer="3492" w:bottom="3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4"/>
        <w:ind w:left="1787" w:right="2065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color w:val="231F20"/>
          <w:spacing w:val="-6"/>
          <w:sz w:val="96"/>
        </w:rPr>
        <w:t>MÓJ</w:t>
      </w:r>
      <w:r>
        <w:rPr>
          <w:rFonts w:cs="Arial" w:ascii="Arial" w:hAnsi="Arial"/>
          <w:color w:val="231F20"/>
          <w:spacing w:val="-136"/>
          <w:sz w:val="96"/>
        </w:rPr>
        <w:t xml:space="preserve"> </w:t>
      </w:r>
      <w:r>
        <w:rPr>
          <w:rFonts w:cs="Arial" w:ascii="Arial" w:hAnsi="Arial"/>
          <w:color w:val="231F20"/>
          <w:spacing w:val="-4"/>
          <w:sz w:val="96"/>
        </w:rPr>
        <w:t>DZIADEK</w:t>
      </w:r>
    </w:p>
    <w:p>
      <w:pPr>
        <w:pStyle w:val="Normal"/>
        <w:spacing w:before="304" w:after="0"/>
        <w:ind w:left="1780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pacing w:val="-3"/>
          <w:sz w:val="60"/>
        </w:rPr>
        <w:t>MA NA</w:t>
      </w:r>
      <w:r>
        <w:rPr>
          <w:rFonts w:cs="Arial" w:ascii="Arial" w:hAnsi="Arial"/>
          <w:color w:val="231F20"/>
          <w:spacing w:val="-109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spacing w:before="3" w:after="0"/>
        <w:rPr>
          <w:rFonts w:ascii="Arial" w:hAnsi="Arial" w:cs="Arial"/>
          <w:sz w:val="61"/>
        </w:rPr>
      </w:pPr>
      <w:r>
        <w:rPr>
          <w:rFonts w:cs="Arial" w:ascii="Arial" w:hAnsi="Arial"/>
          <w:sz w:val="61"/>
        </w:rPr>
      </w:r>
    </w:p>
    <w:p>
      <w:pPr>
        <w:pStyle w:val="Normal"/>
        <w:ind w:left="1787" w:right="2064" w:hanging="0"/>
        <w:jc w:val="center"/>
        <w:rPr>
          <w:rFonts w:ascii="Arial" w:hAnsi="Arial"/>
          <w:sz w:val="48"/>
        </w:rPr>
      </w:pPr>
      <w:r>
        <w:rPr>
          <w:rFonts w:ascii="Arial" w:hAnsi="Arial"/>
          <w:color w:val="231F20"/>
          <w:w w:val="90"/>
          <w:sz w:val="48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footerReference w:type="default" r:id="rId7"/>
          <w:type w:val="nextPage"/>
          <w:pgSz w:w="11906" w:h="16838"/>
          <w:pgMar w:left="680" w:right="400" w:gutter="0" w:header="0" w:top="800" w:footer="3492" w:bottom="3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5" w:after="0"/>
        <w:ind w:left="264" w:hanging="0"/>
        <w:rPr>
          <w:rFonts w:ascii="Arial" w:hAnsi="Arial"/>
          <w:sz w:val="36"/>
        </w:rPr>
      </w:pPr>
      <w:r>
        <w:rPr>
          <w:rFonts w:ascii="Arial" w:hAnsi="Arial"/>
          <w:color w:val="231F20"/>
          <w:w w:val="85"/>
          <w:sz w:val="36"/>
        </w:rPr>
        <w:t>JEGO WIEK TO...</w:t>
      </w:r>
    </w:p>
    <w:p>
      <w:pPr>
        <w:pStyle w:val="Normal"/>
        <w:spacing w:lineRule="auto" w:line="206" w:before="59" w:after="0"/>
        <w:ind w:left="635" w:hanging="372"/>
        <w:rPr>
          <w:rFonts w:ascii="Arial" w:hAnsi="Arial"/>
          <w:sz w:val="36"/>
        </w:rPr>
      </w:pPr>
      <w:r>
        <w:br w:type="column"/>
      </w:r>
      <w:r>
        <w:rPr>
          <w:rFonts w:ascii="Arial" w:hAnsi="Arial"/>
          <w:color w:val="231F20"/>
          <w:w w:val="85"/>
          <w:sz w:val="36"/>
        </w:rPr>
        <w:t xml:space="preserve">JEGO </w:t>
      </w:r>
      <w:r>
        <w:rPr>
          <w:rFonts w:ascii="Arial" w:hAnsi="Arial"/>
          <w:color w:val="231F20"/>
          <w:spacing w:val="-3"/>
          <w:w w:val="85"/>
          <w:sz w:val="36"/>
        </w:rPr>
        <w:t xml:space="preserve">ULUBIONY </w:t>
      </w:r>
      <w:r>
        <w:rPr>
          <w:rFonts w:ascii="Arial" w:hAnsi="Arial"/>
          <w:color w:val="231F20"/>
          <w:spacing w:val="-4"/>
          <w:w w:val="95"/>
          <w:sz w:val="36"/>
        </w:rPr>
        <w:t>KOLOR</w:t>
      </w:r>
      <w:r>
        <w:rPr>
          <w:rFonts w:ascii="Arial" w:hAnsi="Arial"/>
          <w:color w:val="231F20"/>
          <w:spacing w:val="-61"/>
          <w:w w:val="95"/>
          <w:sz w:val="36"/>
        </w:rPr>
        <w:t xml:space="preserve"> </w:t>
      </w:r>
      <w:r>
        <w:rPr>
          <w:rFonts w:ascii="Arial" w:hAnsi="Arial"/>
          <w:color w:val="231F20"/>
          <w:spacing w:val="-3"/>
          <w:w w:val="95"/>
          <w:sz w:val="36"/>
        </w:rPr>
        <w:t>TO...</w:t>
      </w:r>
    </w:p>
    <w:p>
      <w:pPr>
        <w:pStyle w:val="Normal"/>
        <w:spacing w:lineRule="auto" w:line="206" w:before="59" w:after="0"/>
        <w:ind w:left="1246" w:right="222" w:hanging="983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0"/>
          <w:sz w:val="36"/>
        </w:rPr>
        <w:t xml:space="preserve">NAJBARDZIEJ LUBI </w:t>
      </w:r>
      <w:r>
        <w:rPr>
          <w:rFonts w:cs="Arial" w:ascii="Arial" w:hAnsi="Arial"/>
          <w:color w:val="231F20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cols w:num="3" w:equalWidth="false" w:sep="false">
            <w:col w:w="2731" w:space="1020"/>
            <w:col w:w="2812" w:space="772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79" w:after="0"/>
        <w:ind w:left="100" w:right="-14" w:firstLine="31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85"/>
          <w:sz w:val="36"/>
        </w:rPr>
        <w:t>JEGO SPOSÓB NA CZAS WOLNY TO...</w:t>
      </w:r>
    </w:p>
    <w:p>
      <w:pPr>
        <w:pStyle w:val="Normal"/>
        <w:spacing w:lineRule="auto" w:line="206" w:before="60" w:after="0"/>
        <w:ind w:left="1020" w:right="34" w:hanging="921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85"/>
          <w:sz w:val="36"/>
        </w:rPr>
        <w:t xml:space="preserve">RADOŚĆ SPRAWIA </w:t>
      </w:r>
      <w:r>
        <w:rPr>
          <w:rFonts w:cs="Arial" w:ascii="Arial" w:hAnsi="Arial"/>
          <w:color w:val="231F20"/>
          <w:w w:val="95"/>
          <w:sz w:val="36"/>
        </w:rPr>
        <w:t>MU......</w:t>
      </w:r>
    </w:p>
    <w:p>
      <w:pPr>
        <w:pStyle w:val="Normal"/>
        <w:spacing w:before="229" w:after="0"/>
        <w:ind w:left="100" w:hanging="0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color w:val="231F20"/>
          <w:w w:val="95"/>
          <w:sz w:val="36"/>
        </w:rPr>
        <w:t>ZŁOŚCI</w:t>
      </w:r>
      <w:r>
        <w:rPr>
          <w:rFonts w:cs="Arial" w:ascii="Arial" w:hAnsi="Arial"/>
          <w:color w:val="231F20"/>
          <w:spacing w:val="-69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spacing w:val="-7"/>
          <w:w w:val="95"/>
          <w:sz w:val="36"/>
        </w:rPr>
        <w:t>GDY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cols w:num="3" w:equalWidth="false" w:sep="false">
            <w:col w:w="2895" w:space="864"/>
            <w:col w:w="2959" w:space="99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4605" w:leader="none"/>
          <w:tab w:val="left" w:pos="8242" w:leader="none"/>
        </w:tabs>
        <w:spacing w:before="156" w:after="0"/>
        <w:ind w:left="602" w:hanging="0"/>
        <w:rPr>
          <w:rFonts w:ascii="Arial" w:hAnsi="Arial" w:cs="Arial"/>
          <w:sz w:val="36"/>
        </w:rPr>
      </w:pPr>
      <w:r>
        <w:rPr>
          <w:rFonts w:cs="Arial" w:ascii="Arial" w:hAnsi="Arial"/>
          <w:color w:val="231F20"/>
          <w:w w:val="90"/>
          <w:sz w:val="36"/>
        </w:rPr>
        <w:t>SMUCI</w:t>
      </w:r>
      <w:r>
        <w:rPr>
          <w:rFonts w:cs="Arial" w:ascii="Arial" w:hAnsi="Arial"/>
          <w:color w:val="231F20"/>
          <w:spacing w:val="-56"/>
          <w:w w:val="90"/>
          <w:sz w:val="36"/>
        </w:rPr>
        <w:t xml:space="preserve"> </w:t>
      </w:r>
      <w:r>
        <w:rPr>
          <w:rFonts w:cs="Arial" w:ascii="Arial" w:hAnsi="Arial"/>
          <w:color w:val="231F20"/>
          <w:w w:val="90"/>
          <w:sz w:val="36"/>
        </w:rPr>
        <w:t>GO...</w:t>
        <w:tab/>
      </w:r>
      <w:r>
        <w:rPr>
          <w:rFonts w:cs="Arial" w:ascii="Arial" w:hAnsi="Arial"/>
          <w:color w:val="231F20"/>
          <w:w w:val="95"/>
          <w:sz w:val="36"/>
        </w:rPr>
        <w:t>BOI</w:t>
      </w:r>
      <w:r>
        <w:rPr>
          <w:rFonts w:cs="Arial" w:ascii="Arial" w:hAnsi="Arial"/>
          <w:color w:val="231F20"/>
          <w:spacing w:val="-68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Y</w:t>
      </w:r>
      <w:r>
        <w:rPr>
          <w:rFonts w:cs="Arial" w:ascii="Arial" w:hAnsi="Arial"/>
          <w:color w:val="231F20"/>
          <w:spacing w:val="-37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O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4"/>
        <w:ind w:left="1787" w:right="2064" w:hanging="0"/>
        <w:jc w:val="center"/>
        <w:rPr>
          <w:rFonts w:ascii="Arial" w:hAnsi="Arial"/>
          <w:sz w:val="96"/>
        </w:rPr>
      </w:pPr>
      <w:r>
        <w:rPr>
          <w:rFonts w:ascii="Arial" w:hAnsi="Arial"/>
          <w:color w:val="231F20"/>
          <w:sz w:val="96"/>
        </w:rPr>
        <w:t>JA</w:t>
      </w:r>
    </w:p>
    <w:p>
      <w:pPr>
        <w:pStyle w:val="Normal"/>
        <w:spacing w:before="304" w:after="0"/>
        <w:ind w:left="1787" w:right="2065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color w:val="231F20"/>
          <w:sz w:val="60"/>
        </w:rPr>
        <w:t xml:space="preserve">MAM </w:t>
      </w:r>
      <w:r>
        <w:rPr>
          <w:rFonts w:cs="Arial" w:ascii="Arial" w:hAnsi="Arial"/>
          <w:color w:val="231F20"/>
          <w:spacing w:val="-3"/>
          <w:sz w:val="60"/>
        </w:rPr>
        <w:t>NA</w:t>
      </w:r>
      <w:r>
        <w:rPr>
          <w:rFonts w:cs="Arial" w:ascii="Arial" w:hAnsi="Arial"/>
          <w:color w:val="231F20"/>
          <w:spacing w:val="-115"/>
          <w:sz w:val="60"/>
        </w:rPr>
        <w:t xml:space="preserve"> </w:t>
      </w:r>
      <w:r>
        <w:rPr>
          <w:rFonts w:cs="Arial" w:ascii="Arial" w:hAnsi="Arial"/>
          <w:color w:val="231F20"/>
          <w:sz w:val="60"/>
        </w:rPr>
        <w:t>IMIĘ</w:t>
      </w:r>
    </w:p>
    <w:p>
      <w:pPr>
        <w:pStyle w:val="TextBody"/>
        <w:spacing w:before="3" w:after="0"/>
        <w:rPr>
          <w:rFonts w:ascii="Arial" w:hAnsi="Arial" w:cs="Arial"/>
          <w:sz w:val="61"/>
        </w:rPr>
      </w:pPr>
      <w:r>
        <w:rPr>
          <w:rFonts w:cs="Arial" w:ascii="Arial" w:hAnsi="Arial"/>
          <w:sz w:val="61"/>
        </w:rPr>
      </w:r>
    </w:p>
    <w:p>
      <w:pPr>
        <w:pStyle w:val="Normal"/>
        <w:ind w:left="1787" w:right="2064" w:hanging="0"/>
        <w:jc w:val="center"/>
        <w:rPr>
          <w:rFonts w:ascii="Arial" w:hAnsi="Arial"/>
          <w:sz w:val="48"/>
        </w:rPr>
      </w:pPr>
      <w:r>
        <w:rPr>
          <w:rFonts w:ascii="Arial" w:hAnsi="Arial"/>
          <w:color w:val="231F20"/>
          <w:w w:val="90"/>
          <w:sz w:val="48"/>
        </w:rPr>
        <w:t>................................................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footerReference w:type="default" r:id="rId8"/>
          <w:type w:val="nextPage"/>
          <w:pgSz w:w="11906" w:h="16838"/>
          <w:pgMar w:left="680" w:right="400" w:gutter="0" w:header="0" w:top="800" w:footer="3492" w:bottom="3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5" w:after="0"/>
        <w:ind w:left="321" w:hanging="0"/>
        <w:rPr>
          <w:rFonts w:ascii="Arial" w:hAnsi="Arial" w:cs="Arial"/>
          <w:sz w:val="36"/>
        </w:rPr>
      </w:pPr>
      <w:r>
        <w:rPr>
          <w:rFonts w:cs="Arial" w:ascii="Arial" w:hAnsi="Arial"/>
          <w:spacing w:val="-3"/>
          <w:w w:val="90"/>
          <w:sz w:val="36"/>
        </w:rPr>
        <w:t xml:space="preserve">MÓJ </w:t>
      </w:r>
      <w:r>
        <w:rPr>
          <w:rFonts w:cs="Arial" w:ascii="Arial" w:hAnsi="Arial"/>
          <w:w w:val="90"/>
          <w:sz w:val="36"/>
        </w:rPr>
        <w:t>WIEK</w:t>
      </w:r>
      <w:r>
        <w:rPr>
          <w:rFonts w:cs="Arial" w:ascii="Arial" w:hAnsi="Arial"/>
          <w:spacing w:val="-67"/>
          <w:w w:val="90"/>
          <w:sz w:val="36"/>
        </w:rPr>
        <w:t xml:space="preserve"> </w:t>
      </w:r>
      <w:r>
        <w:rPr>
          <w:rFonts w:cs="Arial" w:ascii="Arial" w:hAnsi="Arial"/>
          <w:spacing w:val="-3"/>
          <w:w w:val="90"/>
          <w:sz w:val="36"/>
        </w:rPr>
        <w:t>TO...</w:t>
      </w:r>
    </w:p>
    <w:p>
      <w:pPr>
        <w:pStyle w:val="Normal"/>
        <w:spacing w:lineRule="auto" w:line="206" w:before="59" w:after="0"/>
        <w:ind w:left="635" w:right="20" w:hanging="315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spacing w:val="-3"/>
          <w:w w:val="90"/>
          <w:sz w:val="36"/>
        </w:rPr>
        <w:t xml:space="preserve">MÓJ ULUBIONY </w:t>
      </w:r>
      <w:r>
        <w:rPr>
          <w:rFonts w:cs="Arial" w:ascii="Arial" w:hAnsi="Arial"/>
          <w:spacing w:val="-4"/>
          <w:w w:val="95"/>
          <w:sz w:val="36"/>
        </w:rPr>
        <w:t>KOLOR</w:t>
      </w:r>
      <w:r>
        <w:rPr>
          <w:rFonts w:cs="Arial" w:ascii="Arial" w:hAnsi="Arial"/>
          <w:spacing w:val="-67"/>
          <w:w w:val="95"/>
          <w:sz w:val="36"/>
        </w:rPr>
        <w:t xml:space="preserve"> </w:t>
      </w:r>
      <w:r>
        <w:rPr>
          <w:rFonts w:cs="Arial" w:ascii="Arial" w:hAnsi="Arial"/>
          <w:spacing w:val="-3"/>
          <w:w w:val="95"/>
          <w:sz w:val="36"/>
        </w:rPr>
        <w:t>TO...</w:t>
      </w:r>
    </w:p>
    <w:p>
      <w:pPr>
        <w:pStyle w:val="Normal"/>
        <w:spacing w:lineRule="auto" w:line="206" w:before="59" w:after="0"/>
        <w:ind w:left="1389" w:right="185" w:hanging="1069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spacing w:val="-2"/>
          <w:w w:val="90"/>
          <w:sz w:val="36"/>
        </w:rPr>
        <w:t>NAJBARDZIEJ</w:t>
      </w:r>
      <w:r>
        <w:rPr>
          <w:rFonts w:cs="Arial" w:ascii="Arial" w:hAnsi="Arial"/>
          <w:spacing w:val="-66"/>
          <w:w w:val="90"/>
          <w:sz w:val="36"/>
        </w:rPr>
        <w:t xml:space="preserve"> </w:t>
      </w:r>
      <w:r>
        <w:rPr>
          <w:rFonts w:cs="Arial" w:ascii="Arial" w:hAnsi="Arial"/>
          <w:spacing w:val="-1"/>
          <w:w w:val="90"/>
          <w:sz w:val="36"/>
        </w:rPr>
        <w:t xml:space="preserve">LUBIĘ </w:t>
      </w:r>
      <w:r>
        <w:rPr>
          <w:rFonts w:cs="Arial" w:ascii="Arial" w:hAnsi="Arial"/>
          <w:sz w:val="36"/>
        </w:rPr>
        <w:t>JEŚĆ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cols w:num="3" w:equalWidth="false" w:sep="false">
            <w:col w:w="2674" w:space="1078"/>
            <w:col w:w="2755" w:space="686"/>
            <w:col w:w="36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678" w:leader="none"/>
          <w:tab w:val="left" w:pos="7442" w:leader="none"/>
        </w:tabs>
        <w:ind w:left="-11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5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39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3l3000,63l2919,63l2838,64l2756,66l2675,69l2593,72l2431,80l2105,98l1942,106l1861,110l1780,112l1698,114l1617,116l1539,115l1461,113l1382,110l1304,106l990,86l912,82l833,79l755,77l677,76l599,78l521,81l443,87l365,96l287,108l205,125l207,132l291,120l372,112l452,106l532,103l612,102l693,103l773,105l853,109l934,113l1255,135l1336,140l1416,144l1496,147l1577,149l1657,149l1734,148l1811,147l1965,142l2351,129l2432,126l2676,121l2757,119l2838,116l2919,113l3001,108l3081,101l3093,95l3097,82xm3142,2307l3139,2226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6" w:before="79" w:after="0"/>
        <w:ind w:left="100" w:right="16" w:firstLine="89"/>
        <w:rPr>
          <w:rFonts w:ascii="Arial" w:hAnsi="Arial" w:cs="Arial"/>
          <w:sz w:val="36"/>
        </w:rPr>
      </w:pPr>
      <w:r>
        <w:rPr>
          <w:rFonts w:cs="Arial" w:ascii="Arial" w:hAnsi="Arial"/>
          <w:spacing w:val="-3"/>
          <w:w w:val="90"/>
          <w:sz w:val="36"/>
        </w:rPr>
        <w:t xml:space="preserve">MÓJ </w:t>
      </w:r>
      <w:r>
        <w:rPr>
          <w:rFonts w:cs="Arial" w:ascii="Arial" w:hAnsi="Arial"/>
          <w:w w:val="90"/>
          <w:sz w:val="36"/>
        </w:rPr>
        <w:t>SPOSÓB</w:t>
      </w:r>
      <w:r>
        <w:rPr>
          <w:rFonts w:cs="Arial" w:ascii="Arial" w:hAnsi="Arial"/>
          <w:spacing w:val="-74"/>
          <w:w w:val="90"/>
          <w:sz w:val="36"/>
        </w:rPr>
        <w:t xml:space="preserve"> </w:t>
      </w:r>
      <w:r>
        <w:rPr>
          <w:rFonts w:cs="Arial" w:ascii="Arial" w:hAnsi="Arial"/>
          <w:w w:val="90"/>
          <w:sz w:val="36"/>
        </w:rPr>
        <w:t xml:space="preserve">NA </w:t>
      </w:r>
      <w:r>
        <w:rPr>
          <w:rFonts w:cs="Arial" w:ascii="Arial" w:hAnsi="Arial"/>
          <w:w w:val="85"/>
          <w:sz w:val="36"/>
        </w:rPr>
        <w:t xml:space="preserve">CZAS WOLNY </w:t>
      </w:r>
      <w:r>
        <w:rPr>
          <w:rFonts w:cs="Arial" w:ascii="Arial" w:hAnsi="Arial"/>
          <w:spacing w:val="-6"/>
          <w:w w:val="85"/>
          <w:sz w:val="36"/>
        </w:rPr>
        <w:t>TO...</w:t>
      </w:r>
    </w:p>
    <w:p>
      <w:pPr>
        <w:pStyle w:val="Normal"/>
        <w:spacing w:lineRule="auto" w:line="206" w:before="60" w:after="0"/>
        <w:ind w:left="1073" w:right="34" w:hanging="974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w w:val="85"/>
          <w:sz w:val="36"/>
        </w:rPr>
        <w:t xml:space="preserve">RADOŚĆ SPRAWIA </w:t>
      </w:r>
      <w:r>
        <w:rPr>
          <w:rFonts w:cs="Arial" w:ascii="Arial" w:hAnsi="Arial"/>
          <w:w w:val="95"/>
          <w:sz w:val="36"/>
        </w:rPr>
        <w:t>MI......</w:t>
      </w:r>
    </w:p>
    <w:p>
      <w:pPr>
        <w:pStyle w:val="Normal"/>
        <w:spacing w:before="229" w:after="0"/>
        <w:ind w:left="100" w:hanging="0"/>
        <w:rPr>
          <w:rFonts w:ascii="Arial" w:hAnsi="Arial" w:cs="Arial"/>
          <w:sz w:val="36"/>
        </w:rPr>
      </w:pPr>
      <w:r>
        <w:br w:type="column"/>
      </w:r>
      <w:r>
        <w:rPr>
          <w:rFonts w:cs="Arial" w:ascii="Arial" w:hAnsi="Arial"/>
          <w:w w:val="85"/>
          <w:sz w:val="36"/>
        </w:rPr>
        <w:t>ZŁOSZCZĘ SIĘ GDY...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cols w:num="3" w:equalWidth="false" w:sep="false">
            <w:col w:w="2895" w:space="864"/>
            <w:col w:w="2959" w:space="786"/>
            <w:col w:w="33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tabs>
          <w:tab w:val="clear" w:pos="720"/>
          <w:tab w:val="left" w:pos="3693" w:leader="none"/>
          <w:tab w:val="left" w:pos="7456" w:leader="none"/>
        </w:tabs>
        <w:ind w:left="-99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3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5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7,1201l3216,964l3214,728l3211,491l3206,255l3202,86l3188,86l3185,728l3179,1359l3169,1989l3161,2383l3167,2400l3181,2406l3195,2400l3201,2383l3207,2147l3211,1910l3214,1674l3216,1437l3217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042795" cy="160337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603440"/>
                          <a:chOff x="0" y="0"/>
                          <a:chExt cx="204264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2640" cy="1603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126.25pt" coordorigin="0,0" coordsize="3217,2525">
                <v:rect id="shape_0" coordsize="3217,2525" path="m62,2164l62,1920l55,1107l55,700l55,619l54,537l52,455l50,374l47,293l44,211l39,131l32,39l18,39l12,131l8,212l5,293l2,374l1,456l0,537l0,619l1,782l3,1107l3,1839l4,2083l6,2245l8,2327l16,2349l35,2357l53,2349l61,2327l62,2164xm107,2299l94,1594l91,1359l90,1203l90,1046l96,498l96,341l96,263l95,185l93,99l84,99l78,184l74,262l71,341l69,419l67,497l66,576l65,733l68,1516l70,1751l72,1907l76,2064l80,2220l83,2299l87,2309l96,2312l104,2309l107,2299xm3091,2419l3086,2404l3073,2396l2996,2386l2918,2378l2841,2370l2763,2364l2684,2358l2606,2353l2528,2349l2449,2346l2371,2343l2292,2341l2214,2340l2135,2338l1978,2338l1822,2338l1432,2341l1275,2343l1118,2347l962,2351l883,2354l805,2358l727,2362l648,2366l570,2371l492,2377l414,2384l336,2391l258,2399l180,2408l96,2419l96,2430l337,2419l806,2395l962,2387l1118,2381l1197,2379l1275,2377l1353,2375l1431,2374l1509,2373l1588,2373l1666,2374l1744,2375l1823,2377l1901,2380l1979,2383l2136,2390l2760,2424l2917,2432l2995,2435l3073,2438l3087,2432l3091,2419xm3097,82l3093,69l3081,64l3000,63l2919,63l2838,64l2756,66l2675,69l2593,72l2431,80l2105,98l1942,106l1861,110l1780,112l1698,114l1617,116l1539,115l1461,114l1382,110l1304,106l990,86l912,82l833,79l755,77l677,76l599,78l521,81l443,87l365,96l287,108l205,125l207,132l291,120l372,112l452,106l532,103l612,102l693,103l773,105l853,109l934,113l1255,135l1336,140l1416,144l1496,147l1577,149l1657,149l1734,148l1811,147l1965,143l2351,129l2432,126l2676,121l2757,119l2838,116l2919,113l3001,108l3081,101l3093,95l3097,82xm3142,2307l3139,2227l3134,2065l3130,1903l3128,1741l3127,1580l3127,1418l3128,1176l3142,116l3130,117l3123,206l3117,287l3112,367l3108,448l3104,528l3101,609l3098,690l3095,771l3093,852l3092,933l3091,1014l3090,1176l3091,1338l3092,1500l3095,1662l3099,1824l3107,2066l3116,2307l3120,2319l3130,2322l3139,2319l3142,2307xm3153,26l3147,8l3131,0l1507,10l857,10l694,11l613,12l532,13l451,15l369,18l288,21l207,25l126,29l39,35l39,46l126,51l207,55l288,58l369,60l451,62l532,63l613,64l776,64l1020,63l1426,58l2887,53l3131,53l3147,44l3153,26xm3187,2471l3181,2453l3164,2445l3085,2449l3007,2452l2928,2455l2850,2458l2771,2459l2693,2461l2614,2462l2536,2462l2458,2462l2379,2462l2223,2460l2066,2456l1909,2451l1752,2445l1516,2434l1437,2431l1358,2429l1279,2428l1200,2427l1120,2427l1041,2428l962,2430l883,2432l804,2435l724,2439l645,2444l566,2449l487,2455l408,2462l329,2469l250,2478l171,2487l93,2497l5,2508l4,2524l93,2522l173,2520l331,2513l726,2495l883,2489l962,2486l1041,2484l1120,2482l1199,2481l1279,2481l1358,2482l1437,2483l1516,2486l1595,2490l1752,2498l1909,2504l2066,2510l2223,2514l2301,2515l2379,2516l2458,2516l2536,2517l2614,2516l2693,2515l2771,2514l2850,2512l2928,2510l3007,2507l3085,2504l3164,2500l3181,2491l3187,2471xm3216,1201l3216,964l3214,728l3211,491l3206,255l3202,86l3188,86l3185,728l3179,1359l3169,1989l3161,2383l3167,2400l3181,2406l3195,2400l3201,2383l3207,2147l3211,1910l3214,1674l3216,1437l3216,1201xe" fillcolor="black" stroked="f" o:allowincell="f" style="position:absolute;left:0;top:0;width:3216;height:25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4482" w:leader="none"/>
          <w:tab w:val="left" w:pos="8265" w:leader="none"/>
        </w:tabs>
        <w:spacing w:before="156" w:after="0"/>
        <w:ind w:left="418" w:hanging="0"/>
        <w:rPr>
          <w:rFonts w:ascii="Arial" w:hAnsi="Arial" w:cs="Arial"/>
          <w:color w:val="231F20"/>
          <w:w w:val="95"/>
          <w:sz w:val="36"/>
        </w:rPr>
      </w:pPr>
      <w:bookmarkStart w:id="1" w:name="_Hlk37062454"/>
      <w:bookmarkEnd w:id="1"/>
      <w:r>
        <w:rPr>
          <w:rFonts w:cs="Arial" w:ascii="Arial" w:hAnsi="Arial"/>
          <w:color w:val="231F20"/>
          <w:w w:val="95"/>
          <w:sz w:val="36"/>
        </w:rPr>
        <w:t>SMUCI</w:t>
      </w:r>
      <w:r>
        <w:rPr>
          <w:rFonts w:cs="Arial" w:ascii="Arial" w:hAnsi="Arial"/>
          <w:color w:val="231F20"/>
          <w:spacing w:val="-40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MNIE...</w:t>
        <w:tab/>
        <w:t>BOJĘ</w:t>
      </w:r>
      <w:r>
        <w:rPr>
          <w:rFonts w:cs="Arial" w:ascii="Arial" w:hAnsi="Arial"/>
          <w:color w:val="231F20"/>
          <w:spacing w:val="-55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>SIĘ...</w:t>
        <w:tab/>
        <w:t>MARZĘ</w:t>
      </w:r>
      <w:r>
        <w:rPr>
          <w:rFonts w:cs="Arial" w:ascii="Arial" w:hAnsi="Arial"/>
          <w:color w:val="231F20"/>
          <w:spacing w:val="-40"/>
          <w:w w:val="95"/>
          <w:sz w:val="36"/>
        </w:rPr>
        <w:t xml:space="preserve"> </w:t>
      </w:r>
      <w:r>
        <w:rPr>
          <w:rFonts w:cs="Arial" w:ascii="Arial" w:hAnsi="Arial"/>
          <w:color w:val="231F20"/>
          <w:w w:val="95"/>
          <w:sz w:val="36"/>
        </w:rPr>
        <w:t xml:space="preserve">O…                </w:t>
      </w:r>
    </w:p>
    <w:p>
      <w:pPr>
        <w:sectPr>
          <w:type w:val="continuous"/>
          <w:pgSz w:w="11906" w:h="16838"/>
          <w:pgMar w:left="680" w:right="400" w:gutter="0" w:header="0" w:top="800" w:footer="3492" w:bottom="3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sectPr>
      <w:footerReference w:type="default" r:id="rId9"/>
      <w:type w:val="nextPage"/>
      <w:pgSz w:w="11906" w:h="16838"/>
      <w:pgMar w:left="680" w:right="400" w:gutter="0" w:header="0" w:top="560" w:footer="4761" w:bottom="4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4">
          <wp:simplePos x="0" y="0"/>
          <wp:positionH relativeFrom="page">
            <wp:posOffset>3073400</wp:posOffset>
          </wp:positionH>
          <wp:positionV relativeFrom="page">
            <wp:posOffset>10355580</wp:posOffset>
          </wp:positionV>
          <wp:extent cx="256540" cy="306070"/>
          <wp:effectExtent l="0" t="0" r="0" b="0"/>
          <wp:wrapNone/>
          <wp:docPr id="1" name="image139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39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8" r="-7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56540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5">
          <wp:simplePos x="0" y="0"/>
          <wp:positionH relativeFrom="page">
            <wp:posOffset>3430905</wp:posOffset>
          </wp:positionH>
          <wp:positionV relativeFrom="page">
            <wp:posOffset>10436225</wp:posOffset>
          </wp:positionV>
          <wp:extent cx="1057275" cy="165100"/>
          <wp:effectExtent l="0" t="0" r="0" b="0"/>
          <wp:wrapNone/>
          <wp:docPr id="2" name="image4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6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08" r="-17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3073400</wp:posOffset>
          </wp:positionH>
          <wp:positionV relativeFrom="page">
            <wp:posOffset>10355580</wp:posOffset>
          </wp:positionV>
          <wp:extent cx="256540" cy="306070"/>
          <wp:effectExtent l="0" t="0" r="0" b="0"/>
          <wp:wrapNone/>
          <wp:docPr id="23" name="image139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39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8" r="-7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56540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3430905</wp:posOffset>
          </wp:positionH>
          <wp:positionV relativeFrom="page">
            <wp:posOffset>10436225</wp:posOffset>
          </wp:positionV>
          <wp:extent cx="1057275" cy="165100"/>
          <wp:effectExtent l="0" t="0" r="0" b="0"/>
          <wp:wrapNone/>
          <wp:docPr id="24" name="image4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6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08" r="-17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3665" simplePos="0" locked="0" layoutInCell="0" allowOverlap="1" relativeHeight="51">
              <wp:simplePos x="0" y="0"/>
              <wp:positionH relativeFrom="page">
                <wp:posOffset>360045</wp:posOffset>
              </wp:positionH>
              <wp:positionV relativeFrom="page">
                <wp:posOffset>8347710</wp:posOffset>
              </wp:positionV>
              <wp:extent cx="2042795" cy="160337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2640" cy="160344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567,13146" coordsize="3217,2525" path="m629,15310l629,15066l622,14253l622,13846l622,13764l621,13683l619,13601l617,13520l614,13438l611,13357l606,13276l599,13185l585,13185l579,13277l575,13357l572,13439l569,13520l568,13601l567,13683l567,13765l568,13928l570,14253l570,14985l571,15229l573,15391l575,15472l583,15495l602,15503l620,15495l628,15472l629,15310xm674,15445l661,14740l658,14505l657,14349l657,14192l663,13644l663,13487l663,13409l662,13331l660,13245l650,13245l645,13330l641,13408l638,13487l636,13565l634,13643l633,13722l632,13879l634,14662l637,14897l639,15053l643,15210l647,15366l650,15445l654,15455l662,15458l671,15455l674,15445xm3658,15564l3653,15550l3640,15542l3563,15532l3485,15524l3407,15516l3330,15510l3251,15504l3173,15499l3095,15495l3016,15492l2938,15489l2859,15487l2781,15485l2702,15484l2545,15483l2388,15484l1998,15487l1842,15489l1685,15492l1529,15497l1450,15500l1372,15504l1294,15508l1215,15512l1137,15517l1059,15523l981,15530l903,15537l825,15545l747,15554l663,15564l663,15576l904,15564l1373,15540l1529,15533l1685,15527l1763,15525l1842,15523l1920,15521l1998,15520l2076,15519l2155,15519l2233,15520l2311,15521l2390,15523l2468,15526l2546,15529l2702,15536l3327,15570l3484,15578l3562,15581l3640,15584l3654,15578l3658,15564xm3664,13228l3660,13215l3648,13209l3567,13209l3486,13209l3404,13210l3323,13212l3242,13215l3160,13218l2998,13226l2672,13244l2509,13252l2428,13255l2347,13258l2265,13260l2184,13261l2106,13261l2027,13259l1949,13256l1871,13252l1557,13232l1479,13228l1400,13225l1322,13223l1244,13222l1166,13223l1087,13227l1010,13233l932,13242l854,13254l772,13271l774,13278l858,13266l939,13258l1019,13252l1099,13249l1179,13248l1260,13249l1340,13251l1420,13255l1501,13259l1822,13281l1902,13286l1983,13290l2063,13293l2143,13295l2224,13295l2301,13294l2378,13293l2532,13288l2917,13275l2999,13272l3242,13267l3324,13265l3405,13262l3486,13259l3568,13254l3648,13247l3660,13241l3664,13228xm3709,15453l3706,15372l3701,15211l3697,15049l3695,14887l3694,14726l3694,14564l3695,14322l3709,13262l3697,13263l3690,13352l3684,13432l3679,13513l3675,13593l3671,13674l3667,13755l3665,13836l3662,13917l3660,13997l3659,14078l3658,14159l3657,14322l3657,14484l3659,14646l3662,14808l3666,14970l3674,15212l3683,15453l3687,15464l3697,15468l3706,15464l3709,15453xm3720,13172l3714,13154l3698,13146l2074,13156l1424,13156l1261,13157l1180,13158l1099,13159l1017,13161l936,13164l855,13167l774,13171l693,13175l606,13181l606,13192l693,13197l774,13201l855,13204l936,13206l1018,13208l1099,13209l1180,13210l1343,13210l1587,13208l1993,13204l3454,13199l3698,13199l3714,13190l3720,13172xm3753,15617l3748,15599l3731,15591l3652,15595l3574,15598l3495,15601l3417,15603l3338,15605l3260,15607l3181,15608l3103,15608l3025,15608l2946,15608l2790,15606l2633,15602l2476,15597l2319,15591l2083,15580l2004,15577l1925,15575l1846,15574l1767,15573l1687,15573l1608,15574l1529,15576l1450,15578l1370,15581l1291,15585l1212,15589l1133,15595l1054,15601l975,15608l896,15615l817,15624l738,15633l660,15642l572,15654l571,15670l660,15668l739,15665l898,15659l1293,15641l1450,15635l1529,15632l1608,15630l1687,15628l1766,15627l1845,15627l1925,15628l2004,15629l2083,15632l2162,15636l2319,15644l2476,15650l2633,15656l2790,15660l2868,15661l2946,15662l3025,15662l3103,15662l3181,15662l3260,15661l3338,15660l3417,15658l3495,15656l3574,15653l3652,15650l3731,15646l3748,15636l3753,15617xm3783,14347l3783,14110l3781,13874l3778,13637l3773,13401l3769,13232l3755,13232l3752,13874l3746,14504l3736,15135l3728,15529l3734,15546l3748,15552l3762,15546l3768,15529l3774,15293l3778,15056l3781,14820l3783,14583l3783,14347xe" fillcolor="black" stroked="f" o:allowincell="f" style="position:absolute;margin-left:28.35pt;margin-top:657.3pt;width:160.8pt;height:126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3665" simplePos="0" locked="0" layoutInCell="0" allowOverlap="1" relativeHeight="53">
              <wp:simplePos x="0" y="0"/>
              <wp:positionH relativeFrom="page">
                <wp:posOffset>2767965</wp:posOffset>
              </wp:positionH>
              <wp:positionV relativeFrom="page">
                <wp:posOffset>8347710</wp:posOffset>
              </wp:positionV>
              <wp:extent cx="2042795" cy="1603375"/>
              <wp:effectExtent l="1270" t="635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2640" cy="160344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4359,13146" coordsize="3217,2525" path="m4421,15310l4421,15066l4414,14253l4414,13846l4414,13764l4413,13683l4411,13601l4409,13520l4406,13438l4402,13357l4398,13276l4390,13185l4377,13185l4371,13277l4367,13357l4363,13439l4361,13520l4360,13601l4359,13683l4359,13765l4360,13928l4362,14253l4362,14985l4363,15229l4365,15391l4366,15472l4375,15495l4393,15503l4412,15495l4420,15472l4421,15310xm4466,15445l4453,14740l4450,14505l4449,14349l4449,14192l4455,13644l4455,13487l4455,13409l4454,13331l4452,13245l4442,13245l4437,13330l4433,13408l4430,13487l4428,13565l4426,13643l4425,13722l4424,13879l4426,14662l4429,14897l4431,15053l4435,15210l4439,15366l4442,15445l4446,15455l4454,15458l4463,15455l4466,15445xm7450,15564l7445,15550l7432,15542l7355,15532l7277,15524l7199,15516l7121,15510l7043,15504l6965,15499l6887,15495l6808,15492l6730,15489l6651,15487l6572,15485l6494,15484l6337,15483l6180,15484l5790,15487l5634,15489l5477,15492l5320,15497l5242,15500l5164,15504l5085,15508l5007,15512l4929,15517l4851,15523l4773,15530l4695,15537l4617,15545l4539,15554l4455,15564l4455,15576l4696,15564l5165,15540l5321,15533l5477,15527l5555,15525l5634,15523l5712,15521l5790,15520l5868,15519l5947,15519l6025,15520l6103,15521l6182,15523l6260,15526l6338,15529l6494,15536l7119,15570l7276,15578l7354,15581l7432,15584l7445,15578l7450,15564xm7456,13228l7452,13215l7440,13209l7359,13209l7278,13209l7196,13210l7115,13212l7034,13215l6952,13218l6790,13226l6464,13244l6301,13252l6220,13255l6138,13258l6057,13260l5976,13261l5898,13261l5819,13259l5741,13256l5663,13252l5349,13232l5271,13228l5192,13225l5114,13223l5036,13222l4957,13223l4879,13227l4801,13233l4724,13242l4646,13254l4564,13271l4566,13278l4650,13266l4730,13258l4811,13252l4891,13249l4971,13248l5051,13249l5132,13251l5212,13255l5292,13259l5614,13281l5694,13286l5775,13290l5855,13293l5935,13295l6016,13295l6093,13294l6170,13293l6324,13288l6709,13275l6790,13272l7034,13267l7116,13265l7197,13262l7278,13259l7359,13254l7440,13247l7452,13241l7456,13228xm7501,15453l7498,15372l7493,15211l7489,15049l7487,14887l7486,14726l7486,14564l7487,14322l7501,13262l7489,13263l7482,13352l7476,13432l7471,13513l7467,13593l7463,13674l7459,13755l7456,13836l7454,13917l7452,13997l7451,14078l7450,14159l7449,14322l7449,14484l7451,14646l7454,14808l7458,14970l7466,15212l7475,15453l7479,15464l7489,15468l7498,15464l7501,15453xm7512,13172l7506,13154l7490,13146l5866,13156l5216,13156l5053,13157l4972,13158l4891,13159l4809,13161l4728,13164l4647,13167l4566,13171l4485,13175l4398,13181l4398,13192l4485,13197l4566,13201l4647,13204l4728,13206l4809,13208l4891,13209l4972,13210l5135,13210l5378,13208l5785,13204l7246,13199l7490,13199l7506,13190l7512,13172xm7545,15617l7540,15599l7522,15591l7444,15595l7365,15598l7287,15601l7209,15603l7130,15605l7052,15607l6973,15608l6895,15608l6817,15608l6738,15608l6581,15606l6425,15602l6268,15597l6111,15591l5875,15580l5796,15577l5717,15575l5638,15574l5558,15573l5479,15573l5400,15574l5321,15576l5242,15578l5162,15581l5083,15585l5004,15589l4925,15595l4846,15601l4767,15608l4688,15615l4609,15624l4530,15633l4452,15642l4364,15654l4363,15670l4452,15668l4531,15665l4690,15659l5084,15641l5242,15635l5321,15632l5400,15630l5479,15628l5558,15627l5637,15627l5716,15628l5796,15629l5875,15632l5954,15636l6111,15644l6268,15650l6425,15656l6581,15660l6660,15661l6738,15662l6817,15662l6895,15662l6973,15662l7052,15661l7130,15660l7209,15658l7287,15656l7365,15653l7444,15650l7522,15646l7540,15636l7545,15617xm7575,14347l7575,14110l7573,13874l7570,13637l7565,13401l7561,13232l7547,13232l7544,13874l7538,14504l7528,15135l7520,15529l7526,15546l7540,15552l7553,15546l7560,15529l7566,15293l7570,15056l7573,14820l7575,14583l7575,14347xe" fillcolor="black" stroked="f" o:allowincell="f" style="position:absolute;margin-left:217.95pt;margin-top:657.3pt;width:160.8pt;height:126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157470</wp:posOffset>
              </wp:positionH>
              <wp:positionV relativeFrom="page">
                <wp:posOffset>8347710</wp:posOffset>
              </wp:positionV>
              <wp:extent cx="2042795" cy="1603375"/>
              <wp:effectExtent l="1270" t="635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2640" cy="160344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122,13146" coordsize="3217,2525" path="m8185,15310l8184,15066l8177,14253l8177,13846l8177,13764l8176,13683l8175,13601l8172,13520l8170,13438l8166,13357l8161,13276l8154,13185l8140,13185l8134,13277l8130,13357l8127,13439l8124,13520l8123,13601l8122,13683l8122,13765l8123,13928l8126,14253l8125,14985l8126,15229l8128,15391l8130,15472l8138,15495l8157,15503l8175,15495l8184,15472l8185,15310xm8229,15445l8216,14740l8213,14505l8212,14349l8212,14192l8218,13644l8218,13487l8218,13409l8217,13331l8215,13245l8206,13245l8200,13330l8196,13408l8193,13487l8191,13565l8189,13643l8188,13722l8187,13879l8190,14662l8192,14897l8194,15053l8198,15210l8202,15366l8205,15445l8209,15455l8218,15458l8226,15455l8229,15445xm11213,15564l11208,15550l11195,15542l11118,15532l11040,15524l10963,15516l10885,15510l10807,15504l10728,15499l10650,15495l10571,15492l10493,15489l10414,15487l10336,15485l10257,15484l10100,15483l9944,15484l9554,15487l9397,15489l9240,15492l9084,15497l9005,15500l8927,15504l8849,15508l8770,15512l8692,15517l8614,15523l8536,15530l8458,15537l8380,15545l8302,15554l8218,15564l8218,15576l8459,15564l8928,15540l9084,15533l9240,15527l9319,15525l9397,15523l9475,15521l9553,15520l9632,15519l9710,15519l9788,15520l9867,15521l9945,15523l10023,15526l10101,15529l10258,15536l10883,15570l11039,15578l11117,15581l11195,15584l11209,15578l11213,15564xm11219,13228l11216,13215l11204,13209l11122,13209l11041,13209l10960,13210l10878,13212l10797,13215l10716,13218l10553,13226l10227,13244l10064,13252l9983,13255l9902,13258l9820,13260l9739,13261l9661,13261l9583,13259l9504,13256l9426,13252l9112,13232l9034,13228l8955,13225l8877,13223l8799,13222l8721,13223l8643,13227l8565,13233l8487,13242l8409,13254l8327,13271l8329,13278l8414,13266l8494,13258l8574,13252l8654,13249l8734,13248l8815,13249l8895,13251l8975,13255l9056,13259l9377,13281l9458,13286l9538,13290l9618,13293l9699,13295l9779,13295l9856,13294l9933,13293l10087,13288l10473,13275l10554,13272l10798,13267l10879,13265l10960,13262l11042,13259l11123,13254l11204,13247l11215,13241l11219,13228xm11265,15453l11261,15372l11256,15211l11253,15049l11250,14887l11249,14726l11249,14564l11250,14322l11264,13262l11252,13263l11245,13352l11239,13432l11234,13513l11230,13593l11226,13674l11223,13755l11220,13836l11217,13917l11215,13997l11214,14078l11213,14159l11212,14322l11213,14484l11214,14646l11217,14808l11222,14970l11229,15212l11238,15453l11242,15464l11252,15468l11261,15464l11265,15453xm11275,13172l11269,13154l11253,13146l9629,13156l8979,13156l8816,13157l8735,13158l8654,13159l8573,13161l8491,13164l8410,13167l8329,13171l8248,13175l8161,13181l8161,13192l8248,13197l8329,13201l8410,13204l8492,13206l8573,13208l8654,13209l8735,13210l8898,13210l9142,13208l9548,13204l11009,13199l11253,13199l11269,13190l11275,13172xm11309,15617l11303,15599l11286,15591l11207,15595l11129,15598l11050,15601l10972,15603l10893,15605l10815,15607l10737,15608l10658,15608l10580,15608l10501,15608l10345,15606l10188,15602l10031,15597l9874,15591l9638,15580l9559,15577l9480,15575l9401,15574l9322,15573l9242,15573l9163,15574l9084,15576l9005,15578l8926,15581l8846,15585l8767,15589l8688,15595l8609,15601l8530,15608l8451,15615l8372,15624l8294,15633l8215,15642l8127,15654l8126,15670l8215,15668l8295,15665l8453,15659l8848,15641l9006,15635l9085,15632l9164,15630l9243,15628l9322,15627l9401,15627l9480,15628l9559,15629l9638,15632l9717,15636l9874,15644l10031,15650l10188,15656l10345,15660l10423,15661l10501,15662l10580,15662l10658,15662l10737,15662l10815,15661l10893,15660l10972,15658l11050,15656l11129,15653l11207,15650l11286,15646l11303,15636l11309,15617xm11339,14347l11338,14110l11336,13874l11333,13637l11328,13401l11324,13232l11310,13232l11307,13874l11301,14504l11291,15135l11283,15529l11289,15546l11303,15552l11317,15546l11323,15529l11329,15293l11333,15056l11336,14820l11338,14583l11339,14347xe" fillcolor="black" stroked="f" o:allowincell="f" style="position:absolute;margin-left:406.1pt;margin-top:657.3pt;width:160.8pt;height:126.2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4" w:hanging="0"/>
      <w:outlineLvl w:val="1"/>
    </w:pPr>
    <w:rPr>
      <w:rFonts w:ascii="Arial" w:hAnsi="Arial" w:eastAsia="Arial" w:cs="Arial"/>
      <w:sz w:val="48"/>
      <w:szCs w:val="48"/>
      <w:lang w:val="pl-PL" w:bidi="ar-SA"/>
    </w:rPr>
  </w:style>
  <w:style w:type="character" w:styleId="WW8Num1z0">
    <w:name w:val="WW8Num1z0"/>
    <w:qFormat/>
    <w:rPr>
      <w:rFonts w:ascii="Carlito;Calibri" w:hAnsi="Carlito;Calibri" w:eastAsia="Carlito;Calibri" w:cs="Carlito;Calibri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Carlito;Calibri" w:hAnsi="Carlito;Calibri" w:eastAsia="Carlito;Calibri" w:cs="Carlito;Calibri"/>
      <w:w w:val="9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rlito;Calibri" w:hAnsi="Carlito;Calibri" w:eastAsia="Carlito;Calibri" w:cs="Carlito;Calibri"/>
      <w:lang w:val="pl-PL"/>
    </w:rPr>
  </w:style>
  <w:style w:type="character" w:styleId="StopkaZnak">
    <w:name w:val="Stopka Znak"/>
    <w:qFormat/>
    <w:rPr>
      <w:rFonts w:ascii="Carlito;Calibri" w:hAnsi="Carlito;Calibri" w:eastAsia="Carlito;Calibri" w:cs="Carlito;Calibri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rlito;Calibri" w:hAnsi="Carlito;Calibri" w:eastAsia="Carlito;Calibri" w:cs="Carlito;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7" w:after="0"/>
      <w:ind w:left="394" w:hanging="175"/>
    </w:pPr>
    <w:rPr>
      <w:rFonts w:ascii="Carlito;Calibri" w:hAnsi="Carlito;Calibri" w:eastAsia="Carlito;Calibri" w:cs="Carlito;Calibri"/>
      <w:lang w:val="pl-PL" w:bidi="ar-SA"/>
    </w:rPr>
  </w:style>
  <w:style w:type="paragraph" w:styleId="TableParagraph">
    <w:name w:val="Table Paragraph"/>
    <w:basedOn w:val="Normal"/>
    <w:qFormat/>
    <w:pPr>
      <w:spacing w:before="140" w:after="0"/>
      <w:ind w:left="199" w:right="191" w:hanging="0"/>
      <w:jc w:val="center"/>
    </w:pPr>
    <w:rPr>
      <w:rFonts w:ascii="Arial" w:hAnsi="Arial" w:eastAsia="Arial" w:cs="Arial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7:00Z</dcterms:created>
  <dc:creator>Piotr Karcz</dc:creator>
  <dc:description/>
  <dc:language>en-US</dc:language>
  <cp:lastModifiedBy>Justyna Opyrchał</cp:lastModifiedBy>
  <dcterms:modified xsi:type="dcterms:W3CDTF">2020-04-06T08:47:00Z</dcterms:modified>
  <cp:revision>2</cp:revision>
  <dc:subject/>
  <dc:title>ed-karty-pracy-rodz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9T00:00:00Z</vt:filetime>
  </property>
  <property fmtid="{D5CDD505-2E9C-101B-9397-08002B2CF9AE}" pid="3" name="Creator">
    <vt:lpwstr>Serif Affinity Publisher (Mar 14 2020)</vt:lpwstr>
  </property>
  <property fmtid="{D5CDD505-2E9C-101B-9397-08002B2CF9AE}" pid="4" name="LastSaved">
    <vt:filetime>2020-04-03T00:00:00Z</vt:filetime>
  </property>
</Properties>
</file>