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  <w:t>Lista wyzwań Cichego Przyjaciel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woim zadaniem będzie przygotowanie dla jednego (wybranego przez Ciebie) domownika herbaty lub kawy w taki sposób, aby nie wiedział On jak został zrobiony napój i przez ko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pisz na kartce 3 cechy, które uważasz za swoje największe zalety (z pewnością masz ich wiele, ale postaraj się wybrać 3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woim zadaniem będzie zrobienie motywującego obrazka (np. uśmiechnięta buzia z napisem „Niedługo znów się zobaczymy”) i przyklejenie go w oknie tak aby inni mogli go zobaczyć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woim zadaniem będzie zrobienie bezinteresownie czegoś miłego dla drugiej osoby – może to być telefon/sms/e-mail do babci, dziadka, cioci, wujka, koleżanki. Może to być pomoc </w:t>
        <w:br/>
        <w:t xml:space="preserve">w posprzątaniu pokoju lub przygotowaniu posiłku. Cokolwiek, co może komuś sprawić radoś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woim zadaniem będzie wykonanie kartki z życzeniami dla jednego (wybranego przez Ciebie) domownika. Napisz coś miłego tej osobie. Na pewno poprawisz jej humor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Skontaktuj się  (w dowolnie wybrany przez ciebie sposób – oczywiście bezpieczny w sytuacji epidemii) z najlepszym przyjacielem i  powiedź mu za co go lubis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apisz na kartce 2 cechy, które uważasz za swoje największe wad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organizuj wieczór gier dla siebie i domowników. Zaproś ich do ulubionej gry/zabawy. Może to być gra planszowa, gra karciana, kalambur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Zastanów się, w jaki sposób możesz zadbać o planetę Ziemię. Zrób listę rzeczy, które możesz zrobić przebywając w domu, np. segreguj śmieci, bierz prysznic a nie kąpiel w wannie, kup szczoteczkę bambusową zamiast plastik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ykonaj plakat, na którym podziękujesz swojej rodzinie za to, że s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1:00Z</dcterms:created>
  <dc:creator>Justyna Opyrchał</dc:creator>
  <dc:description/>
  <cp:keywords/>
  <dc:language>en-US</dc:language>
  <cp:lastModifiedBy>Justyna Opyrchał</cp:lastModifiedBy>
  <dcterms:modified xsi:type="dcterms:W3CDTF">2020-04-22T07:54:00Z</dcterms:modified>
  <cp:revision>2</cp:revision>
  <dc:subject/>
  <dc:title/>
</cp:coreProperties>
</file>