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K WSPIERAĆ DZIECI, JAK PRACOWAĆ?</w:t>
      </w:r>
    </w:p>
    <w:p>
      <w:pPr>
        <w:pStyle w:val="NormalnyWeb"/>
        <w:shd w:fill="FFFFFF" w:val="clear"/>
        <w:spacing w:before="0" w:after="8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  <w:sz w:val="18"/>
          <w:szCs w:val="18"/>
        </w:rPr>
        <w:t xml:space="preserve">1. Zaczynamy od diagnozy czyli rozpoznania potrzeb dzieci. </w:t>
      </w:r>
    </w:p>
    <w:p>
      <w:pPr>
        <w:pStyle w:val="NormalnyWeb"/>
        <w:shd w:fill="FFFFFF" w:val="clear"/>
        <w:spacing w:before="0" w:after="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Rodzicu obserwuj swoje dziecko, ile i jakiego ruchu potrzebuje. Dzieci wskażą Wam jakich zajęć ruchowych potrzebują. Pójdź za dzieckiem i baw się ruchowo razem z nim – Tobie to też dobrze zrobi. Pamiętaj zabawa jest najskuteczniejsza w pracy z dzieckiem.</w:t>
      </w:r>
    </w:p>
    <w:p>
      <w:pPr>
        <w:pStyle w:val="NormalnyWeb"/>
        <w:shd w:fill="FFFFFF" w:val="clear"/>
        <w:spacing w:before="0" w:after="8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  <w:sz w:val="18"/>
          <w:szCs w:val="18"/>
        </w:rPr>
        <w:t>2. Najlepsze w stymulacji ruchowej dzieci są gry i zabawy podwórkowe.</w:t>
      </w:r>
    </w:p>
    <w:p>
      <w:pPr>
        <w:pStyle w:val="NormalnyWeb"/>
        <w:shd w:fill="FFFFFF" w:val="clear"/>
        <w:spacing w:before="0" w:after="15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becnie jest z tym trudno. Spróbujcie je zaadoptować do warunków domowych:</w:t>
      </w:r>
    </w:p>
    <w:p>
      <w:pPr>
        <w:pStyle w:val="NormalnyWeb"/>
        <w:shd w:fill="FFFFFF" w:val="clear"/>
        <w:spacing w:before="0" w:after="150"/>
        <w:jc w:val="both"/>
        <w:rPr>
          <w:rFonts w:ascii="Tahoma" w:hAnsi="Tahoma" w:cs="Tahoma"/>
          <w:color w:val="000000"/>
          <w:sz w:val="18"/>
          <w:szCs w:val="18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263525</wp:posOffset>
            </wp:positionV>
            <wp:extent cx="6120130" cy="2322195"/>
            <wp:effectExtent l="0" t="0" r="0" b="0"/>
            <wp:wrapTight wrapText="bothSides">
              <wp:wrapPolygon edited="0">
                <wp:start x="-32" y="0"/>
                <wp:lineTo x="-32" y="21509"/>
                <wp:lineTo x="21599" y="21509"/>
                <wp:lineTo x="21599" y="0"/>
                <wp:lineTo x="-3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Motoryka duż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Pozwólcie dzieciom na bieganie po domu, ustalcie gdzie i jak długo może to robić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Nauczcie dziecko skakać na skakance – wzmacnia to nadgarstki m.in. do pisania, uczy rytmu w mowie, nauce wierszy i piosenek, buduje kondycję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Bawcie się z dzieckiem w tzw. zabawy równoważące czyli wykonywanie obydwiema częściami ciała tych samych ruchów – pomagają dziecku m.in. w ustaleniu, którą rączką będzie się posługiwało w pisaniu, którą nogą będzie kopało i odbijało się podczas skoków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gry i zabawy typu klasy i grzyb,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rzucanie woreczkiem, piłeczką do kosza raz prawą, raz lewą ręką,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kopanie do bramki raz lewą, raz prawą nogą itp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chodzenie po narysowanej, wyklejonej linii – do przodu, do tyłu, prawym bokiem, lewym bokiem,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zabawa „orły” na podłodze itp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8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taniec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Motoryka mała – czyli palce, ruchy gałek ocznych, artykulatory – buzia i język:</w:t>
      </w:r>
    </w:p>
    <w:p>
      <w:pPr>
        <w:pStyle w:val="Normal"/>
        <w:shd w:fill="FFFFFF" w:val="clear"/>
        <w:spacing w:lineRule="auto" w:line="240" w:before="0" w:after="8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Ćwiczenia palców i rąk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sznurowanie butów – nauczcie dzieci wiązać sznurówk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wycinanie nożyczkami: nauczcie dzieci prawidłowo wycinać nożyczkami, ważny jest uchwyt nożyczek – prawidłowy to kciuk w jednym otworze i palec środkowy w drugim (palec wskazujący trzyma nożyczki poza otworem nad palcem środkowym) zaczynamy wycinanie od linii prostej następnie kwadrat, na końcu koło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zapinanie guzików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nawlekanie koralików, lepienie z plasteliny, wydzierank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posługiwanie się sztućcami.</w:t>
      </w:r>
    </w:p>
    <w:p>
      <w:pPr>
        <w:pStyle w:val="Normal"/>
        <w:shd w:fill="FFFFFF" w:val="clear"/>
        <w:spacing w:lineRule="auto" w:line="240" w:before="0" w:after="8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Ćwiczenia artykulatorów czyli gimnastyka buzi i języka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liczenie językiem ząbków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wypychanie języka na boki i do przod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oblizywanie warg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zabawa w „zmywarkę” – oblizujemy talerz np. z miodu, nutelli itp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dmuchanie przez rurkę, na piłeczkę pingpongową, na świeczkę, piórko itp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Ćwiczenia oczu: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 prosimy dziecko aby popatrzyło w prawo, lewo, w górę i dół (trzymamy głowę dziecka aby jej nie przekręcało) – można w tym ćwiczeniu użyć zabawki, Wykonujemy to ćwiczenie bardzo wolno i ok. 5 min.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Tahoma" w:hAnsi="Tahoma"/>
          <w:sz w:val="18"/>
          <w:szCs w:val="18"/>
        </w:rPr>
        <w:t>Źródło: https://www.metis.pl/content/view/3459/106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3:00Z</dcterms:created>
  <dc:creator>Justyna Opyrchał</dc:creator>
  <dc:description/>
  <cp:keywords/>
  <dc:language>en-US</dc:language>
  <cp:lastModifiedBy>Justyna Opyrchał</cp:lastModifiedBy>
  <dcterms:modified xsi:type="dcterms:W3CDTF">2020-04-21T10:01:00Z</dcterms:modified>
  <cp:revision>4</cp:revision>
  <dc:subject/>
  <dc:title/>
</cp:coreProperties>
</file>