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obry przyjaciel interesuje się innymi i zadaje pytani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ie skupia się na sobie i swoich problemach, ale interesuje się życiem drugiej osoby.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obry przyjaciel troszczy się o innych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uje troskę o dobre samopoczucie drugiej osoby, np. pamięta kiedy kolega ma urodziny; wie co lubi, a czego nie lubi jeść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zyjaciel prawi innym komplement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rafi powiedzieć coś miłego o drugiej osobie, np. „Podoba mi się, że jesteś troskliwy” albo skomplementuje jego wygląd zewnętrzny, np. „Podoba mi się twoja bluza”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zyjaciel zwraca uwagę na nastroje i emocj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wraca uwagę na zachowanie innych osób. Dostrzega, gdy ktoś jest np. szczęśliwy, smutny, zrozpaczony, podekscytowany, zły. 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zyjaciel jest godny zaufani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 sekrety innych osób, ale nikomu ich nie zdradza. Zachowuje je dla siebie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zyjaciel się dziel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eli się nie tylko rzeczami, czy zabawkami, ale również swoim życiem. Otwiera się przed drugą osobą, dzieli się swoimi myślami i uczuciami, a także tym, co go smuci bądź denerwuje.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Przyjaciel przeprasza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d czasu do czasu zrobi coś co zasmuca innych. Ale potrafi przyznać się do błędu. Bierze odpowiedzialność za swoje czyny i przeprasza. </w:t>
      </w:r>
    </w:p>
    <w:p>
      <w:pPr>
        <w:pStyle w:val="Normal"/>
        <w:spacing w:before="0" w:after="1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4:36:00Z</dcterms:created>
  <dc:creator>Justyna Opyrchał</dc:creator>
  <dc:description/>
  <cp:keywords/>
  <dc:language>en-US</dc:language>
  <cp:lastModifiedBy>Justyna Opyrchał</cp:lastModifiedBy>
  <dcterms:modified xsi:type="dcterms:W3CDTF">2020-04-15T14:38:00Z</dcterms:modified>
  <cp:revision>1</cp:revision>
  <dc:subject/>
  <dc:title/>
</cp:coreProperties>
</file>