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waga: Uczniowie kl. VIb  i ich rodzice systematycznie otrzymują wiadomości o realizowanych tematach przez dziennik elektroniczny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Matematyka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: Wyrażenia algebraiczne i równani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Temat: Rozwiązywanie równań.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roszę o zapisanie w zeszycie do matematyki tematu lekcji: Rozwiązywanie równań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raz rozwiązanie w zeszycie do matematyki zad. 2a,b,c  str. 202 z podręcznik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astępnie proszę zapoznać się z informacjami zawartymi w linku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tps://pistacja.tv/film/mat00386-rozwiazywanie-rownan-rownania-z-ulamkami?playlist=28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rozwiązanie w zeszycie zad. 3d,e, str. 202 z podręcznika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stacja.tv/film/mat00386-rozwiazywanie-rownan-rownania-z-ulamkami?playlist=2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25:00Z</dcterms:created>
  <dc:creator>Użytkownik systemu Windows</dc:creator>
  <dc:description/>
  <cp:keywords/>
  <dc:language>en-US</dc:language>
  <cp:lastModifiedBy>Użytkownik systemu Windows</cp:lastModifiedBy>
  <cp:lastPrinted>2020-03-23T10:50:00Z</cp:lastPrinted>
  <dcterms:modified xsi:type="dcterms:W3CDTF">2020-03-30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