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waga: Uczniowie kl. VIb  i ich rodzice systematycznie otrzymują wiadomości o realizowanych tematach przez dziennik elektroniczny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Matematyka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: Wyrażenia algebraiczne i równania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Temat: Liczba spełniająca równanie - rozwiązywanie prostych równań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oszę o zapisanie w zeszycie do matematyki tematu: Liczba spełniająca równanie - rozwiązywanie prostych równań oraz zapoznanie się z następującymi informacjami:</w:t>
        <w:br/>
        <w:br/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youtube.com/watch?v=wCFS3A9h25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br/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youtube.com/watch?v=74B4xCxon1s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oraz wykonanie zadań z zeszytu ćwiczeń str. 98, ćw. 5 oraz str.99, ćw. 1,3, 4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la chętnych:</w:t>
        <w:br/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pistacja.tv/film/mat00385-rozwiazywanie-rownan-rownania-z-nawiasami?playlist=28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CFS3A9h250" TargetMode="External"/><Relationship Id="rId3" Type="http://schemas.openxmlformats.org/officeDocument/2006/relationships/hyperlink" Target="https://www.youtube.com/watch?v=74B4xCxon1s" TargetMode="External"/><Relationship Id="rId4" Type="http://schemas.openxmlformats.org/officeDocument/2006/relationships/hyperlink" Target="https://pistacja.tv/film/mat00385-rozwiazywanie-rownan-rownania-z-nawiasami?playlist=28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24:00Z</dcterms:created>
  <dc:creator>Użytkownik systemu Windows</dc:creator>
  <dc:description/>
  <cp:keywords/>
  <dc:language>en-US</dc:language>
  <cp:lastModifiedBy>Użytkownik systemu Windows</cp:lastModifiedBy>
  <cp:lastPrinted>2020-03-23T10:50:00Z</cp:lastPrinted>
  <dcterms:modified xsi:type="dcterms:W3CDTF">2020-03-30T08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