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waga: Uczniowie kl. VIb  i ich rodzice systematycznie otrzymują wiadomości o realizowanych tematach przez dziennik elektroniczny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Matematyka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ział: Wyrażenia algebraiczne i równania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Temat: Do czego służą równania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oszę uczniów klasy VIb o obejrzenie filmów dotyczących równań: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youtube.com/watch?v=wIqH571wbDY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br/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youtube.com/watch?v=DV4aE02w-IE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br/>
        <w:t>oraz wykonanie z podręcznika do matematyki dla kl. 6 następujących zadań:</w:t>
        <w:br/>
        <w:t>str. 202 zad. 1 a-f, 4a oraz str. 203 zad. 6.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IqH571wbDY" TargetMode="External"/><Relationship Id="rId3" Type="http://schemas.openxmlformats.org/officeDocument/2006/relationships/hyperlink" Target="https://www.youtube.com/watch?v=DV4aE02w-I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23:00Z</dcterms:created>
  <dc:creator>Użytkownik systemu Windows</dc:creator>
  <dc:description/>
  <cp:keywords/>
  <dc:language>en-US</dc:language>
  <cp:lastModifiedBy>Użytkownik systemu Windows</cp:lastModifiedBy>
  <cp:lastPrinted>2020-03-23T10:50:00Z</cp:lastPrinted>
  <dcterms:modified xsi:type="dcterms:W3CDTF">2020-03-30T08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