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waga: Uczniowie kl. VIb  i ich rodzice systematycznie otrzymują wiadomości o realizowanych tematach przez dziennik elektroniczny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Matematyka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: Wyrażenia algebraiczne i równania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Temat: Równania – wprowadzenie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oszę uczniów kl. VIb o zapoznanie się z informacjami zamieszczonymi na stronie:</w:t>
      </w:r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podreczniki.pl/ksztalcenie-ogolne/szkola-podstawowa/matematyka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w zakładce Rozwiązanie równania. Liczba rozwiązań równania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odreczniki.pl/ksztalcenie-ogolne/szkola-podstawowa/matematyk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22:00Z</dcterms:created>
  <dc:creator>Użytkownik systemu Windows</dc:creator>
  <dc:description/>
  <cp:keywords/>
  <dc:language>en-US</dc:language>
  <cp:lastModifiedBy>Użytkownik systemu Windows</cp:lastModifiedBy>
  <cp:lastPrinted>2020-03-23T10:50:00Z</cp:lastPrinted>
  <dcterms:modified xsi:type="dcterms:W3CDTF">2020-03-30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