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28" w:leader="none"/>
        </w:tabs>
        <w:ind w:left="85" w:hanging="0"/>
        <w:rPr>
          <w:position w:val="883"/>
          <w:sz w:val="20"/>
        </w:rPr>
      </w:pPr>
      <w:r>
        <w:rPr>
          <w:position w:val="883"/>
          <w:sz w:val="20"/>
        </w:rPr>
        <w:tab/>
      </w:r>
    </w:p>
    <w:p>
      <w:pPr>
        <w:pStyle w:val="Normal"/>
        <w:rPr>
          <w:rFonts w:ascii="Arial" w:hAnsi="Arial"/>
          <w:sz w:val="11"/>
          <w:szCs w:val="26"/>
          <w:lang w:val="en-US" w:eastAsia="en-US"/>
        </w:rPr>
      </w:pPr>
      <w:r>
        <w:rPr>
          <w:rFonts w:ascii="Arial" w:hAnsi="Arial"/>
          <w:sz w:val="11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28940" cy="6200775"/>
                <wp:effectExtent l="0" t="0" r="0" b="0"/>
                <wp:wrapSquare wrapText="bothSides"/>
                <wp:docPr id="1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9080" cy="6200640"/>
                          <a:chOff x="0" y="0"/>
                          <a:chExt cx="8029080" cy="6200640"/>
                        </a:xfrm>
                      </wpg:grpSpPr>
                      <wps:wsp>
                        <wps:cNvSpPr/>
                        <wps:spPr>
                          <a:xfrm>
                            <a:off x="29880" y="0"/>
                            <a:ext cx="197928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7" h="1020">
                                <a:moveTo>
                                  <a:pt x="1049" y="23"/>
                                </a:moveTo>
                                <a:lnTo>
                                  <a:pt x="1048" y="5"/>
                                </a:lnTo>
                                <a:lnTo>
                                  <a:pt x="1032" y="3"/>
                                </a:lnTo>
                                <a:lnTo>
                                  <a:pt x="992" y="1"/>
                                </a:lnTo>
                                <a:lnTo>
                                  <a:pt x="935" y="0"/>
                                </a:lnTo>
                                <a:lnTo>
                                  <a:pt x="865" y="0"/>
                                </a:lnTo>
                                <a:lnTo>
                                  <a:pt x="763" y="1"/>
                                </a:lnTo>
                                <a:lnTo>
                                  <a:pt x="709" y="4"/>
                                </a:lnTo>
                                <a:lnTo>
                                  <a:pt x="685" y="12"/>
                                </a:lnTo>
                                <a:lnTo>
                                  <a:pt x="676" y="26"/>
                                </a:lnTo>
                                <a:lnTo>
                                  <a:pt x="598" y="229"/>
                                </a:lnTo>
                                <a:lnTo>
                                  <a:pt x="538" y="383"/>
                                </a:lnTo>
                                <a:lnTo>
                                  <a:pt x="519" y="430"/>
                                </a:lnTo>
                                <a:lnTo>
                                  <a:pt x="510" y="451"/>
                                </a:lnTo>
                                <a:lnTo>
                                  <a:pt x="501" y="446"/>
                                </a:lnTo>
                                <a:lnTo>
                                  <a:pt x="486" y="413"/>
                                </a:lnTo>
                                <a:lnTo>
                                  <a:pt x="464" y="350"/>
                                </a:lnTo>
                                <a:lnTo>
                                  <a:pt x="434" y="256"/>
                                </a:lnTo>
                                <a:lnTo>
                                  <a:pt x="368" y="42"/>
                                </a:lnTo>
                                <a:lnTo>
                                  <a:pt x="199" y="42"/>
                                </a:lnTo>
                                <a:lnTo>
                                  <a:pt x="132" y="43"/>
                                </a:lnTo>
                                <a:lnTo>
                                  <a:pt x="76" y="44"/>
                                </a:lnTo>
                                <a:lnTo>
                                  <a:pt x="37" y="47"/>
                                </a:lnTo>
                                <a:lnTo>
                                  <a:pt x="21" y="50"/>
                                </a:lnTo>
                                <a:lnTo>
                                  <a:pt x="19" y="69"/>
                                </a:lnTo>
                                <a:lnTo>
                                  <a:pt x="16" y="118"/>
                                </a:lnTo>
                                <a:lnTo>
                                  <a:pt x="13" y="193"/>
                                </a:lnTo>
                                <a:lnTo>
                                  <a:pt x="10" y="288"/>
                                </a:lnTo>
                                <a:lnTo>
                                  <a:pt x="8" y="399"/>
                                </a:lnTo>
                                <a:lnTo>
                                  <a:pt x="6" y="522"/>
                                </a:lnTo>
                                <a:lnTo>
                                  <a:pt x="0" y="985"/>
                                </a:lnTo>
                                <a:lnTo>
                                  <a:pt x="309" y="978"/>
                                </a:lnTo>
                                <a:lnTo>
                                  <a:pt x="321" y="558"/>
                                </a:lnTo>
                                <a:lnTo>
                                  <a:pt x="420" y="906"/>
                                </a:lnTo>
                                <a:lnTo>
                                  <a:pt x="547" y="906"/>
                                </a:lnTo>
                                <a:lnTo>
                                  <a:pt x="610" y="720"/>
                                </a:lnTo>
                                <a:lnTo>
                                  <a:pt x="673" y="534"/>
                                </a:lnTo>
                                <a:lnTo>
                                  <a:pt x="675" y="1020"/>
                                </a:lnTo>
                                <a:lnTo>
                                  <a:pt x="829" y="1013"/>
                                </a:lnTo>
                                <a:lnTo>
                                  <a:pt x="888" y="1009"/>
                                </a:lnTo>
                                <a:lnTo>
                                  <a:pt x="938" y="1005"/>
                                </a:lnTo>
                                <a:lnTo>
                                  <a:pt x="973" y="1002"/>
                                </a:lnTo>
                                <a:lnTo>
                                  <a:pt x="987" y="999"/>
                                </a:lnTo>
                                <a:lnTo>
                                  <a:pt x="990" y="981"/>
                                </a:lnTo>
                                <a:lnTo>
                                  <a:pt x="994" y="934"/>
                                </a:lnTo>
                                <a:lnTo>
                                  <a:pt x="999" y="863"/>
                                </a:lnTo>
                                <a:lnTo>
                                  <a:pt x="1012" y="670"/>
                                </a:lnTo>
                                <a:lnTo>
                                  <a:pt x="1027" y="445"/>
                                </a:lnTo>
                                <a:lnTo>
                                  <a:pt x="1039" y="231"/>
                                </a:lnTo>
                                <a:lnTo>
                                  <a:pt x="1044" y="141"/>
                                </a:lnTo>
                                <a:lnTo>
                                  <a:pt x="1047" y="70"/>
                                </a:lnTo>
                                <a:lnTo>
                                  <a:pt x="1049" y="23"/>
                                </a:lnTo>
                                <a:close/>
                                <a:moveTo>
                                  <a:pt x="2019" y="44"/>
                                </a:moveTo>
                                <a:lnTo>
                                  <a:pt x="2015" y="33"/>
                                </a:lnTo>
                                <a:lnTo>
                                  <a:pt x="1994" y="27"/>
                                </a:lnTo>
                                <a:lnTo>
                                  <a:pt x="1946" y="25"/>
                                </a:lnTo>
                                <a:lnTo>
                                  <a:pt x="1860" y="26"/>
                                </a:lnTo>
                                <a:lnTo>
                                  <a:pt x="1701" y="30"/>
                                </a:lnTo>
                                <a:lnTo>
                                  <a:pt x="1693" y="228"/>
                                </a:lnTo>
                                <a:lnTo>
                                  <a:pt x="1689" y="307"/>
                                </a:lnTo>
                                <a:lnTo>
                                  <a:pt x="1682" y="424"/>
                                </a:lnTo>
                                <a:lnTo>
                                  <a:pt x="1681" y="449"/>
                                </a:lnTo>
                                <a:lnTo>
                                  <a:pt x="1670" y="440"/>
                                </a:lnTo>
                                <a:lnTo>
                                  <a:pt x="1645" y="398"/>
                                </a:lnTo>
                                <a:lnTo>
                                  <a:pt x="1609" y="328"/>
                                </a:lnTo>
                                <a:lnTo>
                                  <a:pt x="1505" y="115"/>
                                </a:lnTo>
                                <a:lnTo>
                                  <a:pt x="1467" y="43"/>
                                </a:lnTo>
                                <a:lnTo>
                                  <a:pt x="1443" y="10"/>
                                </a:lnTo>
                                <a:lnTo>
                                  <a:pt x="1426" y="2"/>
                                </a:lnTo>
                                <a:lnTo>
                                  <a:pt x="1366" y="6"/>
                                </a:lnTo>
                                <a:lnTo>
                                  <a:pt x="1257" y="12"/>
                                </a:lnTo>
                                <a:lnTo>
                                  <a:pt x="1155" y="19"/>
                                </a:lnTo>
                                <a:lnTo>
                                  <a:pt x="1123" y="21"/>
                                </a:lnTo>
                                <a:lnTo>
                                  <a:pt x="1112" y="23"/>
                                </a:lnTo>
                                <a:lnTo>
                                  <a:pt x="1111" y="49"/>
                                </a:lnTo>
                                <a:lnTo>
                                  <a:pt x="1102" y="356"/>
                                </a:lnTo>
                                <a:lnTo>
                                  <a:pt x="1098" y="544"/>
                                </a:lnTo>
                                <a:lnTo>
                                  <a:pt x="1092" y="717"/>
                                </a:lnTo>
                                <a:lnTo>
                                  <a:pt x="1088" y="836"/>
                                </a:lnTo>
                                <a:lnTo>
                                  <a:pt x="1081" y="984"/>
                                </a:lnTo>
                                <a:lnTo>
                                  <a:pt x="1391" y="984"/>
                                </a:lnTo>
                                <a:lnTo>
                                  <a:pt x="1400" y="890"/>
                                </a:lnTo>
                                <a:lnTo>
                                  <a:pt x="1407" y="781"/>
                                </a:lnTo>
                                <a:lnTo>
                                  <a:pt x="1411" y="714"/>
                                </a:lnTo>
                                <a:lnTo>
                                  <a:pt x="1414" y="649"/>
                                </a:lnTo>
                                <a:lnTo>
                                  <a:pt x="1418" y="593"/>
                                </a:lnTo>
                                <a:lnTo>
                                  <a:pt x="1423" y="549"/>
                                </a:lnTo>
                                <a:lnTo>
                                  <a:pt x="1427" y="523"/>
                                </a:lnTo>
                                <a:lnTo>
                                  <a:pt x="1431" y="517"/>
                                </a:lnTo>
                                <a:lnTo>
                                  <a:pt x="1441" y="540"/>
                                </a:lnTo>
                                <a:lnTo>
                                  <a:pt x="1462" y="591"/>
                                </a:lnTo>
                                <a:lnTo>
                                  <a:pt x="1553" y="826"/>
                                </a:lnTo>
                                <a:lnTo>
                                  <a:pt x="1581" y="895"/>
                                </a:lnTo>
                                <a:lnTo>
                                  <a:pt x="1602" y="944"/>
                                </a:lnTo>
                                <a:lnTo>
                                  <a:pt x="1612" y="965"/>
                                </a:lnTo>
                                <a:lnTo>
                                  <a:pt x="1655" y="969"/>
                                </a:lnTo>
                                <a:lnTo>
                                  <a:pt x="1745" y="965"/>
                                </a:lnTo>
                                <a:lnTo>
                                  <a:pt x="1849" y="955"/>
                                </a:lnTo>
                                <a:lnTo>
                                  <a:pt x="1935" y="943"/>
                                </a:lnTo>
                                <a:lnTo>
                                  <a:pt x="1971" y="931"/>
                                </a:lnTo>
                                <a:lnTo>
                                  <a:pt x="2016" y="114"/>
                                </a:lnTo>
                                <a:lnTo>
                                  <a:pt x="2019" y="44"/>
                                </a:lnTo>
                                <a:close/>
                                <a:moveTo>
                                  <a:pt x="2428" y="60"/>
                                </a:moveTo>
                                <a:lnTo>
                                  <a:pt x="2428" y="41"/>
                                </a:lnTo>
                                <a:lnTo>
                                  <a:pt x="2417" y="38"/>
                                </a:lnTo>
                                <a:lnTo>
                                  <a:pt x="2385" y="38"/>
                                </a:lnTo>
                                <a:lnTo>
                                  <a:pt x="2320" y="41"/>
                                </a:lnTo>
                                <a:lnTo>
                                  <a:pt x="2211" y="48"/>
                                </a:lnTo>
                                <a:lnTo>
                                  <a:pt x="2119" y="55"/>
                                </a:lnTo>
                                <a:lnTo>
                                  <a:pt x="2090" y="57"/>
                                </a:lnTo>
                                <a:lnTo>
                                  <a:pt x="2076" y="59"/>
                                </a:lnTo>
                                <a:lnTo>
                                  <a:pt x="2074" y="75"/>
                                </a:lnTo>
                                <a:lnTo>
                                  <a:pt x="2071" y="122"/>
                                </a:lnTo>
                                <a:lnTo>
                                  <a:pt x="2069" y="195"/>
                                </a:lnTo>
                                <a:lnTo>
                                  <a:pt x="2068" y="288"/>
                                </a:lnTo>
                                <a:lnTo>
                                  <a:pt x="2067" y="399"/>
                                </a:lnTo>
                                <a:lnTo>
                                  <a:pt x="2067" y="521"/>
                                </a:lnTo>
                                <a:lnTo>
                                  <a:pt x="2067" y="981"/>
                                </a:lnTo>
                                <a:lnTo>
                                  <a:pt x="2208" y="975"/>
                                </a:lnTo>
                                <a:lnTo>
                                  <a:pt x="2263" y="972"/>
                                </a:lnTo>
                                <a:lnTo>
                                  <a:pt x="2309" y="969"/>
                                </a:lnTo>
                                <a:lnTo>
                                  <a:pt x="2341" y="966"/>
                                </a:lnTo>
                                <a:lnTo>
                                  <a:pt x="2355" y="963"/>
                                </a:lnTo>
                                <a:lnTo>
                                  <a:pt x="2358" y="944"/>
                                </a:lnTo>
                                <a:lnTo>
                                  <a:pt x="2363" y="893"/>
                                </a:lnTo>
                                <a:lnTo>
                                  <a:pt x="2370" y="817"/>
                                </a:lnTo>
                                <a:lnTo>
                                  <a:pt x="2388" y="615"/>
                                </a:lnTo>
                                <a:lnTo>
                                  <a:pt x="2406" y="389"/>
                                </a:lnTo>
                                <a:lnTo>
                                  <a:pt x="2421" y="187"/>
                                </a:lnTo>
                                <a:lnTo>
                                  <a:pt x="2426" y="111"/>
                                </a:lnTo>
                                <a:lnTo>
                                  <a:pt x="2428" y="60"/>
                                </a:lnTo>
                                <a:close/>
                                <a:moveTo>
                                  <a:pt x="3117" y="18"/>
                                </a:moveTo>
                                <a:lnTo>
                                  <a:pt x="2803" y="14"/>
                                </a:lnTo>
                                <a:lnTo>
                                  <a:pt x="2489" y="12"/>
                                </a:lnTo>
                                <a:lnTo>
                                  <a:pt x="2478" y="567"/>
                                </a:lnTo>
                                <a:lnTo>
                                  <a:pt x="2473" y="745"/>
                                </a:lnTo>
                                <a:lnTo>
                                  <a:pt x="2471" y="813"/>
                                </a:lnTo>
                                <a:lnTo>
                                  <a:pt x="2464" y="999"/>
                                </a:lnTo>
                                <a:lnTo>
                                  <a:pt x="2754" y="991"/>
                                </a:lnTo>
                                <a:lnTo>
                                  <a:pt x="2868" y="987"/>
                                </a:lnTo>
                                <a:lnTo>
                                  <a:pt x="2962" y="983"/>
                                </a:lnTo>
                                <a:lnTo>
                                  <a:pt x="3026" y="978"/>
                                </a:lnTo>
                                <a:lnTo>
                                  <a:pt x="3052" y="974"/>
                                </a:lnTo>
                                <a:lnTo>
                                  <a:pt x="3056" y="960"/>
                                </a:lnTo>
                                <a:lnTo>
                                  <a:pt x="3059" y="927"/>
                                </a:lnTo>
                                <a:lnTo>
                                  <a:pt x="3063" y="880"/>
                                </a:lnTo>
                                <a:lnTo>
                                  <a:pt x="3066" y="824"/>
                                </a:lnTo>
                                <a:lnTo>
                                  <a:pt x="3072" y="684"/>
                                </a:lnTo>
                                <a:lnTo>
                                  <a:pt x="2787" y="684"/>
                                </a:lnTo>
                                <a:lnTo>
                                  <a:pt x="2787" y="588"/>
                                </a:lnTo>
                                <a:lnTo>
                                  <a:pt x="2889" y="588"/>
                                </a:lnTo>
                                <a:lnTo>
                                  <a:pt x="2955" y="587"/>
                                </a:lnTo>
                                <a:lnTo>
                                  <a:pt x="2988" y="574"/>
                                </a:lnTo>
                                <a:lnTo>
                                  <a:pt x="3001" y="534"/>
                                </a:lnTo>
                                <a:lnTo>
                                  <a:pt x="3005" y="452"/>
                                </a:lnTo>
                                <a:lnTo>
                                  <a:pt x="3009" y="372"/>
                                </a:lnTo>
                                <a:lnTo>
                                  <a:pt x="2811" y="372"/>
                                </a:lnTo>
                                <a:lnTo>
                                  <a:pt x="2811" y="331"/>
                                </a:lnTo>
                                <a:lnTo>
                                  <a:pt x="2812" y="308"/>
                                </a:lnTo>
                                <a:lnTo>
                                  <a:pt x="2818" y="295"/>
                                </a:lnTo>
                                <a:lnTo>
                                  <a:pt x="2835" y="288"/>
                                </a:lnTo>
                                <a:lnTo>
                                  <a:pt x="2866" y="283"/>
                                </a:lnTo>
                                <a:lnTo>
                                  <a:pt x="2895" y="280"/>
                                </a:lnTo>
                                <a:lnTo>
                                  <a:pt x="2932" y="278"/>
                                </a:lnTo>
                                <a:lnTo>
                                  <a:pt x="2971" y="277"/>
                                </a:lnTo>
                                <a:lnTo>
                                  <a:pt x="3010" y="276"/>
                                </a:lnTo>
                                <a:lnTo>
                                  <a:pt x="3068" y="274"/>
                                </a:lnTo>
                                <a:lnTo>
                                  <a:pt x="3097" y="258"/>
                                </a:lnTo>
                                <a:lnTo>
                                  <a:pt x="3109" y="210"/>
                                </a:lnTo>
                                <a:lnTo>
                                  <a:pt x="3113" y="114"/>
                                </a:lnTo>
                                <a:lnTo>
                                  <a:pt x="311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54840"/>
                            <a:ext cx="8029080" cy="55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38120" y="426600"/>
                            <a:ext cx="196200" cy="19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191280" y="445680"/>
                            <a:ext cx="19692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486400" y="449640"/>
                            <a:ext cx="19800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213520" y="518760"/>
                            <a:ext cx="1288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509520" y="532800"/>
                            <a:ext cx="203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9.05pt;margin-top:0pt;width:632.2pt;height:488.25pt" coordorigin="181,0" coordsize="12644,9765">
                <v:shape id="shape_0" ID="AutoShape 3" coordsize="3117,1020" path="m1049,23l1048,5l1032,3l992,1l935,0l865,0l763,1l709,4l685,12l676,26l598,229l538,383l519,430l510,451l501,446l486,413l464,350l434,256l368,42l199,42l132,43l76,44l37,47l21,50l19,69l16,118l13,193l10,288l8,399l6,522l0,985l309,978l321,558l420,906l547,906l610,720l673,534l675,1020l829,1013l888,1009l938,1005l973,1002l987,999l990,981l994,934l999,863l1012,670l1027,445l1039,231l1044,141l1047,70l1049,23xm2019,44l2015,33l1994,27l1946,25l1860,26l1701,30l1693,228l1689,307l1682,424l1681,449l1670,440l1645,398l1609,328l1505,115l1467,43l1443,10l1426,2l1366,6l1257,12l1155,19l1123,21l1112,23l1111,49l1102,356l1098,544l1092,717l1088,836l1081,984l1391,984l1400,890l1407,781l1411,714l1414,649l1418,593l1423,549l1427,523l1431,517l1441,540l1462,591l1553,826l1581,895l1602,944l1612,965l1655,969l1745,965l1849,955l1935,943l1971,931l2016,114l2019,44xm2428,60l2428,41l2417,38l2385,38l2320,41l2211,48l2119,55l2090,57l2076,59l2074,75l2071,122l2069,195l2068,288l2067,399l2067,521l2067,981l2208,975l2263,972l2309,969l2341,966l2355,963l2358,944l2363,893l2370,817l2388,615l2406,389l2421,187l2426,111l2428,60xm3117,18l2803,14l2489,12l2478,567l2473,745l2471,813l2464,999l2754,991l2868,987l2962,983l3026,978l3052,974l3056,960l3059,927l3063,880l3066,824l3072,684l2787,684l2787,588l2889,588l2955,587l2988,574l3001,534l3005,452l3009,372l2811,372l2811,331l2812,308l2818,295l2835,288l2866,283l2895,280l2932,278l2971,277l3010,276l3068,274l3097,258l3109,210l3113,114l3117,18xe" fillcolor="black" stroked="f" o:allowincell="f" style="position:absolute;left:228;top:0;width:3116;height:1019;mso-wrap-style:none;v-text-anchor:middle;mso-position-horizontal:left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181;top:1031;width:12643;height:8733;mso-wrap-style:none;v-text-anchor:middle;mso-position-horizontal:left;mso-position-vertical:top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Picture 5" stroked="f" o:allowincell="f" style="position:absolute;left:9375;top:672;width:308;height:305;mso-wrap-style:none;v-text-anchor:middle;mso-position-horizontal:left;mso-position-vertical:top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Picture 6" stroked="f" o:allowincell="f" style="position:absolute;left:9931;top:702;width:309;height:333;mso-wrap-style:none;v-text-anchor:middle;mso-position-horizontal:left;mso-position-vertical:top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 7" stroked="f" o:allowincell="f" style="position:absolute;left:8821;top:708;width:311;height:337;mso-wrap-style:none;v-text-anchor:middle;mso-position-horizontal:left;mso-position-vertical:top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Picture 8" stroked="f" o:allowincell="f" style="position:absolute;left:8391;top:817;width:202;height:358;mso-wrap-style:none;v-text-anchor:middle;mso-position-horizontal:left;mso-position-vertical:top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Picture 9" stroked="f" o:allowincell="f" style="position:absolute;left:10432;top:839;width:320;height:311;mso-wrap-style:none;v-text-anchor:middle;mso-position-horizontal:left;mso-position-vertical:top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40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48895</wp:posOffset>
                </wp:positionV>
                <wp:extent cx="1528445" cy="323215"/>
                <wp:effectExtent l="635" t="635" r="0" b="0"/>
                <wp:wrapSquare wrapText="bothSides"/>
                <wp:docPr id="2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560" cy="323280"/>
                          <a:chOff x="0" y="0"/>
                          <a:chExt cx="152856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85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7" h="509">
                                <a:moveTo>
                                  <a:pt x="399" y="170"/>
                                </a:moveTo>
                                <a:lnTo>
                                  <a:pt x="395" y="140"/>
                                </a:lnTo>
                                <a:lnTo>
                                  <a:pt x="392" y="123"/>
                                </a:lnTo>
                                <a:lnTo>
                                  <a:pt x="373" y="82"/>
                                </a:lnTo>
                                <a:lnTo>
                                  <a:pt x="324" y="39"/>
                                </a:lnTo>
                                <a:lnTo>
                                  <a:pt x="254" y="11"/>
                                </a:lnTo>
                                <a:lnTo>
                                  <a:pt x="248" y="10"/>
                                </a:lnTo>
                                <a:lnTo>
                                  <a:pt x="248" y="181"/>
                                </a:lnTo>
                                <a:lnTo>
                                  <a:pt x="241" y="207"/>
                                </a:lnTo>
                                <a:lnTo>
                                  <a:pt x="223" y="227"/>
                                </a:lnTo>
                                <a:lnTo>
                                  <a:pt x="197" y="235"/>
                                </a:lnTo>
                                <a:lnTo>
                                  <a:pt x="181" y="234"/>
                                </a:lnTo>
                                <a:lnTo>
                                  <a:pt x="172" y="228"/>
                                </a:lnTo>
                                <a:lnTo>
                                  <a:pt x="168" y="216"/>
                                </a:lnTo>
                                <a:lnTo>
                                  <a:pt x="167" y="195"/>
                                </a:lnTo>
                                <a:lnTo>
                                  <a:pt x="167" y="179"/>
                                </a:lnTo>
                                <a:lnTo>
                                  <a:pt x="169" y="164"/>
                                </a:lnTo>
                                <a:lnTo>
                                  <a:pt x="172" y="153"/>
                                </a:lnTo>
                                <a:lnTo>
                                  <a:pt x="175" y="147"/>
                                </a:lnTo>
                                <a:lnTo>
                                  <a:pt x="188" y="140"/>
                                </a:lnTo>
                                <a:lnTo>
                                  <a:pt x="206" y="140"/>
                                </a:lnTo>
                                <a:lnTo>
                                  <a:pt x="224" y="146"/>
                                </a:lnTo>
                                <a:lnTo>
                                  <a:pt x="239" y="157"/>
                                </a:lnTo>
                                <a:lnTo>
                                  <a:pt x="248" y="181"/>
                                </a:lnTo>
                                <a:lnTo>
                                  <a:pt x="248" y="10"/>
                                </a:lnTo>
                                <a:lnTo>
                                  <a:pt x="169" y="0"/>
                                </a:lnTo>
                                <a:lnTo>
                                  <a:pt x="76" y="8"/>
                                </a:lnTo>
                                <a:lnTo>
                                  <a:pt x="13" y="20"/>
                                </a:lnTo>
                                <a:lnTo>
                                  <a:pt x="5" y="202"/>
                                </a:lnTo>
                                <a:lnTo>
                                  <a:pt x="2" y="278"/>
                                </a:lnTo>
                                <a:lnTo>
                                  <a:pt x="0" y="349"/>
                                </a:lnTo>
                                <a:lnTo>
                                  <a:pt x="0" y="407"/>
                                </a:lnTo>
                                <a:lnTo>
                                  <a:pt x="1" y="445"/>
                                </a:lnTo>
                                <a:lnTo>
                                  <a:pt x="5" y="505"/>
                                </a:lnTo>
                                <a:lnTo>
                                  <a:pt x="161" y="505"/>
                                </a:lnTo>
                                <a:lnTo>
                                  <a:pt x="164" y="423"/>
                                </a:lnTo>
                                <a:lnTo>
                                  <a:pt x="168" y="343"/>
                                </a:lnTo>
                                <a:lnTo>
                                  <a:pt x="206" y="343"/>
                                </a:lnTo>
                                <a:lnTo>
                                  <a:pt x="250" y="335"/>
                                </a:lnTo>
                                <a:lnTo>
                                  <a:pt x="298" y="315"/>
                                </a:lnTo>
                                <a:lnTo>
                                  <a:pt x="343" y="287"/>
                                </a:lnTo>
                                <a:lnTo>
                                  <a:pt x="375" y="256"/>
                                </a:lnTo>
                                <a:lnTo>
                                  <a:pt x="385" y="235"/>
                                </a:lnTo>
                                <a:lnTo>
                                  <a:pt x="393" y="217"/>
                                </a:lnTo>
                                <a:lnTo>
                                  <a:pt x="399" y="170"/>
                                </a:lnTo>
                                <a:close/>
                                <a:moveTo>
                                  <a:pt x="1138" y="7"/>
                                </a:moveTo>
                                <a:lnTo>
                                  <a:pt x="827" y="7"/>
                                </a:lnTo>
                                <a:lnTo>
                                  <a:pt x="827" y="142"/>
                                </a:lnTo>
                                <a:lnTo>
                                  <a:pt x="994" y="130"/>
                                </a:lnTo>
                                <a:lnTo>
                                  <a:pt x="914" y="234"/>
                                </a:lnTo>
                                <a:lnTo>
                                  <a:pt x="883" y="274"/>
                                </a:lnTo>
                                <a:lnTo>
                                  <a:pt x="855" y="310"/>
                                </a:lnTo>
                                <a:lnTo>
                                  <a:pt x="825" y="348"/>
                                </a:lnTo>
                                <a:lnTo>
                                  <a:pt x="823" y="348"/>
                                </a:lnTo>
                                <a:lnTo>
                                  <a:pt x="822" y="341"/>
                                </a:lnTo>
                                <a:lnTo>
                                  <a:pt x="822" y="340"/>
                                </a:lnTo>
                                <a:lnTo>
                                  <a:pt x="824" y="328"/>
                                </a:lnTo>
                                <a:lnTo>
                                  <a:pt x="827" y="312"/>
                                </a:lnTo>
                                <a:lnTo>
                                  <a:pt x="832" y="231"/>
                                </a:lnTo>
                                <a:lnTo>
                                  <a:pt x="823" y="199"/>
                                </a:lnTo>
                                <a:lnTo>
                                  <a:pt x="813" y="161"/>
                                </a:lnTo>
                                <a:lnTo>
                                  <a:pt x="772" y="103"/>
                                </a:lnTo>
                                <a:lnTo>
                                  <a:pt x="712" y="63"/>
                                </a:lnTo>
                                <a:lnTo>
                                  <a:pt x="677" y="55"/>
                                </a:lnTo>
                                <a:lnTo>
                                  <a:pt x="677" y="278"/>
                                </a:lnTo>
                                <a:lnTo>
                                  <a:pt x="657" y="320"/>
                                </a:lnTo>
                                <a:lnTo>
                                  <a:pt x="619" y="340"/>
                                </a:lnTo>
                                <a:lnTo>
                                  <a:pt x="575" y="325"/>
                                </a:lnTo>
                                <a:lnTo>
                                  <a:pt x="559" y="304"/>
                                </a:lnTo>
                                <a:lnTo>
                                  <a:pt x="551" y="278"/>
                                </a:lnTo>
                                <a:lnTo>
                                  <a:pt x="553" y="250"/>
                                </a:lnTo>
                                <a:lnTo>
                                  <a:pt x="563" y="222"/>
                                </a:lnTo>
                                <a:lnTo>
                                  <a:pt x="583" y="203"/>
                                </a:lnTo>
                                <a:lnTo>
                                  <a:pt x="612" y="199"/>
                                </a:lnTo>
                                <a:lnTo>
                                  <a:pt x="642" y="207"/>
                                </a:lnTo>
                                <a:lnTo>
                                  <a:pt x="666" y="229"/>
                                </a:lnTo>
                                <a:lnTo>
                                  <a:pt x="677" y="278"/>
                                </a:lnTo>
                                <a:lnTo>
                                  <a:pt x="677" y="55"/>
                                </a:lnTo>
                                <a:lnTo>
                                  <a:pt x="636" y="45"/>
                                </a:lnTo>
                                <a:lnTo>
                                  <a:pt x="597" y="44"/>
                                </a:lnTo>
                                <a:lnTo>
                                  <a:pt x="567" y="47"/>
                                </a:lnTo>
                                <a:lnTo>
                                  <a:pt x="541" y="55"/>
                                </a:lnTo>
                                <a:lnTo>
                                  <a:pt x="512" y="70"/>
                                </a:lnTo>
                                <a:lnTo>
                                  <a:pt x="457" y="116"/>
                                </a:lnTo>
                                <a:lnTo>
                                  <a:pt x="421" y="174"/>
                                </a:lnTo>
                                <a:lnTo>
                                  <a:pt x="404" y="238"/>
                                </a:lnTo>
                                <a:lnTo>
                                  <a:pt x="405" y="305"/>
                                </a:lnTo>
                                <a:lnTo>
                                  <a:pt x="425" y="367"/>
                                </a:lnTo>
                                <a:lnTo>
                                  <a:pt x="462" y="421"/>
                                </a:lnTo>
                                <a:lnTo>
                                  <a:pt x="518" y="462"/>
                                </a:lnTo>
                                <a:lnTo>
                                  <a:pt x="589" y="484"/>
                                </a:lnTo>
                                <a:lnTo>
                                  <a:pt x="656" y="483"/>
                                </a:lnTo>
                                <a:lnTo>
                                  <a:pt x="719" y="458"/>
                                </a:lnTo>
                                <a:lnTo>
                                  <a:pt x="775" y="410"/>
                                </a:lnTo>
                                <a:lnTo>
                                  <a:pt x="797" y="386"/>
                                </a:lnTo>
                                <a:lnTo>
                                  <a:pt x="809" y="376"/>
                                </a:lnTo>
                                <a:lnTo>
                                  <a:pt x="816" y="379"/>
                                </a:lnTo>
                                <a:lnTo>
                                  <a:pt x="821" y="393"/>
                                </a:lnTo>
                                <a:lnTo>
                                  <a:pt x="823" y="407"/>
                                </a:lnTo>
                                <a:lnTo>
                                  <a:pt x="825" y="423"/>
                                </a:lnTo>
                                <a:lnTo>
                                  <a:pt x="827" y="440"/>
                                </a:lnTo>
                                <a:lnTo>
                                  <a:pt x="829" y="456"/>
                                </a:lnTo>
                                <a:lnTo>
                                  <a:pt x="833" y="492"/>
                                </a:lnTo>
                                <a:lnTo>
                                  <a:pt x="1033" y="487"/>
                                </a:lnTo>
                                <a:lnTo>
                                  <a:pt x="1081" y="484"/>
                                </a:lnTo>
                                <a:lnTo>
                                  <a:pt x="1114" y="482"/>
                                </a:lnTo>
                                <a:lnTo>
                                  <a:pt x="1129" y="480"/>
                                </a:lnTo>
                                <a:lnTo>
                                  <a:pt x="1133" y="471"/>
                                </a:lnTo>
                                <a:lnTo>
                                  <a:pt x="1136" y="454"/>
                                </a:lnTo>
                                <a:lnTo>
                                  <a:pt x="1138" y="431"/>
                                </a:lnTo>
                                <a:lnTo>
                                  <a:pt x="1138" y="410"/>
                                </a:lnTo>
                                <a:lnTo>
                                  <a:pt x="1138" y="376"/>
                                </a:lnTo>
                                <a:lnTo>
                                  <a:pt x="1138" y="348"/>
                                </a:lnTo>
                                <a:lnTo>
                                  <a:pt x="1138" y="332"/>
                                </a:lnTo>
                                <a:lnTo>
                                  <a:pt x="996" y="325"/>
                                </a:lnTo>
                                <a:lnTo>
                                  <a:pt x="1068" y="230"/>
                                </a:lnTo>
                                <a:lnTo>
                                  <a:pt x="1107" y="176"/>
                                </a:lnTo>
                                <a:lnTo>
                                  <a:pt x="1128" y="139"/>
                                </a:lnTo>
                                <a:lnTo>
                                  <a:pt x="1130" y="130"/>
                                </a:lnTo>
                                <a:lnTo>
                                  <a:pt x="1137" y="108"/>
                                </a:lnTo>
                                <a:lnTo>
                                  <a:pt x="1138" y="74"/>
                                </a:lnTo>
                                <a:lnTo>
                                  <a:pt x="1138" y="7"/>
                                </a:lnTo>
                                <a:close/>
                                <a:moveTo>
                                  <a:pt x="1628" y="47"/>
                                </a:moveTo>
                                <a:lnTo>
                                  <a:pt x="1627" y="11"/>
                                </a:lnTo>
                                <a:lnTo>
                                  <a:pt x="1618" y="9"/>
                                </a:lnTo>
                                <a:lnTo>
                                  <a:pt x="1599" y="9"/>
                                </a:lnTo>
                                <a:lnTo>
                                  <a:pt x="1573" y="10"/>
                                </a:lnTo>
                                <a:lnTo>
                                  <a:pt x="1542" y="13"/>
                                </a:lnTo>
                                <a:lnTo>
                                  <a:pt x="1462" y="21"/>
                                </a:lnTo>
                                <a:lnTo>
                                  <a:pt x="1461" y="126"/>
                                </a:lnTo>
                                <a:lnTo>
                                  <a:pt x="1461" y="229"/>
                                </a:lnTo>
                                <a:lnTo>
                                  <a:pt x="1405" y="117"/>
                                </a:lnTo>
                                <a:lnTo>
                                  <a:pt x="1348" y="7"/>
                                </a:lnTo>
                                <a:lnTo>
                                  <a:pt x="1174" y="7"/>
                                </a:lnTo>
                                <a:lnTo>
                                  <a:pt x="1174" y="81"/>
                                </a:lnTo>
                                <a:lnTo>
                                  <a:pt x="1174" y="124"/>
                                </a:lnTo>
                                <a:lnTo>
                                  <a:pt x="1172" y="185"/>
                                </a:lnTo>
                                <a:lnTo>
                                  <a:pt x="1169" y="255"/>
                                </a:lnTo>
                                <a:lnTo>
                                  <a:pt x="1166" y="327"/>
                                </a:lnTo>
                                <a:lnTo>
                                  <a:pt x="1159" y="499"/>
                                </a:lnTo>
                                <a:lnTo>
                                  <a:pt x="1316" y="499"/>
                                </a:lnTo>
                                <a:lnTo>
                                  <a:pt x="1324" y="393"/>
                                </a:lnTo>
                                <a:lnTo>
                                  <a:pt x="1330" y="314"/>
                                </a:lnTo>
                                <a:lnTo>
                                  <a:pt x="1334" y="271"/>
                                </a:lnTo>
                                <a:lnTo>
                                  <a:pt x="1338" y="273"/>
                                </a:lnTo>
                                <a:lnTo>
                                  <a:pt x="1348" y="292"/>
                                </a:lnTo>
                                <a:lnTo>
                                  <a:pt x="1363" y="324"/>
                                </a:lnTo>
                                <a:lnTo>
                                  <a:pt x="1380" y="367"/>
                                </a:lnTo>
                                <a:lnTo>
                                  <a:pt x="1422" y="481"/>
                                </a:lnTo>
                                <a:lnTo>
                                  <a:pt x="1509" y="478"/>
                                </a:lnTo>
                                <a:lnTo>
                                  <a:pt x="1544" y="477"/>
                                </a:lnTo>
                                <a:lnTo>
                                  <a:pt x="1572" y="475"/>
                                </a:lnTo>
                                <a:lnTo>
                                  <a:pt x="1593" y="473"/>
                                </a:lnTo>
                                <a:lnTo>
                                  <a:pt x="1602" y="471"/>
                                </a:lnTo>
                                <a:lnTo>
                                  <a:pt x="1607" y="435"/>
                                </a:lnTo>
                                <a:lnTo>
                                  <a:pt x="1613" y="350"/>
                                </a:lnTo>
                                <a:lnTo>
                                  <a:pt x="1620" y="241"/>
                                </a:lnTo>
                                <a:lnTo>
                                  <a:pt x="1625" y="132"/>
                                </a:lnTo>
                                <a:lnTo>
                                  <a:pt x="1628" y="47"/>
                                </a:lnTo>
                                <a:close/>
                                <a:moveTo>
                                  <a:pt x="2406" y="233"/>
                                </a:moveTo>
                                <a:lnTo>
                                  <a:pt x="2404" y="135"/>
                                </a:lnTo>
                                <a:lnTo>
                                  <a:pt x="2396" y="7"/>
                                </a:lnTo>
                                <a:lnTo>
                                  <a:pt x="2345" y="7"/>
                                </a:lnTo>
                                <a:lnTo>
                                  <a:pt x="2283" y="9"/>
                                </a:lnTo>
                                <a:lnTo>
                                  <a:pt x="2253" y="25"/>
                                </a:lnTo>
                                <a:lnTo>
                                  <a:pt x="2244" y="69"/>
                                </a:lnTo>
                                <a:lnTo>
                                  <a:pt x="2248" y="156"/>
                                </a:lnTo>
                                <a:lnTo>
                                  <a:pt x="2251" y="254"/>
                                </a:lnTo>
                                <a:lnTo>
                                  <a:pt x="2242" y="313"/>
                                </a:lnTo>
                                <a:lnTo>
                                  <a:pt x="2220" y="342"/>
                                </a:lnTo>
                                <a:lnTo>
                                  <a:pt x="2180" y="352"/>
                                </a:lnTo>
                                <a:lnTo>
                                  <a:pt x="2160" y="353"/>
                                </a:lnTo>
                                <a:lnTo>
                                  <a:pt x="2139" y="350"/>
                                </a:lnTo>
                                <a:lnTo>
                                  <a:pt x="2121" y="344"/>
                                </a:lnTo>
                                <a:lnTo>
                                  <a:pt x="2105" y="336"/>
                                </a:lnTo>
                                <a:lnTo>
                                  <a:pt x="2087" y="325"/>
                                </a:lnTo>
                                <a:lnTo>
                                  <a:pt x="2078" y="323"/>
                                </a:lnTo>
                                <a:lnTo>
                                  <a:pt x="2075" y="329"/>
                                </a:lnTo>
                                <a:lnTo>
                                  <a:pt x="2074" y="346"/>
                                </a:lnTo>
                                <a:lnTo>
                                  <a:pt x="2070" y="381"/>
                                </a:lnTo>
                                <a:lnTo>
                                  <a:pt x="2056" y="368"/>
                                </a:lnTo>
                                <a:lnTo>
                                  <a:pt x="2033" y="308"/>
                                </a:lnTo>
                                <a:lnTo>
                                  <a:pt x="2032" y="307"/>
                                </a:lnTo>
                                <a:lnTo>
                                  <a:pt x="2005" y="217"/>
                                </a:lnTo>
                                <a:lnTo>
                                  <a:pt x="2000" y="201"/>
                                </a:lnTo>
                                <a:lnTo>
                                  <a:pt x="1972" y="106"/>
                                </a:lnTo>
                                <a:lnTo>
                                  <a:pt x="1952" y="48"/>
                                </a:lnTo>
                                <a:lnTo>
                                  <a:pt x="1937" y="20"/>
                                </a:lnTo>
                                <a:lnTo>
                                  <a:pt x="1923" y="12"/>
                                </a:lnTo>
                                <a:lnTo>
                                  <a:pt x="1909" y="12"/>
                                </a:lnTo>
                                <a:lnTo>
                                  <a:pt x="1886" y="13"/>
                                </a:lnTo>
                                <a:lnTo>
                                  <a:pt x="1867" y="13"/>
                                </a:lnTo>
                                <a:lnTo>
                                  <a:pt x="1867" y="285"/>
                                </a:lnTo>
                                <a:lnTo>
                                  <a:pt x="1866" y="299"/>
                                </a:lnTo>
                                <a:lnTo>
                                  <a:pt x="1860" y="305"/>
                                </a:lnTo>
                                <a:lnTo>
                                  <a:pt x="1849" y="307"/>
                                </a:lnTo>
                                <a:lnTo>
                                  <a:pt x="1836" y="305"/>
                                </a:lnTo>
                                <a:lnTo>
                                  <a:pt x="1831" y="299"/>
                                </a:lnTo>
                                <a:lnTo>
                                  <a:pt x="1831" y="285"/>
                                </a:lnTo>
                                <a:lnTo>
                                  <a:pt x="1837" y="259"/>
                                </a:lnTo>
                                <a:lnTo>
                                  <a:pt x="1845" y="227"/>
                                </a:lnTo>
                                <a:lnTo>
                                  <a:pt x="1851" y="217"/>
                                </a:lnTo>
                                <a:lnTo>
                                  <a:pt x="1856" y="228"/>
                                </a:lnTo>
                                <a:lnTo>
                                  <a:pt x="1863" y="261"/>
                                </a:lnTo>
                                <a:lnTo>
                                  <a:pt x="1867" y="285"/>
                                </a:lnTo>
                                <a:lnTo>
                                  <a:pt x="1867" y="13"/>
                                </a:lnTo>
                                <a:lnTo>
                                  <a:pt x="1858" y="14"/>
                                </a:lnTo>
                                <a:lnTo>
                                  <a:pt x="1827" y="15"/>
                                </a:lnTo>
                                <a:lnTo>
                                  <a:pt x="1754" y="20"/>
                                </a:lnTo>
                                <a:lnTo>
                                  <a:pt x="1687" y="243"/>
                                </a:lnTo>
                                <a:lnTo>
                                  <a:pt x="1661" y="331"/>
                                </a:lnTo>
                                <a:lnTo>
                                  <a:pt x="1641" y="403"/>
                                </a:lnTo>
                                <a:lnTo>
                                  <a:pt x="1628" y="453"/>
                                </a:lnTo>
                                <a:lnTo>
                                  <a:pt x="1624" y="472"/>
                                </a:lnTo>
                                <a:lnTo>
                                  <a:pt x="1633" y="475"/>
                                </a:lnTo>
                                <a:lnTo>
                                  <a:pt x="1652" y="478"/>
                                </a:lnTo>
                                <a:lnTo>
                                  <a:pt x="1680" y="481"/>
                                </a:lnTo>
                                <a:lnTo>
                                  <a:pt x="1713" y="484"/>
                                </a:lnTo>
                                <a:lnTo>
                                  <a:pt x="1796" y="490"/>
                                </a:lnTo>
                                <a:lnTo>
                                  <a:pt x="1804" y="452"/>
                                </a:lnTo>
                                <a:lnTo>
                                  <a:pt x="1810" y="431"/>
                                </a:lnTo>
                                <a:lnTo>
                                  <a:pt x="1817" y="420"/>
                                </a:lnTo>
                                <a:lnTo>
                                  <a:pt x="1830" y="416"/>
                                </a:lnTo>
                                <a:lnTo>
                                  <a:pt x="1850" y="417"/>
                                </a:lnTo>
                                <a:lnTo>
                                  <a:pt x="1868" y="420"/>
                                </a:lnTo>
                                <a:lnTo>
                                  <a:pt x="1881" y="426"/>
                                </a:lnTo>
                                <a:lnTo>
                                  <a:pt x="1889" y="436"/>
                                </a:lnTo>
                                <a:lnTo>
                                  <a:pt x="1894" y="451"/>
                                </a:lnTo>
                                <a:lnTo>
                                  <a:pt x="1900" y="468"/>
                                </a:lnTo>
                                <a:lnTo>
                                  <a:pt x="1914" y="477"/>
                                </a:lnTo>
                                <a:lnTo>
                                  <a:pt x="1943" y="481"/>
                                </a:lnTo>
                                <a:lnTo>
                                  <a:pt x="1997" y="482"/>
                                </a:lnTo>
                                <a:lnTo>
                                  <a:pt x="2039" y="484"/>
                                </a:lnTo>
                                <a:lnTo>
                                  <a:pt x="2082" y="488"/>
                                </a:lnTo>
                                <a:lnTo>
                                  <a:pt x="2122" y="493"/>
                                </a:lnTo>
                                <a:lnTo>
                                  <a:pt x="2153" y="499"/>
                                </a:lnTo>
                                <a:lnTo>
                                  <a:pt x="2188" y="507"/>
                                </a:lnTo>
                                <a:lnTo>
                                  <a:pt x="2214" y="509"/>
                                </a:lnTo>
                                <a:lnTo>
                                  <a:pt x="2240" y="504"/>
                                </a:lnTo>
                                <a:lnTo>
                                  <a:pt x="2271" y="494"/>
                                </a:lnTo>
                                <a:lnTo>
                                  <a:pt x="2319" y="468"/>
                                </a:lnTo>
                                <a:lnTo>
                                  <a:pt x="2356" y="430"/>
                                </a:lnTo>
                                <a:lnTo>
                                  <a:pt x="2364" y="416"/>
                                </a:lnTo>
                                <a:lnTo>
                                  <a:pt x="2382" y="381"/>
                                </a:lnTo>
                                <a:lnTo>
                                  <a:pt x="2383" y="379"/>
                                </a:lnTo>
                                <a:lnTo>
                                  <a:pt x="2390" y="353"/>
                                </a:lnTo>
                                <a:lnTo>
                                  <a:pt x="2399" y="314"/>
                                </a:lnTo>
                                <a:lnTo>
                                  <a:pt x="2406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9" style="position:absolute;margin-left:9.05pt;margin-top:3.85pt;width:120.35pt;height:25.45pt" coordorigin="181,77" coordsize="2407,509">
                <v:shape id="shape_0" ID="AutoShape 11" coordsize="2407,509" path="m399,170l395,140l392,123l373,82l324,39l254,11l248,10l248,181l241,207l223,227l197,235l181,234l172,228l168,216l167,195l167,179l169,164l172,153l175,147l188,140l206,140l224,146l239,157l248,181l248,10l169,0l76,8l13,20l5,202l2,278l0,349l0,407l1,445l5,505l161,505l164,423l168,343l206,343l250,335l298,315l343,287l375,256l385,235l393,217l399,170xm1138,7l827,7l827,142l994,130l914,234l883,274l855,310l825,348l823,348l822,341l822,340l824,328l827,312l832,231l823,199l813,161l772,103l712,63l677,55l677,278l657,320l619,340l575,325l559,304l551,278l553,250l563,222l583,203l612,199l642,207l666,229l677,278l677,55l636,45l597,44l567,47l541,55l512,70l457,116l421,174l404,238l405,305l425,367l462,421l518,462l589,484l656,483l719,458l775,410l797,386l809,376l816,379l821,393l823,407l825,423l827,440l829,456l833,492l1033,487l1081,484l1114,482l1129,480l1133,471l1136,454l1138,431l1138,410l1138,376l1138,348l1138,332l996,325l1068,230l1107,176l1128,139l1130,130l1137,108l1138,74l1138,7xm1628,47l1627,11l1618,9l1599,9l1573,10l1542,13l1462,21l1461,126l1461,229l1405,117l1348,7l1174,7l1174,81l1174,124l1172,185l1169,255l1166,327l1159,499l1316,499l1324,393l1330,314l1334,271l1338,273l1348,292l1363,324l1380,367l1422,481l1509,478l1544,477l1572,475l1593,473l1602,471l1607,435l1613,350l1620,241l1625,132l1628,47xm2406,233l2404,135l2396,7l2345,7l2283,9l2253,25l2244,69l2248,156l2251,254l2242,313l2220,342l2180,352l2160,353l2139,350l2121,344l2105,336l2087,325l2078,323l2075,329l2074,346l2070,381l2056,368l2033,308l2032,307l2005,217l2000,201l1972,106l1952,48l1937,20l1923,12l1909,12l1886,13l1867,13l1867,285l1866,299l1860,305l1849,307l1836,305l1831,299l1831,285l1837,259l1845,227l1851,217l1856,228l1863,261l1867,285l1867,13l1858,14l1827,15l1754,20l1687,243l1661,331l1641,403l1628,453l1624,472l1633,475l1652,478l1680,481l1713,484l1796,490l1804,452l1810,431l1817,420l1830,416l1850,417l1868,420l1881,426l1889,436l1894,451l1900,468l1914,477l1943,481l1997,482l2039,484l2082,488l2122,493l2153,499l2188,507l2214,509l2240,504l2271,494l2319,468l2356,430l2364,416l2382,381l2383,379l2390,353l2399,314l2406,233xe" fillcolor="black" stroked="f" o:allowincell="f" style="position:absolute;left:181;top:77;width:2406;height:508;mso-wrap-style:none;v-text-anchor:middle;mso-position-horizontal:left;mso-position-horizontal-relative:margin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8737600</wp:posOffset>
            </wp:positionH>
            <wp:positionV relativeFrom="paragraph">
              <wp:posOffset>5461000</wp:posOffset>
            </wp:positionV>
            <wp:extent cx="255270" cy="304800"/>
            <wp:effectExtent l="0" t="0" r="0" b="0"/>
            <wp:wrapSquare wrapText="bothSides"/>
            <wp:docPr id="3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9055100</wp:posOffset>
            </wp:positionH>
            <wp:positionV relativeFrom="paragraph">
              <wp:posOffset>5594350</wp:posOffset>
            </wp:positionV>
            <wp:extent cx="1059180" cy="165100"/>
            <wp:effectExtent l="0" t="0" r="0" b="0"/>
            <wp:wrapSquare wrapText="bothSides"/>
            <wp:docPr id="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11:00Z</dcterms:created>
  <dc:creator>Justyna Opyrchał</dc:creator>
  <dc:description/>
  <cp:keywords/>
  <dc:language>en-US</dc:language>
  <cp:lastModifiedBy>Justyna Opyrchał</cp:lastModifiedBy>
  <dcterms:modified xsi:type="dcterms:W3CDTF">2020-03-30T13:14:00Z</dcterms:modified>
  <cp:revision>1</cp:revision>
  <dc:subject/>
  <dc:title/>
</cp:coreProperties>
</file>