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mat: Londyn i Paryż – wielkie miasta Europ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ejrzyj prezentację o Londynie i Paryżu. Jeżeli Twój komputer, laptop nie odczytuje takiego pliku, to wyszukaj na YouTube filmiki o tych miastach i obejrzyj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pisz do zeszytu notatkę i rozwiąż poniższe zada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e ¾ ludności Europy mieszka w miasta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ymi miastami Europy są Moskwa, Paryż, Londy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yż leży nad rzeką Sekwaną i Londyn nad Tamiz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aryż i Londyn to światowe metropolie, czyli ośrodki gospodarcze i kulturalne o znaczeniu międzynarodowy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yż i Londyn to ważne ośrodki handlu i przemysłu oraz węzły komunikacyjn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rasie Paryż-Londyn znajduje się Kanał  La Manche, pod którym wybudowano  tunel kolejowy (Eurotunel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dyńskie lotnisko Heathrow jest największe w Europi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ndyńska giełda jest największa w Europi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dyn jest kojarzony  jako centrum finansowe i handlow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yż to ważne centrum kultury, nazywany stolicą mod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wr w Paryżu to jedno z największych muzeów na świeci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aryż odwiedza rocznie 30 mln turystów, a Londyn 20 ml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e zabytki Paryża to wieża Eiffla, katedra Notre Dame, wzgórze Montmartre z Bazyliką Najświętszego Serc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e zabytki Londynu to pałac Buckingham, most Tower Bridg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aryżu tworzyli m.in. F. Chopin, P. Picass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kulturowość jest cechą Londynu i Paryż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UPEŁNIJ PONIŻSZE ZADA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Uzupełnij schemat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186055</wp:posOffset>
                </wp:positionV>
                <wp:extent cx="635" cy="359410"/>
                <wp:effectExtent l="0" t="0" r="0" b="0"/>
                <wp:wrapNone/>
                <wp:docPr id="1" name="Łącznik prosty ze strzałką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1" stroked="t" o:allowincell="f" style="position:absolute;margin-left:296.25pt;margin-top:14.65pt;width:0pt;height:0pt" type="_x0000_t32">
                <v:stroke color="#7f7f7f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9730</wp:posOffset>
                </wp:positionH>
                <wp:positionV relativeFrom="paragraph">
                  <wp:posOffset>198120</wp:posOffset>
                </wp:positionV>
                <wp:extent cx="635" cy="359410"/>
                <wp:effectExtent l="0" t="0" r="0" b="0"/>
                <wp:wrapNone/>
                <wp:docPr id="2" name="Łącznik prosty ze strzałką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96" stroked="t" o:allowincell="f" style="position:absolute;margin-left:129.9pt;margin-top:15.6pt;width:0pt;height:0pt" type="_x0000_t32">
                <v:stroke color="#7f7f7f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2950</wp:posOffset>
                </wp:positionH>
                <wp:positionV relativeFrom="paragraph">
                  <wp:posOffset>3810</wp:posOffset>
                </wp:positionV>
                <wp:extent cx="173482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384810"/>
                        </a:xfrm>
                        <a:prstGeom prst="rect"/>
                        <a:solidFill>
                          <a:srgbClr val="F8EDC0"/>
                        </a:solidFill>
                        <a:ln w="12700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8EDC0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Humanst521EU-Normal;MS Gothic" w:cs="Arial"/>
                                <w:b/>
                                <w:b/>
                                <w:color w:val="000000"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eastAsia="Humanst521EU-Normal;MS Gothic" w:cs="Arial" w:ascii="Arial" w:hAnsi="Arial"/>
                                <w:b/>
                                <w:color w:val="000000"/>
                                <w:sz w:val="20"/>
                                <w:szCs w:val="17"/>
                              </w:rPr>
                              <w:t>ŻYCIE W MIEŚ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EDC0" strokecolor="#A6A6A6" strokeweight="1pt" style="position:absolute;rotation:-0;width:136.6pt;height:30.3pt;mso-wrap-distance-left:9.05pt;mso-wrap-distance-right:9.05pt;mso-wrap-distance-top:0pt;mso-wrap-distance-bottom:0pt;margin-top:0.3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shd w:fill="F8EDC0" w:val="clear"/>
                        <w:spacing w:lineRule="auto" w:line="240" w:before="0" w:after="0"/>
                        <w:jc w:val="center"/>
                        <w:rPr>
                          <w:rFonts w:ascii="Arial" w:hAnsi="Arial" w:eastAsia="Humanst521EU-Normal;MS Gothic" w:cs="Arial"/>
                          <w:b/>
                          <w:b/>
                          <w:color w:val="000000"/>
                          <w:sz w:val="20"/>
                          <w:szCs w:val="17"/>
                        </w:rPr>
                      </w:pPr>
                      <w:r>
                        <w:rPr>
                          <w:rFonts w:eastAsia="Humanst521EU-Normal;MS Gothic" w:cs="Arial" w:ascii="Arial" w:hAnsi="Arial"/>
                          <w:b/>
                          <w:color w:val="000000"/>
                          <w:sz w:val="20"/>
                          <w:szCs w:val="17"/>
                        </w:rPr>
                        <w:t>ŻYCIE W MIEŚ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26035</wp:posOffset>
                </wp:positionV>
                <wp:extent cx="1645285" cy="34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349250"/>
                        </a:xfrm>
                        <a:prstGeom prst="rect"/>
                        <a:solidFill>
                          <a:srgbClr val="FCF7E0"/>
                        </a:solidFill>
                        <a:ln w="12700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W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7E0" strokecolor="#A6A6A6" strokeweight="1pt" style="position:absolute;rotation:-0;width:129.55pt;height:27.5pt;mso-wrap-distance-left:9.05pt;mso-wrap-distance-right:9.05pt;mso-wrap-distance-top:0pt;mso-wrap-distance-bottom:0pt;margin-top:2.0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W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</wp:posOffset>
                </wp:positionV>
                <wp:extent cx="164528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349250"/>
                        </a:xfrm>
                        <a:prstGeom prst="rect"/>
                        <a:solidFill>
                          <a:srgbClr val="FCF7E0"/>
                        </a:solidFill>
                        <a:ln w="12700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ZAL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7E0" strokecolor="#A6A6A6" strokeweight="1pt" style="position:absolute;rotation:-0;width:129.55pt;height:27.5pt;mso-wrap-distance-left:9.05pt;mso-wrap-distance-right:9.05pt;mso-wrap-distance-top:0pt;mso-wrap-distance-bottom:0pt;margin-top:1.35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ZAL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9980</wp:posOffset>
                </wp:positionH>
                <wp:positionV relativeFrom="paragraph">
                  <wp:posOffset>51435</wp:posOffset>
                </wp:positionV>
                <wp:extent cx="635" cy="359410"/>
                <wp:effectExtent l="0" t="0" r="0" b="0"/>
                <wp:wrapNone/>
                <wp:docPr id="6" name="Łącznik prosty ze strzałką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97" stroked="t" o:allowincell="f" style="position:absolute;margin-left:387.4pt;margin-top:4.05pt;width:0pt;height:0pt" type="_x0000_t32">
                <v:stroke color="#7f7f7f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52705</wp:posOffset>
                </wp:positionV>
                <wp:extent cx="635" cy="359410"/>
                <wp:effectExtent l="0" t="0" r="0" b="0"/>
                <wp:wrapNone/>
                <wp:docPr id="7" name="Łącznik prosty ze strzałką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98" stroked="t" o:allowincell="f" style="position:absolute;margin-left:65.7pt;margin-top:4.15pt;width:0pt;height:0pt" type="_x0000_t32">
                <v:stroke color="#7f7f7f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96520</wp:posOffset>
                </wp:positionV>
                <wp:extent cx="2724785" cy="1141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141095"/>
                        </a:xfrm>
                        <a:prstGeom prst="rect"/>
                        <a:solidFill>
                          <a:srgbClr val="FCF7E0"/>
                        </a:solidFill>
                        <a:ln w="12700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7E0" strokecolor="#A6A6A6" strokeweight="1pt" style="position:absolute;rotation:-0;width:214.55pt;height:89.85pt;mso-wrap-distance-left:9.05pt;mso-wrap-distance-right:9.05pt;mso-wrap-distance-top:0pt;mso-wrap-distance-bottom:0pt;margin-top:7.6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4825</wp:posOffset>
                </wp:positionH>
                <wp:positionV relativeFrom="paragraph">
                  <wp:posOffset>96520</wp:posOffset>
                </wp:positionV>
                <wp:extent cx="2725420" cy="11410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1141095"/>
                        </a:xfrm>
                        <a:prstGeom prst="rect"/>
                        <a:solidFill>
                          <a:srgbClr val="FCF7E0"/>
                        </a:solidFill>
                        <a:ln w="12700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F7E0" strokecolor="#A6A6A6" strokeweight="1pt" style="position:absolute;rotation:-0;width:214.6pt;height:89.85pt;mso-wrap-distance-left:9.05pt;mso-wrap-distance-right:9.05pt;mso-wrap-distance-top:0pt;mso-wrap-distance-bottom:0pt;margin-top:7.6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284" w:hanging="284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Oceń, które informacje odnoszą się do Paryża, a które – do Londynu. Wstaw znak X w odpowiedniej kolumnie. Niektóre opisy dotyczą obu tych miast.</w:t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820"/>
        <w:gridCol w:w="816"/>
        <w:gridCol w:w="1017"/>
      </w:tblGrid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FFC000"/>
              <w:right w:val="single" w:sz="4" w:space="0" w:color="000000"/>
            </w:tcBorders>
            <w:shd w:fill="F8EDC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12" w:space="0" w:color="FFC000"/>
              <w:right w:val="single" w:sz="4" w:space="0" w:color="000000"/>
            </w:tcBorders>
            <w:shd w:fill="F8EDC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tóry kraj opisano w poniższych zdaniach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FFC000"/>
              <w:right w:val="single" w:sz="4" w:space="0" w:color="000000"/>
            </w:tcBorders>
            <w:shd w:fill="F8EDC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y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FFC000"/>
              <w:right w:val="single" w:sz="4" w:space="0" w:color="000000"/>
            </w:tcBorders>
            <w:shd w:fill="F8EDC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ndyn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12" w:space="0" w:color="FFC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20" w:type="dxa"/>
            <w:tcBorders>
              <w:top w:val="single" w:sz="12" w:space="0" w:color="FFC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ży w dolinie rzeki.</w:t>
            </w:r>
          </w:p>
        </w:tc>
        <w:tc>
          <w:tcPr>
            <w:tcW w:w="816" w:type="dxa"/>
            <w:tcBorders>
              <w:top w:val="single" w:sz="12" w:space="0" w:color="FFC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FFC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żny międzynarodowy węzeł komunikacyjny, w którego sąsiedztwie znajduje się kilka lotnisk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naczna część mieszkańców pochodzi z Afryki i rejonu Morza Karaibskiego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żne centrum kultury, stolica mody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romne, gęsto zabudowane miasto, wokół którego leżą mniejsze miejscowości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 centrum tego miasta rozchodzą się promieniście drogi szybkiego ruchu i autostrady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st kojarzony przede wszystkim z finansami i handlem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większe zabytki to wieża Eiffla, katedra Notre Dame, wzgórze Montmartre z Bazyliką Najświętszego Serc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większe zabytki to pałac Buckingham, most Tower Bridge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Rozwiąż krzyżówkę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7" w:right="141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120"/>
        <w:ind w:left="284" w:hanging="284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9590" cy="2087880"/>
            <wp:effectExtent l="0" t="0" r="0" b="0"/>
            <wp:docPr id="1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19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76" w:right="849" w:gutter="0" w:header="0" w:top="993" w:footer="0" w:bottom="851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276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120"/>
        <w:ind w:left="426" w:hanging="284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Poziomo:</w:t>
      </w:r>
    </w:p>
    <w:p>
      <w:pPr>
        <w:sectPr>
          <w:type w:val="continuous"/>
          <w:pgSz w:w="11906" w:h="16838"/>
          <w:pgMar w:left="1276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120"/>
        <w:ind w:left="284" w:hanging="14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Rzeka, nad którą leży Londyn.</w:t>
      </w:r>
    </w:p>
    <w:p>
      <w:pPr>
        <w:pStyle w:val="Normal"/>
        <w:autoSpaceDE w:val="false"/>
        <w:spacing w:lineRule="auto" w:line="240" w:before="0" w:after="120"/>
        <w:ind w:left="284" w:hanging="14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Jedno ze wzgórz Paryża. Upodobali je sobie europejscy artyści.</w:t>
      </w:r>
    </w:p>
    <w:p>
      <w:pPr>
        <w:pStyle w:val="Normal"/>
        <w:autoSpaceDE w:val="false"/>
        <w:spacing w:lineRule="auto" w:line="240" w:before="0" w:after="120"/>
        <w:ind w:left="284" w:hanging="14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Cecha miejscowości zamieszkanej przez osoby wywodzące się z różnych kultur i pochodzące z różnych kontynentów.</w:t>
      </w:r>
    </w:p>
    <w:p>
      <w:pPr>
        <w:pStyle w:val="Normal"/>
        <w:autoSpaceDE w:val="false"/>
        <w:spacing w:lineRule="auto" w:line="240" w:before="0" w:after="120"/>
        <w:ind w:left="284" w:hanging="14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Największe miasto w Europie.</w:t>
      </w:r>
    </w:p>
    <w:p>
      <w:pPr>
        <w:pStyle w:val="Normal"/>
        <w:autoSpaceDE w:val="false"/>
        <w:spacing w:lineRule="auto" w:line="240" w:before="0" w:after="120"/>
        <w:ind w:left="284" w:hanging="14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Biznesowe centrum Londynu.</w:t>
      </w:r>
    </w:p>
    <w:p>
      <w:pPr>
        <w:pStyle w:val="Normal"/>
        <w:autoSpaceDE w:val="false"/>
        <w:spacing w:lineRule="auto" w:line="240" w:before="0" w:after="120"/>
        <w:ind w:left="284" w:hanging="142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Pionowo:</w:t>
      </w:r>
    </w:p>
    <w:p>
      <w:pPr>
        <w:pStyle w:val="Normal"/>
        <w:autoSpaceDE w:val="false"/>
        <w:spacing w:lineRule="auto" w:line="240" w:before="0" w:after="120"/>
        <w:ind w:left="284" w:hanging="14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Ośrodek gospodarczy i kulturalny o międzynarodowym znaczeniu.</w:t>
      </w:r>
    </w:p>
    <w:p>
      <w:pPr>
        <w:pStyle w:val="Normal"/>
        <w:autoSpaceDE w:val="false"/>
        <w:spacing w:lineRule="auto" w:line="240" w:before="0" w:after="120"/>
        <w:ind w:left="284" w:hanging="14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Najsłynniejsze paryskie muzeum.</w:t>
      </w:r>
    </w:p>
    <w:p>
      <w:pPr>
        <w:sectPr>
          <w:type w:val="continuous"/>
          <w:pgSz w:w="11906" w:h="16838"/>
          <w:pgMar w:left="1276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1:00Z</dcterms:created>
  <dc:creator>Alina Magiera</dc:creator>
  <dc:description/>
  <cp:keywords/>
  <dc:language>en-US</dc:language>
  <cp:lastModifiedBy>slan</cp:lastModifiedBy>
  <dcterms:modified xsi:type="dcterms:W3CDTF">2020-03-26T08:01:00Z</dcterms:modified>
  <cp:revision>2</cp:revision>
  <dc:subject/>
  <dc:title/>
</cp:coreProperties>
</file>