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21970</wp:posOffset>
            </wp:positionH>
            <wp:positionV relativeFrom="page">
              <wp:posOffset>454025</wp:posOffset>
            </wp:positionV>
            <wp:extent cx="1553210" cy="153797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24730</wp:posOffset>
            </wp:positionH>
            <wp:positionV relativeFrom="page">
              <wp:posOffset>771525</wp:posOffset>
            </wp:positionV>
            <wp:extent cx="1320800" cy="1318895"/>
            <wp:effectExtent l="0" t="0" r="0" b="0"/>
            <wp:wrapNone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413510</wp:posOffset>
            </wp:positionH>
            <wp:positionV relativeFrom="page">
              <wp:posOffset>3142615</wp:posOffset>
            </wp:positionV>
            <wp:extent cx="1276350" cy="1271270"/>
            <wp:effectExtent l="0" t="0" r="0" b="0"/>
            <wp:wrapNone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406900</wp:posOffset>
            </wp:positionH>
            <wp:positionV relativeFrom="page">
              <wp:posOffset>3270885</wp:posOffset>
            </wp:positionV>
            <wp:extent cx="1443355" cy="1447800"/>
            <wp:effectExtent l="0" t="0" r="0" b="0"/>
            <wp:wrapNone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8813165</wp:posOffset>
            </wp:positionH>
            <wp:positionV relativeFrom="page">
              <wp:posOffset>3234055</wp:posOffset>
            </wp:positionV>
            <wp:extent cx="1203325" cy="1214120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762240</wp:posOffset>
            </wp:positionH>
            <wp:positionV relativeFrom="page">
              <wp:posOffset>1219200</wp:posOffset>
            </wp:positionV>
            <wp:extent cx="1185545" cy="1195070"/>
            <wp:effectExtent l="0" t="0" r="0" b="0"/>
            <wp:wrapNone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596515</wp:posOffset>
            </wp:positionH>
            <wp:positionV relativeFrom="page">
              <wp:posOffset>5648325</wp:posOffset>
            </wp:positionV>
            <wp:extent cx="1308735" cy="1304925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040130</wp:posOffset>
            </wp:positionH>
            <wp:positionV relativeFrom="page">
              <wp:posOffset>5894070</wp:posOffset>
            </wp:positionV>
            <wp:extent cx="1224915" cy="1219200"/>
            <wp:effectExtent l="0" t="0" r="0" b="0"/>
            <wp:wrapNone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03885</wp:posOffset>
            </wp:positionH>
            <wp:positionV relativeFrom="page">
              <wp:posOffset>4455795</wp:posOffset>
            </wp:positionV>
            <wp:extent cx="1123315" cy="1133475"/>
            <wp:effectExtent l="0" t="0" r="0" b="0"/>
            <wp:wrapNone/>
            <wp:docPr id="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022600</wp:posOffset>
            </wp:positionH>
            <wp:positionV relativeFrom="page">
              <wp:posOffset>3284855</wp:posOffset>
            </wp:positionV>
            <wp:extent cx="1051560" cy="1038225"/>
            <wp:effectExtent l="0" t="0" r="0" b="0"/>
            <wp:wrapNone/>
            <wp:docPr id="10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8325485</wp:posOffset>
            </wp:positionH>
            <wp:positionV relativeFrom="page">
              <wp:posOffset>4755515</wp:posOffset>
            </wp:positionV>
            <wp:extent cx="2180590" cy="2207895"/>
            <wp:effectExtent l="0" t="0" r="0" b="0"/>
            <wp:wrapNone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7009765</wp:posOffset>
            </wp:positionH>
            <wp:positionV relativeFrom="page">
              <wp:posOffset>5893435</wp:posOffset>
            </wp:positionV>
            <wp:extent cx="1181735" cy="118554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052830</wp:posOffset>
                </wp:positionH>
                <wp:positionV relativeFrom="page">
                  <wp:posOffset>1048385</wp:posOffset>
                </wp:positionV>
                <wp:extent cx="1052830" cy="1060450"/>
                <wp:effectExtent l="0" t="0" r="0" b="0"/>
                <wp:wrapNone/>
                <wp:docPr id="13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00" cy="1060560"/>
                          <a:chOff x="0" y="0"/>
                          <a:chExt cx="1053000" cy="106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3000" cy="10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1670">
                                <a:moveTo>
                                  <a:pt x="775" y="733"/>
                                </a:moveTo>
                                <a:lnTo>
                                  <a:pt x="633" y="729"/>
                                </a:lnTo>
                                <a:lnTo>
                                  <a:pt x="623" y="731"/>
                                </a:lnTo>
                                <a:lnTo>
                                  <a:pt x="617" y="739"/>
                                </a:lnTo>
                                <a:lnTo>
                                  <a:pt x="612" y="754"/>
                                </a:lnTo>
                                <a:lnTo>
                                  <a:pt x="609" y="779"/>
                                </a:lnTo>
                                <a:lnTo>
                                  <a:pt x="604" y="831"/>
                                </a:lnTo>
                                <a:lnTo>
                                  <a:pt x="595" y="795"/>
                                </a:lnTo>
                                <a:lnTo>
                                  <a:pt x="585" y="754"/>
                                </a:lnTo>
                                <a:lnTo>
                                  <a:pt x="577" y="732"/>
                                </a:lnTo>
                                <a:lnTo>
                                  <a:pt x="565" y="724"/>
                                </a:lnTo>
                                <a:lnTo>
                                  <a:pt x="547" y="722"/>
                                </a:lnTo>
                                <a:lnTo>
                                  <a:pt x="528" y="726"/>
                                </a:lnTo>
                                <a:lnTo>
                                  <a:pt x="515" y="739"/>
                                </a:lnTo>
                                <a:lnTo>
                                  <a:pt x="508" y="761"/>
                                </a:lnTo>
                                <a:lnTo>
                                  <a:pt x="505" y="795"/>
                                </a:lnTo>
                                <a:lnTo>
                                  <a:pt x="505" y="816"/>
                                </a:lnTo>
                                <a:lnTo>
                                  <a:pt x="503" y="818"/>
                                </a:lnTo>
                                <a:lnTo>
                                  <a:pt x="495" y="805"/>
                                </a:lnTo>
                                <a:lnTo>
                                  <a:pt x="491" y="797"/>
                                </a:lnTo>
                                <a:lnTo>
                                  <a:pt x="488" y="785"/>
                                </a:lnTo>
                                <a:lnTo>
                                  <a:pt x="486" y="772"/>
                                </a:lnTo>
                                <a:lnTo>
                                  <a:pt x="485" y="759"/>
                                </a:lnTo>
                                <a:lnTo>
                                  <a:pt x="485" y="727"/>
                                </a:lnTo>
                                <a:lnTo>
                                  <a:pt x="257" y="722"/>
                                </a:lnTo>
                                <a:lnTo>
                                  <a:pt x="257" y="752"/>
                                </a:lnTo>
                                <a:lnTo>
                                  <a:pt x="258" y="769"/>
                                </a:lnTo>
                                <a:lnTo>
                                  <a:pt x="263" y="778"/>
                                </a:lnTo>
                                <a:lnTo>
                                  <a:pt x="273" y="784"/>
                                </a:lnTo>
                                <a:lnTo>
                                  <a:pt x="289" y="787"/>
                                </a:lnTo>
                                <a:lnTo>
                                  <a:pt x="321" y="790"/>
                                </a:lnTo>
                                <a:lnTo>
                                  <a:pt x="284" y="838"/>
                                </a:lnTo>
                                <a:lnTo>
                                  <a:pt x="252" y="891"/>
                                </a:lnTo>
                                <a:lnTo>
                                  <a:pt x="248" y="927"/>
                                </a:lnTo>
                                <a:lnTo>
                                  <a:pt x="272" y="945"/>
                                </a:lnTo>
                                <a:lnTo>
                                  <a:pt x="325" y="947"/>
                                </a:lnTo>
                                <a:lnTo>
                                  <a:pt x="363" y="943"/>
                                </a:lnTo>
                                <a:lnTo>
                                  <a:pt x="382" y="938"/>
                                </a:lnTo>
                                <a:lnTo>
                                  <a:pt x="390" y="927"/>
                                </a:lnTo>
                                <a:lnTo>
                                  <a:pt x="396" y="907"/>
                                </a:lnTo>
                                <a:lnTo>
                                  <a:pt x="399" y="891"/>
                                </a:lnTo>
                                <a:lnTo>
                                  <a:pt x="396" y="882"/>
                                </a:lnTo>
                                <a:lnTo>
                                  <a:pt x="386" y="878"/>
                                </a:lnTo>
                                <a:lnTo>
                                  <a:pt x="366" y="876"/>
                                </a:lnTo>
                                <a:lnTo>
                                  <a:pt x="329" y="872"/>
                                </a:lnTo>
                                <a:lnTo>
                                  <a:pt x="368" y="820"/>
                                </a:lnTo>
                                <a:lnTo>
                                  <a:pt x="407" y="766"/>
                                </a:lnTo>
                                <a:lnTo>
                                  <a:pt x="438" y="945"/>
                                </a:lnTo>
                                <a:lnTo>
                                  <a:pt x="485" y="945"/>
                                </a:lnTo>
                                <a:lnTo>
                                  <a:pt x="511" y="944"/>
                                </a:lnTo>
                                <a:lnTo>
                                  <a:pt x="525" y="940"/>
                                </a:lnTo>
                                <a:lnTo>
                                  <a:pt x="532" y="930"/>
                                </a:lnTo>
                                <a:lnTo>
                                  <a:pt x="534" y="911"/>
                                </a:lnTo>
                                <a:lnTo>
                                  <a:pt x="539" y="889"/>
                                </a:lnTo>
                                <a:lnTo>
                                  <a:pt x="547" y="878"/>
                                </a:lnTo>
                                <a:lnTo>
                                  <a:pt x="554" y="880"/>
                                </a:lnTo>
                                <a:lnTo>
                                  <a:pt x="557" y="897"/>
                                </a:lnTo>
                                <a:lnTo>
                                  <a:pt x="560" y="923"/>
                                </a:lnTo>
                                <a:lnTo>
                                  <a:pt x="569" y="939"/>
                                </a:lnTo>
                                <a:lnTo>
                                  <a:pt x="586" y="948"/>
                                </a:lnTo>
                                <a:lnTo>
                                  <a:pt x="614" y="950"/>
                                </a:lnTo>
                                <a:lnTo>
                                  <a:pt x="657" y="950"/>
                                </a:lnTo>
                                <a:lnTo>
                                  <a:pt x="688" y="779"/>
                                </a:lnTo>
                                <a:lnTo>
                                  <a:pt x="692" y="912"/>
                                </a:lnTo>
                                <a:lnTo>
                                  <a:pt x="695" y="938"/>
                                </a:lnTo>
                                <a:lnTo>
                                  <a:pt x="702" y="948"/>
                                </a:lnTo>
                                <a:lnTo>
                                  <a:pt x="716" y="950"/>
                                </a:lnTo>
                                <a:lnTo>
                                  <a:pt x="739" y="946"/>
                                </a:lnTo>
                                <a:lnTo>
                                  <a:pt x="753" y="928"/>
                                </a:lnTo>
                                <a:lnTo>
                                  <a:pt x="762" y="891"/>
                                </a:lnTo>
                                <a:lnTo>
                                  <a:pt x="768" y="828"/>
                                </a:lnTo>
                                <a:lnTo>
                                  <a:pt x="775" y="733"/>
                                </a:lnTo>
                                <a:close/>
                                <a:moveTo>
                                  <a:pt x="1260" y="749"/>
                                </a:moveTo>
                                <a:lnTo>
                                  <a:pt x="1259" y="734"/>
                                </a:lnTo>
                                <a:lnTo>
                                  <a:pt x="1250" y="726"/>
                                </a:lnTo>
                                <a:lnTo>
                                  <a:pt x="1229" y="723"/>
                                </a:lnTo>
                                <a:lnTo>
                                  <a:pt x="1188" y="722"/>
                                </a:lnTo>
                                <a:lnTo>
                                  <a:pt x="1176" y="723"/>
                                </a:lnTo>
                                <a:lnTo>
                                  <a:pt x="1176" y="789"/>
                                </a:lnTo>
                                <a:lnTo>
                                  <a:pt x="1171" y="797"/>
                                </a:lnTo>
                                <a:lnTo>
                                  <a:pt x="1166" y="805"/>
                                </a:lnTo>
                                <a:lnTo>
                                  <a:pt x="1157" y="817"/>
                                </a:lnTo>
                                <a:lnTo>
                                  <a:pt x="1146" y="832"/>
                                </a:lnTo>
                                <a:lnTo>
                                  <a:pt x="1134" y="848"/>
                                </a:lnTo>
                                <a:lnTo>
                                  <a:pt x="1123" y="864"/>
                                </a:lnTo>
                                <a:lnTo>
                                  <a:pt x="1114" y="880"/>
                                </a:lnTo>
                                <a:lnTo>
                                  <a:pt x="1107" y="894"/>
                                </a:lnTo>
                                <a:lnTo>
                                  <a:pt x="1105" y="904"/>
                                </a:lnTo>
                                <a:lnTo>
                                  <a:pt x="1104" y="913"/>
                                </a:lnTo>
                                <a:lnTo>
                                  <a:pt x="1102" y="915"/>
                                </a:lnTo>
                                <a:lnTo>
                                  <a:pt x="1097" y="910"/>
                                </a:lnTo>
                                <a:lnTo>
                                  <a:pt x="1090" y="898"/>
                                </a:lnTo>
                                <a:lnTo>
                                  <a:pt x="1086" y="892"/>
                                </a:lnTo>
                                <a:lnTo>
                                  <a:pt x="1083" y="885"/>
                                </a:lnTo>
                                <a:lnTo>
                                  <a:pt x="1081" y="874"/>
                                </a:lnTo>
                                <a:lnTo>
                                  <a:pt x="1083" y="866"/>
                                </a:lnTo>
                                <a:lnTo>
                                  <a:pt x="1090" y="857"/>
                                </a:lnTo>
                                <a:lnTo>
                                  <a:pt x="1095" y="849"/>
                                </a:lnTo>
                                <a:lnTo>
                                  <a:pt x="1101" y="838"/>
                                </a:lnTo>
                                <a:lnTo>
                                  <a:pt x="1103" y="834"/>
                                </a:lnTo>
                                <a:lnTo>
                                  <a:pt x="1107" y="825"/>
                                </a:lnTo>
                                <a:lnTo>
                                  <a:pt x="1110" y="812"/>
                                </a:lnTo>
                                <a:lnTo>
                                  <a:pt x="1115" y="798"/>
                                </a:lnTo>
                                <a:lnTo>
                                  <a:pt x="1122" y="790"/>
                                </a:lnTo>
                                <a:lnTo>
                                  <a:pt x="1133" y="786"/>
                                </a:lnTo>
                                <a:lnTo>
                                  <a:pt x="1149" y="785"/>
                                </a:lnTo>
                                <a:lnTo>
                                  <a:pt x="1169" y="785"/>
                                </a:lnTo>
                                <a:lnTo>
                                  <a:pt x="1176" y="789"/>
                                </a:lnTo>
                                <a:lnTo>
                                  <a:pt x="1176" y="723"/>
                                </a:lnTo>
                                <a:lnTo>
                                  <a:pt x="1147" y="723"/>
                                </a:lnTo>
                                <a:lnTo>
                                  <a:pt x="1125" y="726"/>
                                </a:lnTo>
                                <a:lnTo>
                                  <a:pt x="1117" y="734"/>
                                </a:lnTo>
                                <a:lnTo>
                                  <a:pt x="1115" y="748"/>
                                </a:lnTo>
                                <a:lnTo>
                                  <a:pt x="1115" y="773"/>
                                </a:lnTo>
                                <a:lnTo>
                                  <a:pt x="1091" y="748"/>
                                </a:lnTo>
                                <a:lnTo>
                                  <a:pt x="1074" y="734"/>
                                </a:lnTo>
                                <a:lnTo>
                                  <a:pt x="1049" y="727"/>
                                </a:lnTo>
                                <a:lnTo>
                                  <a:pt x="1041" y="726"/>
                                </a:lnTo>
                                <a:lnTo>
                                  <a:pt x="1041" y="800"/>
                                </a:lnTo>
                                <a:lnTo>
                                  <a:pt x="1040" y="807"/>
                                </a:lnTo>
                                <a:lnTo>
                                  <a:pt x="1028" y="820"/>
                                </a:lnTo>
                                <a:lnTo>
                                  <a:pt x="1014" y="832"/>
                                </a:lnTo>
                                <a:lnTo>
                                  <a:pt x="1006" y="834"/>
                                </a:lnTo>
                                <a:lnTo>
                                  <a:pt x="1003" y="825"/>
                                </a:lnTo>
                                <a:lnTo>
                                  <a:pt x="1002" y="809"/>
                                </a:lnTo>
                                <a:lnTo>
                                  <a:pt x="1002" y="805"/>
                                </a:lnTo>
                                <a:lnTo>
                                  <a:pt x="1004" y="785"/>
                                </a:lnTo>
                                <a:lnTo>
                                  <a:pt x="1010" y="776"/>
                                </a:lnTo>
                                <a:lnTo>
                                  <a:pt x="1019" y="777"/>
                                </a:lnTo>
                                <a:lnTo>
                                  <a:pt x="1032" y="789"/>
                                </a:lnTo>
                                <a:lnTo>
                                  <a:pt x="1041" y="800"/>
                                </a:lnTo>
                                <a:lnTo>
                                  <a:pt x="1041" y="726"/>
                                </a:lnTo>
                                <a:lnTo>
                                  <a:pt x="1004" y="724"/>
                                </a:lnTo>
                                <a:lnTo>
                                  <a:pt x="925" y="724"/>
                                </a:lnTo>
                                <a:lnTo>
                                  <a:pt x="785" y="724"/>
                                </a:lnTo>
                                <a:lnTo>
                                  <a:pt x="785" y="950"/>
                                </a:lnTo>
                                <a:lnTo>
                                  <a:pt x="919" y="950"/>
                                </a:lnTo>
                                <a:lnTo>
                                  <a:pt x="919" y="910"/>
                                </a:lnTo>
                                <a:lnTo>
                                  <a:pt x="918" y="894"/>
                                </a:lnTo>
                                <a:lnTo>
                                  <a:pt x="914" y="883"/>
                                </a:lnTo>
                                <a:lnTo>
                                  <a:pt x="905" y="879"/>
                                </a:lnTo>
                                <a:lnTo>
                                  <a:pt x="888" y="878"/>
                                </a:lnTo>
                                <a:lnTo>
                                  <a:pt x="867" y="875"/>
                                </a:lnTo>
                                <a:lnTo>
                                  <a:pt x="858" y="868"/>
                                </a:lnTo>
                                <a:lnTo>
                                  <a:pt x="862" y="861"/>
                                </a:lnTo>
                                <a:lnTo>
                                  <a:pt x="881" y="855"/>
                                </a:lnTo>
                                <a:lnTo>
                                  <a:pt x="895" y="853"/>
                                </a:lnTo>
                                <a:lnTo>
                                  <a:pt x="905" y="843"/>
                                </a:lnTo>
                                <a:lnTo>
                                  <a:pt x="907" y="828"/>
                                </a:lnTo>
                                <a:lnTo>
                                  <a:pt x="910" y="809"/>
                                </a:lnTo>
                                <a:lnTo>
                                  <a:pt x="906" y="805"/>
                                </a:lnTo>
                                <a:lnTo>
                                  <a:pt x="867" y="805"/>
                                </a:lnTo>
                                <a:lnTo>
                                  <a:pt x="858" y="801"/>
                                </a:lnTo>
                                <a:lnTo>
                                  <a:pt x="862" y="795"/>
                                </a:lnTo>
                                <a:lnTo>
                                  <a:pt x="865" y="789"/>
                                </a:lnTo>
                                <a:lnTo>
                                  <a:pt x="882" y="785"/>
                                </a:lnTo>
                                <a:lnTo>
                                  <a:pt x="929" y="785"/>
                                </a:lnTo>
                                <a:lnTo>
                                  <a:pt x="929" y="950"/>
                                </a:lnTo>
                                <a:lnTo>
                                  <a:pt x="959" y="950"/>
                                </a:lnTo>
                                <a:lnTo>
                                  <a:pt x="975" y="949"/>
                                </a:lnTo>
                                <a:lnTo>
                                  <a:pt x="985" y="945"/>
                                </a:lnTo>
                                <a:lnTo>
                                  <a:pt x="990" y="936"/>
                                </a:lnTo>
                                <a:lnTo>
                                  <a:pt x="993" y="922"/>
                                </a:lnTo>
                                <a:lnTo>
                                  <a:pt x="999" y="900"/>
                                </a:lnTo>
                                <a:lnTo>
                                  <a:pt x="1009" y="892"/>
                                </a:lnTo>
                                <a:lnTo>
                                  <a:pt x="1019" y="897"/>
                                </a:lnTo>
                                <a:lnTo>
                                  <a:pt x="1028" y="917"/>
                                </a:lnTo>
                                <a:lnTo>
                                  <a:pt x="1034" y="947"/>
                                </a:lnTo>
                                <a:lnTo>
                                  <a:pt x="1136" y="946"/>
                                </a:lnTo>
                                <a:lnTo>
                                  <a:pt x="1176" y="945"/>
                                </a:lnTo>
                                <a:lnTo>
                                  <a:pt x="1209" y="943"/>
                                </a:lnTo>
                                <a:lnTo>
                                  <a:pt x="1233" y="942"/>
                                </a:lnTo>
                                <a:lnTo>
                                  <a:pt x="1243" y="940"/>
                                </a:lnTo>
                                <a:lnTo>
                                  <a:pt x="1245" y="936"/>
                                </a:lnTo>
                                <a:lnTo>
                                  <a:pt x="1250" y="922"/>
                                </a:lnTo>
                                <a:lnTo>
                                  <a:pt x="1252" y="915"/>
                                </a:lnTo>
                                <a:lnTo>
                                  <a:pt x="1254" y="907"/>
                                </a:lnTo>
                                <a:lnTo>
                                  <a:pt x="1257" y="891"/>
                                </a:lnTo>
                                <a:lnTo>
                                  <a:pt x="1254" y="882"/>
                                </a:lnTo>
                                <a:lnTo>
                                  <a:pt x="1244" y="878"/>
                                </a:lnTo>
                                <a:lnTo>
                                  <a:pt x="1223" y="875"/>
                                </a:lnTo>
                                <a:lnTo>
                                  <a:pt x="1186" y="872"/>
                                </a:lnTo>
                                <a:lnTo>
                                  <a:pt x="1223" y="824"/>
                                </a:lnTo>
                                <a:lnTo>
                                  <a:pt x="1238" y="803"/>
                                </a:lnTo>
                                <a:lnTo>
                                  <a:pt x="1248" y="785"/>
                                </a:lnTo>
                                <a:lnTo>
                                  <a:pt x="1249" y="782"/>
                                </a:lnTo>
                                <a:lnTo>
                                  <a:pt x="1252" y="776"/>
                                </a:lnTo>
                                <a:lnTo>
                                  <a:pt x="1253" y="773"/>
                                </a:lnTo>
                                <a:lnTo>
                                  <a:pt x="1257" y="763"/>
                                </a:lnTo>
                                <a:lnTo>
                                  <a:pt x="1260" y="749"/>
                                </a:lnTo>
                                <a:close/>
                                <a:moveTo>
                                  <a:pt x="1658" y="804"/>
                                </a:moveTo>
                                <a:lnTo>
                                  <a:pt x="1653" y="780"/>
                                </a:lnTo>
                                <a:lnTo>
                                  <a:pt x="1637" y="754"/>
                                </a:lnTo>
                                <a:lnTo>
                                  <a:pt x="1619" y="728"/>
                                </a:lnTo>
                                <a:lnTo>
                                  <a:pt x="1610" y="700"/>
                                </a:lnTo>
                                <a:lnTo>
                                  <a:pt x="1610" y="666"/>
                                </a:lnTo>
                                <a:lnTo>
                                  <a:pt x="1617" y="626"/>
                                </a:lnTo>
                                <a:lnTo>
                                  <a:pt x="1620" y="608"/>
                                </a:lnTo>
                                <a:lnTo>
                                  <a:pt x="1618" y="596"/>
                                </a:lnTo>
                                <a:lnTo>
                                  <a:pt x="1610" y="584"/>
                                </a:lnTo>
                                <a:lnTo>
                                  <a:pt x="1594" y="570"/>
                                </a:lnTo>
                                <a:lnTo>
                                  <a:pt x="1577" y="552"/>
                                </a:lnTo>
                                <a:lnTo>
                                  <a:pt x="1577" y="862"/>
                                </a:lnTo>
                                <a:lnTo>
                                  <a:pt x="1570" y="936"/>
                                </a:lnTo>
                                <a:lnTo>
                                  <a:pt x="1553" y="1020"/>
                                </a:lnTo>
                                <a:lnTo>
                                  <a:pt x="1529" y="1098"/>
                                </a:lnTo>
                                <a:lnTo>
                                  <a:pt x="1497" y="1170"/>
                                </a:lnTo>
                                <a:lnTo>
                                  <a:pt x="1457" y="1240"/>
                                </a:lnTo>
                                <a:lnTo>
                                  <a:pt x="1407" y="1306"/>
                                </a:lnTo>
                                <a:lnTo>
                                  <a:pt x="1349" y="1370"/>
                                </a:lnTo>
                                <a:lnTo>
                                  <a:pt x="1285" y="1426"/>
                                </a:lnTo>
                                <a:lnTo>
                                  <a:pt x="1218" y="1474"/>
                                </a:lnTo>
                                <a:lnTo>
                                  <a:pt x="1147" y="1514"/>
                                </a:lnTo>
                                <a:lnTo>
                                  <a:pt x="1073" y="1544"/>
                                </a:lnTo>
                                <a:lnTo>
                                  <a:pt x="995" y="1566"/>
                                </a:lnTo>
                                <a:lnTo>
                                  <a:pt x="913" y="1578"/>
                                </a:lnTo>
                                <a:lnTo>
                                  <a:pt x="826" y="1584"/>
                                </a:lnTo>
                                <a:lnTo>
                                  <a:pt x="748" y="1580"/>
                                </a:lnTo>
                                <a:lnTo>
                                  <a:pt x="673" y="1568"/>
                                </a:lnTo>
                                <a:lnTo>
                                  <a:pt x="664" y="1566"/>
                                </a:lnTo>
                                <a:lnTo>
                                  <a:pt x="599" y="1550"/>
                                </a:lnTo>
                                <a:lnTo>
                                  <a:pt x="529" y="1524"/>
                                </a:lnTo>
                                <a:lnTo>
                                  <a:pt x="463" y="1492"/>
                                </a:lnTo>
                                <a:lnTo>
                                  <a:pt x="400" y="1454"/>
                                </a:lnTo>
                                <a:lnTo>
                                  <a:pt x="341" y="1408"/>
                                </a:lnTo>
                                <a:lnTo>
                                  <a:pt x="287" y="1358"/>
                                </a:lnTo>
                                <a:lnTo>
                                  <a:pt x="239" y="1302"/>
                                </a:lnTo>
                                <a:lnTo>
                                  <a:pt x="195" y="1240"/>
                                </a:lnTo>
                                <a:lnTo>
                                  <a:pt x="158" y="1172"/>
                                </a:lnTo>
                                <a:lnTo>
                                  <a:pt x="120" y="1086"/>
                                </a:lnTo>
                                <a:lnTo>
                                  <a:pt x="95" y="1008"/>
                                </a:lnTo>
                                <a:lnTo>
                                  <a:pt x="82" y="928"/>
                                </a:lnTo>
                                <a:lnTo>
                                  <a:pt x="78" y="836"/>
                                </a:lnTo>
                                <a:lnTo>
                                  <a:pt x="82" y="744"/>
                                </a:lnTo>
                                <a:lnTo>
                                  <a:pt x="95" y="660"/>
                                </a:lnTo>
                                <a:lnTo>
                                  <a:pt x="119" y="580"/>
                                </a:lnTo>
                                <a:lnTo>
                                  <a:pt x="156" y="496"/>
                                </a:lnTo>
                                <a:lnTo>
                                  <a:pt x="194" y="430"/>
                                </a:lnTo>
                                <a:lnTo>
                                  <a:pt x="243" y="366"/>
                                </a:lnTo>
                                <a:lnTo>
                                  <a:pt x="299" y="306"/>
                                </a:lnTo>
                                <a:lnTo>
                                  <a:pt x="362" y="248"/>
                                </a:lnTo>
                                <a:lnTo>
                                  <a:pt x="429" y="200"/>
                                </a:lnTo>
                                <a:lnTo>
                                  <a:pt x="462" y="180"/>
                                </a:lnTo>
                                <a:lnTo>
                                  <a:pt x="498" y="158"/>
                                </a:lnTo>
                                <a:lnTo>
                                  <a:pt x="567" y="128"/>
                                </a:lnTo>
                                <a:lnTo>
                                  <a:pt x="638" y="108"/>
                                </a:lnTo>
                                <a:lnTo>
                                  <a:pt x="713" y="94"/>
                                </a:lnTo>
                                <a:lnTo>
                                  <a:pt x="792" y="86"/>
                                </a:lnTo>
                                <a:lnTo>
                                  <a:pt x="871" y="86"/>
                                </a:lnTo>
                                <a:lnTo>
                                  <a:pt x="947" y="94"/>
                                </a:lnTo>
                                <a:lnTo>
                                  <a:pt x="1017" y="108"/>
                                </a:lnTo>
                                <a:lnTo>
                                  <a:pt x="1088" y="130"/>
                                </a:lnTo>
                                <a:lnTo>
                                  <a:pt x="1156" y="160"/>
                                </a:lnTo>
                                <a:lnTo>
                                  <a:pt x="1219" y="196"/>
                                </a:lnTo>
                                <a:lnTo>
                                  <a:pt x="1279" y="238"/>
                                </a:lnTo>
                                <a:lnTo>
                                  <a:pt x="1334" y="284"/>
                                </a:lnTo>
                                <a:lnTo>
                                  <a:pt x="1384" y="336"/>
                                </a:lnTo>
                                <a:lnTo>
                                  <a:pt x="1430" y="392"/>
                                </a:lnTo>
                                <a:lnTo>
                                  <a:pt x="1470" y="452"/>
                                </a:lnTo>
                                <a:lnTo>
                                  <a:pt x="1504" y="514"/>
                                </a:lnTo>
                                <a:lnTo>
                                  <a:pt x="1532" y="580"/>
                                </a:lnTo>
                                <a:lnTo>
                                  <a:pt x="1554" y="648"/>
                                </a:lnTo>
                                <a:lnTo>
                                  <a:pt x="1569" y="718"/>
                                </a:lnTo>
                                <a:lnTo>
                                  <a:pt x="1577" y="790"/>
                                </a:lnTo>
                                <a:lnTo>
                                  <a:pt x="1577" y="862"/>
                                </a:lnTo>
                                <a:lnTo>
                                  <a:pt x="1577" y="552"/>
                                </a:lnTo>
                                <a:lnTo>
                                  <a:pt x="1567" y="540"/>
                                </a:lnTo>
                                <a:lnTo>
                                  <a:pt x="1547" y="510"/>
                                </a:lnTo>
                                <a:lnTo>
                                  <a:pt x="1538" y="484"/>
                                </a:lnTo>
                                <a:lnTo>
                                  <a:pt x="1540" y="462"/>
                                </a:lnTo>
                                <a:lnTo>
                                  <a:pt x="1545" y="440"/>
                                </a:lnTo>
                                <a:lnTo>
                                  <a:pt x="1539" y="418"/>
                                </a:lnTo>
                                <a:lnTo>
                                  <a:pt x="1523" y="398"/>
                                </a:lnTo>
                                <a:lnTo>
                                  <a:pt x="1501" y="386"/>
                                </a:lnTo>
                                <a:lnTo>
                                  <a:pt x="1474" y="374"/>
                                </a:lnTo>
                                <a:lnTo>
                                  <a:pt x="1454" y="356"/>
                                </a:lnTo>
                                <a:lnTo>
                                  <a:pt x="1442" y="332"/>
                                </a:lnTo>
                                <a:lnTo>
                                  <a:pt x="1440" y="308"/>
                                </a:lnTo>
                                <a:lnTo>
                                  <a:pt x="1441" y="294"/>
                                </a:lnTo>
                                <a:lnTo>
                                  <a:pt x="1439" y="280"/>
                                </a:lnTo>
                                <a:lnTo>
                                  <a:pt x="1433" y="266"/>
                                </a:lnTo>
                                <a:lnTo>
                                  <a:pt x="1424" y="252"/>
                                </a:lnTo>
                                <a:lnTo>
                                  <a:pt x="1411" y="238"/>
                                </a:lnTo>
                                <a:lnTo>
                                  <a:pt x="1400" y="232"/>
                                </a:lnTo>
                                <a:lnTo>
                                  <a:pt x="1393" y="230"/>
                                </a:lnTo>
                                <a:lnTo>
                                  <a:pt x="1387" y="228"/>
                                </a:lnTo>
                                <a:lnTo>
                                  <a:pt x="1370" y="230"/>
                                </a:lnTo>
                                <a:lnTo>
                                  <a:pt x="1340" y="228"/>
                                </a:lnTo>
                                <a:lnTo>
                                  <a:pt x="1313" y="214"/>
                                </a:lnTo>
                                <a:lnTo>
                                  <a:pt x="1291" y="190"/>
                                </a:lnTo>
                                <a:lnTo>
                                  <a:pt x="1277" y="160"/>
                                </a:lnTo>
                                <a:lnTo>
                                  <a:pt x="1265" y="140"/>
                                </a:lnTo>
                                <a:lnTo>
                                  <a:pt x="1245" y="124"/>
                                </a:lnTo>
                                <a:lnTo>
                                  <a:pt x="1222" y="118"/>
                                </a:lnTo>
                                <a:lnTo>
                                  <a:pt x="1200" y="122"/>
                                </a:lnTo>
                                <a:lnTo>
                                  <a:pt x="1176" y="124"/>
                                </a:lnTo>
                                <a:lnTo>
                                  <a:pt x="1145" y="112"/>
                                </a:lnTo>
                                <a:lnTo>
                                  <a:pt x="1117" y="94"/>
                                </a:lnTo>
                                <a:lnTo>
                                  <a:pt x="1105" y="76"/>
                                </a:lnTo>
                                <a:lnTo>
                                  <a:pt x="1097" y="58"/>
                                </a:lnTo>
                                <a:lnTo>
                                  <a:pt x="1076" y="48"/>
                                </a:lnTo>
                                <a:lnTo>
                                  <a:pt x="1048" y="44"/>
                                </a:lnTo>
                                <a:lnTo>
                                  <a:pt x="1016" y="50"/>
                                </a:lnTo>
                                <a:lnTo>
                                  <a:pt x="987" y="58"/>
                                </a:lnTo>
                                <a:lnTo>
                                  <a:pt x="960" y="56"/>
                                </a:lnTo>
                                <a:lnTo>
                                  <a:pt x="944" y="48"/>
                                </a:lnTo>
                                <a:lnTo>
                                  <a:pt x="935" y="44"/>
                                </a:lnTo>
                                <a:lnTo>
                                  <a:pt x="890" y="6"/>
                                </a:lnTo>
                                <a:lnTo>
                                  <a:pt x="869" y="0"/>
                                </a:lnTo>
                                <a:lnTo>
                                  <a:pt x="847" y="4"/>
                                </a:lnTo>
                                <a:lnTo>
                                  <a:pt x="825" y="22"/>
                                </a:lnTo>
                                <a:lnTo>
                                  <a:pt x="799" y="38"/>
                                </a:lnTo>
                                <a:lnTo>
                                  <a:pt x="769" y="48"/>
                                </a:lnTo>
                                <a:lnTo>
                                  <a:pt x="738" y="46"/>
                                </a:lnTo>
                                <a:lnTo>
                                  <a:pt x="710" y="36"/>
                                </a:lnTo>
                                <a:lnTo>
                                  <a:pt x="686" y="28"/>
                                </a:lnTo>
                                <a:lnTo>
                                  <a:pt x="660" y="28"/>
                                </a:lnTo>
                                <a:lnTo>
                                  <a:pt x="637" y="38"/>
                                </a:lnTo>
                                <a:lnTo>
                                  <a:pt x="623" y="56"/>
                                </a:lnTo>
                                <a:lnTo>
                                  <a:pt x="608" y="72"/>
                                </a:lnTo>
                                <a:lnTo>
                                  <a:pt x="581" y="82"/>
                                </a:lnTo>
                                <a:lnTo>
                                  <a:pt x="550" y="86"/>
                                </a:lnTo>
                                <a:lnTo>
                                  <a:pt x="522" y="82"/>
                                </a:lnTo>
                                <a:lnTo>
                                  <a:pt x="494" y="74"/>
                                </a:lnTo>
                                <a:lnTo>
                                  <a:pt x="468" y="80"/>
                                </a:lnTo>
                                <a:lnTo>
                                  <a:pt x="448" y="96"/>
                                </a:lnTo>
                                <a:lnTo>
                                  <a:pt x="437" y="122"/>
                                </a:lnTo>
                                <a:lnTo>
                                  <a:pt x="426" y="146"/>
                                </a:lnTo>
                                <a:lnTo>
                                  <a:pt x="404" y="166"/>
                                </a:lnTo>
                                <a:lnTo>
                                  <a:pt x="380" y="180"/>
                                </a:lnTo>
                                <a:lnTo>
                                  <a:pt x="358" y="180"/>
                                </a:lnTo>
                                <a:lnTo>
                                  <a:pt x="341" y="178"/>
                                </a:lnTo>
                                <a:lnTo>
                                  <a:pt x="320" y="186"/>
                                </a:lnTo>
                                <a:lnTo>
                                  <a:pt x="300" y="196"/>
                                </a:lnTo>
                                <a:lnTo>
                                  <a:pt x="286" y="210"/>
                                </a:lnTo>
                                <a:lnTo>
                                  <a:pt x="282" y="216"/>
                                </a:lnTo>
                                <a:lnTo>
                                  <a:pt x="278" y="230"/>
                                </a:lnTo>
                                <a:lnTo>
                                  <a:pt x="278" y="242"/>
                                </a:lnTo>
                                <a:lnTo>
                                  <a:pt x="270" y="266"/>
                                </a:lnTo>
                                <a:lnTo>
                                  <a:pt x="251" y="292"/>
                                </a:lnTo>
                                <a:lnTo>
                                  <a:pt x="228" y="312"/>
                                </a:lnTo>
                                <a:lnTo>
                                  <a:pt x="207" y="320"/>
                                </a:lnTo>
                                <a:lnTo>
                                  <a:pt x="186" y="324"/>
                                </a:lnTo>
                                <a:lnTo>
                                  <a:pt x="169" y="338"/>
                                </a:lnTo>
                                <a:lnTo>
                                  <a:pt x="158" y="360"/>
                                </a:lnTo>
                                <a:lnTo>
                                  <a:pt x="154" y="384"/>
                                </a:lnTo>
                                <a:lnTo>
                                  <a:pt x="150" y="416"/>
                                </a:lnTo>
                                <a:lnTo>
                                  <a:pt x="138" y="444"/>
                                </a:lnTo>
                                <a:lnTo>
                                  <a:pt x="119" y="466"/>
                                </a:lnTo>
                                <a:lnTo>
                                  <a:pt x="92" y="484"/>
                                </a:lnTo>
                                <a:lnTo>
                                  <a:pt x="66" y="502"/>
                                </a:lnTo>
                                <a:lnTo>
                                  <a:pt x="51" y="522"/>
                                </a:lnTo>
                                <a:lnTo>
                                  <a:pt x="48" y="546"/>
                                </a:lnTo>
                                <a:lnTo>
                                  <a:pt x="57" y="574"/>
                                </a:lnTo>
                                <a:lnTo>
                                  <a:pt x="65" y="600"/>
                                </a:lnTo>
                                <a:lnTo>
                                  <a:pt x="63" y="628"/>
                                </a:lnTo>
                                <a:lnTo>
                                  <a:pt x="53" y="654"/>
                                </a:lnTo>
                                <a:lnTo>
                                  <a:pt x="33" y="674"/>
                                </a:lnTo>
                                <a:lnTo>
                                  <a:pt x="17" y="692"/>
                                </a:lnTo>
                                <a:lnTo>
                                  <a:pt x="10" y="714"/>
                                </a:lnTo>
                                <a:lnTo>
                                  <a:pt x="13" y="738"/>
                                </a:lnTo>
                                <a:lnTo>
                                  <a:pt x="25" y="760"/>
                                </a:lnTo>
                                <a:lnTo>
                                  <a:pt x="37" y="786"/>
                                </a:lnTo>
                                <a:lnTo>
                                  <a:pt x="40" y="816"/>
                                </a:lnTo>
                                <a:lnTo>
                                  <a:pt x="34" y="844"/>
                                </a:lnTo>
                                <a:lnTo>
                                  <a:pt x="20" y="868"/>
                                </a:lnTo>
                                <a:lnTo>
                                  <a:pt x="4" y="890"/>
                                </a:lnTo>
                                <a:lnTo>
                                  <a:pt x="0" y="912"/>
                                </a:lnTo>
                                <a:lnTo>
                                  <a:pt x="7" y="934"/>
                                </a:lnTo>
                                <a:lnTo>
                                  <a:pt x="26" y="958"/>
                                </a:lnTo>
                                <a:lnTo>
                                  <a:pt x="42" y="980"/>
                                </a:lnTo>
                                <a:lnTo>
                                  <a:pt x="51" y="1006"/>
                                </a:lnTo>
                                <a:lnTo>
                                  <a:pt x="51" y="1040"/>
                                </a:lnTo>
                                <a:lnTo>
                                  <a:pt x="45" y="1086"/>
                                </a:lnTo>
                                <a:lnTo>
                                  <a:pt x="42" y="1108"/>
                                </a:lnTo>
                                <a:lnTo>
                                  <a:pt x="44" y="1124"/>
                                </a:lnTo>
                                <a:lnTo>
                                  <a:pt x="54" y="1134"/>
                                </a:lnTo>
                                <a:lnTo>
                                  <a:pt x="73" y="1146"/>
                                </a:lnTo>
                                <a:lnTo>
                                  <a:pt x="100" y="1166"/>
                                </a:lnTo>
                                <a:lnTo>
                                  <a:pt x="119" y="1192"/>
                                </a:lnTo>
                                <a:lnTo>
                                  <a:pt x="130" y="1220"/>
                                </a:lnTo>
                                <a:lnTo>
                                  <a:pt x="133" y="1254"/>
                                </a:lnTo>
                                <a:lnTo>
                                  <a:pt x="138" y="1280"/>
                                </a:lnTo>
                                <a:lnTo>
                                  <a:pt x="150" y="1302"/>
                                </a:lnTo>
                                <a:lnTo>
                                  <a:pt x="167" y="1316"/>
                                </a:lnTo>
                                <a:lnTo>
                                  <a:pt x="187" y="1322"/>
                                </a:lnTo>
                                <a:lnTo>
                                  <a:pt x="208" y="1332"/>
                                </a:lnTo>
                                <a:lnTo>
                                  <a:pt x="229" y="1352"/>
                                </a:lnTo>
                                <a:lnTo>
                                  <a:pt x="244" y="1378"/>
                                </a:lnTo>
                                <a:lnTo>
                                  <a:pt x="249" y="1402"/>
                                </a:lnTo>
                                <a:lnTo>
                                  <a:pt x="252" y="1428"/>
                                </a:lnTo>
                                <a:lnTo>
                                  <a:pt x="265" y="1450"/>
                                </a:lnTo>
                                <a:lnTo>
                                  <a:pt x="287" y="1462"/>
                                </a:lnTo>
                                <a:lnTo>
                                  <a:pt x="344" y="1470"/>
                                </a:lnTo>
                                <a:lnTo>
                                  <a:pt x="372" y="1482"/>
                                </a:lnTo>
                                <a:lnTo>
                                  <a:pt x="394" y="1500"/>
                                </a:lnTo>
                                <a:lnTo>
                                  <a:pt x="402" y="1520"/>
                                </a:lnTo>
                                <a:lnTo>
                                  <a:pt x="409" y="1542"/>
                                </a:lnTo>
                                <a:lnTo>
                                  <a:pt x="426" y="1558"/>
                                </a:lnTo>
                                <a:lnTo>
                                  <a:pt x="450" y="1568"/>
                                </a:lnTo>
                                <a:lnTo>
                                  <a:pt x="480" y="1568"/>
                                </a:lnTo>
                                <a:lnTo>
                                  <a:pt x="511" y="1566"/>
                                </a:lnTo>
                                <a:lnTo>
                                  <a:pt x="541" y="1572"/>
                                </a:lnTo>
                                <a:lnTo>
                                  <a:pt x="567" y="1586"/>
                                </a:lnTo>
                                <a:lnTo>
                                  <a:pt x="586" y="1604"/>
                                </a:lnTo>
                                <a:lnTo>
                                  <a:pt x="605" y="1624"/>
                                </a:lnTo>
                                <a:lnTo>
                                  <a:pt x="624" y="1636"/>
                                </a:lnTo>
                                <a:lnTo>
                                  <a:pt x="645" y="1636"/>
                                </a:lnTo>
                                <a:lnTo>
                                  <a:pt x="668" y="1630"/>
                                </a:lnTo>
                                <a:lnTo>
                                  <a:pt x="707" y="1620"/>
                                </a:lnTo>
                                <a:lnTo>
                                  <a:pt x="752" y="1620"/>
                                </a:lnTo>
                                <a:lnTo>
                                  <a:pt x="791" y="1628"/>
                                </a:lnTo>
                                <a:lnTo>
                                  <a:pt x="810" y="1644"/>
                                </a:lnTo>
                                <a:lnTo>
                                  <a:pt x="833" y="1666"/>
                                </a:lnTo>
                                <a:lnTo>
                                  <a:pt x="869" y="1670"/>
                                </a:lnTo>
                                <a:lnTo>
                                  <a:pt x="904" y="1662"/>
                                </a:lnTo>
                                <a:lnTo>
                                  <a:pt x="919" y="1638"/>
                                </a:lnTo>
                                <a:lnTo>
                                  <a:pt x="919" y="1630"/>
                                </a:lnTo>
                                <a:lnTo>
                                  <a:pt x="931" y="1620"/>
                                </a:lnTo>
                                <a:lnTo>
                                  <a:pt x="948" y="1616"/>
                                </a:lnTo>
                                <a:lnTo>
                                  <a:pt x="961" y="1614"/>
                                </a:lnTo>
                                <a:lnTo>
                                  <a:pt x="994" y="1606"/>
                                </a:lnTo>
                                <a:lnTo>
                                  <a:pt x="1009" y="1602"/>
                                </a:lnTo>
                                <a:lnTo>
                                  <a:pt x="1025" y="1598"/>
                                </a:lnTo>
                                <a:lnTo>
                                  <a:pt x="1037" y="1598"/>
                                </a:lnTo>
                                <a:lnTo>
                                  <a:pt x="1047" y="1602"/>
                                </a:lnTo>
                                <a:lnTo>
                                  <a:pt x="1054" y="1608"/>
                                </a:lnTo>
                                <a:lnTo>
                                  <a:pt x="1080" y="1620"/>
                                </a:lnTo>
                                <a:lnTo>
                                  <a:pt x="1114" y="1620"/>
                                </a:lnTo>
                                <a:lnTo>
                                  <a:pt x="1144" y="1606"/>
                                </a:lnTo>
                                <a:lnTo>
                                  <a:pt x="1149" y="1598"/>
                                </a:lnTo>
                                <a:lnTo>
                                  <a:pt x="1157" y="1586"/>
                                </a:lnTo>
                                <a:lnTo>
                                  <a:pt x="1158" y="1584"/>
                                </a:lnTo>
                                <a:lnTo>
                                  <a:pt x="1166" y="1562"/>
                                </a:lnTo>
                                <a:lnTo>
                                  <a:pt x="1188" y="1542"/>
                                </a:lnTo>
                                <a:lnTo>
                                  <a:pt x="1218" y="1526"/>
                                </a:lnTo>
                                <a:lnTo>
                                  <a:pt x="1250" y="1520"/>
                                </a:lnTo>
                                <a:lnTo>
                                  <a:pt x="1278" y="1514"/>
                                </a:lnTo>
                                <a:lnTo>
                                  <a:pt x="1301" y="1504"/>
                                </a:lnTo>
                                <a:lnTo>
                                  <a:pt x="1316" y="1486"/>
                                </a:lnTo>
                                <a:lnTo>
                                  <a:pt x="1322" y="1466"/>
                                </a:lnTo>
                                <a:lnTo>
                                  <a:pt x="1333" y="1444"/>
                                </a:lnTo>
                                <a:lnTo>
                                  <a:pt x="1358" y="1416"/>
                                </a:lnTo>
                                <a:lnTo>
                                  <a:pt x="1389" y="1394"/>
                                </a:lnTo>
                                <a:lnTo>
                                  <a:pt x="1416" y="1384"/>
                                </a:lnTo>
                                <a:lnTo>
                                  <a:pt x="1441" y="1380"/>
                                </a:lnTo>
                                <a:lnTo>
                                  <a:pt x="1460" y="1364"/>
                                </a:lnTo>
                                <a:lnTo>
                                  <a:pt x="1473" y="1342"/>
                                </a:lnTo>
                                <a:lnTo>
                                  <a:pt x="1477" y="1314"/>
                                </a:lnTo>
                                <a:lnTo>
                                  <a:pt x="1482" y="1284"/>
                                </a:lnTo>
                                <a:lnTo>
                                  <a:pt x="1494" y="1256"/>
                                </a:lnTo>
                                <a:lnTo>
                                  <a:pt x="1510" y="1238"/>
                                </a:lnTo>
                                <a:lnTo>
                                  <a:pt x="1529" y="1230"/>
                                </a:lnTo>
                                <a:lnTo>
                                  <a:pt x="1539" y="1230"/>
                                </a:lnTo>
                                <a:lnTo>
                                  <a:pt x="1556" y="1222"/>
                                </a:lnTo>
                                <a:lnTo>
                                  <a:pt x="1564" y="1214"/>
                                </a:lnTo>
                                <a:lnTo>
                                  <a:pt x="1575" y="1194"/>
                                </a:lnTo>
                                <a:lnTo>
                                  <a:pt x="1580" y="1170"/>
                                </a:lnTo>
                                <a:lnTo>
                                  <a:pt x="1579" y="1146"/>
                                </a:lnTo>
                                <a:lnTo>
                                  <a:pt x="1571" y="1132"/>
                                </a:lnTo>
                                <a:lnTo>
                                  <a:pt x="1567" y="1116"/>
                                </a:lnTo>
                                <a:lnTo>
                                  <a:pt x="1574" y="1088"/>
                                </a:lnTo>
                                <a:lnTo>
                                  <a:pt x="1589" y="1058"/>
                                </a:lnTo>
                                <a:lnTo>
                                  <a:pt x="1609" y="1038"/>
                                </a:lnTo>
                                <a:lnTo>
                                  <a:pt x="1620" y="1030"/>
                                </a:lnTo>
                                <a:lnTo>
                                  <a:pt x="1627" y="1018"/>
                                </a:lnTo>
                                <a:lnTo>
                                  <a:pt x="1631" y="1004"/>
                                </a:lnTo>
                                <a:lnTo>
                                  <a:pt x="1632" y="986"/>
                                </a:lnTo>
                                <a:lnTo>
                                  <a:pt x="1632" y="972"/>
                                </a:lnTo>
                                <a:lnTo>
                                  <a:pt x="1630" y="960"/>
                                </a:lnTo>
                                <a:lnTo>
                                  <a:pt x="1626" y="950"/>
                                </a:lnTo>
                                <a:lnTo>
                                  <a:pt x="1622" y="946"/>
                                </a:lnTo>
                                <a:lnTo>
                                  <a:pt x="1613" y="928"/>
                                </a:lnTo>
                                <a:lnTo>
                                  <a:pt x="1612" y="898"/>
                                </a:lnTo>
                                <a:lnTo>
                                  <a:pt x="1618" y="866"/>
                                </a:lnTo>
                                <a:lnTo>
                                  <a:pt x="1631" y="846"/>
                                </a:lnTo>
                                <a:lnTo>
                                  <a:pt x="1651" y="826"/>
                                </a:lnTo>
                                <a:lnTo>
                                  <a:pt x="1658" y="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1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06400" y="458640"/>
                            <a:ext cx="9216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-82.9pt;margin-top:82.55pt;width:82.9pt;height:83.5pt" coordorigin="-1658,1651" coordsize="1658,1670">
                <v:shape id="shape_0" ID="AutoShape 118" coordsize="1658,1670" path="m775,733l633,729l623,731l617,739l612,754l609,779l604,831l595,795l585,754l577,732l565,724l547,722l528,726l515,739l508,761l505,795l505,816l503,818l495,805l491,797l488,785l486,772l485,759l485,727l257,722l257,752l258,769l263,778l273,784l289,787l321,790l284,838l252,891l248,927l272,945l325,947l363,943l382,938l390,927l396,907l399,891l396,882l386,878l366,876l329,872l368,820l407,766l438,945l485,945l511,944l525,940l532,930l534,911l539,889l547,878l554,880l557,897l560,923l569,939l586,948l614,950l657,950l688,779l692,912l695,938l702,948l716,950l739,946l753,928l762,891l768,828l775,733xm1260,749l1259,734l1250,726l1229,723l1188,722l1176,723l1176,789l1171,797l1166,805l1157,817l1146,832l1134,848l1123,864l1114,880l1107,894l1105,904l1104,913l1102,915l1097,910l1090,898l1086,892l1083,885l1081,874l1083,866l1090,857l1095,849l1101,838l1103,834l1107,825l1110,812l1115,798l1122,790l1133,786l1149,785l1169,785l1176,789l1176,723l1147,723l1125,726l1117,734l1115,748l1115,773l1091,748l1074,734l1049,727l1041,726l1041,800l1040,807l1028,820l1014,832l1006,834l1003,825l1002,809l1002,805l1004,785l1010,776l1019,777l1032,789l1041,800l1041,726l1004,724l925,724l785,724l785,950l919,950l919,910l918,894l914,883l905,879l888,878l867,875l858,868l862,861l881,855l895,853l905,843l907,828l910,809l906,805l867,805l858,801l862,795l865,789l882,785l929,785l929,950l959,950l975,949l985,945l990,936l993,922l999,900l1009,892l1019,897l1028,917l1034,947l1136,946l1176,945l1209,943l1233,942l1243,940l1245,936l1250,922l1252,915l1254,907l1257,891l1254,882l1244,878l1223,875l1186,872l1223,824l1238,803l1248,785l1249,782l1252,776l1253,773l1257,763l1260,749xm1658,804l1653,780l1637,754l1619,728l1610,700l1610,666l1617,626l1620,608l1618,596l1610,584l1594,570l1577,552l1577,862l1570,936l1553,1020l1529,1098l1497,1170l1457,1240l1407,1306l1349,1370l1285,1426l1218,1474l1147,1514l1073,1544l995,1566l913,1578l826,1584l748,1580l673,1568l664,1566l599,1550l529,1524l463,1492l400,1454l341,1408l287,1358l239,1302l195,1240l158,1172l120,1086l95,1008l82,928l78,836l82,744l95,660l119,580l156,496l194,430l243,366l299,306l362,248l429,200l462,180l498,158l567,128l638,108l713,94l792,86l871,86l947,94l1017,108l1088,130l1156,160l1219,196l1279,238l1334,284l1384,336l1430,392l1470,452l1504,514l1532,580l1554,648l1569,718l1577,790l1577,862l1577,552l1567,540l1547,510l1538,484l1540,462l1545,440l1539,418l1523,398l1501,386l1474,374l1454,356l1442,332l1440,308l1441,294l1439,280l1433,266l1424,252l1411,238l1400,232l1393,230l1387,228l1370,230l1340,228l1313,214l1291,190l1277,160l1265,140l1245,124l1222,118l1200,122l1176,124l1145,112l1117,94l1105,76l1097,58l1076,48l1048,44l1016,50l987,58l960,56l944,48l935,44l890,6l869,0l847,4l825,22l799,38l769,48l738,46l710,36l686,28l660,28l637,38l623,56l608,72l581,82l550,86l522,82l494,74l468,80l448,96l437,122l426,146l404,166l380,180l358,180l341,178l320,186l300,196l286,210l282,216l278,230l278,242l270,266l251,292l228,312l207,320l186,324l169,338l158,360l154,384l150,416l138,444l119,466l92,484l66,502l51,522l48,546l57,574l65,600l63,628l53,654l33,674l17,692l10,714l13,738l25,760l37,786l40,816l34,844l20,868l4,890l0,912l7,934l26,958l42,980l51,1006l51,1040l45,1086l42,1108l44,1124l54,1134l73,1146l100,1166l119,1192l130,1220l133,1254l138,1280l150,1302l167,1316l187,1322l208,1332l229,1352l244,1378l249,1402l252,1428l265,1450l287,1462l344,1470l372,1482l394,1500l402,1520l409,1542l426,1558l450,1568l480,1568l511,1566l541,1572l567,1586l586,1604l605,1624l624,1636l645,1636l668,1630l707,1620l752,1620l791,1628l810,1644l833,1666l869,1670l904,1662l919,1638l919,1630l931,1620l948,1616l961,1614l994,1606l1009,1602l1025,1598l1037,1598l1047,1602l1054,1608l1080,1620l1114,1620l1144,1606l1149,1598l1157,1586l1158,1584l1166,1562l1188,1542l1218,1526l1250,1520l1278,1514l1301,1504l1316,1486l1322,1466l1333,1444l1358,1416l1389,1394l1416,1384l1441,1380l1460,1364l1473,1342l1477,1314l1482,1284l1494,1256l1510,1238l1529,1230l1539,1230l1556,1222l1564,1214l1575,1194l1580,1170l1579,1146l1571,1132l1567,1116l1574,1088l1589,1058l1609,1038l1620,1030l1627,1018l1631,1004l1632,986l1632,972l1630,960l1626,950l1622,946l1613,928l1612,898l1618,866l1631,846l1651,826l1658,804xe" fillcolor="black" stroked="f" o:allowincell="f" style="position:absolute;left:-1658;top:1651;width:1657;height:1669;mso-wrap-style:none;v-text-anchor:middle;mso-position-horizontal-relative:margin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9" stroked="f" o:allowincell="f" style="position:absolute;left:-388;top:2373;width:144;height:286;mso-wrap-style:none;v-text-anchor:middle;mso-position-horizontal-relative:margin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5680710</wp:posOffset>
            </wp:positionH>
            <wp:positionV relativeFrom="page">
              <wp:posOffset>5473700</wp:posOffset>
            </wp:positionV>
            <wp:extent cx="1054100" cy="1066800"/>
            <wp:effectExtent l="0" t="0" r="0" b="0"/>
            <wp:wrapNone/>
            <wp:docPr id="1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4254500</wp:posOffset>
            </wp:positionH>
            <wp:positionV relativeFrom="page">
              <wp:posOffset>5928995</wp:posOffset>
            </wp:positionV>
            <wp:extent cx="1140460" cy="1147445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351270</wp:posOffset>
                </wp:positionH>
                <wp:positionV relativeFrom="page">
                  <wp:posOffset>1435735</wp:posOffset>
                </wp:positionV>
                <wp:extent cx="1075690" cy="1085850"/>
                <wp:effectExtent l="0" t="0" r="635" b="635"/>
                <wp:wrapNone/>
                <wp:docPr id="16" name="Dowolny kształt: kształt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1710">
                              <a:moveTo>
                                <a:pt x="1312" y="743"/>
                              </a:moveTo>
                              <a:lnTo>
                                <a:pt x="1240" y="743"/>
                              </a:lnTo>
                              <a:lnTo>
                                <a:pt x="1239" y="822"/>
                              </a:lnTo>
                              <a:lnTo>
                                <a:pt x="1237" y="870"/>
                              </a:lnTo>
                              <a:lnTo>
                                <a:pt x="1229" y="897"/>
                              </a:lnTo>
                              <a:lnTo>
                                <a:pt x="1212" y="905"/>
                              </a:lnTo>
                              <a:lnTo>
                                <a:pt x="1185" y="897"/>
                              </a:lnTo>
                              <a:lnTo>
                                <a:pt x="1181" y="895"/>
                              </a:lnTo>
                              <a:lnTo>
                                <a:pt x="1174" y="891"/>
                              </a:lnTo>
                              <a:lnTo>
                                <a:pt x="1167" y="881"/>
                              </a:lnTo>
                              <a:lnTo>
                                <a:pt x="1162" y="868"/>
                              </a:lnTo>
                              <a:lnTo>
                                <a:pt x="1160" y="851"/>
                              </a:lnTo>
                              <a:lnTo>
                                <a:pt x="1157" y="833"/>
                              </a:lnTo>
                              <a:lnTo>
                                <a:pt x="1156" y="822"/>
                              </a:lnTo>
                              <a:lnTo>
                                <a:pt x="1152" y="814"/>
                              </a:lnTo>
                              <a:lnTo>
                                <a:pt x="1145" y="800"/>
                              </a:lnTo>
                              <a:lnTo>
                                <a:pt x="1128" y="783"/>
                              </a:lnTo>
                              <a:lnTo>
                                <a:pt x="1102" y="769"/>
                              </a:lnTo>
                              <a:lnTo>
                                <a:pt x="1089" y="763"/>
                              </a:lnTo>
                              <a:lnTo>
                                <a:pt x="1089" y="852"/>
                              </a:lnTo>
                              <a:lnTo>
                                <a:pt x="1088" y="868"/>
                              </a:lnTo>
                              <a:lnTo>
                                <a:pt x="1079" y="884"/>
                              </a:lnTo>
                              <a:lnTo>
                                <a:pt x="1065" y="894"/>
                              </a:lnTo>
                              <a:lnTo>
                                <a:pt x="1049" y="895"/>
                              </a:lnTo>
                              <a:lnTo>
                                <a:pt x="1038" y="886"/>
                              </a:lnTo>
                              <a:lnTo>
                                <a:pt x="1034" y="871"/>
                              </a:lnTo>
                              <a:lnTo>
                                <a:pt x="1035" y="857"/>
                              </a:lnTo>
                              <a:lnTo>
                                <a:pt x="1035" y="854"/>
                              </a:lnTo>
                              <a:lnTo>
                                <a:pt x="1040" y="847"/>
                              </a:lnTo>
                              <a:lnTo>
                                <a:pt x="1044" y="839"/>
                              </a:lnTo>
                              <a:lnTo>
                                <a:pt x="1056" y="833"/>
                              </a:lnTo>
                              <a:lnTo>
                                <a:pt x="1068" y="833"/>
                              </a:lnTo>
                              <a:lnTo>
                                <a:pt x="1080" y="840"/>
                              </a:lnTo>
                              <a:lnTo>
                                <a:pt x="1089" y="852"/>
                              </a:lnTo>
                              <a:lnTo>
                                <a:pt x="1089" y="763"/>
                              </a:lnTo>
                              <a:lnTo>
                                <a:pt x="1072" y="757"/>
                              </a:lnTo>
                              <a:lnTo>
                                <a:pt x="1110" y="734"/>
                              </a:lnTo>
                              <a:lnTo>
                                <a:pt x="1129" y="722"/>
                              </a:lnTo>
                              <a:lnTo>
                                <a:pt x="1139" y="713"/>
                              </a:lnTo>
                              <a:lnTo>
                                <a:pt x="1141" y="705"/>
                              </a:lnTo>
                              <a:lnTo>
                                <a:pt x="1136" y="697"/>
                              </a:lnTo>
                              <a:lnTo>
                                <a:pt x="1125" y="686"/>
                              </a:lnTo>
                              <a:lnTo>
                                <a:pt x="1115" y="683"/>
                              </a:lnTo>
                              <a:lnTo>
                                <a:pt x="1102" y="690"/>
                              </a:lnTo>
                              <a:lnTo>
                                <a:pt x="1080" y="706"/>
                              </a:lnTo>
                              <a:lnTo>
                                <a:pt x="1069" y="716"/>
                              </a:lnTo>
                              <a:lnTo>
                                <a:pt x="1061" y="727"/>
                              </a:lnTo>
                              <a:lnTo>
                                <a:pt x="1057" y="736"/>
                              </a:lnTo>
                              <a:lnTo>
                                <a:pt x="1058" y="742"/>
                              </a:lnTo>
                              <a:lnTo>
                                <a:pt x="1058" y="748"/>
                              </a:lnTo>
                              <a:lnTo>
                                <a:pt x="1052" y="754"/>
                              </a:lnTo>
                              <a:lnTo>
                                <a:pt x="1042" y="761"/>
                              </a:lnTo>
                              <a:lnTo>
                                <a:pt x="1028" y="768"/>
                              </a:lnTo>
                              <a:lnTo>
                                <a:pt x="1013" y="775"/>
                              </a:lnTo>
                              <a:lnTo>
                                <a:pt x="1000" y="784"/>
                              </a:lnTo>
                              <a:lnTo>
                                <a:pt x="990" y="792"/>
                              </a:lnTo>
                              <a:lnTo>
                                <a:pt x="985" y="800"/>
                              </a:lnTo>
                              <a:lnTo>
                                <a:pt x="978" y="812"/>
                              </a:lnTo>
                              <a:lnTo>
                                <a:pt x="970" y="814"/>
                              </a:lnTo>
                              <a:lnTo>
                                <a:pt x="963" y="807"/>
                              </a:lnTo>
                              <a:lnTo>
                                <a:pt x="962" y="805"/>
                              </a:lnTo>
                              <a:lnTo>
                                <a:pt x="956" y="791"/>
                              </a:lnTo>
                              <a:lnTo>
                                <a:pt x="944" y="770"/>
                              </a:lnTo>
                              <a:lnTo>
                                <a:pt x="919" y="754"/>
                              </a:lnTo>
                              <a:lnTo>
                                <a:pt x="888" y="747"/>
                              </a:lnTo>
                              <a:lnTo>
                                <a:pt x="888" y="837"/>
                              </a:lnTo>
                              <a:lnTo>
                                <a:pt x="881" y="847"/>
                              </a:lnTo>
                              <a:lnTo>
                                <a:pt x="864" y="847"/>
                              </a:lnTo>
                              <a:lnTo>
                                <a:pt x="857" y="837"/>
                              </a:lnTo>
                              <a:lnTo>
                                <a:pt x="857" y="814"/>
                              </a:lnTo>
                              <a:lnTo>
                                <a:pt x="864" y="805"/>
                              </a:lnTo>
                              <a:lnTo>
                                <a:pt x="881" y="805"/>
                              </a:lnTo>
                              <a:lnTo>
                                <a:pt x="888" y="814"/>
                              </a:lnTo>
                              <a:lnTo>
                                <a:pt x="888" y="837"/>
                              </a:lnTo>
                              <a:lnTo>
                                <a:pt x="888" y="747"/>
                              </a:lnTo>
                              <a:lnTo>
                                <a:pt x="884" y="746"/>
                              </a:lnTo>
                              <a:lnTo>
                                <a:pt x="840" y="745"/>
                              </a:lnTo>
                              <a:lnTo>
                                <a:pt x="790" y="748"/>
                              </a:lnTo>
                              <a:lnTo>
                                <a:pt x="779" y="934"/>
                              </a:lnTo>
                              <a:lnTo>
                                <a:pt x="778" y="930"/>
                              </a:lnTo>
                              <a:lnTo>
                                <a:pt x="776" y="924"/>
                              </a:lnTo>
                              <a:lnTo>
                                <a:pt x="762" y="878"/>
                              </a:lnTo>
                              <a:lnTo>
                                <a:pt x="753" y="847"/>
                              </a:lnTo>
                              <a:lnTo>
                                <a:pt x="751" y="838"/>
                              </a:lnTo>
                              <a:lnTo>
                                <a:pt x="735" y="789"/>
                              </a:lnTo>
                              <a:lnTo>
                                <a:pt x="723" y="760"/>
                              </a:lnTo>
                              <a:lnTo>
                                <a:pt x="712" y="746"/>
                              </a:lnTo>
                              <a:lnTo>
                                <a:pt x="699" y="743"/>
                              </a:lnTo>
                              <a:lnTo>
                                <a:pt x="688" y="744"/>
                              </a:lnTo>
                              <a:lnTo>
                                <a:pt x="688" y="871"/>
                              </a:lnTo>
                              <a:lnTo>
                                <a:pt x="686" y="878"/>
                              </a:lnTo>
                              <a:lnTo>
                                <a:pt x="675" y="878"/>
                              </a:lnTo>
                              <a:lnTo>
                                <a:pt x="671" y="870"/>
                              </a:lnTo>
                              <a:lnTo>
                                <a:pt x="671" y="854"/>
                              </a:lnTo>
                              <a:lnTo>
                                <a:pt x="673" y="847"/>
                              </a:lnTo>
                              <a:lnTo>
                                <a:pt x="677" y="847"/>
                              </a:lnTo>
                              <a:lnTo>
                                <a:pt x="681" y="854"/>
                              </a:lnTo>
                              <a:lnTo>
                                <a:pt x="685" y="862"/>
                              </a:lnTo>
                              <a:lnTo>
                                <a:pt x="688" y="870"/>
                              </a:lnTo>
                              <a:lnTo>
                                <a:pt x="688" y="871"/>
                              </a:lnTo>
                              <a:lnTo>
                                <a:pt x="688" y="744"/>
                              </a:lnTo>
                              <a:lnTo>
                                <a:pt x="664" y="746"/>
                              </a:lnTo>
                              <a:lnTo>
                                <a:pt x="641" y="759"/>
                              </a:lnTo>
                              <a:lnTo>
                                <a:pt x="624" y="788"/>
                              </a:lnTo>
                              <a:lnTo>
                                <a:pt x="606" y="840"/>
                              </a:lnTo>
                              <a:lnTo>
                                <a:pt x="580" y="924"/>
                              </a:lnTo>
                              <a:lnTo>
                                <a:pt x="579" y="863"/>
                              </a:lnTo>
                              <a:lnTo>
                                <a:pt x="579" y="852"/>
                              </a:lnTo>
                              <a:lnTo>
                                <a:pt x="578" y="743"/>
                              </a:lnTo>
                              <a:lnTo>
                                <a:pt x="505" y="743"/>
                              </a:lnTo>
                              <a:lnTo>
                                <a:pt x="505" y="852"/>
                              </a:lnTo>
                              <a:lnTo>
                                <a:pt x="480" y="797"/>
                              </a:lnTo>
                              <a:lnTo>
                                <a:pt x="465" y="767"/>
                              </a:lnTo>
                              <a:lnTo>
                                <a:pt x="452" y="751"/>
                              </a:lnTo>
                              <a:lnTo>
                                <a:pt x="437" y="744"/>
                              </a:lnTo>
                              <a:lnTo>
                                <a:pt x="412" y="743"/>
                              </a:lnTo>
                              <a:lnTo>
                                <a:pt x="371" y="743"/>
                              </a:lnTo>
                              <a:lnTo>
                                <a:pt x="371" y="972"/>
                              </a:lnTo>
                              <a:lnTo>
                                <a:pt x="405" y="969"/>
                              </a:lnTo>
                              <a:lnTo>
                                <a:pt x="424" y="966"/>
                              </a:lnTo>
                              <a:lnTo>
                                <a:pt x="434" y="959"/>
                              </a:lnTo>
                              <a:lnTo>
                                <a:pt x="440" y="943"/>
                              </a:lnTo>
                              <a:lnTo>
                                <a:pt x="443" y="915"/>
                              </a:lnTo>
                              <a:lnTo>
                                <a:pt x="449" y="863"/>
                              </a:lnTo>
                              <a:lnTo>
                                <a:pt x="467" y="915"/>
                              </a:lnTo>
                              <a:lnTo>
                                <a:pt x="485" y="965"/>
                              </a:lnTo>
                              <a:lnTo>
                                <a:pt x="614" y="964"/>
                              </a:lnTo>
                              <a:lnTo>
                                <a:pt x="640" y="961"/>
                              </a:lnTo>
                              <a:lnTo>
                                <a:pt x="654" y="956"/>
                              </a:lnTo>
                              <a:lnTo>
                                <a:pt x="659" y="947"/>
                              </a:lnTo>
                              <a:lnTo>
                                <a:pt x="666" y="934"/>
                              </a:lnTo>
                              <a:lnTo>
                                <a:pt x="678" y="930"/>
                              </a:lnTo>
                              <a:lnTo>
                                <a:pt x="690" y="934"/>
                              </a:lnTo>
                              <a:lnTo>
                                <a:pt x="703" y="956"/>
                              </a:lnTo>
                              <a:lnTo>
                                <a:pt x="717" y="962"/>
                              </a:lnTo>
                              <a:lnTo>
                                <a:pt x="741" y="966"/>
                              </a:lnTo>
                              <a:lnTo>
                                <a:pt x="781" y="968"/>
                              </a:lnTo>
                              <a:lnTo>
                                <a:pt x="857" y="970"/>
                              </a:lnTo>
                              <a:lnTo>
                                <a:pt x="857" y="934"/>
                              </a:lnTo>
                              <a:lnTo>
                                <a:pt x="857" y="929"/>
                              </a:lnTo>
                              <a:lnTo>
                                <a:pt x="858" y="915"/>
                              </a:lnTo>
                              <a:lnTo>
                                <a:pt x="861" y="905"/>
                              </a:lnTo>
                              <a:lnTo>
                                <a:pt x="869" y="900"/>
                              </a:lnTo>
                              <a:lnTo>
                                <a:pt x="882" y="898"/>
                              </a:lnTo>
                              <a:lnTo>
                                <a:pt x="893" y="897"/>
                              </a:lnTo>
                              <a:lnTo>
                                <a:pt x="907" y="892"/>
                              </a:lnTo>
                              <a:lnTo>
                                <a:pt x="920" y="886"/>
                              </a:lnTo>
                              <a:lnTo>
                                <a:pt x="932" y="878"/>
                              </a:lnTo>
                              <a:lnTo>
                                <a:pt x="958" y="857"/>
                              </a:lnTo>
                              <a:lnTo>
                                <a:pt x="966" y="887"/>
                              </a:lnTo>
                              <a:lnTo>
                                <a:pt x="976" y="912"/>
                              </a:lnTo>
                              <a:lnTo>
                                <a:pt x="993" y="935"/>
                              </a:lnTo>
                              <a:lnTo>
                                <a:pt x="1016" y="953"/>
                              </a:lnTo>
                              <a:lnTo>
                                <a:pt x="1042" y="963"/>
                              </a:lnTo>
                              <a:lnTo>
                                <a:pt x="1069" y="964"/>
                              </a:lnTo>
                              <a:lnTo>
                                <a:pt x="1100" y="955"/>
                              </a:lnTo>
                              <a:lnTo>
                                <a:pt x="1127" y="940"/>
                              </a:lnTo>
                              <a:lnTo>
                                <a:pt x="1145" y="922"/>
                              </a:lnTo>
                              <a:lnTo>
                                <a:pt x="1151" y="913"/>
                              </a:lnTo>
                              <a:lnTo>
                                <a:pt x="1154" y="911"/>
                              </a:lnTo>
                              <a:lnTo>
                                <a:pt x="1156" y="917"/>
                              </a:lnTo>
                              <a:lnTo>
                                <a:pt x="1157" y="930"/>
                              </a:lnTo>
                              <a:lnTo>
                                <a:pt x="1171" y="959"/>
                              </a:lnTo>
                              <a:lnTo>
                                <a:pt x="1206" y="972"/>
                              </a:lnTo>
                              <a:lnTo>
                                <a:pt x="1248" y="968"/>
                              </a:lnTo>
                              <a:lnTo>
                                <a:pt x="1286" y="945"/>
                              </a:lnTo>
                              <a:lnTo>
                                <a:pt x="1300" y="929"/>
                              </a:lnTo>
                              <a:lnTo>
                                <a:pt x="1307" y="911"/>
                              </a:lnTo>
                              <a:lnTo>
                                <a:pt x="1308" y="910"/>
                              </a:lnTo>
                              <a:lnTo>
                                <a:pt x="1308" y="905"/>
                              </a:lnTo>
                              <a:lnTo>
                                <a:pt x="1311" y="881"/>
                              </a:lnTo>
                              <a:lnTo>
                                <a:pt x="1311" y="878"/>
                              </a:lnTo>
                              <a:lnTo>
                                <a:pt x="1312" y="833"/>
                              </a:lnTo>
                              <a:lnTo>
                                <a:pt x="1312" y="743"/>
                              </a:lnTo>
                              <a:close/>
                              <a:moveTo>
                                <a:pt x="1694" y="746"/>
                              </a:moveTo>
                              <a:lnTo>
                                <a:pt x="1685" y="720"/>
                              </a:lnTo>
                              <a:lnTo>
                                <a:pt x="1664" y="694"/>
                              </a:lnTo>
                              <a:lnTo>
                                <a:pt x="1643" y="668"/>
                              </a:lnTo>
                              <a:lnTo>
                                <a:pt x="1631" y="644"/>
                              </a:lnTo>
                              <a:lnTo>
                                <a:pt x="1629" y="618"/>
                              </a:lnTo>
                              <a:lnTo>
                                <a:pt x="1636" y="590"/>
                              </a:lnTo>
                              <a:lnTo>
                                <a:pt x="1640" y="574"/>
                              </a:lnTo>
                              <a:lnTo>
                                <a:pt x="1641" y="560"/>
                              </a:lnTo>
                              <a:lnTo>
                                <a:pt x="1637" y="548"/>
                              </a:lnTo>
                              <a:lnTo>
                                <a:pt x="1629" y="532"/>
                              </a:lnTo>
                              <a:lnTo>
                                <a:pt x="1621" y="522"/>
                              </a:lnTo>
                              <a:lnTo>
                                <a:pt x="1618" y="520"/>
                              </a:lnTo>
                              <a:lnTo>
                                <a:pt x="1618" y="874"/>
                              </a:lnTo>
                              <a:lnTo>
                                <a:pt x="1612" y="948"/>
                              </a:lnTo>
                              <a:lnTo>
                                <a:pt x="1598" y="1024"/>
                              </a:lnTo>
                              <a:lnTo>
                                <a:pt x="1577" y="1096"/>
                              </a:lnTo>
                              <a:lnTo>
                                <a:pt x="1551" y="1164"/>
                              </a:lnTo>
                              <a:lnTo>
                                <a:pt x="1518" y="1230"/>
                              </a:lnTo>
                              <a:lnTo>
                                <a:pt x="1481" y="1290"/>
                              </a:lnTo>
                              <a:lnTo>
                                <a:pt x="1438" y="1348"/>
                              </a:lnTo>
                              <a:lnTo>
                                <a:pt x="1391" y="1400"/>
                              </a:lnTo>
                              <a:lnTo>
                                <a:pt x="1339" y="1448"/>
                              </a:lnTo>
                              <a:lnTo>
                                <a:pt x="1284" y="1490"/>
                              </a:lnTo>
                              <a:lnTo>
                                <a:pt x="1225" y="1526"/>
                              </a:lnTo>
                              <a:lnTo>
                                <a:pt x="1163" y="1558"/>
                              </a:lnTo>
                              <a:lnTo>
                                <a:pt x="1098" y="1584"/>
                              </a:lnTo>
                              <a:lnTo>
                                <a:pt x="1031" y="1604"/>
                              </a:lnTo>
                              <a:lnTo>
                                <a:pt x="962" y="1618"/>
                              </a:lnTo>
                              <a:lnTo>
                                <a:pt x="891" y="1626"/>
                              </a:lnTo>
                              <a:lnTo>
                                <a:pt x="819" y="1626"/>
                              </a:lnTo>
                              <a:lnTo>
                                <a:pt x="746" y="1620"/>
                              </a:lnTo>
                              <a:lnTo>
                                <a:pt x="672" y="1606"/>
                              </a:lnTo>
                              <a:lnTo>
                                <a:pt x="599" y="1586"/>
                              </a:lnTo>
                              <a:lnTo>
                                <a:pt x="527" y="1558"/>
                              </a:lnTo>
                              <a:lnTo>
                                <a:pt x="460" y="1524"/>
                              </a:lnTo>
                              <a:lnTo>
                                <a:pt x="397" y="1482"/>
                              </a:lnTo>
                              <a:lnTo>
                                <a:pt x="339" y="1436"/>
                              </a:lnTo>
                              <a:lnTo>
                                <a:pt x="286" y="1386"/>
                              </a:lnTo>
                              <a:lnTo>
                                <a:pt x="238" y="1330"/>
                              </a:lnTo>
                              <a:lnTo>
                                <a:pt x="196" y="1270"/>
                              </a:lnTo>
                              <a:lnTo>
                                <a:pt x="159" y="1206"/>
                              </a:lnTo>
                              <a:lnTo>
                                <a:pt x="129" y="1138"/>
                              </a:lnTo>
                              <a:lnTo>
                                <a:pt x="105" y="1068"/>
                              </a:lnTo>
                              <a:lnTo>
                                <a:pt x="88" y="996"/>
                              </a:lnTo>
                              <a:lnTo>
                                <a:pt x="79" y="924"/>
                              </a:lnTo>
                              <a:lnTo>
                                <a:pt x="76" y="848"/>
                              </a:lnTo>
                              <a:lnTo>
                                <a:pt x="82" y="772"/>
                              </a:lnTo>
                              <a:lnTo>
                                <a:pt x="95" y="690"/>
                              </a:lnTo>
                              <a:lnTo>
                                <a:pt x="115" y="614"/>
                              </a:lnTo>
                              <a:lnTo>
                                <a:pt x="141" y="544"/>
                              </a:lnTo>
                              <a:lnTo>
                                <a:pt x="177" y="476"/>
                              </a:lnTo>
                              <a:lnTo>
                                <a:pt x="221" y="408"/>
                              </a:lnTo>
                              <a:lnTo>
                                <a:pt x="271" y="346"/>
                              </a:lnTo>
                              <a:lnTo>
                                <a:pt x="326" y="290"/>
                              </a:lnTo>
                              <a:lnTo>
                                <a:pt x="386" y="240"/>
                              </a:lnTo>
                              <a:lnTo>
                                <a:pt x="450" y="196"/>
                              </a:lnTo>
                              <a:lnTo>
                                <a:pt x="519" y="160"/>
                              </a:lnTo>
                              <a:lnTo>
                                <a:pt x="590" y="130"/>
                              </a:lnTo>
                              <a:lnTo>
                                <a:pt x="664" y="108"/>
                              </a:lnTo>
                              <a:lnTo>
                                <a:pt x="740" y="94"/>
                              </a:lnTo>
                              <a:lnTo>
                                <a:pt x="818" y="86"/>
                              </a:lnTo>
                              <a:lnTo>
                                <a:pt x="896" y="86"/>
                              </a:lnTo>
                              <a:lnTo>
                                <a:pt x="974" y="96"/>
                              </a:lnTo>
                              <a:lnTo>
                                <a:pt x="1051" y="114"/>
                              </a:lnTo>
                              <a:lnTo>
                                <a:pt x="1123" y="138"/>
                              </a:lnTo>
                              <a:lnTo>
                                <a:pt x="1191" y="168"/>
                              </a:lnTo>
                              <a:lnTo>
                                <a:pt x="1255" y="204"/>
                              </a:lnTo>
                              <a:lnTo>
                                <a:pt x="1315" y="246"/>
                              </a:lnTo>
                              <a:lnTo>
                                <a:pt x="1371" y="294"/>
                              </a:lnTo>
                              <a:lnTo>
                                <a:pt x="1421" y="346"/>
                              </a:lnTo>
                              <a:lnTo>
                                <a:pt x="1467" y="402"/>
                              </a:lnTo>
                              <a:lnTo>
                                <a:pt x="1507" y="462"/>
                              </a:lnTo>
                              <a:lnTo>
                                <a:pt x="1542" y="524"/>
                              </a:lnTo>
                              <a:lnTo>
                                <a:pt x="1570" y="590"/>
                              </a:lnTo>
                              <a:lnTo>
                                <a:pt x="1593" y="660"/>
                              </a:lnTo>
                              <a:lnTo>
                                <a:pt x="1608" y="730"/>
                              </a:lnTo>
                              <a:lnTo>
                                <a:pt x="1617" y="802"/>
                              </a:lnTo>
                              <a:lnTo>
                                <a:pt x="1618" y="874"/>
                              </a:lnTo>
                              <a:lnTo>
                                <a:pt x="1618" y="520"/>
                              </a:lnTo>
                              <a:lnTo>
                                <a:pt x="1612" y="514"/>
                              </a:lnTo>
                              <a:lnTo>
                                <a:pt x="1604" y="508"/>
                              </a:lnTo>
                              <a:lnTo>
                                <a:pt x="1597" y="506"/>
                              </a:lnTo>
                              <a:lnTo>
                                <a:pt x="1578" y="496"/>
                              </a:lnTo>
                              <a:lnTo>
                                <a:pt x="1559" y="468"/>
                              </a:lnTo>
                              <a:lnTo>
                                <a:pt x="1547" y="436"/>
                              </a:lnTo>
                              <a:lnTo>
                                <a:pt x="1546" y="408"/>
                              </a:lnTo>
                              <a:lnTo>
                                <a:pt x="1543" y="384"/>
                              </a:lnTo>
                              <a:lnTo>
                                <a:pt x="1527" y="358"/>
                              </a:lnTo>
                              <a:lnTo>
                                <a:pt x="1504" y="338"/>
                              </a:lnTo>
                              <a:lnTo>
                                <a:pt x="1459" y="324"/>
                              </a:lnTo>
                              <a:lnTo>
                                <a:pt x="1442" y="306"/>
                              </a:lnTo>
                              <a:lnTo>
                                <a:pt x="1430" y="280"/>
                              </a:lnTo>
                              <a:lnTo>
                                <a:pt x="1426" y="252"/>
                              </a:lnTo>
                              <a:lnTo>
                                <a:pt x="1420" y="222"/>
                              </a:lnTo>
                              <a:lnTo>
                                <a:pt x="1405" y="202"/>
                              </a:lnTo>
                              <a:lnTo>
                                <a:pt x="1381" y="190"/>
                              </a:lnTo>
                              <a:lnTo>
                                <a:pt x="1351" y="188"/>
                              </a:lnTo>
                              <a:lnTo>
                                <a:pt x="1320" y="188"/>
                              </a:lnTo>
                              <a:lnTo>
                                <a:pt x="1292" y="178"/>
                              </a:lnTo>
                              <a:lnTo>
                                <a:pt x="1268" y="158"/>
                              </a:lnTo>
                              <a:lnTo>
                                <a:pt x="1250" y="130"/>
                              </a:lnTo>
                              <a:lnTo>
                                <a:pt x="1240" y="112"/>
                              </a:lnTo>
                              <a:lnTo>
                                <a:pt x="1229" y="102"/>
                              </a:lnTo>
                              <a:lnTo>
                                <a:pt x="1213" y="98"/>
                              </a:lnTo>
                              <a:lnTo>
                                <a:pt x="1142" y="94"/>
                              </a:lnTo>
                              <a:lnTo>
                                <a:pt x="1106" y="86"/>
                              </a:lnTo>
                              <a:lnTo>
                                <a:pt x="1081" y="76"/>
                              </a:lnTo>
                              <a:lnTo>
                                <a:pt x="1069" y="62"/>
                              </a:lnTo>
                              <a:lnTo>
                                <a:pt x="1068" y="60"/>
                              </a:lnTo>
                              <a:lnTo>
                                <a:pt x="1064" y="54"/>
                              </a:lnTo>
                              <a:lnTo>
                                <a:pt x="1061" y="50"/>
                              </a:lnTo>
                              <a:lnTo>
                                <a:pt x="1056" y="44"/>
                              </a:lnTo>
                              <a:lnTo>
                                <a:pt x="1045" y="36"/>
                              </a:lnTo>
                              <a:lnTo>
                                <a:pt x="1033" y="30"/>
                              </a:lnTo>
                              <a:lnTo>
                                <a:pt x="1016" y="24"/>
                              </a:lnTo>
                              <a:lnTo>
                                <a:pt x="1003" y="24"/>
                              </a:lnTo>
                              <a:lnTo>
                                <a:pt x="990" y="26"/>
                              </a:lnTo>
                              <a:lnTo>
                                <a:pt x="976" y="34"/>
                              </a:lnTo>
                              <a:lnTo>
                                <a:pt x="947" y="48"/>
                              </a:lnTo>
                              <a:lnTo>
                                <a:pt x="917" y="50"/>
                              </a:lnTo>
                              <a:lnTo>
                                <a:pt x="888" y="42"/>
                              </a:lnTo>
                              <a:lnTo>
                                <a:pt x="863" y="26"/>
                              </a:lnTo>
                              <a:lnTo>
                                <a:pt x="840" y="8"/>
                              </a:lnTo>
                              <a:lnTo>
                                <a:pt x="818" y="0"/>
                              </a:lnTo>
                              <a:lnTo>
                                <a:pt x="797" y="6"/>
                              </a:lnTo>
                              <a:lnTo>
                                <a:pt x="777" y="24"/>
                              </a:lnTo>
                              <a:lnTo>
                                <a:pt x="753" y="42"/>
                              </a:lnTo>
                              <a:lnTo>
                                <a:pt x="718" y="56"/>
                              </a:lnTo>
                              <a:lnTo>
                                <a:pt x="685" y="60"/>
                              </a:lnTo>
                              <a:lnTo>
                                <a:pt x="666" y="52"/>
                              </a:lnTo>
                              <a:lnTo>
                                <a:pt x="649" y="40"/>
                              </a:lnTo>
                              <a:lnTo>
                                <a:pt x="624" y="42"/>
                              </a:lnTo>
                              <a:lnTo>
                                <a:pt x="598" y="52"/>
                              </a:lnTo>
                              <a:lnTo>
                                <a:pt x="577" y="72"/>
                              </a:lnTo>
                              <a:lnTo>
                                <a:pt x="554" y="94"/>
                              </a:lnTo>
                              <a:lnTo>
                                <a:pt x="528" y="110"/>
                              </a:lnTo>
                              <a:lnTo>
                                <a:pt x="497" y="116"/>
                              </a:lnTo>
                              <a:lnTo>
                                <a:pt x="429" y="116"/>
                              </a:lnTo>
                              <a:lnTo>
                                <a:pt x="404" y="128"/>
                              </a:lnTo>
                              <a:lnTo>
                                <a:pt x="387" y="146"/>
                              </a:lnTo>
                              <a:lnTo>
                                <a:pt x="381" y="170"/>
                              </a:lnTo>
                              <a:lnTo>
                                <a:pt x="374" y="192"/>
                              </a:lnTo>
                              <a:lnTo>
                                <a:pt x="355" y="210"/>
                              </a:lnTo>
                              <a:lnTo>
                                <a:pt x="330" y="224"/>
                              </a:lnTo>
                              <a:lnTo>
                                <a:pt x="306" y="228"/>
                              </a:lnTo>
                              <a:lnTo>
                                <a:pt x="281" y="230"/>
                              </a:lnTo>
                              <a:lnTo>
                                <a:pt x="259" y="244"/>
                              </a:lnTo>
                              <a:lnTo>
                                <a:pt x="243" y="264"/>
                              </a:lnTo>
                              <a:lnTo>
                                <a:pt x="237" y="290"/>
                              </a:lnTo>
                              <a:lnTo>
                                <a:pt x="230" y="320"/>
                              </a:lnTo>
                              <a:lnTo>
                                <a:pt x="214" y="350"/>
                              </a:lnTo>
                              <a:lnTo>
                                <a:pt x="193" y="372"/>
                              </a:lnTo>
                              <a:lnTo>
                                <a:pt x="173" y="382"/>
                              </a:lnTo>
                              <a:lnTo>
                                <a:pt x="149" y="388"/>
                              </a:lnTo>
                              <a:lnTo>
                                <a:pt x="130" y="406"/>
                              </a:lnTo>
                              <a:lnTo>
                                <a:pt x="118" y="430"/>
                              </a:lnTo>
                              <a:lnTo>
                                <a:pt x="117" y="456"/>
                              </a:lnTo>
                              <a:lnTo>
                                <a:pt x="117" y="490"/>
                              </a:lnTo>
                              <a:lnTo>
                                <a:pt x="108" y="522"/>
                              </a:lnTo>
                              <a:lnTo>
                                <a:pt x="91" y="548"/>
                              </a:lnTo>
                              <a:lnTo>
                                <a:pt x="70" y="560"/>
                              </a:lnTo>
                              <a:lnTo>
                                <a:pt x="60" y="564"/>
                              </a:lnTo>
                              <a:lnTo>
                                <a:pt x="49" y="570"/>
                              </a:lnTo>
                              <a:lnTo>
                                <a:pt x="38" y="580"/>
                              </a:lnTo>
                              <a:lnTo>
                                <a:pt x="30" y="590"/>
                              </a:lnTo>
                              <a:lnTo>
                                <a:pt x="22" y="608"/>
                              </a:lnTo>
                              <a:lnTo>
                                <a:pt x="20" y="620"/>
                              </a:lnTo>
                              <a:lnTo>
                                <a:pt x="24" y="634"/>
                              </a:lnTo>
                              <a:lnTo>
                                <a:pt x="34" y="654"/>
                              </a:lnTo>
                              <a:lnTo>
                                <a:pt x="45" y="686"/>
                              </a:lnTo>
                              <a:lnTo>
                                <a:pt x="47" y="714"/>
                              </a:lnTo>
                              <a:lnTo>
                                <a:pt x="38" y="740"/>
                              </a:lnTo>
                              <a:lnTo>
                                <a:pt x="20" y="764"/>
                              </a:lnTo>
                              <a:lnTo>
                                <a:pt x="5" y="784"/>
                              </a:lnTo>
                              <a:lnTo>
                                <a:pt x="0" y="804"/>
                              </a:lnTo>
                              <a:lnTo>
                                <a:pt x="5" y="826"/>
                              </a:lnTo>
                              <a:lnTo>
                                <a:pt x="20" y="850"/>
                              </a:lnTo>
                              <a:lnTo>
                                <a:pt x="33" y="878"/>
                              </a:lnTo>
                              <a:lnTo>
                                <a:pt x="39" y="908"/>
                              </a:lnTo>
                              <a:lnTo>
                                <a:pt x="36" y="940"/>
                              </a:lnTo>
                              <a:lnTo>
                                <a:pt x="25" y="966"/>
                              </a:lnTo>
                              <a:lnTo>
                                <a:pt x="12" y="988"/>
                              </a:lnTo>
                              <a:lnTo>
                                <a:pt x="11" y="1010"/>
                              </a:lnTo>
                              <a:lnTo>
                                <a:pt x="21" y="1032"/>
                              </a:lnTo>
                              <a:lnTo>
                                <a:pt x="41" y="1054"/>
                              </a:lnTo>
                              <a:lnTo>
                                <a:pt x="61" y="1080"/>
                              </a:lnTo>
                              <a:lnTo>
                                <a:pt x="72" y="1108"/>
                              </a:lnTo>
                              <a:lnTo>
                                <a:pt x="74" y="1140"/>
                              </a:lnTo>
                              <a:lnTo>
                                <a:pt x="67" y="1172"/>
                              </a:lnTo>
                              <a:lnTo>
                                <a:pt x="68" y="1196"/>
                              </a:lnTo>
                              <a:lnTo>
                                <a:pt x="81" y="1222"/>
                              </a:lnTo>
                              <a:lnTo>
                                <a:pt x="100" y="1242"/>
                              </a:lnTo>
                              <a:lnTo>
                                <a:pt x="121" y="1250"/>
                              </a:lnTo>
                              <a:lnTo>
                                <a:pt x="138" y="1260"/>
                              </a:lnTo>
                              <a:lnTo>
                                <a:pt x="156" y="1282"/>
                              </a:lnTo>
                              <a:lnTo>
                                <a:pt x="169" y="1312"/>
                              </a:lnTo>
                              <a:lnTo>
                                <a:pt x="175" y="1342"/>
                              </a:lnTo>
                              <a:lnTo>
                                <a:pt x="178" y="1368"/>
                              </a:lnTo>
                              <a:lnTo>
                                <a:pt x="189" y="1388"/>
                              </a:lnTo>
                              <a:lnTo>
                                <a:pt x="205" y="1402"/>
                              </a:lnTo>
                              <a:lnTo>
                                <a:pt x="255" y="1416"/>
                              </a:lnTo>
                              <a:lnTo>
                                <a:pt x="281" y="1436"/>
                              </a:lnTo>
                              <a:lnTo>
                                <a:pt x="301" y="1462"/>
                              </a:lnTo>
                              <a:lnTo>
                                <a:pt x="309" y="1488"/>
                              </a:lnTo>
                              <a:lnTo>
                                <a:pt x="315" y="1514"/>
                              </a:lnTo>
                              <a:lnTo>
                                <a:pt x="330" y="1534"/>
                              </a:lnTo>
                              <a:lnTo>
                                <a:pt x="354" y="1546"/>
                              </a:lnTo>
                              <a:lnTo>
                                <a:pt x="384" y="1550"/>
                              </a:lnTo>
                              <a:lnTo>
                                <a:pt x="416" y="1550"/>
                              </a:lnTo>
                              <a:lnTo>
                                <a:pt x="445" y="1560"/>
                              </a:lnTo>
                              <a:lnTo>
                                <a:pt x="466" y="1574"/>
                              </a:lnTo>
                              <a:lnTo>
                                <a:pt x="474" y="1592"/>
                              </a:lnTo>
                              <a:lnTo>
                                <a:pt x="486" y="1618"/>
                              </a:lnTo>
                              <a:lnTo>
                                <a:pt x="514" y="1638"/>
                              </a:lnTo>
                              <a:lnTo>
                                <a:pt x="546" y="1644"/>
                              </a:lnTo>
                              <a:lnTo>
                                <a:pt x="574" y="1632"/>
                              </a:lnTo>
                              <a:lnTo>
                                <a:pt x="592" y="1628"/>
                              </a:lnTo>
                              <a:lnTo>
                                <a:pt x="621" y="1636"/>
                              </a:lnTo>
                              <a:lnTo>
                                <a:pt x="652" y="1650"/>
                              </a:lnTo>
                              <a:lnTo>
                                <a:pt x="678" y="1672"/>
                              </a:lnTo>
                              <a:lnTo>
                                <a:pt x="698" y="1686"/>
                              </a:lnTo>
                              <a:lnTo>
                                <a:pt x="718" y="1694"/>
                              </a:lnTo>
                              <a:lnTo>
                                <a:pt x="738" y="1692"/>
                              </a:lnTo>
                              <a:lnTo>
                                <a:pt x="760" y="1680"/>
                              </a:lnTo>
                              <a:lnTo>
                                <a:pt x="792" y="1668"/>
                              </a:lnTo>
                              <a:lnTo>
                                <a:pt x="835" y="1664"/>
                              </a:lnTo>
                              <a:lnTo>
                                <a:pt x="876" y="1670"/>
                              </a:lnTo>
                              <a:lnTo>
                                <a:pt x="904" y="1684"/>
                              </a:lnTo>
                              <a:lnTo>
                                <a:pt x="933" y="1706"/>
                              </a:lnTo>
                              <a:lnTo>
                                <a:pt x="964" y="1710"/>
                              </a:lnTo>
                              <a:lnTo>
                                <a:pt x="992" y="1700"/>
                              </a:lnTo>
                              <a:lnTo>
                                <a:pt x="1011" y="1672"/>
                              </a:lnTo>
                              <a:lnTo>
                                <a:pt x="1017" y="1664"/>
                              </a:lnTo>
                              <a:lnTo>
                                <a:pt x="1018" y="1662"/>
                              </a:lnTo>
                              <a:lnTo>
                                <a:pt x="1031" y="1652"/>
                              </a:lnTo>
                              <a:lnTo>
                                <a:pt x="1051" y="1642"/>
                              </a:lnTo>
                              <a:lnTo>
                                <a:pt x="1078" y="1632"/>
                              </a:lnTo>
                              <a:lnTo>
                                <a:pt x="1095" y="1628"/>
                              </a:lnTo>
                              <a:lnTo>
                                <a:pt x="1103" y="1626"/>
                              </a:lnTo>
                              <a:lnTo>
                                <a:pt x="1111" y="1624"/>
                              </a:lnTo>
                              <a:lnTo>
                                <a:pt x="1133" y="1620"/>
                              </a:lnTo>
                              <a:lnTo>
                                <a:pt x="1149" y="1622"/>
                              </a:lnTo>
                              <a:lnTo>
                                <a:pt x="1166" y="1630"/>
                              </a:lnTo>
                              <a:lnTo>
                                <a:pt x="1183" y="1640"/>
                              </a:lnTo>
                              <a:lnTo>
                                <a:pt x="1195" y="1642"/>
                              </a:lnTo>
                              <a:lnTo>
                                <a:pt x="1207" y="1640"/>
                              </a:lnTo>
                              <a:lnTo>
                                <a:pt x="1223" y="1630"/>
                              </a:lnTo>
                              <a:lnTo>
                                <a:pt x="1235" y="1620"/>
                              </a:lnTo>
                              <a:lnTo>
                                <a:pt x="1238" y="1618"/>
                              </a:lnTo>
                              <a:lnTo>
                                <a:pt x="1247" y="1604"/>
                              </a:lnTo>
                              <a:lnTo>
                                <a:pt x="1252" y="1586"/>
                              </a:lnTo>
                              <a:lnTo>
                                <a:pt x="1251" y="1568"/>
                              </a:lnTo>
                              <a:lnTo>
                                <a:pt x="1261" y="1554"/>
                              </a:lnTo>
                              <a:lnTo>
                                <a:pt x="1286" y="1538"/>
                              </a:lnTo>
                              <a:lnTo>
                                <a:pt x="1318" y="1524"/>
                              </a:lnTo>
                              <a:lnTo>
                                <a:pt x="1345" y="1520"/>
                              </a:lnTo>
                              <a:lnTo>
                                <a:pt x="1357" y="1518"/>
                              </a:lnTo>
                              <a:lnTo>
                                <a:pt x="1369" y="1514"/>
                              </a:lnTo>
                              <a:lnTo>
                                <a:pt x="1380" y="1510"/>
                              </a:lnTo>
                              <a:lnTo>
                                <a:pt x="1388" y="1502"/>
                              </a:lnTo>
                              <a:lnTo>
                                <a:pt x="1398" y="1492"/>
                              </a:lnTo>
                              <a:lnTo>
                                <a:pt x="1403" y="1482"/>
                              </a:lnTo>
                              <a:lnTo>
                                <a:pt x="1407" y="1470"/>
                              </a:lnTo>
                              <a:lnTo>
                                <a:pt x="1409" y="1450"/>
                              </a:lnTo>
                              <a:lnTo>
                                <a:pt x="1422" y="1426"/>
                              </a:lnTo>
                              <a:lnTo>
                                <a:pt x="1449" y="1398"/>
                              </a:lnTo>
                              <a:lnTo>
                                <a:pt x="1480" y="1374"/>
                              </a:lnTo>
                              <a:lnTo>
                                <a:pt x="1505" y="1364"/>
                              </a:lnTo>
                              <a:lnTo>
                                <a:pt x="1527" y="1356"/>
                              </a:lnTo>
                              <a:lnTo>
                                <a:pt x="1545" y="1338"/>
                              </a:lnTo>
                              <a:lnTo>
                                <a:pt x="1556" y="1314"/>
                              </a:lnTo>
                              <a:lnTo>
                                <a:pt x="1556" y="1288"/>
                              </a:lnTo>
                              <a:lnTo>
                                <a:pt x="1555" y="1260"/>
                              </a:lnTo>
                              <a:lnTo>
                                <a:pt x="1564" y="1232"/>
                              </a:lnTo>
                              <a:lnTo>
                                <a:pt x="1583" y="1210"/>
                              </a:lnTo>
                              <a:lnTo>
                                <a:pt x="1609" y="1194"/>
                              </a:lnTo>
                              <a:lnTo>
                                <a:pt x="1634" y="1178"/>
                              </a:lnTo>
                              <a:lnTo>
                                <a:pt x="1648" y="1156"/>
                              </a:lnTo>
                              <a:lnTo>
                                <a:pt x="1651" y="1130"/>
                              </a:lnTo>
                              <a:lnTo>
                                <a:pt x="1641" y="1102"/>
                              </a:lnTo>
                              <a:lnTo>
                                <a:pt x="1633" y="1076"/>
                              </a:lnTo>
                              <a:lnTo>
                                <a:pt x="1636" y="1046"/>
                              </a:lnTo>
                              <a:lnTo>
                                <a:pt x="1647" y="1016"/>
                              </a:lnTo>
                              <a:lnTo>
                                <a:pt x="1666" y="994"/>
                              </a:lnTo>
                              <a:lnTo>
                                <a:pt x="1679" y="974"/>
                              </a:lnTo>
                              <a:lnTo>
                                <a:pt x="1684" y="948"/>
                              </a:lnTo>
                              <a:lnTo>
                                <a:pt x="1680" y="920"/>
                              </a:lnTo>
                              <a:lnTo>
                                <a:pt x="1669" y="898"/>
                              </a:lnTo>
                              <a:lnTo>
                                <a:pt x="1656" y="878"/>
                              </a:lnTo>
                              <a:lnTo>
                                <a:pt x="1653" y="850"/>
                              </a:lnTo>
                              <a:lnTo>
                                <a:pt x="1659" y="820"/>
                              </a:lnTo>
                              <a:lnTo>
                                <a:pt x="1674" y="796"/>
                              </a:lnTo>
                              <a:lnTo>
                                <a:pt x="1690" y="772"/>
                              </a:lnTo>
                              <a:lnTo>
                                <a:pt x="1694" y="7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25" coordsize="1694,1710" path="m1312,743l1240,743l1239,822l1237,870l1229,897l1212,905l1185,897l1181,895l1174,891l1167,881l1162,868l1160,851l1157,833l1156,822l1152,814l1145,800l1128,783l1102,769l1089,763l1089,852l1088,868l1079,884l1065,894l1049,895l1038,886l1034,871l1035,857l1035,854l1040,847l1044,839l1056,833l1068,833l1080,840l1089,852l1089,763l1072,757l1110,734l1129,722l1139,713l1141,705l1136,697l1125,686l1115,683l1102,690l1080,706l1069,716l1061,727l1057,736l1058,742l1058,748l1052,754l1042,761l1028,768l1013,775l1000,784l990,792l985,800l978,812l970,814l963,807l962,805l956,791l944,770l919,754l888,747l888,837l881,847l864,847l857,837l857,814l864,805l881,805l888,814l888,837l888,747l884,746l840,745l790,748l779,934l778,930l776,924l762,878l753,847l751,838l735,789l723,760l712,746l699,743l688,744l688,871l686,878l675,878l671,870l671,854l673,847l677,847l681,854l685,862l688,870l688,871l688,744l664,746l641,759l624,788l606,840l580,924l579,863l579,852l578,743l505,743l505,852l480,797l465,767l452,751l437,744l412,743l371,743l371,972l405,969l424,966l434,959l440,943l443,915l449,863l467,915l485,965l614,964l640,961l654,956l659,947l666,934l678,930l690,934l703,956l717,962l741,966l781,968l857,970l857,934l857,929l858,915l861,905l869,900l882,898l893,897l907,892l920,886l932,878l958,857l966,887l976,912l993,935l1016,953l1042,963l1069,964l1100,955l1127,940l1145,922l1151,913l1154,911l1156,917l1157,930l1171,959l1206,972l1248,968l1286,945l1300,929l1307,911l1308,910l1308,905l1311,881l1311,878l1312,833l1312,743xm1694,746l1685,720l1664,694l1643,668l1631,644l1629,618l1636,590l1640,574l1641,560l1637,548l1629,532l1621,522l1618,520l1618,874l1612,948l1598,1024l1577,1096l1551,1164l1518,1230l1481,1290l1438,1348l1391,1400l1339,1448l1284,1490l1225,1526l1163,1558l1098,1584l1031,1604l962,1618l891,1626l819,1626l746,1620l672,1606l599,1586l527,1558l460,1524l397,1482l339,1436l286,1386l238,1330l196,1270l159,1206l129,1138l105,1068l88,996l79,924l76,848l82,772l95,690l115,614l141,544l177,476l221,408l271,346l326,290l386,240l450,196l519,160l590,130l664,108l740,94l818,86l896,86l974,96l1051,114l1123,138l1191,168l1255,204l1315,246l1371,294l1421,346l1467,402l1507,462l1542,524l1570,590l1593,660l1608,730l1617,802l1618,874l1618,520l1612,514l1604,508l1597,506l1578,496l1559,468l1547,436l1546,408l1543,384l1527,358l1504,338l1459,324l1442,306l1430,280l1426,252l1420,222l1405,202l1381,190l1351,188l1320,188l1292,178l1268,158l1250,130l1240,112l1229,102l1213,98l1142,94l1106,86l1081,76l1069,62l1068,60l1064,54l1061,50l1056,44l1045,36l1033,30l1016,24l1003,24l990,26l976,34l947,48l917,50l888,42l863,26l840,8l818,0l797,6l777,24l753,42l718,56l685,60l666,52l649,40l624,42l598,52l577,72l554,94l528,110l497,116l429,116l404,128l387,146l381,170l374,192l355,210l330,224l306,228l281,230l259,244l243,264l237,290l230,320l214,350l193,372l173,382l149,388l130,406l118,430l117,456l117,490l108,522l91,548l70,560l60,564l49,570l38,580l30,590l22,608l20,620l24,634l34,654l45,686l47,714l38,740l20,764l5,784l0,804l5,826l20,850l33,878l39,908l36,940l25,966l12,988l11,1010l21,1032l41,1054l61,1080l72,1108l74,1140l67,1172l68,1196l81,1222l100,1242l121,1250l138,1260l156,1282l169,1312l175,1342l178,1368l189,1388l205,1402l255,1416l281,1436l301,1462l309,1488l315,1514l330,1534l354,1546l384,1550l416,1550l445,1560l466,1574l474,1592l486,1618l514,1638l546,1644l574,1632l592,1628l621,1636l652,1650l678,1672l698,1686l718,1694l738,1692l760,1680l792,1668l835,1664l876,1670l904,1684l933,1706l964,1710l992,1700l1011,1672l1017,1664l1018,1662l1031,1652l1051,1642l1078,1632l1095,1628l1103,1626l1111,1624l1133,1620l1149,1622l1166,1630l1183,1640l1195,1642l1207,1640l1223,1630l1235,1620l1238,1618l1247,1604l1252,1586l1251,1568l1261,1554l1286,1538l1318,1524l1345,1520l1357,1518l1369,1514l1380,1510l1388,1502l1398,1492l1403,1482l1407,1470l1409,1450l1422,1426l1449,1398l1480,1374l1505,1364l1527,1356l1545,1338l1556,1314l1556,1288l1555,1260l1564,1232l1583,1210l1609,1194l1634,1178l1648,1156l1651,1130l1641,1102l1633,1076l1636,1046l1647,1016l1666,994l1679,974l1684,948l1680,920l1669,898l1656,878l1653,850l1659,820l1674,796l1690,772l1694,746xe" fillcolor="black" stroked="f" o:allowincell="f" style="position:absolute;margin-left:500.1pt;margin-top:113.05pt;width:84.65pt;height:8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18">
                <wp:simplePos x="0" y="0"/>
                <wp:positionH relativeFrom="page">
                  <wp:posOffset>3462020</wp:posOffset>
                </wp:positionH>
                <wp:positionV relativeFrom="page">
                  <wp:posOffset>476250</wp:posOffset>
                </wp:positionV>
                <wp:extent cx="1209675" cy="367665"/>
                <wp:effectExtent l="635" t="635" r="0" b="0"/>
                <wp:wrapNone/>
                <wp:docPr id="17" name="Dowolny kształt: kształt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579">
                              <a:moveTo>
                                <a:pt x="599" y="18"/>
                              </a:moveTo>
                              <a:lnTo>
                                <a:pt x="596" y="9"/>
                              </a:lnTo>
                              <a:lnTo>
                                <a:pt x="582" y="3"/>
                              </a:lnTo>
                              <a:lnTo>
                                <a:pt x="551" y="1"/>
                              </a:lnTo>
                              <a:lnTo>
                                <a:pt x="496" y="0"/>
                              </a:lnTo>
                              <a:lnTo>
                                <a:pt x="443" y="1"/>
                              </a:lnTo>
                              <a:lnTo>
                                <a:pt x="410" y="4"/>
                              </a:lnTo>
                              <a:lnTo>
                                <a:pt x="393" y="9"/>
                              </a:lnTo>
                              <a:lnTo>
                                <a:pt x="384" y="18"/>
                              </a:lnTo>
                              <a:lnTo>
                                <a:pt x="377" y="34"/>
                              </a:lnTo>
                              <a:lnTo>
                                <a:pt x="364" y="66"/>
                              </a:lnTo>
                              <a:lnTo>
                                <a:pt x="348" y="107"/>
                              </a:lnTo>
                              <a:lnTo>
                                <a:pt x="312" y="200"/>
                              </a:lnTo>
                              <a:lnTo>
                                <a:pt x="298" y="235"/>
                              </a:lnTo>
                              <a:lnTo>
                                <a:pt x="287" y="257"/>
                              </a:lnTo>
                              <a:lnTo>
                                <a:pt x="282" y="263"/>
                              </a:lnTo>
                              <a:lnTo>
                                <a:pt x="245" y="140"/>
                              </a:lnTo>
                              <a:lnTo>
                                <a:pt x="210" y="26"/>
                              </a:lnTo>
                              <a:lnTo>
                                <a:pt x="5" y="26"/>
                              </a:lnTo>
                              <a:lnTo>
                                <a:pt x="2" y="295"/>
                              </a:lnTo>
                              <a:lnTo>
                                <a:pt x="0" y="564"/>
                              </a:lnTo>
                              <a:lnTo>
                                <a:pt x="176" y="558"/>
                              </a:lnTo>
                              <a:lnTo>
                                <a:pt x="176" y="442"/>
                              </a:lnTo>
                              <a:lnTo>
                                <a:pt x="177" y="370"/>
                              </a:lnTo>
                              <a:lnTo>
                                <a:pt x="183" y="346"/>
                              </a:lnTo>
                              <a:lnTo>
                                <a:pt x="195" y="370"/>
                              </a:lnTo>
                              <a:lnTo>
                                <a:pt x="217" y="442"/>
                              </a:lnTo>
                              <a:lnTo>
                                <a:pt x="231" y="491"/>
                              </a:lnTo>
                              <a:lnTo>
                                <a:pt x="242" y="516"/>
                              </a:lnTo>
                              <a:lnTo>
                                <a:pt x="255" y="526"/>
                              </a:lnTo>
                              <a:lnTo>
                                <a:pt x="275" y="528"/>
                              </a:lnTo>
                              <a:lnTo>
                                <a:pt x="294" y="526"/>
                              </a:lnTo>
                              <a:lnTo>
                                <a:pt x="308" y="514"/>
                              </a:lnTo>
                              <a:lnTo>
                                <a:pt x="323" y="483"/>
                              </a:lnTo>
                              <a:lnTo>
                                <a:pt x="380" y="316"/>
                              </a:lnTo>
                              <a:lnTo>
                                <a:pt x="382" y="579"/>
                              </a:lnTo>
                              <a:lnTo>
                                <a:pt x="470" y="579"/>
                              </a:lnTo>
                              <a:lnTo>
                                <a:pt x="510" y="578"/>
                              </a:lnTo>
                              <a:lnTo>
                                <a:pt x="539" y="576"/>
                              </a:lnTo>
                              <a:lnTo>
                                <a:pt x="556" y="572"/>
                              </a:lnTo>
                              <a:lnTo>
                                <a:pt x="563" y="566"/>
                              </a:lnTo>
                              <a:lnTo>
                                <a:pt x="567" y="534"/>
                              </a:lnTo>
                              <a:lnTo>
                                <a:pt x="572" y="460"/>
                              </a:lnTo>
                              <a:lnTo>
                                <a:pt x="579" y="359"/>
                              </a:lnTo>
                              <a:lnTo>
                                <a:pt x="593" y="144"/>
                              </a:lnTo>
                              <a:lnTo>
                                <a:pt x="598" y="62"/>
                              </a:lnTo>
                              <a:lnTo>
                                <a:pt x="599" y="18"/>
                              </a:lnTo>
                              <a:close/>
                              <a:moveTo>
                                <a:pt x="1108" y="268"/>
                              </a:moveTo>
                              <a:lnTo>
                                <a:pt x="1099" y="196"/>
                              </a:lnTo>
                              <a:lnTo>
                                <a:pt x="1098" y="188"/>
                              </a:lnTo>
                              <a:lnTo>
                                <a:pt x="1068" y="122"/>
                              </a:lnTo>
                              <a:lnTo>
                                <a:pt x="1018" y="72"/>
                              </a:lnTo>
                              <a:lnTo>
                                <a:pt x="950" y="36"/>
                              </a:lnTo>
                              <a:lnTo>
                                <a:pt x="932" y="32"/>
                              </a:lnTo>
                              <a:lnTo>
                                <a:pt x="932" y="276"/>
                              </a:lnTo>
                              <a:lnTo>
                                <a:pt x="930" y="305"/>
                              </a:lnTo>
                              <a:lnTo>
                                <a:pt x="914" y="342"/>
                              </a:lnTo>
                              <a:lnTo>
                                <a:pt x="881" y="361"/>
                              </a:lnTo>
                              <a:lnTo>
                                <a:pt x="842" y="359"/>
                              </a:lnTo>
                              <a:lnTo>
                                <a:pt x="807" y="335"/>
                              </a:lnTo>
                              <a:lnTo>
                                <a:pt x="788" y="275"/>
                              </a:lnTo>
                              <a:lnTo>
                                <a:pt x="810" y="222"/>
                              </a:lnTo>
                              <a:lnTo>
                                <a:pt x="856" y="196"/>
                              </a:lnTo>
                              <a:lnTo>
                                <a:pt x="910" y="217"/>
                              </a:lnTo>
                              <a:lnTo>
                                <a:pt x="922" y="233"/>
                              </a:lnTo>
                              <a:lnTo>
                                <a:pt x="929" y="252"/>
                              </a:lnTo>
                              <a:lnTo>
                                <a:pt x="932" y="276"/>
                              </a:lnTo>
                              <a:lnTo>
                                <a:pt x="932" y="32"/>
                              </a:lnTo>
                              <a:lnTo>
                                <a:pt x="912" y="27"/>
                              </a:lnTo>
                              <a:lnTo>
                                <a:pt x="871" y="23"/>
                              </a:lnTo>
                              <a:lnTo>
                                <a:pt x="830" y="24"/>
                              </a:lnTo>
                              <a:lnTo>
                                <a:pt x="794" y="31"/>
                              </a:lnTo>
                              <a:lnTo>
                                <a:pt x="742" y="54"/>
                              </a:lnTo>
                              <a:lnTo>
                                <a:pt x="696" y="90"/>
                              </a:lnTo>
                              <a:lnTo>
                                <a:pt x="659" y="136"/>
                              </a:lnTo>
                              <a:lnTo>
                                <a:pt x="632" y="189"/>
                              </a:lnTo>
                              <a:lnTo>
                                <a:pt x="622" y="234"/>
                              </a:lnTo>
                              <a:lnTo>
                                <a:pt x="621" y="289"/>
                              </a:lnTo>
                              <a:lnTo>
                                <a:pt x="627" y="344"/>
                              </a:lnTo>
                              <a:lnTo>
                                <a:pt x="640" y="388"/>
                              </a:lnTo>
                              <a:lnTo>
                                <a:pt x="678" y="447"/>
                              </a:lnTo>
                              <a:lnTo>
                                <a:pt x="730" y="491"/>
                              </a:lnTo>
                              <a:lnTo>
                                <a:pt x="793" y="518"/>
                              </a:lnTo>
                              <a:lnTo>
                                <a:pt x="865" y="528"/>
                              </a:lnTo>
                              <a:lnTo>
                                <a:pt x="918" y="523"/>
                              </a:lnTo>
                              <a:lnTo>
                                <a:pt x="965" y="508"/>
                              </a:lnTo>
                              <a:lnTo>
                                <a:pt x="1006" y="484"/>
                              </a:lnTo>
                              <a:lnTo>
                                <a:pt x="1043" y="450"/>
                              </a:lnTo>
                              <a:lnTo>
                                <a:pt x="1074" y="409"/>
                              </a:lnTo>
                              <a:lnTo>
                                <a:pt x="1094" y="368"/>
                              </a:lnTo>
                              <a:lnTo>
                                <a:pt x="1096" y="361"/>
                              </a:lnTo>
                              <a:lnTo>
                                <a:pt x="1105" y="323"/>
                              </a:lnTo>
                              <a:lnTo>
                                <a:pt x="1108" y="268"/>
                              </a:lnTo>
                              <a:close/>
                              <a:moveTo>
                                <a:pt x="1494" y="205"/>
                              </a:moveTo>
                              <a:lnTo>
                                <a:pt x="1493" y="130"/>
                              </a:lnTo>
                              <a:lnTo>
                                <a:pt x="1491" y="71"/>
                              </a:lnTo>
                              <a:lnTo>
                                <a:pt x="1488" y="31"/>
                              </a:lnTo>
                              <a:lnTo>
                                <a:pt x="1483" y="14"/>
                              </a:lnTo>
                              <a:lnTo>
                                <a:pt x="1473" y="11"/>
                              </a:lnTo>
                              <a:lnTo>
                                <a:pt x="1452" y="9"/>
                              </a:lnTo>
                              <a:lnTo>
                                <a:pt x="1423" y="9"/>
                              </a:lnTo>
                              <a:lnTo>
                                <a:pt x="1390" y="11"/>
                              </a:lnTo>
                              <a:lnTo>
                                <a:pt x="1308" y="16"/>
                              </a:lnTo>
                              <a:lnTo>
                                <a:pt x="1313" y="83"/>
                              </a:lnTo>
                              <a:lnTo>
                                <a:pt x="1315" y="118"/>
                              </a:lnTo>
                              <a:lnTo>
                                <a:pt x="1317" y="162"/>
                              </a:lnTo>
                              <a:lnTo>
                                <a:pt x="1318" y="210"/>
                              </a:lnTo>
                              <a:lnTo>
                                <a:pt x="1318" y="256"/>
                              </a:lnTo>
                              <a:lnTo>
                                <a:pt x="1317" y="314"/>
                              </a:lnTo>
                              <a:lnTo>
                                <a:pt x="1314" y="349"/>
                              </a:lnTo>
                              <a:lnTo>
                                <a:pt x="1307" y="370"/>
                              </a:lnTo>
                              <a:lnTo>
                                <a:pt x="1294" y="385"/>
                              </a:lnTo>
                              <a:lnTo>
                                <a:pt x="1266" y="402"/>
                              </a:lnTo>
                              <a:lnTo>
                                <a:pt x="1230" y="407"/>
                              </a:lnTo>
                              <a:lnTo>
                                <a:pt x="1192" y="401"/>
                              </a:lnTo>
                              <a:lnTo>
                                <a:pt x="1158" y="384"/>
                              </a:lnTo>
                              <a:lnTo>
                                <a:pt x="1146" y="376"/>
                              </a:lnTo>
                              <a:lnTo>
                                <a:pt x="1135" y="371"/>
                              </a:lnTo>
                              <a:lnTo>
                                <a:pt x="1127" y="369"/>
                              </a:lnTo>
                              <a:lnTo>
                                <a:pt x="1124" y="370"/>
                              </a:lnTo>
                              <a:lnTo>
                                <a:pt x="1121" y="378"/>
                              </a:lnTo>
                              <a:lnTo>
                                <a:pt x="1118" y="394"/>
                              </a:lnTo>
                              <a:lnTo>
                                <a:pt x="1114" y="415"/>
                              </a:lnTo>
                              <a:lnTo>
                                <a:pt x="1108" y="464"/>
                              </a:lnTo>
                              <a:lnTo>
                                <a:pt x="1105" y="486"/>
                              </a:lnTo>
                              <a:lnTo>
                                <a:pt x="1101" y="503"/>
                              </a:lnTo>
                              <a:lnTo>
                                <a:pt x="1099" y="513"/>
                              </a:lnTo>
                              <a:lnTo>
                                <a:pt x="1100" y="520"/>
                              </a:lnTo>
                              <a:lnTo>
                                <a:pt x="1108" y="529"/>
                              </a:lnTo>
                              <a:lnTo>
                                <a:pt x="1121" y="540"/>
                              </a:lnTo>
                              <a:lnTo>
                                <a:pt x="1139" y="550"/>
                              </a:lnTo>
                              <a:lnTo>
                                <a:pt x="1165" y="561"/>
                              </a:lnTo>
                              <a:lnTo>
                                <a:pt x="1191" y="568"/>
                              </a:lnTo>
                              <a:lnTo>
                                <a:pt x="1223" y="572"/>
                              </a:lnTo>
                              <a:lnTo>
                                <a:pt x="1263" y="574"/>
                              </a:lnTo>
                              <a:lnTo>
                                <a:pt x="1307" y="573"/>
                              </a:lnTo>
                              <a:lnTo>
                                <a:pt x="1336" y="569"/>
                              </a:lnTo>
                              <a:lnTo>
                                <a:pt x="1360" y="560"/>
                              </a:lnTo>
                              <a:lnTo>
                                <a:pt x="1387" y="543"/>
                              </a:lnTo>
                              <a:lnTo>
                                <a:pt x="1409" y="526"/>
                              </a:lnTo>
                              <a:lnTo>
                                <a:pt x="1428" y="505"/>
                              </a:lnTo>
                              <a:lnTo>
                                <a:pt x="1446" y="480"/>
                              </a:lnTo>
                              <a:lnTo>
                                <a:pt x="1463" y="450"/>
                              </a:lnTo>
                              <a:lnTo>
                                <a:pt x="1481" y="411"/>
                              </a:lnTo>
                              <a:lnTo>
                                <a:pt x="1490" y="373"/>
                              </a:lnTo>
                              <a:lnTo>
                                <a:pt x="1493" y="312"/>
                              </a:lnTo>
                              <a:lnTo>
                                <a:pt x="1494" y="205"/>
                              </a:lnTo>
                              <a:close/>
                              <a:moveTo>
                                <a:pt x="1904" y="11"/>
                              </a:moveTo>
                              <a:lnTo>
                                <a:pt x="1543" y="11"/>
                              </a:lnTo>
                              <a:lnTo>
                                <a:pt x="1537" y="80"/>
                              </a:lnTo>
                              <a:lnTo>
                                <a:pt x="1534" y="124"/>
                              </a:lnTo>
                              <a:lnTo>
                                <a:pt x="1532" y="192"/>
                              </a:lnTo>
                              <a:lnTo>
                                <a:pt x="1530" y="273"/>
                              </a:lnTo>
                              <a:lnTo>
                                <a:pt x="1530" y="360"/>
                              </a:lnTo>
                              <a:lnTo>
                                <a:pt x="1530" y="571"/>
                              </a:lnTo>
                              <a:lnTo>
                                <a:pt x="1752" y="565"/>
                              </a:lnTo>
                              <a:lnTo>
                                <a:pt x="1804" y="563"/>
                              </a:lnTo>
                              <a:lnTo>
                                <a:pt x="1840" y="560"/>
                              </a:lnTo>
                              <a:lnTo>
                                <a:pt x="1856" y="557"/>
                              </a:lnTo>
                              <a:lnTo>
                                <a:pt x="1858" y="548"/>
                              </a:lnTo>
                              <a:lnTo>
                                <a:pt x="1862" y="529"/>
                              </a:lnTo>
                              <a:lnTo>
                                <a:pt x="1865" y="503"/>
                              </a:lnTo>
                              <a:lnTo>
                                <a:pt x="1868" y="472"/>
                              </a:lnTo>
                              <a:lnTo>
                                <a:pt x="1874" y="393"/>
                              </a:lnTo>
                              <a:lnTo>
                                <a:pt x="1705" y="393"/>
                              </a:lnTo>
                              <a:lnTo>
                                <a:pt x="1708" y="364"/>
                              </a:lnTo>
                              <a:lnTo>
                                <a:pt x="1711" y="349"/>
                              </a:lnTo>
                              <a:lnTo>
                                <a:pt x="1719" y="340"/>
                              </a:lnTo>
                              <a:lnTo>
                                <a:pt x="1737" y="336"/>
                              </a:lnTo>
                              <a:lnTo>
                                <a:pt x="1770" y="333"/>
                              </a:lnTo>
                              <a:lnTo>
                                <a:pt x="1828" y="330"/>
                              </a:lnTo>
                              <a:lnTo>
                                <a:pt x="1834" y="255"/>
                              </a:lnTo>
                              <a:lnTo>
                                <a:pt x="1834" y="236"/>
                              </a:lnTo>
                              <a:lnTo>
                                <a:pt x="1834" y="222"/>
                              </a:lnTo>
                              <a:lnTo>
                                <a:pt x="1833" y="214"/>
                              </a:lnTo>
                              <a:lnTo>
                                <a:pt x="1827" y="211"/>
                              </a:lnTo>
                              <a:lnTo>
                                <a:pt x="1815" y="209"/>
                              </a:lnTo>
                              <a:lnTo>
                                <a:pt x="1798" y="208"/>
                              </a:lnTo>
                              <a:lnTo>
                                <a:pt x="1751" y="206"/>
                              </a:lnTo>
                              <a:lnTo>
                                <a:pt x="1736" y="203"/>
                              </a:lnTo>
                              <a:lnTo>
                                <a:pt x="1728" y="197"/>
                              </a:lnTo>
                              <a:lnTo>
                                <a:pt x="1726" y="187"/>
                              </a:lnTo>
                              <a:lnTo>
                                <a:pt x="1733" y="173"/>
                              </a:lnTo>
                              <a:lnTo>
                                <a:pt x="1754" y="163"/>
                              </a:lnTo>
                              <a:lnTo>
                                <a:pt x="1790" y="157"/>
                              </a:lnTo>
                              <a:lnTo>
                                <a:pt x="1841" y="155"/>
                              </a:lnTo>
                              <a:lnTo>
                                <a:pt x="1892" y="155"/>
                              </a:lnTo>
                              <a:lnTo>
                                <a:pt x="1892" y="106"/>
                              </a:lnTo>
                              <a:lnTo>
                                <a:pt x="1892" y="85"/>
                              </a:lnTo>
                              <a:lnTo>
                                <a:pt x="1894" y="65"/>
                              </a:lnTo>
                              <a:lnTo>
                                <a:pt x="1896" y="47"/>
                              </a:lnTo>
                              <a:lnTo>
                                <a:pt x="1898" y="33"/>
                              </a:lnTo>
                              <a:lnTo>
                                <a:pt x="1904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00" coordsize="1905,579" path="m599,18l596,9l582,3l551,1l496,0l443,1l410,4l393,9l384,18l377,34l364,66l348,107l312,200l298,235l287,257l282,263l245,140l210,26l5,26l2,295l0,564l176,558l176,442l177,370l183,346l195,370l217,442l231,491l242,516l255,526l275,528l294,526l308,514l323,483l380,316l382,579l470,579l510,578l539,576l556,572l563,566l567,534l572,460l579,359l593,144l598,62l599,18xm1108,268l1099,196l1098,188l1068,122l1018,72l950,36l932,32l932,276l930,305l914,342l881,361l842,359l807,335l788,275l810,222l856,196l910,217l922,233l929,252l932,276l932,32l912,27l871,23l830,24l794,31l742,54l696,90l659,136l632,189l622,234l621,289l627,344l640,388l678,447l730,491l793,518l865,528l918,523l965,508l1006,484l1043,450l1074,409l1094,368l1096,361l1105,323l1108,268xm1494,205l1493,130l1491,71l1488,31l1483,14l1473,11l1452,9l1423,9l1390,11l1308,16l1313,83l1315,118l1317,162l1318,210l1318,256l1317,314l1314,349l1307,370l1294,385l1266,402l1230,407l1192,401l1158,384l1146,376l1135,371l1127,369l1124,370l1121,378l1118,394l1114,415l1108,464l1105,486l1101,503l1099,513l1100,520l1108,529l1121,540l1139,550l1165,561l1191,568l1223,572l1263,574l1307,573l1336,569l1360,560l1387,543l1409,526l1428,505l1446,480l1463,450l1481,411l1490,373l1493,312l1494,205xm1904,11l1543,11l1537,80l1534,124l1532,192l1530,273l1530,360l1530,571l1752,565l1804,563l1840,560l1856,557l1858,548l1862,529l1865,503l1868,472l1874,393l1705,393l1708,364l1711,349l1719,340l1737,336l1770,333l1828,330l1834,255l1834,236l1834,222l1833,214l1827,211l1815,209l1798,208l1751,206l1736,203l1728,197l1726,187l1733,173l1754,163l1790,157l1841,155l1892,155l1892,106l1892,85l1894,65l1896,47l1898,33l1904,11xe" fillcolor="black" stroked="f" o:allowincell="f" style="position:absolute;margin-left:272.6pt;margin-top:37.5pt;width:95.2pt;height:28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19">
                <wp:simplePos x="0" y="0"/>
                <wp:positionH relativeFrom="page">
                  <wp:posOffset>3666490</wp:posOffset>
                </wp:positionH>
                <wp:positionV relativeFrom="page">
                  <wp:posOffset>1548130</wp:posOffset>
                </wp:positionV>
                <wp:extent cx="1029335" cy="1028700"/>
                <wp:effectExtent l="635" t="0" r="0" b="635"/>
                <wp:wrapNone/>
                <wp:docPr id="18" name="Dowolny kształt: kształt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1620">
                              <a:moveTo>
                                <a:pt x="1195" y="775"/>
                              </a:moveTo>
                              <a:lnTo>
                                <a:pt x="1190" y="762"/>
                              </a:lnTo>
                              <a:lnTo>
                                <a:pt x="1177" y="754"/>
                              </a:lnTo>
                              <a:lnTo>
                                <a:pt x="1153" y="752"/>
                              </a:lnTo>
                              <a:lnTo>
                                <a:pt x="1119" y="758"/>
                              </a:lnTo>
                              <a:lnTo>
                                <a:pt x="1086" y="774"/>
                              </a:lnTo>
                              <a:lnTo>
                                <a:pt x="1061" y="796"/>
                              </a:lnTo>
                              <a:lnTo>
                                <a:pt x="1047" y="822"/>
                              </a:lnTo>
                              <a:lnTo>
                                <a:pt x="1042" y="837"/>
                              </a:lnTo>
                              <a:lnTo>
                                <a:pt x="1039" y="842"/>
                              </a:lnTo>
                              <a:lnTo>
                                <a:pt x="1038" y="842"/>
                              </a:lnTo>
                              <a:lnTo>
                                <a:pt x="1036" y="839"/>
                              </a:lnTo>
                              <a:lnTo>
                                <a:pt x="1031" y="828"/>
                              </a:lnTo>
                              <a:lnTo>
                                <a:pt x="1020" y="812"/>
                              </a:lnTo>
                              <a:lnTo>
                                <a:pt x="1006" y="794"/>
                              </a:lnTo>
                              <a:lnTo>
                                <a:pt x="966" y="776"/>
                              </a:lnTo>
                              <a:lnTo>
                                <a:pt x="964" y="775"/>
                              </a:lnTo>
                              <a:lnTo>
                                <a:pt x="964" y="861"/>
                              </a:lnTo>
                              <a:lnTo>
                                <a:pt x="964" y="877"/>
                              </a:lnTo>
                              <a:lnTo>
                                <a:pt x="955" y="893"/>
                              </a:lnTo>
                              <a:lnTo>
                                <a:pt x="941" y="903"/>
                              </a:lnTo>
                              <a:lnTo>
                                <a:pt x="925" y="904"/>
                              </a:lnTo>
                              <a:lnTo>
                                <a:pt x="914" y="895"/>
                              </a:lnTo>
                              <a:lnTo>
                                <a:pt x="910" y="883"/>
                              </a:lnTo>
                              <a:lnTo>
                                <a:pt x="909" y="880"/>
                              </a:lnTo>
                              <a:lnTo>
                                <a:pt x="911" y="863"/>
                              </a:lnTo>
                              <a:lnTo>
                                <a:pt x="919" y="848"/>
                              </a:lnTo>
                              <a:lnTo>
                                <a:pt x="921" y="847"/>
                              </a:lnTo>
                              <a:lnTo>
                                <a:pt x="922" y="847"/>
                              </a:lnTo>
                              <a:lnTo>
                                <a:pt x="931" y="842"/>
                              </a:lnTo>
                              <a:lnTo>
                                <a:pt x="944" y="842"/>
                              </a:lnTo>
                              <a:lnTo>
                                <a:pt x="955" y="849"/>
                              </a:lnTo>
                              <a:lnTo>
                                <a:pt x="964" y="861"/>
                              </a:lnTo>
                              <a:lnTo>
                                <a:pt x="964" y="775"/>
                              </a:lnTo>
                              <a:lnTo>
                                <a:pt x="921" y="774"/>
                              </a:lnTo>
                              <a:lnTo>
                                <a:pt x="878" y="792"/>
                              </a:lnTo>
                              <a:lnTo>
                                <a:pt x="849" y="812"/>
                              </a:lnTo>
                              <a:lnTo>
                                <a:pt x="853" y="789"/>
                              </a:lnTo>
                              <a:lnTo>
                                <a:pt x="854" y="777"/>
                              </a:lnTo>
                              <a:lnTo>
                                <a:pt x="851" y="769"/>
                              </a:lnTo>
                              <a:lnTo>
                                <a:pt x="842" y="763"/>
                              </a:lnTo>
                              <a:lnTo>
                                <a:pt x="825" y="758"/>
                              </a:lnTo>
                              <a:lnTo>
                                <a:pt x="798" y="756"/>
                              </a:lnTo>
                              <a:lnTo>
                                <a:pt x="782" y="761"/>
                              </a:lnTo>
                              <a:lnTo>
                                <a:pt x="775" y="779"/>
                              </a:lnTo>
                              <a:lnTo>
                                <a:pt x="773" y="811"/>
                              </a:lnTo>
                              <a:lnTo>
                                <a:pt x="773" y="814"/>
                              </a:lnTo>
                              <a:lnTo>
                                <a:pt x="772" y="835"/>
                              </a:lnTo>
                              <a:lnTo>
                                <a:pt x="772" y="837"/>
                              </a:lnTo>
                              <a:lnTo>
                                <a:pt x="771" y="847"/>
                              </a:lnTo>
                              <a:lnTo>
                                <a:pt x="768" y="846"/>
                              </a:lnTo>
                              <a:lnTo>
                                <a:pt x="763" y="835"/>
                              </a:lnTo>
                              <a:lnTo>
                                <a:pt x="760" y="823"/>
                              </a:lnTo>
                              <a:lnTo>
                                <a:pt x="756" y="808"/>
                              </a:lnTo>
                              <a:lnTo>
                                <a:pt x="752" y="794"/>
                              </a:lnTo>
                              <a:lnTo>
                                <a:pt x="749" y="780"/>
                              </a:lnTo>
                              <a:lnTo>
                                <a:pt x="744" y="766"/>
                              </a:lnTo>
                              <a:lnTo>
                                <a:pt x="738" y="758"/>
                              </a:lnTo>
                              <a:lnTo>
                                <a:pt x="728" y="753"/>
                              </a:lnTo>
                              <a:lnTo>
                                <a:pt x="713" y="752"/>
                              </a:lnTo>
                              <a:lnTo>
                                <a:pt x="693" y="756"/>
                              </a:lnTo>
                              <a:lnTo>
                                <a:pt x="680" y="768"/>
                              </a:lnTo>
                              <a:lnTo>
                                <a:pt x="673" y="791"/>
                              </a:lnTo>
                              <a:lnTo>
                                <a:pt x="670" y="823"/>
                              </a:lnTo>
                              <a:lnTo>
                                <a:pt x="670" y="845"/>
                              </a:lnTo>
                              <a:lnTo>
                                <a:pt x="668" y="847"/>
                              </a:lnTo>
                              <a:lnTo>
                                <a:pt x="665" y="842"/>
                              </a:lnTo>
                              <a:lnTo>
                                <a:pt x="660" y="835"/>
                              </a:lnTo>
                              <a:lnTo>
                                <a:pt x="656" y="826"/>
                              </a:lnTo>
                              <a:lnTo>
                                <a:pt x="653" y="814"/>
                              </a:lnTo>
                              <a:lnTo>
                                <a:pt x="653" y="813"/>
                              </a:lnTo>
                              <a:lnTo>
                                <a:pt x="651" y="800"/>
                              </a:lnTo>
                              <a:lnTo>
                                <a:pt x="650" y="785"/>
                              </a:lnTo>
                              <a:lnTo>
                                <a:pt x="648" y="765"/>
                              </a:lnTo>
                              <a:lnTo>
                                <a:pt x="641" y="756"/>
                              </a:lnTo>
                              <a:lnTo>
                                <a:pt x="623" y="754"/>
                              </a:lnTo>
                              <a:lnTo>
                                <a:pt x="590" y="759"/>
                              </a:lnTo>
                              <a:lnTo>
                                <a:pt x="577" y="763"/>
                              </a:lnTo>
                              <a:lnTo>
                                <a:pt x="571" y="769"/>
                              </a:lnTo>
                              <a:lnTo>
                                <a:pt x="569" y="778"/>
                              </a:lnTo>
                              <a:lnTo>
                                <a:pt x="572" y="792"/>
                              </a:lnTo>
                              <a:lnTo>
                                <a:pt x="575" y="807"/>
                              </a:lnTo>
                              <a:lnTo>
                                <a:pt x="575" y="813"/>
                              </a:lnTo>
                              <a:lnTo>
                                <a:pt x="570" y="811"/>
                              </a:lnTo>
                              <a:lnTo>
                                <a:pt x="559" y="801"/>
                              </a:lnTo>
                              <a:lnTo>
                                <a:pt x="515" y="776"/>
                              </a:lnTo>
                              <a:lnTo>
                                <a:pt x="509" y="776"/>
                              </a:lnTo>
                              <a:lnTo>
                                <a:pt x="509" y="861"/>
                              </a:lnTo>
                              <a:lnTo>
                                <a:pt x="509" y="877"/>
                              </a:lnTo>
                              <a:lnTo>
                                <a:pt x="500" y="893"/>
                              </a:lnTo>
                              <a:lnTo>
                                <a:pt x="486" y="903"/>
                              </a:lnTo>
                              <a:lnTo>
                                <a:pt x="470" y="904"/>
                              </a:lnTo>
                              <a:lnTo>
                                <a:pt x="459" y="895"/>
                              </a:lnTo>
                              <a:lnTo>
                                <a:pt x="454" y="880"/>
                              </a:lnTo>
                              <a:lnTo>
                                <a:pt x="456" y="863"/>
                              </a:lnTo>
                              <a:lnTo>
                                <a:pt x="465" y="848"/>
                              </a:lnTo>
                              <a:lnTo>
                                <a:pt x="476" y="842"/>
                              </a:lnTo>
                              <a:lnTo>
                                <a:pt x="489" y="842"/>
                              </a:lnTo>
                              <a:lnTo>
                                <a:pt x="500" y="849"/>
                              </a:lnTo>
                              <a:lnTo>
                                <a:pt x="509" y="861"/>
                              </a:lnTo>
                              <a:lnTo>
                                <a:pt x="509" y="776"/>
                              </a:lnTo>
                              <a:lnTo>
                                <a:pt x="469" y="772"/>
                              </a:lnTo>
                              <a:lnTo>
                                <a:pt x="427" y="789"/>
                              </a:lnTo>
                              <a:lnTo>
                                <a:pt x="396" y="825"/>
                              </a:lnTo>
                              <a:lnTo>
                                <a:pt x="384" y="871"/>
                              </a:lnTo>
                              <a:lnTo>
                                <a:pt x="393" y="915"/>
                              </a:lnTo>
                              <a:lnTo>
                                <a:pt x="420" y="951"/>
                              </a:lnTo>
                              <a:lnTo>
                                <a:pt x="463" y="972"/>
                              </a:lnTo>
                              <a:lnTo>
                                <a:pt x="494" y="973"/>
                              </a:lnTo>
                              <a:lnTo>
                                <a:pt x="526" y="962"/>
                              </a:lnTo>
                              <a:lnTo>
                                <a:pt x="553" y="942"/>
                              </a:lnTo>
                              <a:lnTo>
                                <a:pt x="571" y="916"/>
                              </a:lnTo>
                              <a:lnTo>
                                <a:pt x="576" y="904"/>
                              </a:lnTo>
                              <a:lnTo>
                                <a:pt x="586" y="883"/>
                              </a:lnTo>
                              <a:lnTo>
                                <a:pt x="596" y="932"/>
                              </a:lnTo>
                              <a:lnTo>
                                <a:pt x="604" y="975"/>
                              </a:lnTo>
                              <a:lnTo>
                                <a:pt x="650" y="975"/>
                              </a:lnTo>
                              <a:lnTo>
                                <a:pt x="676" y="974"/>
                              </a:lnTo>
                              <a:lnTo>
                                <a:pt x="690" y="970"/>
                              </a:lnTo>
                              <a:lnTo>
                                <a:pt x="696" y="960"/>
                              </a:lnTo>
                              <a:lnTo>
                                <a:pt x="699" y="940"/>
                              </a:lnTo>
                              <a:lnTo>
                                <a:pt x="701" y="923"/>
                              </a:lnTo>
                              <a:lnTo>
                                <a:pt x="707" y="907"/>
                              </a:lnTo>
                              <a:lnTo>
                                <a:pt x="717" y="907"/>
                              </a:lnTo>
                              <a:lnTo>
                                <a:pt x="722" y="923"/>
                              </a:lnTo>
                              <a:lnTo>
                                <a:pt x="724" y="940"/>
                              </a:lnTo>
                              <a:lnTo>
                                <a:pt x="727" y="960"/>
                              </a:lnTo>
                              <a:lnTo>
                                <a:pt x="734" y="970"/>
                              </a:lnTo>
                              <a:lnTo>
                                <a:pt x="748" y="975"/>
                              </a:lnTo>
                              <a:lnTo>
                                <a:pt x="775" y="978"/>
                              </a:lnTo>
                              <a:lnTo>
                                <a:pt x="822" y="981"/>
                              </a:lnTo>
                              <a:lnTo>
                                <a:pt x="831" y="936"/>
                              </a:lnTo>
                              <a:lnTo>
                                <a:pt x="834" y="915"/>
                              </a:lnTo>
                              <a:lnTo>
                                <a:pt x="837" y="907"/>
                              </a:lnTo>
                              <a:lnTo>
                                <a:pt x="838" y="905"/>
                              </a:lnTo>
                              <a:lnTo>
                                <a:pt x="841" y="904"/>
                              </a:lnTo>
                              <a:lnTo>
                                <a:pt x="857" y="932"/>
                              </a:lnTo>
                              <a:lnTo>
                                <a:pt x="874" y="950"/>
                              </a:lnTo>
                              <a:lnTo>
                                <a:pt x="895" y="964"/>
                              </a:lnTo>
                              <a:lnTo>
                                <a:pt x="917" y="972"/>
                              </a:lnTo>
                              <a:lnTo>
                                <a:pt x="946" y="973"/>
                              </a:lnTo>
                              <a:lnTo>
                                <a:pt x="976" y="964"/>
                              </a:lnTo>
                              <a:lnTo>
                                <a:pt x="1004" y="948"/>
                              </a:lnTo>
                              <a:lnTo>
                                <a:pt x="1022" y="928"/>
                              </a:lnTo>
                              <a:lnTo>
                                <a:pt x="1034" y="905"/>
                              </a:lnTo>
                              <a:lnTo>
                                <a:pt x="1047" y="929"/>
                              </a:lnTo>
                              <a:lnTo>
                                <a:pt x="1064" y="952"/>
                              </a:lnTo>
                              <a:lnTo>
                                <a:pt x="1089" y="968"/>
                              </a:lnTo>
                              <a:lnTo>
                                <a:pt x="1119" y="976"/>
                              </a:lnTo>
                              <a:lnTo>
                                <a:pt x="1151" y="976"/>
                              </a:lnTo>
                              <a:lnTo>
                                <a:pt x="1169" y="971"/>
                              </a:lnTo>
                              <a:lnTo>
                                <a:pt x="1180" y="964"/>
                              </a:lnTo>
                              <a:lnTo>
                                <a:pt x="1186" y="952"/>
                              </a:lnTo>
                              <a:lnTo>
                                <a:pt x="1186" y="951"/>
                              </a:lnTo>
                              <a:lnTo>
                                <a:pt x="1189" y="932"/>
                              </a:lnTo>
                              <a:lnTo>
                                <a:pt x="1191" y="912"/>
                              </a:lnTo>
                              <a:lnTo>
                                <a:pt x="1190" y="905"/>
                              </a:lnTo>
                              <a:lnTo>
                                <a:pt x="1190" y="904"/>
                              </a:lnTo>
                              <a:lnTo>
                                <a:pt x="1189" y="902"/>
                              </a:lnTo>
                              <a:lnTo>
                                <a:pt x="1189" y="901"/>
                              </a:lnTo>
                              <a:lnTo>
                                <a:pt x="1182" y="898"/>
                              </a:lnTo>
                              <a:lnTo>
                                <a:pt x="1167" y="900"/>
                              </a:lnTo>
                              <a:lnTo>
                                <a:pt x="1143" y="902"/>
                              </a:lnTo>
                              <a:lnTo>
                                <a:pt x="1127" y="896"/>
                              </a:lnTo>
                              <a:lnTo>
                                <a:pt x="1118" y="884"/>
                              </a:lnTo>
                              <a:lnTo>
                                <a:pt x="1117" y="865"/>
                              </a:lnTo>
                              <a:lnTo>
                                <a:pt x="1120" y="853"/>
                              </a:lnTo>
                              <a:lnTo>
                                <a:pt x="1127" y="844"/>
                              </a:lnTo>
                              <a:lnTo>
                                <a:pt x="1129" y="842"/>
                              </a:lnTo>
                              <a:lnTo>
                                <a:pt x="1138" y="836"/>
                              </a:lnTo>
                              <a:lnTo>
                                <a:pt x="1153" y="831"/>
                              </a:lnTo>
                              <a:lnTo>
                                <a:pt x="1168" y="825"/>
                              </a:lnTo>
                              <a:lnTo>
                                <a:pt x="1179" y="817"/>
                              </a:lnTo>
                              <a:lnTo>
                                <a:pt x="1188" y="808"/>
                              </a:lnTo>
                              <a:lnTo>
                                <a:pt x="1192" y="797"/>
                              </a:lnTo>
                              <a:lnTo>
                                <a:pt x="1195" y="775"/>
                              </a:lnTo>
                              <a:close/>
                              <a:moveTo>
                                <a:pt x="1620" y="800"/>
                              </a:moveTo>
                              <a:lnTo>
                                <a:pt x="1614" y="780"/>
                              </a:lnTo>
                              <a:lnTo>
                                <a:pt x="1596" y="758"/>
                              </a:lnTo>
                              <a:lnTo>
                                <a:pt x="1579" y="734"/>
                              </a:lnTo>
                              <a:lnTo>
                                <a:pt x="1571" y="706"/>
                              </a:lnTo>
                              <a:lnTo>
                                <a:pt x="1571" y="678"/>
                              </a:lnTo>
                              <a:lnTo>
                                <a:pt x="1581" y="652"/>
                              </a:lnTo>
                              <a:lnTo>
                                <a:pt x="1588" y="630"/>
                              </a:lnTo>
                              <a:lnTo>
                                <a:pt x="1586" y="606"/>
                              </a:lnTo>
                              <a:lnTo>
                                <a:pt x="1576" y="584"/>
                              </a:lnTo>
                              <a:lnTo>
                                <a:pt x="1558" y="572"/>
                              </a:lnTo>
                              <a:lnTo>
                                <a:pt x="1540" y="560"/>
                              </a:lnTo>
                              <a:lnTo>
                                <a:pt x="1537" y="554"/>
                              </a:lnTo>
                              <a:lnTo>
                                <a:pt x="1537" y="796"/>
                              </a:lnTo>
                              <a:lnTo>
                                <a:pt x="1533" y="868"/>
                              </a:lnTo>
                              <a:lnTo>
                                <a:pt x="1523" y="938"/>
                              </a:lnTo>
                              <a:lnTo>
                                <a:pt x="1505" y="1010"/>
                              </a:lnTo>
                              <a:lnTo>
                                <a:pt x="1480" y="1082"/>
                              </a:lnTo>
                              <a:lnTo>
                                <a:pt x="1448" y="1152"/>
                              </a:lnTo>
                              <a:lnTo>
                                <a:pt x="1413" y="1208"/>
                              </a:lnTo>
                              <a:lnTo>
                                <a:pt x="1368" y="1266"/>
                              </a:lnTo>
                              <a:lnTo>
                                <a:pt x="1314" y="1322"/>
                              </a:lnTo>
                              <a:lnTo>
                                <a:pt x="1256" y="1376"/>
                              </a:lnTo>
                              <a:lnTo>
                                <a:pt x="1195" y="1420"/>
                              </a:lnTo>
                              <a:lnTo>
                                <a:pt x="1136" y="1454"/>
                              </a:lnTo>
                              <a:lnTo>
                                <a:pt x="1096" y="1472"/>
                              </a:lnTo>
                              <a:lnTo>
                                <a:pt x="1052" y="1490"/>
                              </a:lnTo>
                              <a:lnTo>
                                <a:pt x="1011" y="1504"/>
                              </a:lnTo>
                              <a:lnTo>
                                <a:pt x="976" y="1514"/>
                              </a:lnTo>
                              <a:lnTo>
                                <a:pt x="902" y="1524"/>
                              </a:lnTo>
                              <a:lnTo>
                                <a:pt x="813" y="1530"/>
                              </a:lnTo>
                              <a:lnTo>
                                <a:pt x="727" y="1528"/>
                              </a:lnTo>
                              <a:lnTo>
                                <a:pt x="658" y="1520"/>
                              </a:lnTo>
                              <a:lnTo>
                                <a:pt x="582" y="1498"/>
                              </a:lnTo>
                              <a:lnTo>
                                <a:pt x="509" y="1470"/>
                              </a:lnTo>
                              <a:lnTo>
                                <a:pt x="441" y="1434"/>
                              </a:lnTo>
                              <a:lnTo>
                                <a:pt x="376" y="1392"/>
                              </a:lnTo>
                              <a:lnTo>
                                <a:pt x="317" y="1344"/>
                              </a:lnTo>
                              <a:lnTo>
                                <a:pt x="263" y="1290"/>
                              </a:lnTo>
                              <a:lnTo>
                                <a:pt x="215" y="1230"/>
                              </a:lnTo>
                              <a:lnTo>
                                <a:pt x="174" y="1168"/>
                              </a:lnTo>
                              <a:lnTo>
                                <a:pt x="139" y="1100"/>
                              </a:lnTo>
                              <a:lnTo>
                                <a:pt x="111" y="1028"/>
                              </a:lnTo>
                              <a:lnTo>
                                <a:pt x="90" y="954"/>
                              </a:lnTo>
                              <a:lnTo>
                                <a:pt x="80" y="872"/>
                              </a:lnTo>
                              <a:lnTo>
                                <a:pt x="78" y="784"/>
                              </a:lnTo>
                              <a:lnTo>
                                <a:pt x="85" y="694"/>
                              </a:lnTo>
                              <a:lnTo>
                                <a:pt x="101" y="614"/>
                              </a:lnTo>
                              <a:lnTo>
                                <a:pt x="126" y="538"/>
                              </a:lnTo>
                              <a:lnTo>
                                <a:pt x="158" y="466"/>
                              </a:lnTo>
                              <a:lnTo>
                                <a:pt x="196" y="400"/>
                              </a:lnTo>
                              <a:lnTo>
                                <a:pt x="242" y="340"/>
                              </a:lnTo>
                              <a:lnTo>
                                <a:pt x="294" y="284"/>
                              </a:lnTo>
                              <a:lnTo>
                                <a:pt x="353" y="234"/>
                              </a:lnTo>
                              <a:lnTo>
                                <a:pt x="418" y="188"/>
                              </a:lnTo>
                              <a:lnTo>
                                <a:pt x="489" y="148"/>
                              </a:lnTo>
                              <a:lnTo>
                                <a:pt x="559" y="118"/>
                              </a:lnTo>
                              <a:lnTo>
                                <a:pt x="625" y="96"/>
                              </a:lnTo>
                              <a:lnTo>
                                <a:pt x="690" y="82"/>
                              </a:lnTo>
                              <a:lnTo>
                                <a:pt x="759" y="76"/>
                              </a:lnTo>
                              <a:lnTo>
                                <a:pt x="838" y="76"/>
                              </a:lnTo>
                              <a:lnTo>
                                <a:pt x="896" y="80"/>
                              </a:lnTo>
                              <a:lnTo>
                                <a:pt x="944" y="86"/>
                              </a:lnTo>
                              <a:lnTo>
                                <a:pt x="988" y="96"/>
                              </a:lnTo>
                              <a:lnTo>
                                <a:pt x="1036" y="110"/>
                              </a:lnTo>
                              <a:lnTo>
                                <a:pt x="1118" y="142"/>
                              </a:lnTo>
                              <a:lnTo>
                                <a:pt x="1188" y="180"/>
                              </a:lnTo>
                              <a:lnTo>
                                <a:pt x="1252" y="226"/>
                              </a:lnTo>
                              <a:lnTo>
                                <a:pt x="1316" y="284"/>
                              </a:lnTo>
                              <a:lnTo>
                                <a:pt x="1368" y="338"/>
                              </a:lnTo>
                              <a:lnTo>
                                <a:pt x="1412" y="398"/>
                              </a:lnTo>
                              <a:lnTo>
                                <a:pt x="1450" y="458"/>
                              </a:lnTo>
                              <a:lnTo>
                                <a:pt x="1481" y="522"/>
                              </a:lnTo>
                              <a:lnTo>
                                <a:pt x="1505" y="588"/>
                              </a:lnTo>
                              <a:lnTo>
                                <a:pt x="1523" y="656"/>
                              </a:lnTo>
                              <a:lnTo>
                                <a:pt x="1533" y="726"/>
                              </a:lnTo>
                              <a:lnTo>
                                <a:pt x="1537" y="796"/>
                              </a:lnTo>
                              <a:lnTo>
                                <a:pt x="1537" y="554"/>
                              </a:lnTo>
                              <a:lnTo>
                                <a:pt x="1527" y="538"/>
                              </a:lnTo>
                              <a:lnTo>
                                <a:pt x="1519" y="506"/>
                              </a:lnTo>
                              <a:lnTo>
                                <a:pt x="1517" y="468"/>
                              </a:lnTo>
                              <a:lnTo>
                                <a:pt x="1514" y="436"/>
                              </a:lnTo>
                              <a:lnTo>
                                <a:pt x="1505" y="412"/>
                              </a:lnTo>
                              <a:lnTo>
                                <a:pt x="1491" y="398"/>
                              </a:lnTo>
                              <a:lnTo>
                                <a:pt x="1472" y="392"/>
                              </a:lnTo>
                              <a:lnTo>
                                <a:pt x="1454" y="384"/>
                              </a:lnTo>
                              <a:lnTo>
                                <a:pt x="1438" y="362"/>
                              </a:lnTo>
                              <a:lnTo>
                                <a:pt x="1426" y="334"/>
                              </a:lnTo>
                              <a:lnTo>
                                <a:pt x="1423" y="304"/>
                              </a:lnTo>
                              <a:lnTo>
                                <a:pt x="1420" y="278"/>
                              </a:lnTo>
                              <a:lnTo>
                                <a:pt x="1407" y="254"/>
                              </a:lnTo>
                              <a:lnTo>
                                <a:pt x="1386" y="240"/>
                              </a:lnTo>
                              <a:lnTo>
                                <a:pt x="1361" y="238"/>
                              </a:lnTo>
                              <a:lnTo>
                                <a:pt x="1336" y="234"/>
                              </a:lnTo>
                              <a:lnTo>
                                <a:pt x="1310" y="220"/>
                              </a:lnTo>
                              <a:lnTo>
                                <a:pt x="1289" y="198"/>
                              </a:lnTo>
                              <a:lnTo>
                                <a:pt x="1277" y="172"/>
                              </a:lnTo>
                              <a:lnTo>
                                <a:pt x="1267" y="150"/>
                              </a:lnTo>
                              <a:lnTo>
                                <a:pt x="1250" y="134"/>
                              </a:lnTo>
                              <a:lnTo>
                                <a:pt x="1228" y="126"/>
                              </a:lnTo>
                              <a:lnTo>
                                <a:pt x="1181" y="126"/>
                              </a:lnTo>
                              <a:lnTo>
                                <a:pt x="1151" y="116"/>
                              </a:lnTo>
                              <a:lnTo>
                                <a:pt x="1126" y="100"/>
                              </a:lnTo>
                              <a:lnTo>
                                <a:pt x="1115" y="86"/>
                              </a:lnTo>
                              <a:lnTo>
                                <a:pt x="1111" y="76"/>
                              </a:lnTo>
                              <a:lnTo>
                                <a:pt x="1108" y="68"/>
                              </a:lnTo>
                              <a:lnTo>
                                <a:pt x="1106" y="66"/>
                              </a:lnTo>
                              <a:lnTo>
                                <a:pt x="1091" y="54"/>
                              </a:lnTo>
                              <a:lnTo>
                                <a:pt x="1087" y="52"/>
                              </a:lnTo>
                              <a:lnTo>
                                <a:pt x="1069" y="44"/>
                              </a:lnTo>
                              <a:lnTo>
                                <a:pt x="1046" y="46"/>
                              </a:lnTo>
                              <a:lnTo>
                                <a:pt x="1013" y="50"/>
                              </a:lnTo>
                              <a:lnTo>
                                <a:pt x="980" y="52"/>
                              </a:lnTo>
                              <a:lnTo>
                                <a:pt x="954" y="48"/>
                              </a:lnTo>
                              <a:lnTo>
                                <a:pt x="941" y="40"/>
                              </a:lnTo>
                              <a:lnTo>
                                <a:pt x="935" y="32"/>
                              </a:lnTo>
                              <a:lnTo>
                                <a:pt x="923" y="16"/>
                              </a:lnTo>
                              <a:lnTo>
                                <a:pt x="893" y="2"/>
                              </a:lnTo>
                              <a:lnTo>
                                <a:pt x="861" y="0"/>
                              </a:lnTo>
                              <a:lnTo>
                                <a:pt x="816" y="26"/>
                              </a:lnTo>
                              <a:lnTo>
                                <a:pt x="786" y="32"/>
                              </a:lnTo>
                              <a:lnTo>
                                <a:pt x="755" y="32"/>
                              </a:lnTo>
                              <a:lnTo>
                                <a:pt x="734" y="22"/>
                              </a:lnTo>
                              <a:lnTo>
                                <a:pt x="716" y="12"/>
                              </a:lnTo>
                              <a:lnTo>
                                <a:pt x="693" y="10"/>
                              </a:lnTo>
                              <a:lnTo>
                                <a:pt x="671" y="16"/>
                              </a:lnTo>
                              <a:lnTo>
                                <a:pt x="653" y="30"/>
                              </a:lnTo>
                              <a:lnTo>
                                <a:pt x="629" y="50"/>
                              </a:lnTo>
                              <a:lnTo>
                                <a:pt x="600" y="62"/>
                              </a:lnTo>
                              <a:lnTo>
                                <a:pt x="572" y="66"/>
                              </a:lnTo>
                              <a:lnTo>
                                <a:pt x="551" y="60"/>
                              </a:lnTo>
                              <a:lnTo>
                                <a:pt x="529" y="50"/>
                              </a:lnTo>
                              <a:lnTo>
                                <a:pt x="503" y="52"/>
                              </a:lnTo>
                              <a:lnTo>
                                <a:pt x="480" y="66"/>
                              </a:lnTo>
                              <a:lnTo>
                                <a:pt x="461" y="90"/>
                              </a:lnTo>
                              <a:lnTo>
                                <a:pt x="445" y="118"/>
                              </a:lnTo>
                              <a:lnTo>
                                <a:pt x="426" y="136"/>
                              </a:lnTo>
                              <a:lnTo>
                                <a:pt x="403" y="144"/>
                              </a:lnTo>
                              <a:lnTo>
                                <a:pt x="374" y="146"/>
                              </a:lnTo>
                              <a:lnTo>
                                <a:pt x="346" y="150"/>
                              </a:lnTo>
                              <a:lnTo>
                                <a:pt x="322" y="162"/>
                              </a:lnTo>
                              <a:lnTo>
                                <a:pt x="305" y="180"/>
                              </a:lnTo>
                              <a:lnTo>
                                <a:pt x="298" y="204"/>
                              </a:lnTo>
                              <a:lnTo>
                                <a:pt x="291" y="224"/>
                              </a:lnTo>
                              <a:lnTo>
                                <a:pt x="275" y="244"/>
                              </a:lnTo>
                              <a:lnTo>
                                <a:pt x="254" y="260"/>
                              </a:lnTo>
                              <a:lnTo>
                                <a:pt x="235" y="268"/>
                              </a:lnTo>
                              <a:lnTo>
                                <a:pt x="212" y="274"/>
                              </a:lnTo>
                              <a:lnTo>
                                <a:pt x="193" y="288"/>
                              </a:lnTo>
                              <a:lnTo>
                                <a:pt x="179" y="308"/>
                              </a:lnTo>
                              <a:lnTo>
                                <a:pt x="174" y="332"/>
                              </a:lnTo>
                              <a:lnTo>
                                <a:pt x="169" y="364"/>
                              </a:lnTo>
                              <a:lnTo>
                                <a:pt x="155" y="394"/>
                              </a:lnTo>
                              <a:lnTo>
                                <a:pt x="135" y="416"/>
                              </a:lnTo>
                              <a:lnTo>
                                <a:pt x="110" y="426"/>
                              </a:lnTo>
                              <a:lnTo>
                                <a:pt x="85" y="438"/>
                              </a:lnTo>
                              <a:lnTo>
                                <a:pt x="69" y="458"/>
                              </a:lnTo>
                              <a:lnTo>
                                <a:pt x="63" y="484"/>
                              </a:lnTo>
                              <a:lnTo>
                                <a:pt x="69" y="512"/>
                              </a:lnTo>
                              <a:lnTo>
                                <a:pt x="75" y="538"/>
                              </a:lnTo>
                              <a:lnTo>
                                <a:pt x="73" y="566"/>
                              </a:lnTo>
                              <a:lnTo>
                                <a:pt x="62" y="592"/>
                              </a:lnTo>
                              <a:lnTo>
                                <a:pt x="43" y="612"/>
                              </a:lnTo>
                              <a:lnTo>
                                <a:pt x="27" y="632"/>
                              </a:lnTo>
                              <a:lnTo>
                                <a:pt x="19" y="658"/>
                              </a:lnTo>
                              <a:lnTo>
                                <a:pt x="20" y="680"/>
                              </a:lnTo>
                              <a:lnTo>
                                <a:pt x="29" y="696"/>
                              </a:lnTo>
                              <a:lnTo>
                                <a:pt x="38" y="714"/>
                              </a:lnTo>
                              <a:lnTo>
                                <a:pt x="39" y="744"/>
                              </a:lnTo>
                              <a:lnTo>
                                <a:pt x="32" y="776"/>
                              </a:lnTo>
                              <a:lnTo>
                                <a:pt x="19" y="802"/>
                              </a:lnTo>
                              <a:lnTo>
                                <a:pt x="4" y="824"/>
                              </a:lnTo>
                              <a:lnTo>
                                <a:pt x="0" y="842"/>
                              </a:lnTo>
                              <a:lnTo>
                                <a:pt x="6" y="862"/>
                              </a:lnTo>
                              <a:lnTo>
                                <a:pt x="24" y="886"/>
                              </a:lnTo>
                              <a:lnTo>
                                <a:pt x="41" y="912"/>
                              </a:lnTo>
                              <a:lnTo>
                                <a:pt x="49" y="938"/>
                              </a:lnTo>
                              <a:lnTo>
                                <a:pt x="48" y="966"/>
                              </a:lnTo>
                              <a:lnTo>
                                <a:pt x="39" y="990"/>
                              </a:lnTo>
                              <a:lnTo>
                                <a:pt x="31" y="1014"/>
                              </a:lnTo>
                              <a:lnTo>
                                <a:pt x="35" y="1038"/>
                              </a:lnTo>
                              <a:lnTo>
                                <a:pt x="48" y="1062"/>
                              </a:lnTo>
                              <a:lnTo>
                                <a:pt x="70" y="1078"/>
                              </a:lnTo>
                              <a:lnTo>
                                <a:pt x="90" y="1094"/>
                              </a:lnTo>
                              <a:lnTo>
                                <a:pt x="104" y="1116"/>
                              </a:lnTo>
                              <a:lnTo>
                                <a:pt x="112" y="1146"/>
                              </a:lnTo>
                              <a:lnTo>
                                <a:pt x="116" y="1188"/>
                              </a:lnTo>
                              <a:lnTo>
                                <a:pt x="118" y="1206"/>
                              </a:lnTo>
                              <a:lnTo>
                                <a:pt x="124" y="1220"/>
                              </a:lnTo>
                              <a:lnTo>
                                <a:pt x="135" y="1232"/>
                              </a:lnTo>
                              <a:lnTo>
                                <a:pt x="153" y="1242"/>
                              </a:lnTo>
                              <a:lnTo>
                                <a:pt x="183" y="1260"/>
                              </a:lnTo>
                              <a:lnTo>
                                <a:pt x="206" y="1282"/>
                              </a:lnTo>
                              <a:lnTo>
                                <a:pt x="218" y="1304"/>
                              </a:lnTo>
                              <a:lnTo>
                                <a:pt x="219" y="1322"/>
                              </a:lnTo>
                              <a:lnTo>
                                <a:pt x="220" y="1328"/>
                              </a:lnTo>
                              <a:lnTo>
                                <a:pt x="219" y="1350"/>
                              </a:lnTo>
                              <a:lnTo>
                                <a:pt x="232" y="1372"/>
                              </a:lnTo>
                              <a:lnTo>
                                <a:pt x="253" y="1388"/>
                              </a:lnTo>
                              <a:lnTo>
                                <a:pt x="281" y="1394"/>
                              </a:lnTo>
                              <a:lnTo>
                                <a:pt x="310" y="1398"/>
                              </a:lnTo>
                              <a:lnTo>
                                <a:pt x="335" y="1410"/>
                              </a:lnTo>
                              <a:lnTo>
                                <a:pt x="353" y="1426"/>
                              </a:lnTo>
                              <a:lnTo>
                                <a:pt x="360" y="1446"/>
                              </a:lnTo>
                              <a:lnTo>
                                <a:pt x="368" y="1468"/>
                              </a:lnTo>
                              <a:lnTo>
                                <a:pt x="388" y="1488"/>
                              </a:lnTo>
                              <a:lnTo>
                                <a:pt x="414" y="1500"/>
                              </a:lnTo>
                              <a:lnTo>
                                <a:pt x="439" y="1502"/>
                              </a:lnTo>
                              <a:lnTo>
                                <a:pt x="468" y="1502"/>
                              </a:lnTo>
                              <a:lnTo>
                                <a:pt x="499" y="1508"/>
                              </a:lnTo>
                              <a:lnTo>
                                <a:pt x="526" y="1522"/>
                              </a:lnTo>
                              <a:lnTo>
                                <a:pt x="539" y="1540"/>
                              </a:lnTo>
                              <a:lnTo>
                                <a:pt x="550" y="1558"/>
                              </a:lnTo>
                              <a:lnTo>
                                <a:pt x="570" y="1568"/>
                              </a:lnTo>
                              <a:lnTo>
                                <a:pt x="595" y="1572"/>
                              </a:lnTo>
                              <a:lnTo>
                                <a:pt x="622" y="1568"/>
                              </a:lnTo>
                              <a:lnTo>
                                <a:pt x="657" y="1562"/>
                              </a:lnTo>
                              <a:lnTo>
                                <a:pt x="696" y="1566"/>
                              </a:lnTo>
                              <a:lnTo>
                                <a:pt x="732" y="1578"/>
                              </a:lnTo>
                              <a:lnTo>
                                <a:pt x="759" y="1596"/>
                              </a:lnTo>
                              <a:lnTo>
                                <a:pt x="782" y="1614"/>
                              </a:lnTo>
                              <a:lnTo>
                                <a:pt x="804" y="1620"/>
                              </a:lnTo>
                              <a:lnTo>
                                <a:pt x="828" y="1614"/>
                              </a:lnTo>
                              <a:lnTo>
                                <a:pt x="851" y="1596"/>
                              </a:lnTo>
                              <a:lnTo>
                                <a:pt x="886" y="1574"/>
                              </a:lnTo>
                              <a:lnTo>
                                <a:pt x="924" y="1562"/>
                              </a:lnTo>
                              <a:lnTo>
                                <a:pt x="930" y="1560"/>
                              </a:lnTo>
                              <a:lnTo>
                                <a:pt x="972" y="1558"/>
                              </a:lnTo>
                              <a:lnTo>
                                <a:pt x="999" y="1568"/>
                              </a:lnTo>
                              <a:lnTo>
                                <a:pt x="1007" y="1572"/>
                              </a:lnTo>
                              <a:lnTo>
                                <a:pt x="1019" y="1576"/>
                              </a:lnTo>
                              <a:lnTo>
                                <a:pt x="1033" y="1578"/>
                              </a:lnTo>
                              <a:lnTo>
                                <a:pt x="1047" y="1578"/>
                              </a:lnTo>
                              <a:lnTo>
                                <a:pt x="1063" y="1576"/>
                              </a:lnTo>
                              <a:lnTo>
                                <a:pt x="1075" y="1570"/>
                              </a:lnTo>
                              <a:lnTo>
                                <a:pt x="1085" y="1558"/>
                              </a:lnTo>
                              <a:lnTo>
                                <a:pt x="1094" y="1542"/>
                              </a:lnTo>
                              <a:lnTo>
                                <a:pt x="1103" y="1530"/>
                              </a:lnTo>
                              <a:lnTo>
                                <a:pt x="1112" y="1518"/>
                              </a:lnTo>
                              <a:lnTo>
                                <a:pt x="1137" y="1498"/>
                              </a:lnTo>
                              <a:lnTo>
                                <a:pt x="1167" y="1488"/>
                              </a:lnTo>
                              <a:lnTo>
                                <a:pt x="1199" y="1486"/>
                              </a:lnTo>
                              <a:lnTo>
                                <a:pt x="1220" y="1484"/>
                              </a:lnTo>
                              <a:lnTo>
                                <a:pt x="1240" y="1474"/>
                              </a:lnTo>
                              <a:lnTo>
                                <a:pt x="1254" y="1458"/>
                              </a:lnTo>
                              <a:lnTo>
                                <a:pt x="1260" y="1440"/>
                              </a:lnTo>
                              <a:lnTo>
                                <a:pt x="1270" y="1418"/>
                              </a:lnTo>
                              <a:lnTo>
                                <a:pt x="1295" y="1394"/>
                              </a:lnTo>
                              <a:lnTo>
                                <a:pt x="1326" y="1372"/>
                              </a:lnTo>
                              <a:lnTo>
                                <a:pt x="1354" y="1364"/>
                              </a:lnTo>
                              <a:lnTo>
                                <a:pt x="1380" y="1360"/>
                              </a:lnTo>
                              <a:lnTo>
                                <a:pt x="1400" y="1348"/>
                              </a:lnTo>
                              <a:lnTo>
                                <a:pt x="1413" y="1328"/>
                              </a:lnTo>
                              <a:lnTo>
                                <a:pt x="1419" y="1302"/>
                              </a:lnTo>
                              <a:lnTo>
                                <a:pt x="1425" y="1268"/>
                              </a:lnTo>
                              <a:lnTo>
                                <a:pt x="1437" y="1242"/>
                              </a:lnTo>
                              <a:lnTo>
                                <a:pt x="1453" y="1226"/>
                              </a:lnTo>
                              <a:lnTo>
                                <a:pt x="1473" y="1218"/>
                              </a:lnTo>
                              <a:lnTo>
                                <a:pt x="1501" y="1210"/>
                              </a:lnTo>
                              <a:lnTo>
                                <a:pt x="1520" y="1186"/>
                              </a:lnTo>
                              <a:lnTo>
                                <a:pt x="1527" y="1156"/>
                              </a:lnTo>
                              <a:lnTo>
                                <a:pt x="1519" y="1126"/>
                              </a:lnTo>
                              <a:lnTo>
                                <a:pt x="1515" y="1108"/>
                              </a:lnTo>
                              <a:lnTo>
                                <a:pt x="1522" y="1084"/>
                              </a:lnTo>
                              <a:lnTo>
                                <a:pt x="1538" y="1058"/>
                              </a:lnTo>
                              <a:lnTo>
                                <a:pt x="1562" y="1030"/>
                              </a:lnTo>
                              <a:lnTo>
                                <a:pt x="1580" y="1010"/>
                              </a:lnTo>
                              <a:lnTo>
                                <a:pt x="1588" y="994"/>
                              </a:lnTo>
                              <a:lnTo>
                                <a:pt x="1587" y="978"/>
                              </a:lnTo>
                              <a:lnTo>
                                <a:pt x="1578" y="958"/>
                              </a:lnTo>
                              <a:lnTo>
                                <a:pt x="1569" y="928"/>
                              </a:lnTo>
                              <a:lnTo>
                                <a:pt x="1570" y="898"/>
                              </a:lnTo>
                              <a:lnTo>
                                <a:pt x="1579" y="866"/>
                              </a:lnTo>
                              <a:lnTo>
                                <a:pt x="1597" y="842"/>
                              </a:lnTo>
                              <a:lnTo>
                                <a:pt x="1615" y="820"/>
                              </a:lnTo>
                              <a:lnTo>
                                <a:pt x="1620" y="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24" coordsize="1621,1620" path="m1195,775l1190,762l1177,754l1153,752l1119,758l1086,774l1061,796l1047,822l1042,837l1039,842l1038,842l1036,839l1031,828l1020,812l1006,794l966,776l964,775l964,861l964,877l955,893l941,903l925,904l914,895l910,883l909,880l911,863l919,848l921,847l922,847l931,842l944,842l955,849l964,861l964,775l921,774l878,792l849,812l853,789l854,777l851,769l842,763l825,758l798,756l782,761l775,779l773,811l773,814l772,835l772,837l771,847l768,846l763,835l760,823l756,808l752,794l749,780l744,766l738,758l728,753l713,752l693,756l680,768l673,791l670,823l670,845l668,847l665,842l660,835l656,826l653,814l653,813l651,800l650,785l648,765l641,756l623,754l590,759l577,763l571,769l569,778l572,792l575,807l575,813l570,811l559,801l515,776l509,776l509,861l509,877l500,893l486,903l470,904l459,895l454,880l456,863l465,848l476,842l489,842l500,849l509,861l509,776l469,772l427,789l396,825l384,871l393,915l420,951l463,972l494,973l526,962l553,942l571,916l576,904l586,883l596,932l604,975l650,975l676,974l690,970l696,960l699,940l701,923l707,907l717,907l722,923l724,940l727,960l734,970l748,975l775,978l822,981l831,936l834,915l837,907l838,905l841,904l857,932l874,950l895,964l917,972l946,973l976,964l1004,948l1022,928l1034,905l1047,929l1064,952l1089,968l1119,976l1151,976l1169,971l1180,964l1186,952l1186,951l1189,932l1191,912l1190,905l1190,904l1189,902l1189,901l1182,898l1167,900l1143,902l1127,896l1118,884l1117,865l1120,853l1127,844l1129,842l1138,836l1153,831l1168,825l1179,817l1188,808l1192,797l1195,775xm1620,800l1614,780l1596,758l1579,734l1571,706l1571,678l1581,652l1588,630l1586,606l1576,584l1558,572l1540,560l1537,554l1537,796l1533,868l1523,938l1505,1010l1480,1082l1448,1152l1413,1208l1368,1266l1314,1322l1256,1376l1195,1420l1136,1454l1096,1472l1052,1490l1011,1504l976,1514l902,1524l813,1530l727,1528l658,1520l582,1498l509,1470l441,1434l376,1392l317,1344l263,1290l215,1230l174,1168l139,1100l111,1028l90,954l80,872l78,784l85,694l101,614l126,538l158,466l196,400l242,340l294,284l353,234l418,188l489,148l559,118l625,96l690,82l759,76l838,76l896,80l944,86l988,96l1036,110l1118,142l1188,180l1252,226l1316,284l1368,338l1412,398l1450,458l1481,522l1505,588l1523,656l1533,726l1537,796l1537,554l1527,538l1519,506l1517,468l1514,436l1505,412l1491,398l1472,392l1454,384l1438,362l1426,334l1423,304l1420,278l1407,254l1386,240l1361,238l1336,234l1310,220l1289,198l1277,172l1267,150l1250,134l1228,126l1181,126l1151,116l1126,100l1115,86l1111,76l1108,68l1106,66l1091,54l1087,52l1069,44l1046,46l1013,50l980,52l954,48l941,40l935,32l923,16l893,2l861,0l816,26l786,32l755,32l734,22l716,12l693,10l671,16l653,30l629,50l600,62l572,66l551,60l529,50l503,52l480,66l461,90l445,118l426,136l403,144l374,146l346,150l322,162l305,180l298,204l291,224l275,244l254,260l235,268l212,274l193,288l179,308l174,332l169,364l155,394l135,416l110,426l85,438l69,458l63,484l69,512l75,538l73,566l62,592l43,612l27,632l19,658l20,680l29,696l38,714l39,744l32,776l19,802l4,824l0,842l6,862l24,886l41,912l49,938l48,966l39,990l31,1014l35,1038l48,1062l70,1078l90,1094l104,1116l112,1146l116,1188l118,1206l124,1220l135,1232l153,1242l183,1260l206,1282l218,1304l219,1322l220,1328l219,1350l232,1372l253,1388l281,1394l310,1398l335,1410l353,1426l360,1446l368,1468l388,1488l414,1500l439,1502l468,1502l499,1508l526,1522l539,1540l550,1558l570,1568l595,1572l622,1568l657,1562l696,1566l732,1578l759,1596l782,1614l804,1620l828,1614l851,1596l886,1574l924,1562l930,1560l972,1558l999,1568l1007,1572l1019,1576l1033,1578l1047,1578l1063,1576l1075,1570l1085,1558l1094,1542l1103,1530l1112,1518l1137,1498l1167,1488l1199,1486l1220,1484l1240,1474l1254,1458l1260,1440l1270,1418l1295,1394l1326,1372l1354,1364l1380,1360l1400,1348l1413,1328l1419,1302l1425,1268l1437,1242l1453,1226l1473,1218l1501,1210l1520,1186l1527,1156l1519,1126l1515,1108l1522,1084l1538,1058l1562,1030l1580,1010l1588,994l1587,978l1578,958l1569,928l1570,898l1579,866l1597,842l1615,820l1620,800xe" fillcolor="black" stroked="f" o:allowincell="f" style="position:absolute;margin-left:288.7pt;margin-top:121.9pt;width:81pt;height:8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358255</wp:posOffset>
                </wp:positionH>
                <wp:positionV relativeFrom="page">
                  <wp:posOffset>515620</wp:posOffset>
                </wp:positionV>
                <wp:extent cx="2225675" cy="373380"/>
                <wp:effectExtent l="635" t="0" r="0" b="635"/>
                <wp:wrapNone/>
                <wp:docPr id="19" name="Dowolny kształt: kształt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5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5" h="588">
                              <a:moveTo>
                                <a:pt x="477" y="31"/>
                              </a:moveTo>
                              <a:lnTo>
                                <a:pt x="288" y="31"/>
                              </a:lnTo>
                              <a:lnTo>
                                <a:pt x="288" y="132"/>
                              </a:lnTo>
                              <a:lnTo>
                                <a:pt x="283" y="251"/>
                              </a:lnTo>
                              <a:lnTo>
                                <a:pt x="270" y="345"/>
                              </a:lnTo>
                              <a:lnTo>
                                <a:pt x="250" y="407"/>
                              </a:lnTo>
                              <a:lnTo>
                                <a:pt x="225" y="432"/>
                              </a:lnTo>
                              <a:lnTo>
                                <a:pt x="204" y="425"/>
                              </a:lnTo>
                              <a:lnTo>
                                <a:pt x="191" y="391"/>
                              </a:lnTo>
                              <a:lnTo>
                                <a:pt x="186" y="329"/>
                              </a:lnTo>
                              <a:lnTo>
                                <a:pt x="187" y="235"/>
                              </a:lnTo>
                              <a:lnTo>
                                <a:pt x="191" y="180"/>
                              </a:lnTo>
                              <a:lnTo>
                                <a:pt x="194" y="130"/>
                              </a:lnTo>
                              <a:lnTo>
                                <a:pt x="198" y="92"/>
                              </a:lnTo>
                              <a:lnTo>
                                <a:pt x="201" y="70"/>
                              </a:lnTo>
                              <a:lnTo>
                                <a:pt x="207" y="42"/>
                              </a:lnTo>
                              <a:lnTo>
                                <a:pt x="22" y="42"/>
                              </a:lnTo>
                              <a:lnTo>
                                <a:pt x="15" y="75"/>
                              </a:lnTo>
                              <a:lnTo>
                                <a:pt x="3" y="160"/>
                              </a:lnTo>
                              <a:lnTo>
                                <a:pt x="0" y="251"/>
                              </a:lnTo>
                              <a:lnTo>
                                <a:pt x="6" y="339"/>
                              </a:lnTo>
                              <a:lnTo>
                                <a:pt x="19" y="417"/>
                              </a:lnTo>
                              <a:lnTo>
                                <a:pt x="40" y="476"/>
                              </a:lnTo>
                              <a:lnTo>
                                <a:pt x="87" y="538"/>
                              </a:lnTo>
                              <a:lnTo>
                                <a:pt x="148" y="576"/>
                              </a:lnTo>
                              <a:lnTo>
                                <a:pt x="216" y="588"/>
                              </a:lnTo>
                              <a:lnTo>
                                <a:pt x="285" y="573"/>
                              </a:lnTo>
                              <a:lnTo>
                                <a:pt x="348" y="530"/>
                              </a:lnTo>
                              <a:lnTo>
                                <a:pt x="389" y="479"/>
                              </a:lnTo>
                              <a:lnTo>
                                <a:pt x="421" y="417"/>
                              </a:lnTo>
                              <a:lnTo>
                                <a:pt x="446" y="342"/>
                              </a:lnTo>
                              <a:lnTo>
                                <a:pt x="462" y="254"/>
                              </a:lnTo>
                              <a:lnTo>
                                <a:pt x="471" y="152"/>
                              </a:lnTo>
                              <a:lnTo>
                                <a:pt x="477" y="31"/>
                              </a:lnTo>
                              <a:close/>
                              <a:moveTo>
                                <a:pt x="847" y="341"/>
                              </a:moveTo>
                              <a:lnTo>
                                <a:pt x="691" y="341"/>
                              </a:lnTo>
                              <a:lnTo>
                                <a:pt x="692" y="302"/>
                              </a:lnTo>
                              <a:lnTo>
                                <a:pt x="693" y="278"/>
                              </a:lnTo>
                              <a:lnTo>
                                <a:pt x="696" y="238"/>
                              </a:lnTo>
                              <a:lnTo>
                                <a:pt x="704" y="137"/>
                              </a:lnTo>
                              <a:lnTo>
                                <a:pt x="709" y="87"/>
                              </a:lnTo>
                              <a:lnTo>
                                <a:pt x="712" y="46"/>
                              </a:lnTo>
                              <a:lnTo>
                                <a:pt x="714" y="17"/>
                              </a:lnTo>
                              <a:lnTo>
                                <a:pt x="713" y="5"/>
                              </a:lnTo>
                              <a:lnTo>
                                <a:pt x="704" y="3"/>
                              </a:lnTo>
                              <a:lnTo>
                                <a:pt x="682" y="2"/>
                              </a:lnTo>
                              <a:lnTo>
                                <a:pt x="650" y="1"/>
                              </a:lnTo>
                              <a:lnTo>
                                <a:pt x="613" y="0"/>
                              </a:lnTo>
                              <a:lnTo>
                                <a:pt x="518" y="0"/>
                              </a:lnTo>
                              <a:lnTo>
                                <a:pt x="512" y="85"/>
                              </a:lnTo>
                              <a:lnTo>
                                <a:pt x="509" y="134"/>
                              </a:lnTo>
                              <a:lnTo>
                                <a:pt x="507" y="202"/>
                              </a:lnTo>
                              <a:lnTo>
                                <a:pt x="505" y="281"/>
                              </a:lnTo>
                              <a:lnTo>
                                <a:pt x="505" y="361"/>
                              </a:lnTo>
                              <a:lnTo>
                                <a:pt x="505" y="550"/>
                              </a:lnTo>
                              <a:lnTo>
                                <a:pt x="549" y="544"/>
                              </a:lnTo>
                              <a:lnTo>
                                <a:pt x="575" y="541"/>
                              </a:lnTo>
                              <a:lnTo>
                                <a:pt x="657" y="535"/>
                              </a:lnTo>
                              <a:lnTo>
                                <a:pt x="747" y="528"/>
                              </a:lnTo>
                              <a:lnTo>
                                <a:pt x="783" y="525"/>
                              </a:lnTo>
                              <a:lnTo>
                                <a:pt x="810" y="522"/>
                              </a:lnTo>
                              <a:lnTo>
                                <a:pt x="823" y="518"/>
                              </a:lnTo>
                              <a:lnTo>
                                <a:pt x="827" y="509"/>
                              </a:lnTo>
                              <a:lnTo>
                                <a:pt x="832" y="489"/>
                              </a:lnTo>
                              <a:lnTo>
                                <a:pt x="836" y="460"/>
                              </a:lnTo>
                              <a:lnTo>
                                <a:pt x="840" y="426"/>
                              </a:lnTo>
                              <a:lnTo>
                                <a:pt x="847" y="341"/>
                              </a:lnTo>
                              <a:close/>
                              <a:moveTo>
                                <a:pt x="1335" y="31"/>
                              </a:moveTo>
                              <a:lnTo>
                                <a:pt x="1146" y="31"/>
                              </a:lnTo>
                              <a:lnTo>
                                <a:pt x="1146" y="132"/>
                              </a:lnTo>
                              <a:lnTo>
                                <a:pt x="1141" y="251"/>
                              </a:lnTo>
                              <a:lnTo>
                                <a:pt x="1128" y="345"/>
                              </a:lnTo>
                              <a:lnTo>
                                <a:pt x="1108" y="407"/>
                              </a:lnTo>
                              <a:lnTo>
                                <a:pt x="1083" y="432"/>
                              </a:lnTo>
                              <a:lnTo>
                                <a:pt x="1062" y="425"/>
                              </a:lnTo>
                              <a:lnTo>
                                <a:pt x="1049" y="391"/>
                              </a:lnTo>
                              <a:lnTo>
                                <a:pt x="1044" y="329"/>
                              </a:lnTo>
                              <a:lnTo>
                                <a:pt x="1046" y="235"/>
                              </a:lnTo>
                              <a:lnTo>
                                <a:pt x="1049" y="180"/>
                              </a:lnTo>
                              <a:lnTo>
                                <a:pt x="1052" y="130"/>
                              </a:lnTo>
                              <a:lnTo>
                                <a:pt x="1056" y="92"/>
                              </a:lnTo>
                              <a:lnTo>
                                <a:pt x="1059" y="70"/>
                              </a:lnTo>
                              <a:lnTo>
                                <a:pt x="1065" y="42"/>
                              </a:lnTo>
                              <a:lnTo>
                                <a:pt x="880" y="42"/>
                              </a:lnTo>
                              <a:lnTo>
                                <a:pt x="873" y="75"/>
                              </a:lnTo>
                              <a:lnTo>
                                <a:pt x="861" y="160"/>
                              </a:lnTo>
                              <a:lnTo>
                                <a:pt x="858" y="251"/>
                              </a:lnTo>
                              <a:lnTo>
                                <a:pt x="864" y="339"/>
                              </a:lnTo>
                              <a:lnTo>
                                <a:pt x="877" y="417"/>
                              </a:lnTo>
                              <a:lnTo>
                                <a:pt x="898" y="476"/>
                              </a:lnTo>
                              <a:lnTo>
                                <a:pt x="945" y="538"/>
                              </a:lnTo>
                              <a:lnTo>
                                <a:pt x="1006" y="576"/>
                              </a:lnTo>
                              <a:lnTo>
                                <a:pt x="1074" y="588"/>
                              </a:lnTo>
                              <a:lnTo>
                                <a:pt x="1143" y="573"/>
                              </a:lnTo>
                              <a:lnTo>
                                <a:pt x="1206" y="530"/>
                              </a:lnTo>
                              <a:lnTo>
                                <a:pt x="1247" y="479"/>
                              </a:lnTo>
                              <a:lnTo>
                                <a:pt x="1279" y="417"/>
                              </a:lnTo>
                              <a:lnTo>
                                <a:pt x="1304" y="342"/>
                              </a:lnTo>
                              <a:lnTo>
                                <a:pt x="1320" y="254"/>
                              </a:lnTo>
                              <a:lnTo>
                                <a:pt x="1329" y="152"/>
                              </a:lnTo>
                              <a:lnTo>
                                <a:pt x="1335" y="31"/>
                              </a:lnTo>
                              <a:close/>
                              <a:moveTo>
                                <a:pt x="1815" y="448"/>
                              </a:moveTo>
                              <a:lnTo>
                                <a:pt x="1812" y="423"/>
                              </a:lnTo>
                              <a:lnTo>
                                <a:pt x="1809" y="392"/>
                              </a:lnTo>
                              <a:lnTo>
                                <a:pt x="1797" y="363"/>
                              </a:lnTo>
                              <a:lnTo>
                                <a:pt x="1784" y="342"/>
                              </a:lnTo>
                              <a:lnTo>
                                <a:pt x="1782" y="339"/>
                              </a:lnTo>
                              <a:lnTo>
                                <a:pt x="1763" y="319"/>
                              </a:lnTo>
                              <a:lnTo>
                                <a:pt x="1739" y="302"/>
                              </a:lnTo>
                              <a:lnTo>
                                <a:pt x="1729" y="296"/>
                              </a:lnTo>
                              <a:lnTo>
                                <a:pt x="1727" y="290"/>
                              </a:lnTo>
                              <a:lnTo>
                                <a:pt x="1733" y="282"/>
                              </a:lnTo>
                              <a:lnTo>
                                <a:pt x="1748" y="270"/>
                              </a:lnTo>
                              <a:lnTo>
                                <a:pt x="1756" y="259"/>
                              </a:lnTo>
                              <a:lnTo>
                                <a:pt x="1788" y="214"/>
                              </a:lnTo>
                              <a:lnTo>
                                <a:pt x="1790" y="166"/>
                              </a:lnTo>
                              <a:lnTo>
                                <a:pt x="1791" y="146"/>
                              </a:lnTo>
                              <a:lnTo>
                                <a:pt x="1762" y="80"/>
                              </a:lnTo>
                              <a:lnTo>
                                <a:pt x="1701" y="30"/>
                              </a:lnTo>
                              <a:lnTo>
                                <a:pt x="1651" y="14"/>
                              </a:lnTo>
                              <a:lnTo>
                                <a:pt x="1610" y="8"/>
                              </a:lnTo>
                              <a:lnTo>
                                <a:pt x="1610" y="199"/>
                              </a:lnTo>
                              <a:lnTo>
                                <a:pt x="1608" y="226"/>
                              </a:lnTo>
                              <a:lnTo>
                                <a:pt x="1606" y="228"/>
                              </a:lnTo>
                              <a:lnTo>
                                <a:pt x="1606" y="383"/>
                              </a:lnTo>
                              <a:lnTo>
                                <a:pt x="1605" y="403"/>
                              </a:lnTo>
                              <a:lnTo>
                                <a:pt x="1601" y="414"/>
                              </a:lnTo>
                              <a:lnTo>
                                <a:pt x="1591" y="419"/>
                              </a:lnTo>
                              <a:lnTo>
                                <a:pt x="1573" y="422"/>
                              </a:lnTo>
                              <a:lnTo>
                                <a:pt x="1554" y="423"/>
                              </a:lnTo>
                              <a:lnTo>
                                <a:pt x="1543" y="420"/>
                              </a:lnTo>
                              <a:lnTo>
                                <a:pt x="1539" y="407"/>
                              </a:lnTo>
                              <a:lnTo>
                                <a:pt x="1539" y="383"/>
                              </a:lnTo>
                              <a:lnTo>
                                <a:pt x="1539" y="358"/>
                              </a:lnTo>
                              <a:lnTo>
                                <a:pt x="1543" y="346"/>
                              </a:lnTo>
                              <a:lnTo>
                                <a:pt x="1554" y="342"/>
                              </a:lnTo>
                              <a:lnTo>
                                <a:pt x="1573" y="344"/>
                              </a:lnTo>
                              <a:lnTo>
                                <a:pt x="1591" y="346"/>
                              </a:lnTo>
                              <a:lnTo>
                                <a:pt x="1601" y="352"/>
                              </a:lnTo>
                              <a:lnTo>
                                <a:pt x="1605" y="363"/>
                              </a:lnTo>
                              <a:lnTo>
                                <a:pt x="1606" y="383"/>
                              </a:lnTo>
                              <a:lnTo>
                                <a:pt x="1606" y="228"/>
                              </a:lnTo>
                              <a:lnTo>
                                <a:pt x="1588" y="249"/>
                              </a:lnTo>
                              <a:lnTo>
                                <a:pt x="1555" y="259"/>
                              </a:lnTo>
                              <a:lnTo>
                                <a:pt x="1547" y="257"/>
                              </a:lnTo>
                              <a:lnTo>
                                <a:pt x="1542" y="250"/>
                              </a:lnTo>
                              <a:lnTo>
                                <a:pt x="1540" y="237"/>
                              </a:lnTo>
                              <a:lnTo>
                                <a:pt x="1539" y="218"/>
                              </a:lnTo>
                              <a:lnTo>
                                <a:pt x="1540" y="197"/>
                              </a:lnTo>
                              <a:lnTo>
                                <a:pt x="1545" y="182"/>
                              </a:lnTo>
                              <a:lnTo>
                                <a:pt x="1554" y="172"/>
                              </a:lnTo>
                              <a:lnTo>
                                <a:pt x="1568" y="167"/>
                              </a:lnTo>
                              <a:lnTo>
                                <a:pt x="1570" y="166"/>
                              </a:lnTo>
                              <a:lnTo>
                                <a:pt x="1580" y="171"/>
                              </a:lnTo>
                              <a:lnTo>
                                <a:pt x="1591" y="176"/>
                              </a:lnTo>
                              <a:lnTo>
                                <a:pt x="1610" y="199"/>
                              </a:lnTo>
                              <a:lnTo>
                                <a:pt x="1610" y="8"/>
                              </a:lnTo>
                              <a:lnTo>
                                <a:pt x="1584" y="5"/>
                              </a:lnTo>
                              <a:lnTo>
                                <a:pt x="1512" y="5"/>
                              </a:lnTo>
                              <a:lnTo>
                                <a:pt x="1446" y="14"/>
                              </a:lnTo>
                              <a:lnTo>
                                <a:pt x="1423" y="19"/>
                              </a:lnTo>
                              <a:lnTo>
                                <a:pt x="1402" y="25"/>
                              </a:lnTo>
                              <a:lnTo>
                                <a:pt x="1385" y="30"/>
                              </a:lnTo>
                              <a:lnTo>
                                <a:pt x="1376" y="34"/>
                              </a:lnTo>
                              <a:lnTo>
                                <a:pt x="1370" y="51"/>
                              </a:lnTo>
                              <a:lnTo>
                                <a:pt x="1366" y="96"/>
                              </a:lnTo>
                              <a:lnTo>
                                <a:pt x="1364" y="172"/>
                              </a:lnTo>
                              <a:lnTo>
                                <a:pt x="1363" y="197"/>
                              </a:lnTo>
                              <a:lnTo>
                                <a:pt x="1363" y="259"/>
                              </a:lnTo>
                              <a:lnTo>
                                <a:pt x="1363" y="545"/>
                              </a:lnTo>
                              <a:lnTo>
                                <a:pt x="1402" y="558"/>
                              </a:lnTo>
                              <a:lnTo>
                                <a:pt x="1424" y="563"/>
                              </a:lnTo>
                              <a:lnTo>
                                <a:pt x="1457" y="568"/>
                              </a:lnTo>
                              <a:lnTo>
                                <a:pt x="1495" y="573"/>
                              </a:lnTo>
                              <a:lnTo>
                                <a:pt x="1535" y="576"/>
                              </a:lnTo>
                              <a:lnTo>
                                <a:pt x="1626" y="575"/>
                              </a:lnTo>
                              <a:lnTo>
                                <a:pt x="1701" y="561"/>
                              </a:lnTo>
                              <a:lnTo>
                                <a:pt x="1759" y="534"/>
                              </a:lnTo>
                              <a:lnTo>
                                <a:pt x="1797" y="496"/>
                              </a:lnTo>
                              <a:lnTo>
                                <a:pt x="1815" y="448"/>
                              </a:lnTo>
                              <a:close/>
                              <a:moveTo>
                                <a:pt x="2045" y="21"/>
                              </a:moveTo>
                              <a:lnTo>
                                <a:pt x="1939" y="25"/>
                              </a:lnTo>
                              <a:lnTo>
                                <a:pt x="1888" y="28"/>
                              </a:lnTo>
                              <a:lnTo>
                                <a:pt x="1839" y="32"/>
                              </a:lnTo>
                              <a:lnTo>
                                <a:pt x="1839" y="559"/>
                              </a:lnTo>
                              <a:lnTo>
                                <a:pt x="1915" y="559"/>
                              </a:lnTo>
                              <a:lnTo>
                                <a:pt x="1949" y="558"/>
                              </a:lnTo>
                              <a:lnTo>
                                <a:pt x="1974" y="556"/>
                              </a:lnTo>
                              <a:lnTo>
                                <a:pt x="1992" y="552"/>
                              </a:lnTo>
                              <a:lnTo>
                                <a:pt x="2000" y="546"/>
                              </a:lnTo>
                              <a:lnTo>
                                <a:pt x="2006" y="511"/>
                              </a:lnTo>
                              <a:lnTo>
                                <a:pt x="2014" y="432"/>
                              </a:lnTo>
                              <a:lnTo>
                                <a:pt x="2024" y="328"/>
                              </a:lnTo>
                              <a:lnTo>
                                <a:pt x="2034" y="219"/>
                              </a:lnTo>
                              <a:lnTo>
                                <a:pt x="2041" y="122"/>
                              </a:lnTo>
                              <a:lnTo>
                                <a:pt x="2044" y="59"/>
                              </a:lnTo>
                              <a:lnTo>
                                <a:pt x="2045" y="21"/>
                              </a:lnTo>
                              <a:close/>
                              <a:moveTo>
                                <a:pt x="2544" y="295"/>
                              </a:moveTo>
                              <a:lnTo>
                                <a:pt x="2535" y="223"/>
                              </a:lnTo>
                              <a:lnTo>
                                <a:pt x="2534" y="219"/>
                              </a:lnTo>
                              <a:lnTo>
                                <a:pt x="2511" y="161"/>
                              </a:lnTo>
                              <a:lnTo>
                                <a:pt x="2471" y="110"/>
                              </a:lnTo>
                              <a:lnTo>
                                <a:pt x="2415" y="72"/>
                              </a:lnTo>
                              <a:lnTo>
                                <a:pt x="2374" y="57"/>
                              </a:lnTo>
                              <a:lnTo>
                                <a:pt x="2368" y="56"/>
                              </a:lnTo>
                              <a:lnTo>
                                <a:pt x="2368" y="303"/>
                              </a:lnTo>
                              <a:lnTo>
                                <a:pt x="2367" y="330"/>
                              </a:lnTo>
                              <a:lnTo>
                                <a:pt x="2354" y="356"/>
                              </a:lnTo>
                              <a:lnTo>
                                <a:pt x="2332" y="376"/>
                              </a:lnTo>
                              <a:lnTo>
                                <a:pt x="2305" y="388"/>
                              </a:lnTo>
                              <a:lnTo>
                                <a:pt x="2279" y="389"/>
                              </a:lnTo>
                              <a:lnTo>
                                <a:pt x="2257" y="377"/>
                              </a:lnTo>
                              <a:lnTo>
                                <a:pt x="2239" y="355"/>
                              </a:lnTo>
                              <a:lnTo>
                                <a:pt x="2226" y="326"/>
                              </a:lnTo>
                              <a:lnTo>
                                <a:pt x="2221" y="295"/>
                              </a:lnTo>
                              <a:lnTo>
                                <a:pt x="2233" y="257"/>
                              </a:lnTo>
                              <a:lnTo>
                                <a:pt x="2263" y="230"/>
                              </a:lnTo>
                              <a:lnTo>
                                <a:pt x="2301" y="219"/>
                              </a:lnTo>
                              <a:lnTo>
                                <a:pt x="2338" y="230"/>
                              </a:lnTo>
                              <a:lnTo>
                                <a:pt x="2353" y="248"/>
                              </a:lnTo>
                              <a:lnTo>
                                <a:pt x="2363" y="274"/>
                              </a:lnTo>
                              <a:lnTo>
                                <a:pt x="2368" y="303"/>
                              </a:lnTo>
                              <a:lnTo>
                                <a:pt x="2368" y="56"/>
                              </a:lnTo>
                              <a:lnTo>
                                <a:pt x="2324" y="48"/>
                              </a:lnTo>
                              <a:lnTo>
                                <a:pt x="2273" y="47"/>
                              </a:lnTo>
                              <a:lnTo>
                                <a:pt x="2229" y="53"/>
                              </a:lnTo>
                              <a:lnTo>
                                <a:pt x="2188" y="73"/>
                              </a:lnTo>
                              <a:lnTo>
                                <a:pt x="2144" y="106"/>
                              </a:lnTo>
                              <a:lnTo>
                                <a:pt x="2105" y="147"/>
                              </a:lnTo>
                              <a:lnTo>
                                <a:pt x="2077" y="190"/>
                              </a:lnTo>
                              <a:lnTo>
                                <a:pt x="2057" y="257"/>
                              </a:lnTo>
                              <a:lnTo>
                                <a:pt x="2056" y="328"/>
                              </a:lnTo>
                              <a:lnTo>
                                <a:pt x="2073" y="398"/>
                              </a:lnTo>
                              <a:lnTo>
                                <a:pt x="2106" y="460"/>
                              </a:lnTo>
                              <a:lnTo>
                                <a:pt x="2154" y="507"/>
                              </a:lnTo>
                              <a:lnTo>
                                <a:pt x="2232" y="545"/>
                              </a:lnTo>
                              <a:lnTo>
                                <a:pt x="2311" y="556"/>
                              </a:lnTo>
                              <a:lnTo>
                                <a:pt x="2387" y="537"/>
                              </a:lnTo>
                              <a:lnTo>
                                <a:pt x="2458" y="490"/>
                              </a:lnTo>
                              <a:lnTo>
                                <a:pt x="2497" y="449"/>
                              </a:lnTo>
                              <a:lnTo>
                                <a:pt x="2523" y="404"/>
                              </a:lnTo>
                              <a:lnTo>
                                <a:pt x="2528" y="389"/>
                              </a:lnTo>
                              <a:lnTo>
                                <a:pt x="2538" y="354"/>
                              </a:lnTo>
                              <a:lnTo>
                                <a:pt x="2544" y="295"/>
                              </a:lnTo>
                              <a:close/>
                              <a:moveTo>
                                <a:pt x="3103" y="10"/>
                              </a:moveTo>
                              <a:lnTo>
                                <a:pt x="2919" y="16"/>
                              </a:lnTo>
                              <a:lnTo>
                                <a:pt x="2909" y="270"/>
                              </a:lnTo>
                              <a:lnTo>
                                <a:pt x="2841" y="136"/>
                              </a:lnTo>
                              <a:lnTo>
                                <a:pt x="2775" y="0"/>
                              </a:lnTo>
                              <a:lnTo>
                                <a:pt x="2681" y="5"/>
                              </a:lnTo>
                              <a:lnTo>
                                <a:pt x="2634" y="8"/>
                              </a:lnTo>
                              <a:lnTo>
                                <a:pt x="2585" y="12"/>
                              </a:lnTo>
                              <a:lnTo>
                                <a:pt x="2579" y="91"/>
                              </a:lnTo>
                              <a:lnTo>
                                <a:pt x="2576" y="137"/>
                              </a:lnTo>
                              <a:lnTo>
                                <a:pt x="2574" y="205"/>
                              </a:lnTo>
                              <a:lnTo>
                                <a:pt x="2572" y="285"/>
                              </a:lnTo>
                              <a:lnTo>
                                <a:pt x="2571" y="367"/>
                              </a:lnTo>
                              <a:lnTo>
                                <a:pt x="2568" y="564"/>
                              </a:lnTo>
                              <a:lnTo>
                                <a:pt x="2655" y="564"/>
                              </a:lnTo>
                              <a:lnTo>
                                <a:pt x="2699" y="563"/>
                              </a:lnTo>
                              <a:lnTo>
                                <a:pt x="2726" y="561"/>
                              </a:lnTo>
                              <a:lnTo>
                                <a:pt x="2740" y="556"/>
                              </a:lnTo>
                              <a:lnTo>
                                <a:pt x="2745" y="548"/>
                              </a:lnTo>
                              <a:lnTo>
                                <a:pt x="2749" y="501"/>
                              </a:lnTo>
                              <a:lnTo>
                                <a:pt x="2755" y="409"/>
                              </a:lnTo>
                              <a:lnTo>
                                <a:pt x="2762" y="285"/>
                              </a:lnTo>
                              <a:lnTo>
                                <a:pt x="2867" y="560"/>
                              </a:lnTo>
                              <a:lnTo>
                                <a:pt x="2964" y="551"/>
                              </a:lnTo>
                              <a:lnTo>
                                <a:pt x="3019" y="545"/>
                              </a:lnTo>
                              <a:lnTo>
                                <a:pt x="3076" y="537"/>
                              </a:lnTo>
                              <a:lnTo>
                                <a:pt x="3083" y="380"/>
                              </a:lnTo>
                              <a:lnTo>
                                <a:pt x="3086" y="310"/>
                              </a:lnTo>
                              <a:lnTo>
                                <a:pt x="3090" y="237"/>
                              </a:lnTo>
                              <a:lnTo>
                                <a:pt x="3093" y="170"/>
                              </a:lnTo>
                              <a:lnTo>
                                <a:pt x="3103" y="10"/>
                              </a:lnTo>
                              <a:close/>
                              <a:moveTo>
                                <a:pt x="3505" y="11"/>
                              </a:moveTo>
                              <a:lnTo>
                                <a:pt x="3144" y="11"/>
                              </a:lnTo>
                              <a:lnTo>
                                <a:pt x="3138" y="80"/>
                              </a:lnTo>
                              <a:lnTo>
                                <a:pt x="3135" y="124"/>
                              </a:lnTo>
                              <a:lnTo>
                                <a:pt x="3133" y="192"/>
                              </a:lnTo>
                              <a:lnTo>
                                <a:pt x="3131" y="273"/>
                              </a:lnTo>
                              <a:lnTo>
                                <a:pt x="3131" y="360"/>
                              </a:lnTo>
                              <a:lnTo>
                                <a:pt x="3131" y="571"/>
                              </a:lnTo>
                              <a:lnTo>
                                <a:pt x="3353" y="565"/>
                              </a:lnTo>
                              <a:lnTo>
                                <a:pt x="3405" y="563"/>
                              </a:lnTo>
                              <a:lnTo>
                                <a:pt x="3441" y="560"/>
                              </a:lnTo>
                              <a:lnTo>
                                <a:pt x="3457" y="557"/>
                              </a:lnTo>
                              <a:lnTo>
                                <a:pt x="3459" y="548"/>
                              </a:lnTo>
                              <a:lnTo>
                                <a:pt x="3463" y="529"/>
                              </a:lnTo>
                              <a:lnTo>
                                <a:pt x="3466" y="503"/>
                              </a:lnTo>
                              <a:lnTo>
                                <a:pt x="3469" y="472"/>
                              </a:lnTo>
                              <a:lnTo>
                                <a:pt x="3475" y="393"/>
                              </a:lnTo>
                              <a:lnTo>
                                <a:pt x="3306" y="393"/>
                              </a:lnTo>
                              <a:lnTo>
                                <a:pt x="3309" y="364"/>
                              </a:lnTo>
                              <a:lnTo>
                                <a:pt x="3312" y="349"/>
                              </a:lnTo>
                              <a:lnTo>
                                <a:pt x="3320" y="340"/>
                              </a:lnTo>
                              <a:lnTo>
                                <a:pt x="3338" y="336"/>
                              </a:lnTo>
                              <a:lnTo>
                                <a:pt x="3371" y="333"/>
                              </a:lnTo>
                              <a:lnTo>
                                <a:pt x="3429" y="330"/>
                              </a:lnTo>
                              <a:lnTo>
                                <a:pt x="3435" y="255"/>
                              </a:lnTo>
                              <a:lnTo>
                                <a:pt x="3435" y="236"/>
                              </a:lnTo>
                              <a:lnTo>
                                <a:pt x="3435" y="222"/>
                              </a:lnTo>
                              <a:lnTo>
                                <a:pt x="3434" y="214"/>
                              </a:lnTo>
                              <a:lnTo>
                                <a:pt x="3428" y="211"/>
                              </a:lnTo>
                              <a:lnTo>
                                <a:pt x="3416" y="209"/>
                              </a:lnTo>
                              <a:lnTo>
                                <a:pt x="3399" y="208"/>
                              </a:lnTo>
                              <a:lnTo>
                                <a:pt x="3352" y="206"/>
                              </a:lnTo>
                              <a:lnTo>
                                <a:pt x="3337" y="203"/>
                              </a:lnTo>
                              <a:lnTo>
                                <a:pt x="3329" y="198"/>
                              </a:lnTo>
                              <a:lnTo>
                                <a:pt x="3327" y="187"/>
                              </a:lnTo>
                              <a:lnTo>
                                <a:pt x="3334" y="173"/>
                              </a:lnTo>
                              <a:lnTo>
                                <a:pt x="3355" y="163"/>
                              </a:lnTo>
                              <a:lnTo>
                                <a:pt x="3391" y="157"/>
                              </a:lnTo>
                              <a:lnTo>
                                <a:pt x="3442" y="155"/>
                              </a:lnTo>
                              <a:lnTo>
                                <a:pt x="3493" y="155"/>
                              </a:lnTo>
                              <a:lnTo>
                                <a:pt x="3493" y="106"/>
                              </a:lnTo>
                              <a:lnTo>
                                <a:pt x="3493" y="85"/>
                              </a:lnTo>
                              <a:lnTo>
                                <a:pt x="3495" y="65"/>
                              </a:lnTo>
                              <a:lnTo>
                                <a:pt x="3497" y="47"/>
                              </a:lnTo>
                              <a:lnTo>
                                <a:pt x="3499" y="33"/>
                              </a:lnTo>
                              <a:lnTo>
                                <a:pt x="3505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99" coordsize="3505,588" path="m477,31l288,31l288,132l283,251l270,345l250,407l225,432l204,425l191,391l186,329l187,235l191,180l194,130l198,92l201,70l207,42l22,42l15,75l3,160l0,251l6,339l19,417l40,476l87,538l148,576l216,588l285,573l348,530l389,479l421,417l446,342l462,254l471,152l477,31xm847,341l691,341l692,302l693,278l696,238l704,137l709,87l712,46l714,17l713,5l704,3l682,2l650,1l613,0l518,0l512,85l509,134l507,202l505,281l505,361l505,550l549,544l575,541l657,535l747,528l783,525l810,522l823,518l827,509l832,489l836,460l840,426l847,341xm1335,31l1146,31l1146,132l1141,251l1128,345l1108,407l1083,432l1062,425l1049,391l1044,329l1046,235l1049,180l1052,130l1056,92l1059,70l1065,42l880,42l873,75l861,160l858,251l864,339l877,417l898,476l945,538l1006,576l1074,588l1143,573l1206,530l1247,479l1279,417l1304,342l1320,254l1329,152l1335,31xm1815,448l1812,423l1809,392l1797,363l1784,342l1782,339l1763,319l1739,302l1729,296l1727,290l1733,282l1748,270l1756,259l1788,214l1790,166l1791,146l1762,80l1701,30l1651,14l1610,8l1610,199l1608,226l1606,228l1606,383l1605,403l1601,414l1591,419l1573,422l1554,423l1543,420l1539,407l1539,383l1539,358l1543,346l1554,342l1573,344l1591,346l1601,352l1605,363l1606,383l1606,228l1588,249l1555,259l1547,257l1542,250l1540,237l1539,218l1540,197l1545,182l1554,172l1568,167l1570,166l1580,171l1591,176l1610,199l1610,8l1584,5l1512,5l1446,14l1423,19l1402,25l1385,30l1376,34l1370,51l1366,96l1364,172l1363,197l1363,259l1363,545l1402,558l1424,563l1457,568l1495,573l1535,576l1626,575l1701,561l1759,534l1797,496l1815,448xm2045,21l1939,25l1888,28l1839,32l1839,559l1915,559l1949,558l1974,556l1992,552l2000,546l2006,511l2014,432l2024,328l2034,219l2041,122l2044,59l2045,21xm2544,295l2535,223l2534,219l2511,161l2471,110l2415,72l2374,57l2368,56l2368,303l2367,330l2354,356l2332,376l2305,388l2279,389l2257,377l2239,355l2226,326l2221,295l2233,257l2263,230l2301,219l2338,230l2353,248l2363,274l2368,303l2368,56l2324,48l2273,47l2229,53l2188,73l2144,106l2105,147l2077,190l2057,257l2056,328l2073,398l2106,460l2154,507l2232,545l2311,556l2387,537l2458,490l2497,449l2523,404l2528,389l2538,354l2544,295xm3103,10l2919,16l2909,270l2841,136l2775,0l2681,5l2634,8l2585,12l2579,91l2576,137l2574,205l2572,285l2571,367l2568,564l2655,564l2699,563l2726,561l2740,556l2745,548l2749,501l2755,409l2762,285l2867,560l2964,551l3019,545l3076,537l3083,380l3086,310l3090,237l3093,170l3103,10xm3505,11l3144,11l3138,80l3135,124l3133,192l3131,273l3131,360l3131,571l3353,565l3405,563l3441,560l3457,557l3459,548l3463,529l3466,503l3469,472l3475,393l3306,393l3309,364l3312,349l3320,340l3338,336l3371,333l3429,330l3435,255l3435,236l3435,222l3434,214l3428,211l3416,209l3399,208l3352,206l3337,203l3329,198l3327,187l3334,173l3355,163l3391,157l3442,155l3493,155l3493,106l3493,85l3495,65l3497,47l3499,33l3505,11xe" fillcolor="black" stroked="f" o:allowincell="f" style="position:absolute;margin-left:500.65pt;margin-top:40.6pt;width:175.2pt;height:2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062720</wp:posOffset>
                </wp:positionH>
                <wp:positionV relativeFrom="page">
                  <wp:posOffset>1921510</wp:posOffset>
                </wp:positionV>
                <wp:extent cx="1061720" cy="1069340"/>
                <wp:effectExtent l="635" t="0" r="635" b="635"/>
                <wp:wrapNone/>
                <wp:docPr id="20" name="Grupa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1069200"/>
                          <a:chOff x="0" y="0"/>
                          <a:chExt cx="1061640" cy="10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164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84">
                                <a:moveTo>
                                  <a:pt x="1010" y="1644"/>
                                </a:moveTo>
                                <a:lnTo>
                                  <a:pt x="837" y="1644"/>
                                </a:lnTo>
                                <a:lnTo>
                                  <a:pt x="877" y="1650"/>
                                </a:lnTo>
                                <a:lnTo>
                                  <a:pt x="903" y="1664"/>
                                </a:lnTo>
                                <a:lnTo>
                                  <a:pt x="913" y="1672"/>
                                </a:lnTo>
                                <a:lnTo>
                                  <a:pt x="925" y="1678"/>
                                </a:lnTo>
                                <a:lnTo>
                                  <a:pt x="938" y="1684"/>
                                </a:lnTo>
                                <a:lnTo>
                                  <a:pt x="950" y="1684"/>
                                </a:lnTo>
                                <a:lnTo>
                                  <a:pt x="971" y="1680"/>
                                </a:lnTo>
                                <a:lnTo>
                                  <a:pt x="991" y="1668"/>
                                </a:lnTo>
                                <a:lnTo>
                                  <a:pt x="1006" y="1654"/>
                                </a:lnTo>
                                <a:lnTo>
                                  <a:pt x="1010" y="1644"/>
                                </a:lnTo>
                                <a:close/>
                                <a:moveTo>
                                  <a:pt x="1067" y="1610"/>
                                </a:moveTo>
                                <a:lnTo>
                                  <a:pt x="588" y="1610"/>
                                </a:lnTo>
                                <a:lnTo>
                                  <a:pt x="621" y="1612"/>
                                </a:lnTo>
                                <a:lnTo>
                                  <a:pt x="650" y="1622"/>
                                </a:lnTo>
                                <a:lnTo>
                                  <a:pt x="668" y="1638"/>
                                </a:lnTo>
                                <a:lnTo>
                                  <a:pt x="684" y="1656"/>
                                </a:lnTo>
                                <a:lnTo>
                                  <a:pt x="705" y="1666"/>
                                </a:lnTo>
                                <a:lnTo>
                                  <a:pt x="728" y="1666"/>
                                </a:lnTo>
                                <a:lnTo>
                                  <a:pt x="753" y="1660"/>
                                </a:lnTo>
                                <a:lnTo>
                                  <a:pt x="792" y="1646"/>
                                </a:lnTo>
                                <a:lnTo>
                                  <a:pt x="837" y="1644"/>
                                </a:lnTo>
                                <a:lnTo>
                                  <a:pt x="1010" y="1644"/>
                                </a:lnTo>
                                <a:lnTo>
                                  <a:pt x="1012" y="1638"/>
                                </a:lnTo>
                                <a:lnTo>
                                  <a:pt x="1016" y="1632"/>
                                </a:lnTo>
                                <a:lnTo>
                                  <a:pt x="1028" y="1624"/>
                                </a:lnTo>
                                <a:lnTo>
                                  <a:pt x="1046" y="1616"/>
                                </a:lnTo>
                                <a:lnTo>
                                  <a:pt x="1067" y="1610"/>
                                </a:lnTo>
                                <a:close/>
                                <a:moveTo>
                                  <a:pt x="452" y="104"/>
                                </a:moveTo>
                                <a:lnTo>
                                  <a:pt x="441" y="104"/>
                                </a:lnTo>
                                <a:lnTo>
                                  <a:pt x="419" y="112"/>
                                </a:lnTo>
                                <a:lnTo>
                                  <a:pt x="396" y="130"/>
                                </a:lnTo>
                                <a:lnTo>
                                  <a:pt x="379" y="152"/>
                                </a:lnTo>
                                <a:lnTo>
                                  <a:pt x="375" y="170"/>
                                </a:lnTo>
                                <a:lnTo>
                                  <a:pt x="370" y="188"/>
                                </a:lnTo>
                                <a:lnTo>
                                  <a:pt x="350" y="206"/>
                                </a:lnTo>
                                <a:lnTo>
                                  <a:pt x="320" y="222"/>
                                </a:lnTo>
                                <a:lnTo>
                                  <a:pt x="289" y="228"/>
                                </a:lnTo>
                                <a:lnTo>
                                  <a:pt x="264" y="234"/>
                                </a:lnTo>
                                <a:lnTo>
                                  <a:pt x="242" y="250"/>
                                </a:lnTo>
                                <a:lnTo>
                                  <a:pt x="230" y="272"/>
                                </a:lnTo>
                                <a:lnTo>
                                  <a:pt x="230" y="294"/>
                                </a:lnTo>
                                <a:lnTo>
                                  <a:pt x="228" y="314"/>
                                </a:lnTo>
                                <a:lnTo>
                                  <a:pt x="215" y="340"/>
                                </a:lnTo>
                                <a:lnTo>
                                  <a:pt x="196" y="362"/>
                                </a:lnTo>
                                <a:lnTo>
                                  <a:pt x="179" y="372"/>
                                </a:lnTo>
                                <a:lnTo>
                                  <a:pt x="172" y="374"/>
                                </a:lnTo>
                                <a:lnTo>
                                  <a:pt x="162" y="378"/>
                                </a:lnTo>
                                <a:lnTo>
                                  <a:pt x="150" y="386"/>
                                </a:lnTo>
                                <a:lnTo>
                                  <a:pt x="138" y="394"/>
                                </a:lnTo>
                                <a:lnTo>
                                  <a:pt x="124" y="408"/>
                                </a:lnTo>
                                <a:lnTo>
                                  <a:pt x="117" y="418"/>
                                </a:lnTo>
                                <a:lnTo>
                                  <a:pt x="115" y="434"/>
                                </a:lnTo>
                                <a:lnTo>
                                  <a:pt x="117" y="452"/>
                                </a:lnTo>
                                <a:lnTo>
                                  <a:pt x="117" y="486"/>
                                </a:lnTo>
                                <a:lnTo>
                                  <a:pt x="108" y="516"/>
                                </a:lnTo>
                                <a:lnTo>
                                  <a:pt x="91" y="540"/>
                                </a:lnTo>
                                <a:lnTo>
                                  <a:pt x="68" y="552"/>
                                </a:lnTo>
                                <a:lnTo>
                                  <a:pt x="57" y="556"/>
                                </a:lnTo>
                                <a:lnTo>
                                  <a:pt x="46" y="564"/>
                                </a:lnTo>
                                <a:lnTo>
                                  <a:pt x="37" y="576"/>
                                </a:lnTo>
                                <a:lnTo>
                                  <a:pt x="30" y="590"/>
                                </a:lnTo>
                                <a:lnTo>
                                  <a:pt x="24" y="606"/>
                                </a:lnTo>
                                <a:lnTo>
                                  <a:pt x="23" y="620"/>
                                </a:lnTo>
                                <a:lnTo>
                                  <a:pt x="26" y="632"/>
                                </a:lnTo>
                                <a:lnTo>
                                  <a:pt x="34" y="646"/>
                                </a:lnTo>
                                <a:lnTo>
                                  <a:pt x="47" y="674"/>
                                </a:lnTo>
                                <a:lnTo>
                                  <a:pt x="50" y="702"/>
                                </a:lnTo>
                                <a:lnTo>
                                  <a:pt x="42" y="730"/>
                                </a:lnTo>
                                <a:lnTo>
                                  <a:pt x="25" y="756"/>
                                </a:lnTo>
                                <a:lnTo>
                                  <a:pt x="7" y="780"/>
                                </a:lnTo>
                                <a:lnTo>
                                  <a:pt x="0" y="800"/>
                                </a:lnTo>
                                <a:lnTo>
                                  <a:pt x="5" y="818"/>
                                </a:lnTo>
                                <a:lnTo>
                                  <a:pt x="20" y="840"/>
                                </a:lnTo>
                                <a:lnTo>
                                  <a:pt x="33" y="868"/>
                                </a:lnTo>
                                <a:lnTo>
                                  <a:pt x="39" y="898"/>
                                </a:lnTo>
                                <a:lnTo>
                                  <a:pt x="36" y="930"/>
                                </a:lnTo>
                                <a:lnTo>
                                  <a:pt x="25" y="956"/>
                                </a:lnTo>
                                <a:lnTo>
                                  <a:pt x="13" y="974"/>
                                </a:lnTo>
                                <a:lnTo>
                                  <a:pt x="11" y="992"/>
                                </a:lnTo>
                                <a:lnTo>
                                  <a:pt x="19" y="1012"/>
                                </a:lnTo>
                                <a:lnTo>
                                  <a:pt x="39" y="1034"/>
                                </a:lnTo>
                                <a:lnTo>
                                  <a:pt x="62" y="1062"/>
                                </a:lnTo>
                                <a:lnTo>
                                  <a:pt x="78" y="1092"/>
                                </a:lnTo>
                                <a:lnTo>
                                  <a:pt x="85" y="1118"/>
                                </a:lnTo>
                                <a:lnTo>
                                  <a:pt x="81" y="1132"/>
                                </a:lnTo>
                                <a:lnTo>
                                  <a:pt x="73" y="1146"/>
                                </a:lnTo>
                                <a:lnTo>
                                  <a:pt x="72" y="1170"/>
                                </a:lnTo>
                                <a:lnTo>
                                  <a:pt x="77" y="1194"/>
                                </a:lnTo>
                                <a:lnTo>
                                  <a:pt x="88" y="1214"/>
                                </a:lnTo>
                                <a:lnTo>
                                  <a:pt x="96" y="1222"/>
                                </a:lnTo>
                                <a:lnTo>
                                  <a:pt x="112" y="1230"/>
                                </a:lnTo>
                                <a:lnTo>
                                  <a:pt x="122" y="1230"/>
                                </a:lnTo>
                                <a:lnTo>
                                  <a:pt x="140" y="1240"/>
                                </a:lnTo>
                                <a:lnTo>
                                  <a:pt x="159" y="1264"/>
                                </a:lnTo>
                                <a:lnTo>
                                  <a:pt x="172" y="1296"/>
                                </a:lnTo>
                                <a:lnTo>
                                  <a:pt x="176" y="1326"/>
                                </a:lnTo>
                                <a:lnTo>
                                  <a:pt x="180" y="1350"/>
                                </a:lnTo>
                                <a:lnTo>
                                  <a:pt x="194" y="1372"/>
                                </a:lnTo>
                                <a:lnTo>
                                  <a:pt x="215" y="1390"/>
                                </a:lnTo>
                                <a:lnTo>
                                  <a:pt x="264" y="1402"/>
                                </a:lnTo>
                                <a:lnTo>
                                  <a:pt x="286" y="1420"/>
                                </a:lnTo>
                                <a:lnTo>
                                  <a:pt x="303" y="1444"/>
                                </a:lnTo>
                                <a:lnTo>
                                  <a:pt x="309" y="1470"/>
                                </a:lnTo>
                                <a:lnTo>
                                  <a:pt x="315" y="1494"/>
                                </a:lnTo>
                                <a:lnTo>
                                  <a:pt x="330" y="1514"/>
                                </a:lnTo>
                                <a:lnTo>
                                  <a:pt x="354" y="1526"/>
                                </a:lnTo>
                                <a:lnTo>
                                  <a:pt x="416" y="1530"/>
                                </a:lnTo>
                                <a:lnTo>
                                  <a:pt x="445" y="1540"/>
                                </a:lnTo>
                                <a:lnTo>
                                  <a:pt x="467" y="1556"/>
                                </a:lnTo>
                                <a:lnTo>
                                  <a:pt x="480" y="1578"/>
                                </a:lnTo>
                                <a:lnTo>
                                  <a:pt x="491" y="1600"/>
                                </a:lnTo>
                                <a:lnTo>
                                  <a:pt x="511" y="1614"/>
                                </a:lnTo>
                                <a:lnTo>
                                  <a:pt x="536" y="1620"/>
                                </a:lnTo>
                                <a:lnTo>
                                  <a:pt x="561" y="1614"/>
                                </a:lnTo>
                                <a:lnTo>
                                  <a:pt x="588" y="1610"/>
                                </a:lnTo>
                                <a:lnTo>
                                  <a:pt x="1067" y="1610"/>
                                </a:lnTo>
                                <a:lnTo>
                                  <a:pt x="1096" y="1602"/>
                                </a:lnTo>
                                <a:lnTo>
                                  <a:pt x="1106" y="1600"/>
                                </a:lnTo>
                                <a:lnTo>
                                  <a:pt x="763" y="1600"/>
                                </a:lnTo>
                                <a:lnTo>
                                  <a:pt x="719" y="1594"/>
                                </a:lnTo>
                                <a:lnTo>
                                  <a:pt x="669" y="1582"/>
                                </a:lnTo>
                                <a:lnTo>
                                  <a:pt x="593" y="1560"/>
                                </a:lnTo>
                                <a:lnTo>
                                  <a:pt x="522" y="1532"/>
                                </a:lnTo>
                                <a:lnTo>
                                  <a:pt x="454" y="1498"/>
                                </a:lnTo>
                                <a:lnTo>
                                  <a:pt x="391" y="1456"/>
                                </a:lnTo>
                                <a:lnTo>
                                  <a:pt x="333" y="1408"/>
                                </a:lnTo>
                                <a:lnTo>
                                  <a:pt x="280" y="1356"/>
                                </a:lnTo>
                                <a:lnTo>
                                  <a:pt x="232" y="1298"/>
                                </a:lnTo>
                                <a:lnTo>
                                  <a:pt x="190" y="1236"/>
                                </a:lnTo>
                                <a:lnTo>
                                  <a:pt x="154" y="1168"/>
                                </a:lnTo>
                                <a:lnTo>
                                  <a:pt x="124" y="1098"/>
                                </a:lnTo>
                                <a:lnTo>
                                  <a:pt x="101" y="1022"/>
                                </a:lnTo>
                                <a:lnTo>
                                  <a:pt x="90" y="974"/>
                                </a:lnTo>
                                <a:lnTo>
                                  <a:pt x="84" y="928"/>
                                </a:lnTo>
                                <a:lnTo>
                                  <a:pt x="82" y="876"/>
                                </a:lnTo>
                                <a:lnTo>
                                  <a:pt x="85" y="806"/>
                                </a:lnTo>
                                <a:lnTo>
                                  <a:pt x="88" y="736"/>
                                </a:lnTo>
                                <a:lnTo>
                                  <a:pt x="94" y="686"/>
                                </a:lnTo>
                                <a:lnTo>
                                  <a:pt x="104" y="640"/>
                                </a:lnTo>
                                <a:lnTo>
                                  <a:pt x="120" y="592"/>
                                </a:lnTo>
                                <a:lnTo>
                                  <a:pt x="150" y="520"/>
                                </a:lnTo>
                                <a:lnTo>
                                  <a:pt x="185" y="452"/>
                                </a:lnTo>
                                <a:lnTo>
                                  <a:pt x="227" y="390"/>
                                </a:lnTo>
                                <a:lnTo>
                                  <a:pt x="273" y="332"/>
                                </a:lnTo>
                                <a:lnTo>
                                  <a:pt x="325" y="280"/>
                                </a:lnTo>
                                <a:lnTo>
                                  <a:pt x="382" y="232"/>
                                </a:lnTo>
                                <a:lnTo>
                                  <a:pt x="443" y="192"/>
                                </a:lnTo>
                                <a:lnTo>
                                  <a:pt x="508" y="156"/>
                                </a:lnTo>
                                <a:lnTo>
                                  <a:pt x="578" y="126"/>
                                </a:lnTo>
                                <a:lnTo>
                                  <a:pt x="604" y="118"/>
                                </a:lnTo>
                                <a:lnTo>
                                  <a:pt x="489" y="118"/>
                                </a:lnTo>
                                <a:lnTo>
                                  <a:pt x="471" y="114"/>
                                </a:lnTo>
                                <a:lnTo>
                                  <a:pt x="465" y="108"/>
                                </a:lnTo>
                                <a:lnTo>
                                  <a:pt x="452" y="104"/>
                                </a:lnTo>
                                <a:close/>
                                <a:moveTo>
                                  <a:pt x="1222" y="1598"/>
                                </a:moveTo>
                                <a:lnTo>
                                  <a:pt x="1135" y="1598"/>
                                </a:lnTo>
                                <a:lnTo>
                                  <a:pt x="1154" y="1604"/>
                                </a:lnTo>
                                <a:lnTo>
                                  <a:pt x="1186" y="1610"/>
                                </a:lnTo>
                                <a:lnTo>
                                  <a:pt x="1214" y="1604"/>
                                </a:lnTo>
                                <a:lnTo>
                                  <a:pt x="1222" y="1598"/>
                                </a:lnTo>
                                <a:close/>
                                <a:moveTo>
                                  <a:pt x="1118" y="84"/>
                                </a:moveTo>
                                <a:lnTo>
                                  <a:pt x="879" y="84"/>
                                </a:lnTo>
                                <a:lnTo>
                                  <a:pt x="957" y="90"/>
                                </a:lnTo>
                                <a:lnTo>
                                  <a:pt x="1027" y="104"/>
                                </a:lnTo>
                                <a:lnTo>
                                  <a:pt x="1102" y="126"/>
                                </a:lnTo>
                                <a:lnTo>
                                  <a:pt x="1175" y="158"/>
                                </a:lnTo>
                                <a:lnTo>
                                  <a:pt x="1243" y="196"/>
                                </a:lnTo>
                                <a:lnTo>
                                  <a:pt x="1307" y="242"/>
                                </a:lnTo>
                                <a:lnTo>
                                  <a:pt x="1365" y="292"/>
                                </a:lnTo>
                                <a:lnTo>
                                  <a:pt x="1419" y="350"/>
                                </a:lnTo>
                                <a:lnTo>
                                  <a:pt x="1467" y="412"/>
                                </a:lnTo>
                                <a:lnTo>
                                  <a:pt x="1509" y="480"/>
                                </a:lnTo>
                                <a:lnTo>
                                  <a:pt x="1544" y="554"/>
                                </a:lnTo>
                                <a:lnTo>
                                  <a:pt x="1572" y="630"/>
                                </a:lnTo>
                                <a:lnTo>
                                  <a:pt x="1584" y="676"/>
                                </a:lnTo>
                                <a:lnTo>
                                  <a:pt x="1592" y="720"/>
                                </a:lnTo>
                                <a:lnTo>
                                  <a:pt x="1595" y="772"/>
                                </a:lnTo>
                                <a:lnTo>
                                  <a:pt x="1595" y="796"/>
                                </a:lnTo>
                                <a:lnTo>
                                  <a:pt x="1595" y="858"/>
                                </a:lnTo>
                                <a:lnTo>
                                  <a:pt x="1594" y="924"/>
                                </a:lnTo>
                                <a:lnTo>
                                  <a:pt x="1594" y="928"/>
                                </a:lnTo>
                                <a:lnTo>
                                  <a:pt x="1590" y="980"/>
                                </a:lnTo>
                                <a:lnTo>
                                  <a:pt x="1581" y="1024"/>
                                </a:lnTo>
                                <a:lnTo>
                                  <a:pt x="1563" y="1078"/>
                                </a:lnTo>
                                <a:lnTo>
                                  <a:pt x="1536" y="1150"/>
                                </a:lnTo>
                                <a:lnTo>
                                  <a:pt x="1505" y="1210"/>
                                </a:lnTo>
                                <a:lnTo>
                                  <a:pt x="1470" y="1266"/>
                                </a:lnTo>
                                <a:lnTo>
                                  <a:pt x="1425" y="1320"/>
                                </a:lnTo>
                                <a:lnTo>
                                  <a:pt x="1369" y="1380"/>
                                </a:lnTo>
                                <a:lnTo>
                                  <a:pt x="1306" y="1438"/>
                                </a:lnTo>
                                <a:lnTo>
                                  <a:pt x="1242" y="1486"/>
                                </a:lnTo>
                                <a:lnTo>
                                  <a:pt x="1177" y="1524"/>
                                </a:lnTo>
                                <a:lnTo>
                                  <a:pt x="1109" y="1556"/>
                                </a:lnTo>
                                <a:lnTo>
                                  <a:pt x="1036" y="1578"/>
                                </a:lnTo>
                                <a:lnTo>
                                  <a:pt x="958" y="1592"/>
                                </a:lnTo>
                                <a:lnTo>
                                  <a:pt x="872" y="1600"/>
                                </a:lnTo>
                                <a:lnTo>
                                  <a:pt x="1106" y="1600"/>
                                </a:lnTo>
                                <a:lnTo>
                                  <a:pt x="1117" y="1598"/>
                                </a:lnTo>
                                <a:lnTo>
                                  <a:pt x="1222" y="1598"/>
                                </a:lnTo>
                                <a:lnTo>
                                  <a:pt x="1235" y="1588"/>
                                </a:lnTo>
                                <a:lnTo>
                                  <a:pt x="1247" y="1560"/>
                                </a:lnTo>
                                <a:lnTo>
                                  <a:pt x="1258" y="1534"/>
                                </a:lnTo>
                                <a:lnTo>
                                  <a:pt x="1279" y="1512"/>
                                </a:lnTo>
                                <a:lnTo>
                                  <a:pt x="1306" y="1496"/>
                                </a:lnTo>
                                <a:lnTo>
                                  <a:pt x="1337" y="1490"/>
                                </a:lnTo>
                                <a:lnTo>
                                  <a:pt x="1361" y="1486"/>
                                </a:lnTo>
                                <a:lnTo>
                                  <a:pt x="1383" y="1472"/>
                                </a:lnTo>
                                <a:lnTo>
                                  <a:pt x="1399" y="1452"/>
                                </a:lnTo>
                                <a:lnTo>
                                  <a:pt x="1405" y="1430"/>
                                </a:lnTo>
                                <a:lnTo>
                                  <a:pt x="1414" y="1406"/>
                                </a:lnTo>
                                <a:lnTo>
                                  <a:pt x="1435" y="1378"/>
                                </a:lnTo>
                                <a:lnTo>
                                  <a:pt x="1460" y="1354"/>
                                </a:lnTo>
                                <a:lnTo>
                                  <a:pt x="1480" y="1344"/>
                                </a:lnTo>
                                <a:lnTo>
                                  <a:pt x="1490" y="1342"/>
                                </a:lnTo>
                                <a:lnTo>
                                  <a:pt x="1501" y="1336"/>
                                </a:lnTo>
                                <a:lnTo>
                                  <a:pt x="1513" y="1328"/>
                                </a:lnTo>
                                <a:lnTo>
                                  <a:pt x="1525" y="1316"/>
                                </a:lnTo>
                                <a:lnTo>
                                  <a:pt x="1537" y="1304"/>
                                </a:lnTo>
                                <a:lnTo>
                                  <a:pt x="1544" y="1290"/>
                                </a:lnTo>
                                <a:lnTo>
                                  <a:pt x="1547" y="1278"/>
                                </a:lnTo>
                                <a:lnTo>
                                  <a:pt x="1544" y="1264"/>
                                </a:lnTo>
                                <a:lnTo>
                                  <a:pt x="1543" y="1236"/>
                                </a:lnTo>
                                <a:lnTo>
                                  <a:pt x="1551" y="1208"/>
                                </a:lnTo>
                                <a:lnTo>
                                  <a:pt x="1569" y="1186"/>
                                </a:lnTo>
                                <a:lnTo>
                                  <a:pt x="1594" y="1168"/>
                                </a:lnTo>
                                <a:lnTo>
                                  <a:pt x="1610" y="1158"/>
                                </a:lnTo>
                                <a:lnTo>
                                  <a:pt x="1621" y="1148"/>
                                </a:lnTo>
                                <a:lnTo>
                                  <a:pt x="1627" y="1136"/>
                                </a:lnTo>
                                <a:lnTo>
                                  <a:pt x="1630" y="1118"/>
                                </a:lnTo>
                                <a:lnTo>
                                  <a:pt x="1631" y="1104"/>
                                </a:lnTo>
                                <a:lnTo>
                                  <a:pt x="1629" y="1090"/>
                                </a:lnTo>
                                <a:lnTo>
                                  <a:pt x="1626" y="1078"/>
                                </a:lnTo>
                                <a:lnTo>
                                  <a:pt x="1622" y="1070"/>
                                </a:lnTo>
                                <a:lnTo>
                                  <a:pt x="1616" y="1052"/>
                                </a:lnTo>
                                <a:lnTo>
                                  <a:pt x="1619" y="1026"/>
                                </a:lnTo>
                                <a:lnTo>
                                  <a:pt x="1630" y="996"/>
                                </a:lnTo>
                                <a:lnTo>
                                  <a:pt x="1650" y="968"/>
                                </a:lnTo>
                                <a:lnTo>
                                  <a:pt x="1666" y="944"/>
                                </a:lnTo>
                                <a:lnTo>
                                  <a:pt x="1672" y="924"/>
                                </a:lnTo>
                                <a:lnTo>
                                  <a:pt x="1670" y="904"/>
                                </a:lnTo>
                                <a:lnTo>
                                  <a:pt x="1658" y="884"/>
                                </a:lnTo>
                                <a:lnTo>
                                  <a:pt x="1647" y="858"/>
                                </a:lnTo>
                                <a:lnTo>
                                  <a:pt x="1643" y="826"/>
                                </a:lnTo>
                                <a:lnTo>
                                  <a:pt x="1647" y="796"/>
                                </a:lnTo>
                                <a:lnTo>
                                  <a:pt x="1658" y="776"/>
                                </a:lnTo>
                                <a:lnTo>
                                  <a:pt x="1671" y="748"/>
                                </a:lnTo>
                                <a:lnTo>
                                  <a:pt x="1671" y="714"/>
                                </a:lnTo>
                                <a:lnTo>
                                  <a:pt x="1659" y="684"/>
                                </a:lnTo>
                                <a:lnTo>
                                  <a:pt x="1638" y="672"/>
                                </a:lnTo>
                                <a:lnTo>
                                  <a:pt x="1623" y="660"/>
                                </a:lnTo>
                                <a:lnTo>
                                  <a:pt x="1612" y="634"/>
                                </a:lnTo>
                                <a:lnTo>
                                  <a:pt x="1608" y="604"/>
                                </a:lnTo>
                                <a:lnTo>
                                  <a:pt x="1614" y="580"/>
                                </a:lnTo>
                                <a:lnTo>
                                  <a:pt x="1621" y="556"/>
                                </a:lnTo>
                                <a:lnTo>
                                  <a:pt x="1617" y="532"/>
                                </a:lnTo>
                                <a:lnTo>
                                  <a:pt x="1603" y="508"/>
                                </a:lnTo>
                                <a:lnTo>
                                  <a:pt x="1581" y="490"/>
                                </a:lnTo>
                                <a:lnTo>
                                  <a:pt x="1556" y="472"/>
                                </a:lnTo>
                                <a:lnTo>
                                  <a:pt x="1536" y="448"/>
                                </a:lnTo>
                                <a:lnTo>
                                  <a:pt x="1525" y="420"/>
                                </a:lnTo>
                                <a:lnTo>
                                  <a:pt x="1525" y="396"/>
                                </a:lnTo>
                                <a:lnTo>
                                  <a:pt x="1526" y="372"/>
                                </a:lnTo>
                                <a:lnTo>
                                  <a:pt x="1518" y="352"/>
                                </a:lnTo>
                                <a:lnTo>
                                  <a:pt x="1502" y="334"/>
                                </a:lnTo>
                                <a:lnTo>
                                  <a:pt x="1479" y="324"/>
                                </a:lnTo>
                                <a:lnTo>
                                  <a:pt x="1449" y="312"/>
                                </a:lnTo>
                                <a:lnTo>
                                  <a:pt x="1426" y="294"/>
                                </a:lnTo>
                                <a:lnTo>
                                  <a:pt x="1410" y="270"/>
                                </a:lnTo>
                                <a:lnTo>
                                  <a:pt x="1405" y="242"/>
                                </a:lnTo>
                                <a:lnTo>
                                  <a:pt x="1399" y="212"/>
                                </a:lnTo>
                                <a:lnTo>
                                  <a:pt x="1384" y="190"/>
                                </a:lnTo>
                                <a:lnTo>
                                  <a:pt x="1362" y="178"/>
                                </a:lnTo>
                                <a:lnTo>
                                  <a:pt x="1303" y="178"/>
                                </a:lnTo>
                                <a:lnTo>
                                  <a:pt x="1273" y="168"/>
                                </a:lnTo>
                                <a:lnTo>
                                  <a:pt x="1249" y="152"/>
                                </a:lnTo>
                                <a:lnTo>
                                  <a:pt x="1239" y="134"/>
                                </a:lnTo>
                                <a:lnTo>
                                  <a:pt x="1233" y="112"/>
                                </a:lnTo>
                                <a:lnTo>
                                  <a:pt x="1216" y="96"/>
                                </a:lnTo>
                                <a:lnTo>
                                  <a:pt x="1192" y="86"/>
                                </a:lnTo>
                                <a:lnTo>
                                  <a:pt x="1130" y="86"/>
                                </a:lnTo>
                                <a:lnTo>
                                  <a:pt x="1118" y="84"/>
                                </a:lnTo>
                                <a:close/>
                                <a:moveTo>
                                  <a:pt x="623" y="44"/>
                                </a:moveTo>
                                <a:lnTo>
                                  <a:pt x="598" y="46"/>
                                </a:lnTo>
                                <a:lnTo>
                                  <a:pt x="583" y="52"/>
                                </a:lnTo>
                                <a:lnTo>
                                  <a:pt x="571" y="64"/>
                                </a:lnTo>
                                <a:lnTo>
                                  <a:pt x="545" y="90"/>
                                </a:lnTo>
                                <a:lnTo>
                                  <a:pt x="516" y="108"/>
                                </a:lnTo>
                                <a:lnTo>
                                  <a:pt x="489" y="118"/>
                                </a:lnTo>
                                <a:lnTo>
                                  <a:pt x="604" y="118"/>
                                </a:lnTo>
                                <a:lnTo>
                                  <a:pt x="651" y="104"/>
                                </a:lnTo>
                                <a:lnTo>
                                  <a:pt x="721" y="90"/>
                                </a:lnTo>
                                <a:lnTo>
                                  <a:pt x="798" y="84"/>
                                </a:lnTo>
                                <a:lnTo>
                                  <a:pt x="1118" y="84"/>
                                </a:lnTo>
                                <a:lnTo>
                                  <a:pt x="1093" y="80"/>
                                </a:lnTo>
                                <a:lnTo>
                                  <a:pt x="1065" y="68"/>
                                </a:lnTo>
                                <a:lnTo>
                                  <a:pt x="1053" y="56"/>
                                </a:lnTo>
                                <a:lnTo>
                                  <a:pt x="1049" y="50"/>
                                </a:lnTo>
                                <a:lnTo>
                                  <a:pt x="707" y="50"/>
                                </a:lnTo>
                                <a:lnTo>
                                  <a:pt x="623" y="44"/>
                                </a:lnTo>
                                <a:close/>
                                <a:moveTo>
                                  <a:pt x="804" y="0"/>
                                </a:moveTo>
                                <a:lnTo>
                                  <a:pt x="778" y="8"/>
                                </a:lnTo>
                                <a:lnTo>
                                  <a:pt x="757" y="26"/>
                                </a:lnTo>
                                <a:lnTo>
                                  <a:pt x="746" y="42"/>
                                </a:lnTo>
                                <a:lnTo>
                                  <a:pt x="732" y="50"/>
                                </a:lnTo>
                                <a:lnTo>
                                  <a:pt x="1049" y="50"/>
                                </a:lnTo>
                                <a:lnTo>
                                  <a:pt x="1043" y="40"/>
                                </a:lnTo>
                                <a:lnTo>
                                  <a:pt x="908" y="40"/>
                                </a:lnTo>
                                <a:lnTo>
                                  <a:pt x="876" y="34"/>
                                </a:lnTo>
                                <a:lnTo>
                                  <a:pt x="854" y="20"/>
                                </a:lnTo>
                                <a:lnTo>
                                  <a:pt x="831" y="4"/>
                                </a:lnTo>
                                <a:lnTo>
                                  <a:pt x="804" y="0"/>
                                </a:lnTo>
                                <a:close/>
                                <a:moveTo>
                                  <a:pt x="977" y="20"/>
                                </a:moveTo>
                                <a:lnTo>
                                  <a:pt x="955" y="30"/>
                                </a:lnTo>
                                <a:lnTo>
                                  <a:pt x="937" y="40"/>
                                </a:lnTo>
                                <a:lnTo>
                                  <a:pt x="1043" y="40"/>
                                </a:lnTo>
                                <a:lnTo>
                                  <a:pt x="1040" y="36"/>
                                </a:lnTo>
                                <a:lnTo>
                                  <a:pt x="1010" y="24"/>
                                </a:lnTo>
                                <a:lnTo>
                                  <a:pt x="97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2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6480" y="444600"/>
                            <a:ext cx="40248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1" style="position:absolute;margin-left:713.6pt;margin-top:151.3pt;width:83.6pt;height:84.2pt" coordorigin="14272,3026" coordsize="1672,1684">
                <v:shape id="shape_0" ID="AutoShape 123" coordsize="1672,1684" path="m1010,1644l837,1644l877,1650l903,1664l913,1672l925,1678l938,1684l950,1684l971,1680l991,1668l1006,1654l1010,1644xm1067,1610l588,1610l621,1612l650,1622l668,1638l684,1656l705,1666l728,1666l753,1660l792,1646l837,1644l1010,1644l1012,1638l1016,1632l1028,1624l1046,1616l1067,1610xm452,104l441,104l419,112l396,130l379,152l375,170l370,188l350,206l320,222l289,228l264,234l242,250l230,272l230,294l228,314l215,340l196,362l179,372l172,374l162,378l150,386l138,394l124,408l117,418l115,434l117,452l117,486l108,516l91,540l68,552l57,556l46,564l37,576l30,590l24,606l23,620l26,632l34,646l47,674l50,702l42,730l25,756l7,780l0,800l5,818l20,840l33,868l39,898l36,930l25,956l13,974l11,992l19,1012l39,1034l62,1062l78,1092l85,1118l81,1132l73,1146l72,1170l77,1194l88,1214l96,1222l112,1230l122,1230l140,1240l159,1264l172,1296l176,1326l180,1350l194,1372l215,1390l264,1402l286,1420l303,1444l309,1470l315,1494l330,1514l354,1526l416,1530l445,1540l467,1556l480,1578l491,1600l511,1614l536,1620l561,1614l588,1610l1067,1610l1096,1602l1106,1600l763,1600l719,1594l669,1582l593,1560l522,1532l454,1498l391,1456l333,1408l280,1356l232,1298l190,1236l154,1168l124,1098l101,1022l90,974l84,928l82,876l85,806l88,736l94,686l104,640l120,592l150,520l185,452l227,390l273,332l325,280l382,232l443,192l508,156l578,126l604,118l489,118l471,114l465,108l452,104xm1222,1598l1135,1598l1154,1604l1186,1610l1214,1604l1222,1598xm1118,84l879,84l957,90l1027,104l1102,126l1175,158l1243,196l1307,242l1365,292l1419,350l1467,412l1509,480l1544,554l1572,630l1584,676l1592,720l1595,772l1595,796l1595,858l1594,924l1594,928l1590,980l1581,1024l1563,1078l1536,1150l1505,1210l1470,1266l1425,1320l1369,1380l1306,1438l1242,1486l1177,1524l1109,1556l1036,1578l958,1592l872,1600l1106,1600l1117,1598l1222,1598l1235,1588l1247,1560l1258,1534l1279,1512l1306,1496l1337,1490l1361,1486l1383,1472l1399,1452l1405,1430l1414,1406l1435,1378l1460,1354l1480,1344l1490,1342l1501,1336l1513,1328l1525,1316l1537,1304l1544,1290l1547,1278l1544,1264l1543,1236l1551,1208l1569,1186l1594,1168l1610,1158l1621,1148l1627,1136l1630,1118l1631,1104l1629,1090l1626,1078l1622,1070l1616,1052l1619,1026l1630,996l1650,968l1666,944l1672,924l1670,904l1658,884l1647,858l1643,826l1647,796l1658,776l1671,748l1671,714l1659,684l1638,672l1623,660l1612,634l1608,604l1614,580l1621,556l1617,532l1603,508l1581,490l1556,472l1536,448l1525,420l1525,396l1526,372l1518,352l1502,334l1479,324l1449,312l1426,294l1410,270l1405,242l1399,212l1384,190l1362,178l1303,178l1273,168l1249,152l1239,134l1233,112l1216,96l1192,86l1130,86l1118,84xm623,44l598,46l583,52l571,64l545,90l516,108l489,118l604,118l651,104l721,90l798,84l1118,84l1093,80l1065,68l1053,56l1049,50l707,50l623,44xm804,0l778,8l757,26l746,42l732,50l1049,50l1043,40l908,40l876,34l854,20l831,4l804,0xm977,20l955,30l937,40l1043,40l1040,36l1010,24l977,20xe" fillcolor="black" stroked="f" o:allowincell="f" style="position:absolute;left:14272;top:3026;width:1671;height:16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24" stroked="f" o:allowincell="f" style="position:absolute;left:14849;top:3726;width:633;height:237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8385</wp:posOffset>
                </wp:positionH>
                <wp:positionV relativeFrom="page">
                  <wp:posOffset>3274695</wp:posOffset>
                </wp:positionV>
                <wp:extent cx="1009650" cy="1002030"/>
                <wp:effectExtent l="0" t="0" r="0" b="635"/>
                <wp:wrapNone/>
                <wp:docPr id="21" name="Grupa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001880"/>
                          <a:chOff x="0" y="0"/>
                          <a:chExt cx="100980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9800" cy="100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578">
                                <a:moveTo>
                                  <a:pt x="1011" y="1530"/>
                                </a:moveTo>
                                <a:lnTo>
                                  <a:pt x="692" y="1530"/>
                                </a:lnTo>
                                <a:lnTo>
                                  <a:pt x="715" y="1538"/>
                                </a:lnTo>
                                <a:lnTo>
                                  <a:pt x="743" y="1554"/>
                                </a:lnTo>
                                <a:lnTo>
                                  <a:pt x="769" y="1572"/>
                                </a:lnTo>
                                <a:lnTo>
                                  <a:pt x="789" y="1578"/>
                                </a:lnTo>
                                <a:lnTo>
                                  <a:pt x="807" y="1574"/>
                                </a:lnTo>
                                <a:lnTo>
                                  <a:pt x="829" y="1558"/>
                                </a:lnTo>
                                <a:lnTo>
                                  <a:pt x="857" y="1542"/>
                                </a:lnTo>
                                <a:lnTo>
                                  <a:pt x="889" y="1534"/>
                                </a:lnTo>
                                <a:lnTo>
                                  <a:pt x="917" y="1532"/>
                                </a:lnTo>
                                <a:lnTo>
                                  <a:pt x="1009" y="1532"/>
                                </a:lnTo>
                                <a:lnTo>
                                  <a:pt x="1011" y="1530"/>
                                </a:lnTo>
                                <a:close/>
                                <a:moveTo>
                                  <a:pt x="631" y="1480"/>
                                </a:moveTo>
                                <a:lnTo>
                                  <a:pt x="495" y="1480"/>
                                </a:lnTo>
                                <a:lnTo>
                                  <a:pt x="524" y="1488"/>
                                </a:lnTo>
                                <a:lnTo>
                                  <a:pt x="547" y="1500"/>
                                </a:lnTo>
                                <a:lnTo>
                                  <a:pt x="557" y="1514"/>
                                </a:lnTo>
                                <a:lnTo>
                                  <a:pt x="559" y="1522"/>
                                </a:lnTo>
                                <a:lnTo>
                                  <a:pt x="565" y="1530"/>
                                </a:lnTo>
                                <a:lnTo>
                                  <a:pt x="573" y="1538"/>
                                </a:lnTo>
                                <a:lnTo>
                                  <a:pt x="584" y="1546"/>
                                </a:lnTo>
                                <a:lnTo>
                                  <a:pt x="599" y="1556"/>
                                </a:lnTo>
                                <a:lnTo>
                                  <a:pt x="611" y="1558"/>
                                </a:lnTo>
                                <a:lnTo>
                                  <a:pt x="624" y="1556"/>
                                </a:lnTo>
                                <a:lnTo>
                                  <a:pt x="641" y="1546"/>
                                </a:lnTo>
                                <a:lnTo>
                                  <a:pt x="669" y="1534"/>
                                </a:lnTo>
                                <a:lnTo>
                                  <a:pt x="692" y="1530"/>
                                </a:lnTo>
                                <a:lnTo>
                                  <a:pt x="1011" y="1530"/>
                                </a:lnTo>
                                <a:lnTo>
                                  <a:pt x="1017" y="1524"/>
                                </a:lnTo>
                                <a:lnTo>
                                  <a:pt x="1043" y="1500"/>
                                </a:lnTo>
                                <a:lnTo>
                                  <a:pt x="1047" y="1498"/>
                                </a:lnTo>
                                <a:lnTo>
                                  <a:pt x="800" y="1498"/>
                                </a:lnTo>
                                <a:lnTo>
                                  <a:pt x="717" y="1494"/>
                                </a:lnTo>
                                <a:lnTo>
                                  <a:pt x="638" y="1482"/>
                                </a:lnTo>
                                <a:lnTo>
                                  <a:pt x="631" y="1480"/>
                                </a:lnTo>
                                <a:close/>
                                <a:moveTo>
                                  <a:pt x="1009" y="1532"/>
                                </a:moveTo>
                                <a:lnTo>
                                  <a:pt x="917" y="1532"/>
                                </a:lnTo>
                                <a:lnTo>
                                  <a:pt x="933" y="1538"/>
                                </a:lnTo>
                                <a:lnTo>
                                  <a:pt x="949" y="1550"/>
                                </a:lnTo>
                                <a:lnTo>
                                  <a:pt x="974" y="1550"/>
                                </a:lnTo>
                                <a:lnTo>
                                  <a:pt x="999" y="1542"/>
                                </a:lnTo>
                                <a:lnTo>
                                  <a:pt x="1009" y="1532"/>
                                </a:lnTo>
                                <a:close/>
                                <a:moveTo>
                                  <a:pt x="1082" y="72"/>
                                </a:moveTo>
                                <a:lnTo>
                                  <a:pt x="787" y="72"/>
                                </a:lnTo>
                                <a:lnTo>
                                  <a:pt x="873" y="76"/>
                                </a:lnTo>
                                <a:lnTo>
                                  <a:pt x="916" y="82"/>
                                </a:lnTo>
                                <a:lnTo>
                                  <a:pt x="953" y="88"/>
                                </a:lnTo>
                                <a:lnTo>
                                  <a:pt x="1029" y="110"/>
                                </a:lnTo>
                                <a:lnTo>
                                  <a:pt x="1102" y="140"/>
                                </a:lnTo>
                                <a:lnTo>
                                  <a:pt x="1171" y="178"/>
                                </a:lnTo>
                                <a:lnTo>
                                  <a:pt x="1236" y="222"/>
                                </a:lnTo>
                                <a:lnTo>
                                  <a:pt x="1295" y="274"/>
                                </a:lnTo>
                                <a:lnTo>
                                  <a:pt x="1349" y="334"/>
                                </a:lnTo>
                                <a:lnTo>
                                  <a:pt x="1397" y="398"/>
                                </a:lnTo>
                                <a:lnTo>
                                  <a:pt x="1437" y="466"/>
                                </a:lnTo>
                                <a:lnTo>
                                  <a:pt x="1466" y="532"/>
                                </a:lnTo>
                                <a:lnTo>
                                  <a:pt x="1487" y="602"/>
                                </a:lnTo>
                                <a:lnTo>
                                  <a:pt x="1502" y="674"/>
                                </a:lnTo>
                                <a:lnTo>
                                  <a:pt x="1509" y="748"/>
                                </a:lnTo>
                                <a:lnTo>
                                  <a:pt x="1508" y="822"/>
                                </a:lnTo>
                                <a:lnTo>
                                  <a:pt x="1501" y="898"/>
                                </a:lnTo>
                                <a:lnTo>
                                  <a:pt x="1486" y="970"/>
                                </a:lnTo>
                                <a:lnTo>
                                  <a:pt x="1463" y="1040"/>
                                </a:lnTo>
                                <a:lnTo>
                                  <a:pt x="1433" y="1108"/>
                                </a:lnTo>
                                <a:lnTo>
                                  <a:pt x="1393" y="1178"/>
                                </a:lnTo>
                                <a:lnTo>
                                  <a:pt x="1347" y="1242"/>
                                </a:lnTo>
                                <a:lnTo>
                                  <a:pt x="1294" y="1300"/>
                                </a:lnTo>
                                <a:lnTo>
                                  <a:pt x="1236" y="1350"/>
                                </a:lnTo>
                                <a:lnTo>
                                  <a:pt x="1173" y="1394"/>
                                </a:lnTo>
                                <a:lnTo>
                                  <a:pt x="1105" y="1430"/>
                                </a:lnTo>
                                <a:lnTo>
                                  <a:pt x="1033" y="1460"/>
                                </a:lnTo>
                                <a:lnTo>
                                  <a:pt x="958" y="1480"/>
                                </a:lnTo>
                                <a:lnTo>
                                  <a:pt x="880" y="1494"/>
                                </a:lnTo>
                                <a:lnTo>
                                  <a:pt x="800" y="1498"/>
                                </a:lnTo>
                                <a:lnTo>
                                  <a:pt x="1047" y="1498"/>
                                </a:lnTo>
                                <a:lnTo>
                                  <a:pt x="1079" y="1482"/>
                                </a:lnTo>
                                <a:lnTo>
                                  <a:pt x="1117" y="1474"/>
                                </a:lnTo>
                                <a:lnTo>
                                  <a:pt x="1203" y="1474"/>
                                </a:lnTo>
                                <a:lnTo>
                                  <a:pt x="1221" y="1454"/>
                                </a:lnTo>
                                <a:lnTo>
                                  <a:pt x="1229" y="1428"/>
                                </a:lnTo>
                                <a:lnTo>
                                  <a:pt x="1231" y="1414"/>
                                </a:lnTo>
                                <a:lnTo>
                                  <a:pt x="1239" y="1400"/>
                                </a:lnTo>
                                <a:lnTo>
                                  <a:pt x="1252" y="1386"/>
                                </a:lnTo>
                                <a:lnTo>
                                  <a:pt x="1273" y="1368"/>
                                </a:lnTo>
                                <a:lnTo>
                                  <a:pt x="1292" y="1356"/>
                                </a:lnTo>
                                <a:lnTo>
                                  <a:pt x="1312" y="1346"/>
                                </a:lnTo>
                                <a:lnTo>
                                  <a:pt x="1331" y="1338"/>
                                </a:lnTo>
                                <a:lnTo>
                                  <a:pt x="1346" y="1336"/>
                                </a:lnTo>
                                <a:lnTo>
                                  <a:pt x="1373" y="1330"/>
                                </a:lnTo>
                                <a:lnTo>
                                  <a:pt x="1391" y="1318"/>
                                </a:lnTo>
                                <a:lnTo>
                                  <a:pt x="1401" y="1298"/>
                                </a:lnTo>
                                <a:lnTo>
                                  <a:pt x="1404" y="1268"/>
                                </a:lnTo>
                                <a:lnTo>
                                  <a:pt x="1409" y="1236"/>
                                </a:lnTo>
                                <a:lnTo>
                                  <a:pt x="1420" y="1208"/>
                                </a:lnTo>
                                <a:lnTo>
                                  <a:pt x="1435" y="1186"/>
                                </a:lnTo>
                                <a:lnTo>
                                  <a:pt x="1451" y="1178"/>
                                </a:lnTo>
                                <a:lnTo>
                                  <a:pt x="1469" y="1170"/>
                                </a:lnTo>
                                <a:lnTo>
                                  <a:pt x="1484" y="1154"/>
                                </a:lnTo>
                                <a:lnTo>
                                  <a:pt x="1494" y="1132"/>
                                </a:lnTo>
                                <a:lnTo>
                                  <a:pt x="1496" y="1078"/>
                                </a:lnTo>
                                <a:lnTo>
                                  <a:pt x="1504" y="1040"/>
                                </a:lnTo>
                                <a:lnTo>
                                  <a:pt x="1516" y="1006"/>
                                </a:lnTo>
                                <a:lnTo>
                                  <a:pt x="1529" y="992"/>
                                </a:lnTo>
                                <a:lnTo>
                                  <a:pt x="1551" y="980"/>
                                </a:lnTo>
                                <a:lnTo>
                                  <a:pt x="1565" y="954"/>
                                </a:lnTo>
                                <a:lnTo>
                                  <a:pt x="1568" y="922"/>
                                </a:lnTo>
                                <a:lnTo>
                                  <a:pt x="1556" y="898"/>
                                </a:lnTo>
                                <a:lnTo>
                                  <a:pt x="1548" y="878"/>
                                </a:lnTo>
                                <a:lnTo>
                                  <a:pt x="1548" y="850"/>
                                </a:lnTo>
                                <a:lnTo>
                                  <a:pt x="1556" y="822"/>
                                </a:lnTo>
                                <a:lnTo>
                                  <a:pt x="1571" y="800"/>
                                </a:lnTo>
                                <a:lnTo>
                                  <a:pt x="1586" y="780"/>
                                </a:lnTo>
                                <a:lnTo>
                                  <a:pt x="1589" y="758"/>
                                </a:lnTo>
                                <a:lnTo>
                                  <a:pt x="1582" y="734"/>
                                </a:lnTo>
                                <a:lnTo>
                                  <a:pt x="1564" y="712"/>
                                </a:lnTo>
                                <a:lnTo>
                                  <a:pt x="1550" y="696"/>
                                </a:lnTo>
                                <a:lnTo>
                                  <a:pt x="1542" y="680"/>
                                </a:lnTo>
                                <a:lnTo>
                                  <a:pt x="1540" y="654"/>
                                </a:lnTo>
                                <a:lnTo>
                                  <a:pt x="1541" y="614"/>
                                </a:lnTo>
                                <a:lnTo>
                                  <a:pt x="1542" y="576"/>
                                </a:lnTo>
                                <a:lnTo>
                                  <a:pt x="1540" y="552"/>
                                </a:lnTo>
                                <a:lnTo>
                                  <a:pt x="1534" y="540"/>
                                </a:lnTo>
                                <a:lnTo>
                                  <a:pt x="1522" y="532"/>
                                </a:lnTo>
                                <a:lnTo>
                                  <a:pt x="1503" y="518"/>
                                </a:lnTo>
                                <a:lnTo>
                                  <a:pt x="1490" y="492"/>
                                </a:lnTo>
                                <a:lnTo>
                                  <a:pt x="1483" y="460"/>
                                </a:lnTo>
                                <a:lnTo>
                                  <a:pt x="1484" y="424"/>
                                </a:lnTo>
                                <a:lnTo>
                                  <a:pt x="1486" y="404"/>
                                </a:lnTo>
                                <a:lnTo>
                                  <a:pt x="1484" y="388"/>
                                </a:lnTo>
                                <a:lnTo>
                                  <a:pt x="1478" y="378"/>
                                </a:lnTo>
                                <a:lnTo>
                                  <a:pt x="1465" y="368"/>
                                </a:lnTo>
                                <a:lnTo>
                                  <a:pt x="1455" y="360"/>
                                </a:lnTo>
                                <a:lnTo>
                                  <a:pt x="1444" y="356"/>
                                </a:lnTo>
                                <a:lnTo>
                                  <a:pt x="1434" y="352"/>
                                </a:lnTo>
                                <a:lnTo>
                                  <a:pt x="1427" y="350"/>
                                </a:lnTo>
                                <a:lnTo>
                                  <a:pt x="1410" y="344"/>
                                </a:lnTo>
                                <a:lnTo>
                                  <a:pt x="1393" y="324"/>
                                </a:lnTo>
                                <a:lnTo>
                                  <a:pt x="1379" y="300"/>
                                </a:lnTo>
                                <a:lnTo>
                                  <a:pt x="1373" y="276"/>
                                </a:lnTo>
                                <a:lnTo>
                                  <a:pt x="1369" y="252"/>
                                </a:lnTo>
                                <a:lnTo>
                                  <a:pt x="1356" y="232"/>
                                </a:lnTo>
                                <a:lnTo>
                                  <a:pt x="1337" y="220"/>
                                </a:lnTo>
                                <a:lnTo>
                                  <a:pt x="1311" y="216"/>
                                </a:lnTo>
                                <a:lnTo>
                                  <a:pt x="1286" y="208"/>
                                </a:lnTo>
                                <a:lnTo>
                                  <a:pt x="1259" y="188"/>
                                </a:lnTo>
                                <a:lnTo>
                                  <a:pt x="1237" y="162"/>
                                </a:lnTo>
                                <a:lnTo>
                                  <a:pt x="1229" y="138"/>
                                </a:lnTo>
                                <a:lnTo>
                                  <a:pt x="1222" y="124"/>
                                </a:lnTo>
                                <a:lnTo>
                                  <a:pt x="1206" y="112"/>
                                </a:lnTo>
                                <a:lnTo>
                                  <a:pt x="1191" y="108"/>
                                </a:lnTo>
                                <a:lnTo>
                                  <a:pt x="1135" y="108"/>
                                </a:lnTo>
                                <a:lnTo>
                                  <a:pt x="1110" y="100"/>
                                </a:lnTo>
                                <a:lnTo>
                                  <a:pt x="1088" y="82"/>
                                </a:lnTo>
                                <a:lnTo>
                                  <a:pt x="1082" y="72"/>
                                </a:lnTo>
                                <a:close/>
                                <a:moveTo>
                                  <a:pt x="1203" y="1474"/>
                                </a:moveTo>
                                <a:lnTo>
                                  <a:pt x="1117" y="1474"/>
                                </a:lnTo>
                                <a:lnTo>
                                  <a:pt x="1149" y="1478"/>
                                </a:lnTo>
                                <a:lnTo>
                                  <a:pt x="1177" y="1484"/>
                                </a:lnTo>
                                <a:lnTo>
                                  <a:pt x="1203" y="1474"/>
                                </a:lnTo>
                                <a:close/>
                                <a:moveTo>
                                  <a:pt x="483" y="66"/>
                                </a:moveTo>
                                <a:lnTo>
                                  <a:pt x="455" y="72"/>
                                </a:lnTo>
                                <a:lnTo>
                                  <a:pt x="438" y="88"/>
                                </a:lnTo>
                                <a:lnTo>
                                  <a:pt x="433" y="110"/>
                                </a:lnTo>
                                <a:lnTo>
                                  <a:pt x="423" y="128"/>
                                </a:lnTo>
                                <a:lnTo>
                                  <a:pt x="400" y="146"/>
                                </a:lnTo>
                                <a:lnTo>
                                  <a:pt x="370" y="160"/>
                                </a:lnTo>
                                <a:lnTo>
                                  <a:pt x="340" y="164"/>
                                </a:lnTo>
                                <a:lnTo>
                                  <a:pt x="317" y="170"/>
                                </a:lnTo>
                                <a:lnTo>
                                  <a:pt x="297" y="184"/>
                                </a:lnTo>
                                <a:lnTo>
                                  <a:pt x="283" y="204"/>
                                </a:lnTo>
                                <a:lnTo>
                                  <a:pt x="278" y="226"/>
                                </a:lnTo>
                                <a:lnTo>
                                  <a:pt x="270" y="248"/>
                                </a:lnTo>
                                <a:lnTo>
                                  <a:pt x="251" y="268"/>
                                </a:lnTo>
                                <a:lnTo>
                                  <a:pt x="227" y="282"/>
                                </a:lnTo>
                                <a:lnTo>
                                  <a:pt x="178" y="294"/>
                                </a:lnTo>
                                <a:lnTo>
                                  <a:pt x="160" y="310"/>
                                </a:lnTo>
                                <a:lnTo>
                                  <a:pt x="150" y="334"/>
                                </a:lnTo>
                                <a:lnTo>
                                  <a:pt x="150" y="368"/>
                                </a:lnTo>
                                <a:lnTo>
                                  <a:pt x="150" y="388"/>
                                </a:lnTo>
                                <a:lnTo>
                                  <a:pt x="140" y="416"/>
                                </a:lnTo>
                                <a:lnTo>
                                  <a:pt x="125" y="436"/>
                                </a:lnTo>
                                <a:lnTo>
                                  <a:pt x="107" y="444"/>
                                </a:lnTo>
                                <a:lnTo>
                                  <a:pt x="100" y="446"/>
                                </a:lnTo>
                                <a:lnTo>
                                  <a:pt x="91" y="452"/>
                                </a:lnTo>
                                <a:lnTo>
                                  <a:pt x="83" y="460"/>
                                </a:lnTo>
                                <a:lnTo>
                                  <a:pt x="75" y="470"/>
                                </a:lnTo>
                                <a:lnTo>
                                  <a:pt x="67" y="484"/>
                                </a:lnTo>
                                <a:lnTo>
                                  <a:pt x="64" y="496"/>
                                </a:lnTo>
                                <a:lnTo>
                                  <a:pt x="65" y="508"/>
                                </a:lnTo>
                                <a:lnTo>
                                  <a:pt x="70" y="524"/>
                                </a:lnTo>
                                <a:lnTo>
                                  <a:pt x="75" y="552"/>
                                </a:lnTo>
                                <a:lnTo>
                                  <a:pt x="72" y="580"/>
                                </a:lnTo>
                                <a:lnTo>
                                  <a:pt x="60" y="606"/>
                                </a:lnTo>
                                <a:lnTo>
                                  <a:pt x="40" y="626"/>
                                </a:lnTo>
                                <a:lnTo>
                                  <a:pt x="26" y="644"/>
                                </a:lnTo>
                                <a:lnTo>
                                  <a:pt x="20" y="668"/>
                                </a:lnTo>
                                <a:lnTo>
                                  <a:pt x="21" y="692"/>
                                </a:lnTo>
                                <a:lnTo>
                                  <a:pt x="31" y="710"/>
                                </a:lnTo>
                                <a:lnTo>
                                  <a:pt x="41" y="732"/>
                                </a:lnTo>
                                <a:lnTo>
                                  <a:pt x="41" y="762"/>
                                </a:lnTo>
                                <a:lnTo>
                                  <a:pt x="33" y="792"/>
                                </a:lnTo>
                                <a:lnTo>
                                  <a:pt x="18" y="816"/>
                                </a:lnTo>
                                <a:lnTo>
                                  <a:pt x="3" y="838"/>
                                </a:lnTo>
                                <a:lnTo>
                                  <a:pt x="0" y="860"/>
                                </a:lnTo>
                                <a:lnTo>
                                  <a:pt x="8" y="884"/>
                                </a:lnTo>
                                <a:lnTo>
                                  <a:pt x="29" y="906"/>
                                </a:lnTo>
                                <a:lnTo>
                                  <a:pt x="49" y="928"/>
                                </a:lnTo>
                                <a:lnTo>
                                  <a:pt x="58" y="952"/>
                                </a:lnTo>
                                <a:lnTo>
                                  <a:pt x="60" y="980"/>
                                </a:lnTo>
                                <a:lnTo>
                                  <a:pt x="54" y="1018"/>
                                </a:lnTo>
                                <a:lnTo>
                                  <a:pt x="52" y="1036"/>
                                </a:lnTo>
                                <a:lnTo>
                                  <a:pt x="55" y="1050"/>
                                </a:lnTo>
                                <a:lnTo>
                                  <a:pt x="63" y="1062"/>
                                </a:lnTo>
                                <a:lnTo>
                                  <a:pt x="79" y="1074"/>
                                </a:lnTo>
                                <a:lnTo>
                                  <a:pt x="103" y="1096"/>
                                </a:lnTo>
                                <a:lnTo>
                                  <a:pt x="120" y="1124"/>
                                </a:lnTo>
                                <a:lnTo>
                                  <a:pt x="130" y="1150"/>
                                </a:lnTo>
                                <a:lnTo>
                                  <a:pt x="128" y="1194"/>
                                </a:lnTo>
                                <a:lnTo>
                                  <a:pt x="137" y="1216"/>
                                </a:lnTo>
                                <a:lnTo>
                                  <a:pt x="153" y="1236"/>
                                </a:lnTo>
                                <a:lnTo>
                                  <a:pt x="173" y="1246"/>
                                </a:lnTo>
                                <a:lnTo>
                                  <a:pt x="202" y="1258"/>
                                </a:lnTo>
                                <a:lnTo>
                                  <a:pt x="224" y="1274"/>
                                </a:lnTo>
                                <a:lnTo>
                                  <a:pt x="237" y="1294"/>
                                </a:lnTo>
                                <a:lnTo>
                                  <a:pt x="239" y="1316"/>
                                </a:lnTo>
                                <a:lnTo>
                                  <a:pt x="241" y="1342"/>
                                </a:lnTo>
                                <a:lnTo>
                                  <a:pt x="256" y="1364"/>
                                </a:lnTo>
                                <a:lnTo>
                                  <a:pt x="279" y="1378"/>
                                </a:lnTo>
                                <a:lnTo>
                                  <a:pt x="334" y="1386"/>
                                </a:lnTo>
                                <a:lnTo>
                                  <a:pt x="361" y="1400"/>
                                </a:lnTo>
                                <a:lnTo>
                                  <a:pt x="382" y="1418"/>
                                </a:lnTo>
                                <a:lnTo>
                                  <a:pt x="391" y="1438"/>
                                </a:lnTo>
                                <a:lnTo>
                                  <a:pt x="399" y="1458"/>
                                </a:lnTo>
                                <a:lnTo>
                                  <a:pt x="417" y="1472"/>
                                </a:lnTo>
                                <a:lnTo>
                                  <a:pt x="442" y="1482"/>
                                </a:lnTo>
                                <a:lnTo>
                                  <a:pt x="468" y="1482"/>
                                </a:lnTo>
                                <a:lnTo>
                                  <a:pt x="495" y="1480"/>
                                </a:lnTo>
                                <a:lnTo>
                                  <a:pt x="631" y="1480"/>
                                </a:lnTo>
                                <a:lnTo>
                                  <a:pt x="563" y="1462"/>
                                </a:lnTo>
                                <a:lnTo>
                                  <a:pt x="492" y="1434"/>
                                </a:lnTo>
                                <a:lnTo>
                                  <a:pt x="425" y="1398"/>
                                </a:lnTo>
                                <a:lnTo>
                                  <a:pt x="361" y="1354"/>
                                </a:lnTo>
                                <a:lnTo>
                                  <a:pt x="301" y="1300"/>
                                </a:lnTo>
                                <a:lnTo>
                                  <a:pt x="244" y="1240"/>
                                </a:lnTo>
                                <a:lnTo>
                                  <a:pt x="197" y="1176"/>
                                </a:lnTo>
                                <a:lnTo>
                                  <a:pt x="158" y="1108"/>
                                </a:lnTo>
                                <a:lnTo>
                                  <a:pt x="126" y="1034"/>
                                </a:lnTo>
                                <a:lnTo>
                                  <a:pt x="103" y="958"/>
                                </a:lnTo>
                                <a:lnTo>
                                  <a:pt x="88" y="880"/>
                                </a:lnTo>
                                <a:lnTo>
                                  <a:pt x="82" y="800"/>
                                </a:lnTo>
                                <a:lnTo>
                                  <a:pt x="82" y="792"/>
                                </a:lnTo>
                                <a:lnTo>
                                  <a:pt x="85" y="718"/>
                                </a:lnTo>
                                <a:lnTo>
                                  <a:pt x="96" y="640"/>
                                </a:lnTo>
                                <a:lnTo>
                                  <a:pt x="117" y="562"/>
                                </a:lnTo>
                                <a:lnTo>
                                  <a:pt x="145" y="492"/>
                                </a:lnTo>
                                <a:lnTo>
                                  <a:pt x="180" y="424"/>
                                </a:lnTo>
                                <a:lnTo>
                                  <a:pt x="220" y="362"/>
                                </a:lnTo>
                                <a:lnTo>
                                  <a:pt x="267" y="306"/>
                                </a:lnTo>
                                <a:lnTo>
                                  <a:pt x="318" y="254"/>
                                </a:lnTo>
                                <a:lnTo>
                                  <a:pt x="375" y="208"/>
                                </a:lnTo>
                                <a:lnTo>
                                  <a:pt x="435" y="168"/>
                                </a:lnTo>
                                <a:lnTo>
                                  <a:pt x="500" y="134"/>
                                </a:lnTo>
                                <a:lnTo>
                                  <a:pt x="568" y="108"/>
                                </a:lnTo>
                                <a:lnTo>
                                  <a:pt x="639" y="88"/>
                                </a:lnTo>
                                <a:lnTo>
                                  <a:pt x="712" y="76"/>
                                </a:lnTo>
                                <a:lnTo>
                                  <a:pt x="787" y="72"/>
                                </a:lnTo>
                                <a:lnTo>
                                  <a:pt x="1082" y="72"/>
                                </a:lnTo>
                                <a:lnTo>
                                  <a:pt x="1081" y="70"/>
                                </a:lnTo>
                                <a:lnTo>
                                  <a:pt x="553" y="70"/>
                                </a:lnTo>
                                <a:lnTo>
                                  <a:pt x="522" y="68"/>
                                </a:lnTo>
                                <a:lnTo>
                                  <a:pt x="483" y="66"/>
                                </a:lnTo>
                                <a:close/>
                                <a:moveTo>
                                  <a:pt x="1184" y="106"/>
                                </a:moveTo>
                                <a:lnTo>
                                  <a:pt x="1161" y="106"/>
                                </a:lnTo>
                                <a:lnTo>
                                  <a:pt x="1135" y="108"/>
                                </a:lnTo>
                                <a:lnTo>
                                  <a:pt x="1191" y="108"/>
                                </a:lnTo>
                                <a:lnTo>
                                  <a:pt x="1184" y="106"/>
                                </a:lnTo>
                                <a:close/>
                                <a:moveTo>
                                  <a:pt x="651" y="10"/>
                                </a:moveTo>
                                <a:lnTo>
                                  <a:pt x="628" y="20"/>
                                </a:lnTo>
                                <a:lnTo>
                                  <a:pt x="605" y="42"/>
                                </a:lnTo>
                                <a:lnTo>
                                  <a:pt x="588" y="60"/>
                                </a:lnTo>
                                <a:lnTo>
                                  <a:pt x="573" y="68"/>
                                </a:lnTo>
                                <a:lnTo>
                                  <a:pt x="553" y="70"/>
                                </a:lnTo>
                                <a:lnTo>
                                  <a:pt x="1081" y="70"/>
                                </a:lnTo>
                                <a:lnTo>
                                  <a:pt x="1075" y="60"/>
                                </a:lnTo>
                                <a:lnTo>
                                  <a:pt x="1064" y="44"/>
                                </a:lnTo>
                                <a:lnTo>
                                  <a:pt x="932" y="44"/>
                                </a:lnTo>
                                <a:lnTo>
                                  <a:pt x="904" y="36"/>
                                </a:lnTo>
                                <a:lnTo>
                                  <a:pt x="899" y="32"/>
                                </a:lnTo>
                                <a:lnTo>
                                  <a:pt x="718" y="32"/>
                                </a:lnTo>
                                <a:lnTo>
                                  <a:pt x="697" y="24"/>
                                </a:lnTo>
                                <a:lnTo>
                                  <a:pt x="674" y="12"/>
                                </a:lnTo>
                                <a:lnTo>
                                  <a:pt x="651" y="10"/>
                                </a:lnTo>
                                <a:close/>
                                <a:moveTo>
                                  <a:pt x="1039" y="24"/>
                                </a:moveTo>
                                <a:lnTo>
                                  <a:pt x="1013" y="24"/>
                                </a:lnTo>
                                <a:lnTo>
                                  <a:pt x="986" y="34"/>
                                </a:lnTo>
                                <a:lnTo>
                                  <a:pt x="960" y="44"/>
                                </a:lnTo>
                                <a:lnTo>
                                  <a:pt x="1064" y="44"/>
                                </a:lnTo>
                                <a:lnTo>
                                  <a:pt x="1060" y="38"/>
                                </a:lnTo>
                                <a:lnTo>
                                  <a:pt x="1039" y="24"/>
                                </a:lnTo>
                                <a:close/>
                                <a:moveTo>
                                  <a:pt x="843" y="0"/>
                                </a:moveTo>
                                <a:lnTo>
                                  <a:pt x="821" y="2"/>
                                </a:lnTo>
                                <a:lnTo>
                                  <a:pt x="800" y="12"/>
                                </a:lnTo>
                                <a:lnTo>
                                  <a:pt x="773" y="26"/>
                                </a:lnTo>
                                <a:lnTo>
                                  <a:pt x="744" y="32"/>
                                </a:lnTo>
                                <a:lnTo>
                                  <a:pt x="899" y="32"/>
                                </a:lnTo>
                                <a:lnTo>
                                  <a:pt x="881" y="18"/>
                                </a:lnTo>
                                <a:lnTo>
                                  <a:pt x="864" y="6"/>
                                </a:lnTo>
                                <a:lnTo>
                                  <a:pt x="8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12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6600" y="363240"/>
                            <a:ext cx="3700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14" style="position:absolute;margin-left:482.55pt;margin-top:257.85pt;width:79.5pt;height:78.9pt" coordorigin="9651,5157" coordsize="1590,1578">
                <v:shape id="shape_0" ID="AutoShape 126" coordsize="1590,1578" path="m1011,1530l692,1530l715,1538l743,1554l769,1572l789,1578l807,1574l829,1558l857,1542l889,1534l917,1532l1009,1532l1011,1530xm631,1480l495,1480l524,1488l547,1500l557,1514l559,1522l565,1530l573,1538l584,1546l599,1556l611,1558l624,1556l641,1546l669,1534l692,1530l1011,1530l1017,1524l1043,1500l1047,1498l800,1498l717,1494l638,1482l631,1480xm1009,1532l917,1532l933,1538l949,1550l974,1550l999,1542l1009,1532xm1082,72l787,72l873,76l916,82l953,88l1029,110l1102,140l1171,178l1236,222l1295,274l1349,334l1397,398l1437,466l1466,532l1487,602l1502,674l1509,748l1508,822l1501,898l1486,970l1463,1040l1433,1108l1393,1178l1347,1242l1294,1300l1236,1350l1173,1394l1105,1430l1033,1460l958,1480l880,1494l800,1498l1047,1498l1079,1482l1117,1474l1203,1474l1221,1454l1229,1428l1231,1414l1239,1400l1252,1386l1273,1368l1292,1356l1312,1346l1331,1338l1346,1336l1373,1330l1391,1318l1401,1298l1404,1268l1409,1236l1420,1208l1435,1186l1451,1178l1469,1170l1484,1154l1494,1132l1496,1078l1504,1040l1516,1006l1529,992l1551,980l1565,954l1568,922l1556,898l1548,878l1548,850l1556,822l1571,800l1586,780l1589,758l1582,734l1564,712l1550,696l1542,680l1540,654l1541,614l1542,576l1540,552l1534,540l1522,532l1503,518l1490,492l1483,460l1484,424l1486,404l1484,388l1478,378l1465,368l1455,360l1444,356l1434,352l1427,350l1410,344l1393,324l1379,300l1373,276l1369,252l1356,232l1337,220l1311,216l1286,208l1259,188l1237,162l1229,138l1222,124l1206,112l1191,108l1135,108l1110,100l1088,82l1082,72xm1203,1474l1117,1474l1149,1478l1177,1484l1203,1474xm483,66l455,72l438,88l433,110l423,128l400,146l370,160l340,164l317,170l297,184l283,204l278,226l270,248l251,268l227,282l178,294l160,310l150,334l150,368l150,388l140,416l125,436l107,444l100,446l91,452l83,460l75,470l67,484l64,496l65,508l70,524l75,552l72,580l60,606l40,626l26,644l20,668l21,692l31,710l41,732l41,762l33,792l18,816l3,838l0,860l8,884l29,906l49,928l58,952l60,980l54,1018l52,1036l55,1050l63,1062l79,1074l103,1096l120,1124l130,1150l128,1194l137,1216l153,1236l173,1246l202,1258l224,1274l237,1294l239,1316l241,1342l256,1364l279,1378l334,1386l361,1400l382,1418l391,1438l399,1458l417,1472l442,1482l468,1482l495,1480l631,1480l563,1462l492,1434l425,1398l361,1354l301,1300l244,1240l197,1176l158,1108l126,1034l103,958l88,880l82,800l82,792l85,718l96,640l117,562l145,492l180,424l220,362l267,306l318,254l375,208l435,168l500,134l568,108l639,88l712,76l787,72l1082,72l1081,70l553,70l522,68l483,66xm1184,106l1161,106l1135,108l1191,108l1184,106xm651,10l628,20l605,42l588,60l573,68l553,70l1081,70l1075,60l1064,44l932,44l904,36l899,32l718,32l697,24l674,12l651,10xm1039,24l1013,24l986,34l960,44l1064,44l1060,38l1039,24xm843,0l821,2l800,12l773,26l744,32l899,32l881,18l864,6l843,0xe" fillcolor="black" stroked="f" o:allowincell="f" style="position:absolute;left:9651;top:5157;width:1589;height:157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27" stroked="f" o:allowincell="f" style="position:absolute;left:10181;top:5729;width:582;height:234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7405370</wp:posOffset>
                </wp:positionH>
                <wp:positionV relativeFrom="page">
                  <wp:posOffset>3438525</wp:posOffset>
                </wp:positionV>
                <wp:extent cx="1078865" cy="1082040"/>
                <wp:effectExtent l="1270" t="0" r="0" b="635"/>
                <wp:wrapNone/>
                <wp:docPr id="22" name="Grupa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1082160"/>
                          <a:chOff x="0" y="0"/>
                          <a:chExt cx="107892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9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704">
                                <a:moveTo>
                                  <a:pt x="1102" y="1630"/>
                                </a:moveTo>
                                <a:lnTo>
                                  <a:pt x="622" y="1630"/>
                                </a:lnTo>
                                <a:lnTo>
                                  <a:pt x="669" y="1634"/>
                                </a:lnTo>
                                <a:lnTo>
                                  <a:pt x="710" y="1646"/>
                                </a:lnTo>
                                <a:lnTo>
                                  <a:pt x="727" y="1660"/>
                                </a:lnTo>
                                <a:lnTo>
                                  <a:pt x="734" y="1674"/>
                                </a:lnTo>
                                <a:lnTo>
                                  <a:pt x="751" y="1690"/>
                                </a:lnTo>
                                <a:lnTo>
                                  <a:pt x="773" y="1700"/>
                                </a:lnTo>
                                <a:lnTo>
                                  <a:pt x="795" y="1704"/>
                                </a:lnTo>
                                <a:lnTo>
                                  <a:pt x="806" y="1704"/>
                                </a:lnTo>
                                <a:lnTo>
                                  <a:pt x="818" y="1698"/>
                                </a:lnTo>
                                <a:lnTo>
                                  <a:pt x="829" y="1690"/>
                                </a:lnTo>
                                <a:lnTo>
                                  <a:pt x="838" y="1680"/>
                                </a:lnTo>
                                <a:lnTo>
                                  <a:pt x="868" y="1660"/>
                                </a:lnTo>
                                <a:lnTo>
                                  <a:pt x="912" y="1650"/>
                                </a:lnTo>
                                <a:lnTo>
                                  <a:pt x="1093" y="1650"/>
                                </a:lnTo>
                                <a:lnTo>
                                  <a:pt x="1099" y="1634"/>
                                </a:lnTo>
                                <a:lnTo>
                                  <a:pt x="1102" y="1630"/>
                                </a:lnTo>
                                <a:close/>
                                <a:moveTo>
                                  <a:pt x="1093" y="1650"/>
                                </a:moveTo>
                                <a:lnTo>
                                  <a:pt x="912" y="1650"/>
                                </a:lnTo>
                                <a:lnTo>
                                  <a:pt x="958" y="1652"/>
                                </a:lnTo>
                                <a:lnTo>
                                  <a:pt x="996" y="1666"/>
                                </a:lnTo>
                                <a:lnTo>
                                  <a:pt x="1007" y="1674"/>
                                </a:lnTo>
                                <a:lnTo>
                                  <a:pt x="1018" y="1680"/>
                                </a:lnTo>
                                <a:lnTo>
                                  <a:pt x="1029" y="1682"/>
                                </a:lnTo>
                                <a:lnTo>
                                  <a:pt x="1037" y="1684"/>
                                </a:lnTo>
                                <a:lnTo>
                                  <a:pt x="1058" y="1680"/>
                                </a:lnTo>
                                <a:lnTo>
                                  <a:pt x="1078" y="1666"/>
                                </a:lnTo>
                                <a:lnTo>
                                  <a:pt x="1093" y="1650"/>
                                </a:lnTo>
                                <a:close/>
                                <a:moveTo>
                                  <a:pt x="605" y="32"/>
                                </a:moveTo>
                                <a:lnTo>
                                  <a:pt x="591" y="32"/>
                                </a:lnTo>
                                <a:lnTo>
                                  <a:pt x="573" y="36"/>
                                </a:lnTo>
                                <a:lnTo>
                                  <a:pt x="560" y="42"/>
                                </a:lnTo>
                                <a:lnTo>
                                  <a:pt x="550" y="52"/>
                                </a:lnTo>
                                <a:lnTo>
                                  <a:pt x="541" y="68"/>
                                </a:lnTo>
                                <a:lnTo>
                                  <a:pt x="523" y="92"/>
                                </a:lnTo>
                                <a:lnTo>
                                  <a:pt x="498" y="110"/>
                                </a:lnTo>
                                <a:lnTo>
                                  <a:pt x="469" y="118"/>
                                </a:lnTo>
                                <a:lnTo>
                                  <a:pt x="415" y="118"/>
                                </a:lnTo>
                                <a:lnTo>
                                  <a:pt x="391" y="128"/>
                                </a:lnTo>
                                <a:lnTo>
                                  <a:pt x="373" y="146"/>
                                </a:lnTo>
                                <a:lnTo>
                                  <a:pt x="365" y="168"/>
                                </a:lnTo>
                                <a:lnTo>
                                  <a:pt x="357" y="190"/>
                                </a:lnTo>
                                <a:lnTo>
                                  <a:pt x="337" y="212"/>
                                </a:lnTo>
                                <a:lnTo>
                                  <a:pt x="310" y="230"/>
                                </a:lnTo>
                                <a:lnTo>
                                  <a:pt x="285" y="236"/>
                                </a:lnTo>
                                <a:lnTo>
                                  <a:pt x="260" y="242"/>
                                </a:lnTo>
                                <a:lnTo>
                                  <a:pt x="238" y="258"/>
                                </a:lnTo>
                                <a:lnTo>
                                  <a:pt x="222" y="282"/>
                                </a:lnTo>
                                <a:lnTo>
                                  <a:pt x="214" y="308"/>
                                </a:lnTo>
                                <a:lnTo>
                                  <a:pt x="207" y="340"/>
                                </a:lnTo>
                                <a:lnTo>
                                  <a:pt x="192" y="366"/>
                                </a:lnTo>
                                <a:lnTo>
                                  <a:pt x="171" y="384"/>
                                </a:lnTo>
                                <a:lnTo>
                                  <a:pt x="146" y="392"/>
                                </a:lnTo>
                                <a:lnTo>
                                  <a:pt x="118" y="400"/>
                                </a:lnTo>
                                <a:lnTo>
                                  <a:pt x="98" y="418"/>
                                </a:lnTo>
                                <a:lnTo>
                                  <a:pt x="90" y="446"/>
                                </a:lnTo>
                                <a:lnTo>
                                  <a:pt x="95" y="480"/>
                                </a:lnTo>
                                <a:lnTo>
                                  <a:pt x="101" y="498"/>
                                </a:lnTo>
                                <a:lnTo>
                                  <a:pt x="102" y="514"/>
                                </a:lnTo>
                                <a:lnTo>
                                  <a:pt x="99" y="530"/>
                                </a:lnTo>
                                <a:lnTo>
                                  <a:pt x="91" y="548"/>
                                </a:lnTo>
                                <a:lnTo>
                                  <a:pt x="85" y="558"/>
                                </a:lnTo>
                                <a:lnTo>
                                  <a:pt x="77" y="568"/>
                                </a:lnTo>
                                <a:lnTo>
                                  <a:pt x="71" y="576"/>
                                </a:lnTo>
                                <a:lnTo>
                                  <a:pt x="65" y="578"/>
                                </a:lnTo>
                                <a:lnTo>
                                  <a:pt x="60" y="578"/>
                                </a:lnTo>
                                <a:lnTo>
                                  <a:pt x="48" y="590"/>
                                </a:lnTo>
                                <a:lnTo>
                                  <a:pt x="39" y="604"/>
                                </a:lnTo>
                                <a:lnTo>
                                  <a:pt x="30" y="618"/>
                                </a:lnTo>
                                <a:lnTo>
                                  <a:pt x="27" y="630"/>
                                </a:lnTo>
                                <a:lnTo>
                                  <a:pt x="28" y="644"/>
                                </a:lnTo>
                                <a:lnTo>
                                  <a:pt x="34" y="658"/>
                                </a:lnTo>
                                <a:lnTo>
                                  <a:pt x="44" y="692"/>
                                </a:lnTo>
                                <a:lnTo>
                                  <a:pt x="45" y="724"/>
                                </a:lnTo>
                                <a:lnTo>
                                  <a:pt x="38" y="754"/>
                                </a:lnTo>
                                <a:lnTo>
                                  <a:pt x="22" y="776"/>
                                </a:lnTo>
                                <a:lnTo>
                                  <a:pt x="7" y="796"/>
                                </a:lnTo>
                                <a:lnTo>
                                  <a:pt x="0" y="824"/>
                                </a:lnTo>
                                <a:lnTo>
                                  <a:pt x="3" y="852"/>
                                </a:lnTo>
                                <a:lnTo>
                                  <a:pt x="16" y="872"/>
                                </a:lnTo>
                                <a:lnTo>
                                  <a:pt x="31" y="892"/>
                                </a:lnTo>
                                <a:lnTo>
                                  <a:pt x="39" y="918"/>
                                </a:lnTo>
                                <a:lnTo>
                                  <a:pt x="38" y="948"/>
                                </a:lnTo>
                                <a:lnTo>
                                  <a:pt x="28" y="976"/>
                                </a:lnTo>
                                <a:lnTo>
                                  <a:pt x="18" y="1008"/>
                                </a:lnTo>
                                <a:lnTo>
                                  <a:pt x="18" y="1036"/>
                                </a:lnTo>
                                <a:lnTo>
                                  <a:pt x="29" y="1060"/>
                                </a:lnTo>
                                <a:lnTo>
                                  <a:pt x="49" y="1074"/>
                                </a:lnTo>
                                <a:lnTo>
                                  <a:pt x="69" y="1090"/>
                                </a:lnTo>
                                <a:lnTo>
                                  <a:pt x="83" y="1114"/>
                                </a:lnTo>
                                <a:lnTo>
                                  <a:pt x="91" y="1148"/>
                                </a:lnTo>
                                <a:lnTo>
                                  <a:pt x="89" y="1182"/>
                                </a:lnTo>
                                <a:lnTo>
                                  <a:pt x="90" y="1212"/>
                                </a:lnTo>
                                <a:lnTo>
                                  <a:pt x="99" y="1236"/>
                                </a:lnTo>
                                <a:lnTo>
                                  <a:pt x="115" y="1254"/>
                                </a:lnTo>
                                <a:lnTo>
                                  <a:pt x="137" y="1260"/>
                                </a:lnTo>
                                <a:lnTo>
                                  <a:pt x="156" y="1270"/>
                                </a:lnTo>
                                <a:lnTo>
                                  <a:pt x="174" y="1296"/>
                                </a:lnTo>
                                <a:lnTo>
                                  <a:pt x="187" y="1326"/>
                                </a:lnTo>
                                <a:lnTo>
                                  <a:pt x="191" y="1356"/>
                                </a:lnTo>
                                <a:lnTo>
                                  <a:pt x="193" y="1384"/>
                                </a:lnTo>
                                <a:lnTo>
                                  <a:pt x="207" y="1406"/>
                                </a:lnTo>
                                <a:lnTo>
                                  <a:pt x="228" y="1420"/>
                                </a:lnTo>
                                <a:lnTo>
                                  <a:pt x="285" y="1432"/>
                                </a:lnTo>
                                <a:lnTo>
                                  <a:pt x="309" y="1448"/>
                                </a:lnTo>
                                <a:lnTo>
                                  <a:pt x="327" y="1470"/>
                                </a:lnTo>
                                <a:lnTo>
                                  <a:pt x="334" y="1496"/>
                                </a:lnTo>
                                <a:lnTo>
                                  <a:pt x="340" y="1516"/>
                                </a:lnTo>
                                <a:lnTo>
                                  <a:pt x="356" y="1534"/>
                                </a:lnTo>
                                <a:lnTo>
                                  <a:pt x="378" y="1546"/>
                                </a:lnTo>
                                <a:lnTo>
                                  <a:pt x="404" y="1548"/>
                                </a:lnTo>
                                <a:lnTo>
                                  <a:pt x="435" y="1550"/>
                                </a:lnTo>
                                <a:lnTo>
                                  <a:pt x="466" y="1560"/>
                                </a:lnTo>
                                <a:lnTo>
                                  <a:pt x="492" y="1574"/>
                                </a:lnTo>
                                <a:lnTo>
                                  <a:pt x="505" y="1592"/>
                                </a:lnTo>
                                <a:lnTo>
                                  <a:pt x="519" y="1616"/>
                                </a:lnTo>
                                <a:lnTo>
                                  <a:pt x="540" y="1632"/>
                                </a:lnTo>
                                <a:lnTo>
                                  <a:pt x="564" y="1638"/>
                                </a:lnTo>
                                <a:lnTo>
                                  <a:pt x="588" y="1634"/>
                                </a:lnTo>
                                <a:lnTo>
                                  <a:pt x="622" y="1630"/>
                                </a:lnTo>
                                <a:lnTo>
                                  <a:pt x="1102" y="1630"/>
                                </a:lnTo>
                                <a:lnTo>
                                  <a:pt x="1109" y="1618"/>
                                </a:lnTo>
                                <a:lnTo>
                                  <a:pt x="1124" y="1610"/>
                                </a:lnTo>
                                <a:lnTo>
                                  <a:pt x="812" y="1610"/>
                                </a:lnTo>
                                <a:lnTo>
                                  <a:pt x="727" y="1602"/>
                                </a:lnTo>
                                <a:lnTo>
                                  <a:pt x="646" y="1588"/>
                                </a:lnTo>
                                <a:lnTo>
                                  <a:pt x="571" y="1564"/>
                                </a:lnTo>
                                <a:lnTo>
                                  <a:pt x="499" y="1532"/>
                                </a:lnTo>
                                <a:lnTo>
                                  <a:pt x="431" y="1492"/>
                                </a:lnTo>
                                <a:lnTo>
                                  <a:pt x="366" y="1444"/>
                                </a:lnTo>
                                <a:lnTo>
                                  <a:pt x="303" y="1386"/>
                                </a:lnTo>
                                <a:lnTo>
                                  <a:pt x="252" y="1328"/>
                                </a:lnTo>
                                <a:lnTo>
                                  <a:pt x="207" y="1268"/>
                                </a:lnTo>
                                <a:lnTo>
                                  <a:pt x="168" y="1204"/>
                                </a:lnTo>
                                <a:lnTo>
                                  <a:pt x="137" y="1138"/>
                                </a:lnTo>
                                <a:lnTo>
                                  <a:pt x="111" y="1072"/>
                                </a:lnTo>
                                <a:lnTo>
                                  <a:pt x="93" y="1002"/>
                                </a:lnTo>
                                <a:lnTo>
                                  <a:pt x="81" y="932"/>
                                </a:lnTo>
                                <a:lnTo>
                                  <a:pt x="76" y="860"/>
                                </a:lnTo>
                                <a:lnTo>
                                  <a:pt x="78" y="790"/>
                                </a:lnTo>
                                <a:lnTo>
                                  <a:pt x="86" y="718"/>
                                </a:lnTo>
                                <a:lnTo>
                                  <a:pt x="102" y="646"/>
                                </a:lnTo>
                                <a:lnTo>
                                  <a:pt x="125" y="574"/>
                                </a:lnTo>
                                <a:lnTo>
                                  <a:pt x="154" y="506"/>
                                </a:lnTo>
                                <a:lnTo>
                                  <a:pt x="191" y="436"/>
                                </a:lnTo>
                                <a:lnTo>
                                  <a:pt x="238" y="372"/>
                                </a:lnTo>
                                <a:lnTo>
                                  <a:pt x="304" y="300"/>
                                </a:lnTo>
                                <a:lnTo>
                                  <a:pt x="376" y="234"/>
                                </a:lnTo>
                                <a:lnTo>
                                  <a:pt x="441" y="186"/>
                                </a:lnTo>
                                <a:lnTo>
                                  <a:pt x="517" y="146"/>
                                </a:lnTo>
                                <a:lnTo>
                                  <a:pt x="586" y="118"/>
                                </a:lnTo>
                                <a:lnTo>
                                  <a:pt x="469" y="118"/>
                                </a:lnTo>
                                <a:lnTo>
                                  <a:pt x="441" y="116"/>
                                </a:lnTo>
                                <a:lnTo>
                                  <a:pt x="591" y="116"/>
                                </a:lnTo>
                                <a:lnTo>
                                  <a:pt x="596" y="114"/>
                                </a:lnTo>
                                <a:lnTo>
                                  <a:pt x="676" y="92"/>
                                </a:lnTo>
                                <a:lnTo>
                                  <a:pt x="757" y="78"/>
                                </a:lnTo>
                                <a:lnTo>
                                  <a:pt x="839" y="72"/>
                                </a:lnTo>
                                <a:lnTo>
                                  <a:pt x="1198" y="72"/>
                                </a:lnTo>
                                <a:lnTo>
                                  <a:pt x="1191" y="68"/>
                                </a:lnTo>
                                <a:lnTo>
                                  <a:pt x="1109" y="68"/>
                                </a:lnTo>
                                <a:lnTo>
                                  <a:pt x="1080" y="64"/>
                                </a:lnTo>
                                <a:lnTo>
                                  <a:pt x="1057" y="56"/>
                                </a:lnTo>
                                <a:lnTo>
                                  <a:pt x="1050" y="48"/>
                                </a:lnTo>
                                <a:lnTo>
                                  <a:pt x="661" y="48"/>
                                </a:lnTo>
                                <a:lnTo>
                                  <a:pt x="640" y="40"/>
                                </a:lnTo>
                                <a:lnTo>
                                  <a:pt x="632" y="36"/>
                                </a:lnTo>
                                <a:lnTo>
                                  <a:pt x="619" y="34"/>
                                </a:lnTo>
                                <a:lnTo>
                                  <a:pt x="605" y="32"/>
                                </a:lnTo>
                                <a:close/>
                                <a:moveTo>
                                  <a:pt x="1198" y="72"/>
                                </a:moveTo>
                                <a:lnTo>
                                  <a:pt x="839" y="72"/>
                                </a:lnTo>
                                <a:lnTo>
                                  <a:pt x="922" y="76"/>
                                </a:lnTo>
                                <a:lnTo>
                                  <a:pt x="1004" y="88"/>
                                </a:lnTo>
                                <a:lnTo>
                                  <a:pt x="1076" y="106"/>
                                </a:lnTo>
                                <a:lnTo>
                                  <a:pt x="1146" y="132"/>
                                </a:lnTo>
                                <a:lnTo>
                                  <a:pt x="1212" y="164"/>
                                </a:lnTo>
                                <a:lnTo>
                                  <a:pt x="1275" y="202"/>
                                </a:lnTo>
                                <a:lnTo>
                                  <a:pt x="1334" y="246"/>
                                </a:lnTo>
                                <a:lnTo>
                                  <a:pt x="1389" y="294"/>
                                </a:lnTo>
                                <a:lnTo>
                                  <a:pt x="1438" y="348"/>
                                </a:lnTo>
                                <a:lnTo>
                                  <a:pt x="1483" y="406"/>
                                </a:lnTo>
                                <a:lnTo>
                                  <a:pt x="1522" y="468"/>
                                </a:lnTo>
                                <a:lnTo>
                                  <a:pt x="1555" y="534"/>
                                </a:lnTo>
                                <a:lnTo>
                                  <a:pt x="1582" y="604"/>
                                </a:lnTo>
                                <a:lnTo>
                                  <a:pt x="1596" y="650"/>
                                </a:lnTo>
                                <a:lnTo>
                                  <a:pt x="1605" y="696"/>
                                </a:lnTo>
                                <a:lnTo>
                                  <a:pt x="1610" y="748"/>
                                </a:lnTo>
                                <a:lnTo>
                                  <a:pt x="1613" y="816"/>
                                </a:lnTo>
                                <a:lnTo>
                                  <a:pt x="1614" y="902"/>
                                </a:lnTo>
                                <a:lnTo>
                                  <a:pt x="1608" y="976"/>
                                </a:lnTo>
                                <a:lnTo>
                                  <a:pt x="1594" y="1044"/>
                                </a:lnTo>
                                <a:lnTo>
                                  <a:pt x="1571" y="1112"/>
                                </a:lnTo>
                                <a:lnTo>
                                  <a:pt x="1537" y="1188"/>
                                </a:lnTo>
                                <a:lnTo>
                                  <a:pt x="1509" y="1242"/>
                                </a:lnTo>
                                <a:lnTo>
                                  <a:pt x="1480" y="1286"/>
                                </a:lnTo>
                                <a:lnTo>
                                  <a:pt x="1443" y="1330"/>
                                </a:lnTo>
                                <a:lnTo>
                                  <a:pt x="1390" y="1384"/>
                                </a:lnTo>
                                <a:lnTo>
                                  <a:pt x="1335" y="1438"/>
                                </a:lnTo>
                                <a:lnTo>
                                  <a:pt x="1291" y="1474"/>
                                </a:lnTo>
                                <a:lnTo>
                                  <a:pt x="1247" y="1504"/>
                                </a:lnTo>
                                <a:lnTo>
                                  <a:pt x="1192" y="1532"/>
                                </a:lnTo>
                                <a:lnTo>
                                  <a:pt x="1116" y="1566"/>
                                </a:lnTo>
                                <a:lnTo>
                                  <a:pt x="1045" y="1588"/>
                                </a:lnTo>
                                <a:lnTo>
                                  <a:pt x="974" y="1604"/>
                                </a:lnTo>
                                <a:lnTo>
                                  <a:pt x="897" y="1610"/>
                                </a:lnTo>
                                <a:lnTo>
                                  <a:pt x="1124" y="1610"/>
                                </a:lnTo>
                                <a:lnTo>
                                  <a:pt x="1135" y="1604"/>
                                </a:lnTo>
                                <a:lnTo>
                                  <a:pt x="1170" y="1596"/>
                                </a:lnTo>
                                <a:lnTo>
                                  <a:pt x="1210" y="1594"/>
                                </a:lnTo>
                                <a:lnTo>
                                  <a:pt x="1236" y="1590"/>
                                </a:lnTo>
                                <a:lnTo>
                                  <a:pt x="1257" y="1582"/>
                                </a:lnTo>
                                <a:lnTo>
                                  <a:pt x="1270" y="1568"/>
                                </a:lnTo>
                                <a:lnTo>
                                  <a:pt x="1275" y="1550"/>
                                </a:lnTo>
                                <a:lnTo>
                                  <a:pt x="1289" y="1528"/>
                                </a:lnTo>
                                <a:lnTo>
                                  <a:pt x="1320" y="1502"/>
                                </a:lnTo>
                                <a:lnTo>
                                  <a:pt x="1358" y="1482"/>
                                </a:lnTo>
                                <a:lnTo>
                                  <a:pt x="1390" y="1476"/>
                                </a:lnTo>
                                <a:lnTo>
                                  <a:pt x="1415" y="1470"/>
                                </a:lnTo>
                                <a:lnTo>
                                  <a:pt x="1438" y="1452"/>
                                </a:lnTo>
                                <a:lnTo>
                                  <a:pt x="1454" y="1430"/>
                                </a:lnTo>
                                <a:lnTo>
                                  <a:pt x="1456" y="1408"/>
                                </a:lnTo>
                                <a:lnTo>
                                  <a:pt x="1458" y="1386"/>
                                </a:lnTo>
                                <a:lnTo>
                                  <a:pt x="1473" y="1362"/>
                                </a:lnTo>
                                <a:lnTo>
                                  <a:pt x="1495" y="1342"/>
                                </a:lnTo>
                                <a:lnTo>
                                  <a:pt x="1516" y="1332"/>
                                </a:lnTo>
                                <a:lnTo>
                                  <a:pt x="1546" y="1326"/>
                                </a:lnTo>
                                <a:lnTo>
                                  <a:pt x="1568" y="1306"/>
                                </a:lnTo>
                                <a:lnTo>
                                  <a:pt x="1579" y="1278"/>
                                </a:lnTo>
                                <a:lnTo>
                                  <a:pt x="1576" y="1248"/>
                                </a:lnTo>
                                <a:lnTo>
                                  <a:pt x="1574" y="1222"/>
                                </a:lnTo>
                                <a:lnTo>
                                  <a:pt x="1583" y="1192"/>
                                </a:lnTo>
                                <a:lnTo>
                                  <a:pt x="1602" y="1164"/>
                                </a:lnTo>
                                <a:lnTo>
                                  <a:pt x="1647" y="1118"/>
                                </a:lnTo>
                                <a:lnTo>
                                  <a:pt x="1656" y="1096"/>
                                </a:lnTo>
                                <a:lnTo>
                                  <a:pt x="1657" y="1074"/>
                                </a:lnTo>
                                <a:lnTo>
                                  <a:pt x="1647" y="1058"/>
                                </a:lnTo>
                                <a:lnTo>
                                  <a:pt x="1642" y="1038"/>
                                </a:lnTo>
                                <a:lnTo>
                                  <a:pt x="1643" y="1004"/>
                                </a:lnTo>
                                <a:lnTo>
                                  <a:pt x="1650" y="974"/>
                                </a:lnTo>
                                <a:lnTo>
                                  <a:pt x="1659" y="960"/>
                                </a:lnTo>
                                <a:lnTo>
                                  <a:pt x="1672" y="954"/>
                                </a:lnTo>
                                <a:lnTo>
                                  <a:pt x="1685" y="940"/>
                                </a:lnTo>
                                <a:lnTo>
                                  <a:pt x="1695" y="920"/>
                                </a:lnTo>
                                <a:lnTo>
                                  <a:pt x="1699" y="900"/>
                                </a:lnTo>
                                <a:lnTo>
                                  <a:pt x="1697" y="888"/>
                                </a:lnTo>
                                <a:lnTo>
                                  <a:pt x="1693" y="874"/>
                                </a:lnTo>
                                <a:lnTo>
                                  <a:pt x="1686" y="862"/>
                                </a:lnTo>
                                <a:lnTo>
                                  <a:pt x="1678" y="852"/>
                                </a:lnTo>
                                <a:lnTo>
                                  <a:pt x="1664" y="830"/>
                                </a:lnTo>
                                <a:lnTo>
                                  <a:pt x="1658" y="804"/>
                                </a:lnTo>
                                <a:lnTo>
                                  <a:pt x="1661" y="774"/>
                                </a:lnTo>
                                <a:lnTo>
                                  <a:pt x="1673" y="750"/>
                                </a:lnTo>
                                <a:lnTo>
                                  <a:pt x="1685" y="726"/>
                                </a:lnTo>
                                <a:lnTo>
                                  <a:pt x="1687" y="704"/>
                                </a:lnTo>
                                <a:lnTo>
                                  <a:pt x="1680" y="682"/>
                                </a:lnTo>
                                <a:lnTo>
                                  <a:pt x="1663" y="662"/>
                                </a:lnTo>
                                <a:lnTo>
                                  <a:pt x="1641" y="640"/>
                                </a:lnTo>
                                <a:lnTo>
                                  <a:pt x="1627" y="614"/>
                                </a:lnTo>
                                <a:lnTo>
                                  <a:pt x="1621" y="580"/>
                                </a:lnTo>
                                <a:lnTo>
                                  <a:pt x="1623" y="544"/>
                                </a:lnTo>
                                <a:lnTo>
                                  <a:pt x="1623" y="512"/>
                                </a:lnTo>
                                <a:lnTo>
                                  <a:pt x="1615" y="486"/>
                                </a:lnTo>
                                <a:lnTo>
                                  <a:pt x="1601" y="470"/>
                                </a:lnTo>
                                <a:lnTo>
                                  <a:pt x="1580" y="464"/>
                                </a:lnTo>
                                <a:lnTo>
                                  <a:pt x="1564" y="454"/>
                                </a:lnTo>
                                <a:lnTo>
                                  <a:pt x="1546" y="428"/>
                                </a:lnTo>
                                <a:lnTo>
                                  <a:pt x="1534" y="402"/>
                                </a:lnTo>
                                <a:lnTo>
                                  <a:pt x="1535" y="386"/>
                                </a:lnTo>
                                <a:lnTo>
                                  <a:pt x="1543" y="372"/>
                                </a:lnTo>
                                <a:lnTo>
                                  <a:pt x="1543" y="352"/>
                                </a:lnTo>
                                <a:lnTo>
                                  <a:pt x="1536" y="328"/>
                                </a:lnTo>
                                <a:lnTo>
                                  <a:pt x="1522" y="308"/>
                                </a:lnTo>
                                <a:lnTo>
                                  <a:pt x="1512" y="300"/>
                                </a:lnTo>
                                <a:lnTo>
                                  <a:pt x="1500" y="294"/>
                                </a:lnTo>
                                <a:lnTo>
                                  <a:pt x="1488" y="290"/>
                                </a:lnTo>
                                <a:lnTo>
                                  <a:pt x="1477" y="290"/>
                                </a:lnTo>
                                <a:lnTo>
                                  <a:pt x="1453" y="286"/>
                                </a:lnTo>
                                <a:lnTo>
                                  <a:pt x="1427" y="270"/>
                                </a:lnTo>
                                <a:lnTo>
                                  <a:pt x="1407" y="248"/>
                                </a:lnTo>
                                <a:lnTo>
                                  <a:pt x="1399" y="226"/>
                                </a:lnTo>
                                <a:lnTo>
                                  <a:pt x="1394" y="202"/>
                                </a:lnTo>
                                <a:lnTo>
                                  <a:pt x="1379" y="184"/>
                                </a:lnTo>
                                <a:lnTo>
                                  <a:pt x="1358" y="170"/>
                                </a:lnTo>
                                <a:lnTo>
                                  <a:pt x="1332" y="164"/>
                                </a:lnTo>
                                <a:lnTo>
                                  <a:pt x="1298" y="160"/>
                                </a:lnTo>
                                <a:lnTo>
                                  <a:pt x="1266" y="146"/>
                                </a:lnTo>
                                <a:lnTo>
                                  <a:pt x="1240" y="124"/>
                                </a:lnTo>
                                <a:lnTo>
                                  <a:pt x="1212" y="80"/>
                                </a:lnTo>
                                <a:lnTo>
                                  <a:pt x="1198" y="72"/>
                                </a:lnTo>
                                <a:close/>
                                <a:moveTo>
                                  <a:pt x="1166" y="62"/>
                                </a:moveTo>
                                <a:lnTo>
                                  <a:pt x="1137" y="66"/>
                                </a:lnTo>
                                <a:lnTo>
                                  <a:pt x="1109" y="68"/>
                                </a:lnTo>
                                <a:lnTo>
                                  <a:pt x="1191" y="68"/>
                                </a:lnTo>
                                <a:lnTo>
                                  <a:pt x="1166" y="62"/>
                                </a:lnTo>
                                <a:close/>
                                <a:moveTo>
                                  <a:pt x="788" y="0"/>
                                </a:moveTo>
                                <a:lnTo>
                                  <a:pt x="763" y="6"/>
                                </a:lnTo>
                                <a:lnTo>
                                  <a:pt x="743" y="20"/>
                                </a:lnTo>
                                <a:lnTo>
                                  <a:pt x="720" y="36"/>
                                </a:lnTo>
                                <a:lnTo>
                                  <a:pt x="690" y="46"/>
                                </a:lnTo>
                                <a:lnTo>
                                  <a:pt x="661" y="48"/>
                                </a:lnTo>
                                <a:lnTo>
                                  <a:pt x="1050" y="48"/>
                                </a:lnTo>
                                <a:lnTo>
                                  <a:pt x="1048" y="46"/>
                                </a:lnTo>
                                <a:lnTo>
                                  <a:pt x="1040" y="30"/>
                                </a:lnTo>
                                <a:lnTo>
                                  <a:pt x="887" y="30"/>
                                </a:lnTo>
                                <a:lnTo>
                                  <a:pt x="868" y="28"/>
                                </a:lnTo>
                                <a:lnTo>
                                  <a:pt x="852" y="26"/>
                                </a:lnTo>
                                <a:lnTo>
                                  <a:pt x="839" y="20"/>
                                </a:lnTo>
                                <a:lnTo>
                                  <a:pt x="831" y="14"/>
                                </a:lnTo>
                                <a:lnTo>
                                  <a:pt x="812" y="2"/>
                                </a:lnTo>
                                <a:lnTo>
                                  <a:pt x="788" y="0"/>
                                </a:lnTo>
                                <a:close/>
                                <a:moveTo>
                                  <a:pt x="971" y="0"/>
                                </a:moveTo>
                                <a:lnTo>
                                  <a:pt x="944" y="14"/>
                                </a:lnTo>
                                <a:lnTo>
                                  <a:pt x="936" y="20"/>
                                </a:lnTo>
                                <a:lnTo>
                                  <a:pt x="923" y="26"/>
                                </a:lnTo>
                                <a:lnTo>
                                  <a:pt x="907" y="28"/>
                                </a:lnTo>
                                <a:lnTo>
                                  <a:pt x="887" y="30"/>
                                </a:lnTo>
                                <a:lnTo>
                                  <a:pt x="1040" y="30"/>
                                </a:lnTo>
                                <a:lnTo>
                                  <a:pt x="1035" y="20"/>
                                </a:lnTo>
                                <a:lnTo>
                                  <a:pt x="1006" y="4"/>
                                </a:lnTo>
                                <a:lnTo>
                                  <a:pt x="9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13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53000" y="451440"/>
                            <a:ext cx="9900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7760" y="449640"/>
                            <a:ext cx="5850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234">
                                <a:moveTo>
                                  <a:pt x="465" y="30"/>
                                </a:moveTo>
                                <a:lnTo>
                                  <a:pt x="463" y="15"/>
                                </a:lnTo>
                                <a:lnTo>
                                  <a:pt x="455" y="7"/>
                                </a:lnTo>
                                <a:lnTo>
                                  <a:pt x="434" y="4"/>
                                </a:lnTo>
                                <a:lnTo>
                                  <a:pt x="393" y="4"/>
                                </a:lnTo>
                                <a:lnTo>
                                  <a:pt x="320" y="4"/>
                                </a:lnTo>
                                <a:lnTo>
                                  <a:pt x="320" y="36"/>
                                </a:lnTo>
                                <a:lnTo>
                                  <a:pt x="321" y="51"/>
                                </a:lnTo>
                                <a:lnTo>
                                  <a:pt x="325" y="61"/>
                                </a:lnTo>
                                <a:lnTo>
                                  <a:pt x="335" y="65"/>
                                </a:lnTo>
                                <a:lnTo>
                                  <a:pt x="351" y="66"/>
                                </a:lnTo>
                                <a:lnTo>
                                  <a:pt x="371" y="68"/>
                                </a:lnTo>
                                <a:lnTo>
                                  <a:pt x="375" y="77"/>
                                </a:lnTo>
                                <a:lnTo>
                                  <a:pt x="365" y="97"/>
                                </a:lnTo>
                                <a:lnTo>
                                  <a:pt x="314" y="162"/>
                                </a:lnTo>
                                <a:lnTo>
                                  <a:pt x="318" y="127"/>
                                </a:lnTo>
                                <a:lnTo>
                                  <a:pt x="318" y="90"/>
                                </a:lnTo>
                                <a:lnTo>
                                  <a:pt x="314" y="78"/>
                                </a:lnTo>
                                <a:lnTo>
                                  <a:pt x="310" y="66"/>
                                </a:lnTo>
                                <a:lnTo>
                                  <a:pt x="309" y="60"/>
                                </a:lnTo>
                                <a:lnTo>
                                  <a:pt x="291" y="36"/>
                                </a:lnTo>
                                <a:lnTo>
                                  <a:pt x="266" y="20"/>
                                </a:lnTo>
                                <a:lnTo>
                                  <a:pt x="254" y="17"/>
                                </a:lnTo>
                                <a:lnTo>
                                  <a:pt x="254" y="120"/>
                                </a:lnTo>
                                <a:lnTo>
                                  <a:pt x="250" y="131"/>
                                </a:lnTo>
                                <a:lnTo>
                                  <a:pt x="243" y="144"/>
                                </a:lnTo>
                                <a:lnTo>
                                  <a:pt x="234" y="158"/>
                                </a:lnTo>
                                <a:lnTo>
                                  <a:pt x="224" y="169"/>
                                </a:lnTo>
                                <a:lnTo>
                                  <a:pt x="222" y="169"/>
                                </a:lnTo>
                                <a:lnTo>
                                  <a:pt x="220" y="165"/>
                                </a:lnTo>
                                <a:lnTo>
                                  <a:pt x="218" y="155"/>
                                </a:lnTo>
                                <a:lnTo>
                                  <a:pt x="217" y="142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22"/>
                                </a:lnTo>
                                <a:lnTo>
                                  <a:pt x="219" y="93"/>
                                </a:lnTo>
                                <a:lnTo>
                                  <a:pt x="225" y="78"/>
                                </a:lnTo>
                                <a:lnTo>
                                  <a:pt x="235" y="80"/>
                                </a:lnTo>
                                <a:lnTo>
                                  <a:pt x="248" y="98"/>
                                </a:lnTo>
                                <a:lnTo>
                                  <a:pt x="253" y="109"/>
                                </a:lnTo>
                                <a:lnTo>
                                  <a:pt x="254" y="120"/>
                                </a:lnTo>
                                <a:lnTo>
                                  <a:pt x="254" y="17"/>
                                </a:lnTo>
                                <a:lnTo>
                                  <a:pt x="244" y="15"/>
                                </a:lnTo>
                                <a:lnTo>
                                  <a:pt x="209" y="10"/>
                                </a:lnTo>
                                <a:lnTo>
                                  <a:pt x="165" y="6"/>
                                </a:lnTo>
                                <a:lnTo>
                                  <a:pt x="116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31"/>
                                </a:lnTo>
                                <a:lnTo>
                                  <a:pt x="134" y="231"/>
                                </a:lnTo>
                                <a:lnTo>
                                  <a:pt x="134" y="195"/>
                                </a:lnTo>
                                <a:lnTo>
                                  <a:pt x="133" y="175"/>
                                </a:lnTo>
                                <a:lnTo>
                                  <a:pt x="129" y="164"/>
                                </a:lnTo>
                                <a:lnTo>
                                  <a:pt x="120" y="160"/>
                                </a:lnTo>
                                <a:lnTo>
                                  <a:pt x="103" y="159"/>
                                </a:lnTo>
                                <a:lnTo>
                                  <a:pt x="82" y="156"/>
                                </a:lnTo>
                                <a:lnTo>
                                  <a:pt x="73" y="149"/>
                                </a:lnTo>
                                <a:lnTo>
                                  <a:pt x="77" y="142"/>
                                </a:lnTo>
                                <a:lnTo>
                                  <a:pt x="96" y="136"/>
                                </a:lnTo>
                                <a:lnTo>
                                  <a:pt x="110" y="134"/>
                                </a:lnTo>
                                <a:lnTo>
                                  <a:pt x="120" y="124"/>
                                </a:lnTo>
                                <a:lnTo>
                                  <a:pt x="122" y="109"/>
                                </a:lnTo>
                                <a:lnTo>
                                  <a:pt x="125" y="90"/>
                                </a:lnTo>
                                <a:lnTo>
                                  <a:pt x="121" y="86"/>
                                </a:lnTo>
                                <a:lnTo>
                                  <a:pt x="82" y="86"/>
                                </a:lnTo>
                                <a:lnTo>
                                  <a:pt x="73" y="82"/>
                                </a:lnTo>
                                <a:lnTo>
                                  <a:pt x="77" y="76"/>
                                </a:lnTo>
                                <a:lnTo>
                                  <a:pt x="80" y="70"/>
                                </a:lnTo>
                                <a:lnTo>
                                  <a:pt x="97" y="66"/>
                                </a:lnTo>
                                <a:lnTo>
                                  <a:pt x="144" y="66"/>
                                </a:lnTo>
                                <a:lnTo>
                                  <a:pt x="144" y="231"/>
                                </a:lnTo>
                                <a:lnTo>
                                  <a:pt x="174" y="231"/>
                                </a:lnTo>
                                <a:lnTo>
                                  <a:pt x="204" y="228"/>
                                </a:lnTo>
                                <a:lnTo>
                                  <a:pt x="234" y="219"/>
                                </a:lnTo>
                                <a:lnTo>
                                  <a:pt x="262" y="206"/>
                                </a:lnTo>
                                <a:lnTo>
                                  <a:pt x="285" y="189"/>
                                </a:lnTo>
                                <a:lnTo>
                                  <a:pt x="306" y="169"/>
                                </a:lnTo>
                                <a:lnTo>
                                  <a:pt x="307" y="168"/>
                                </a:lnTo>
                                <a:lnTo>
                                  <a:pt x="314" y="201"/>
                                </a:lnTo>
                                <a:lnTo>
                                  <a:pt x="320" y="234"/>
                                </a:lnTo>
                                <a:lnTo>
                                  <a:pt x="424" y="224"/>
                                </a:lnTo>
                                <a:lnTo>
                                  <a:pt x="444" y="219"/>
                                </a:lnTo>
                                <a:lnTo>
                                  <a:pt x="453" y="209"/>
                                </a:lnTo>
                                <a:lnTo>
                                  <a:pt x="459" y="188"/>
                                </a:lnTo>
                                <a:lnTo>
                                  <a:pt x="461" y="172"/>
                                </a:lnTo>
                                <a:lnTo>
                                  <a:pt x="460" y="168"/>
                                </a:lnTo>
                                <a:lnTo>
                                  <a:pt x="459" y="164"/>
                                </a:lnTo>
                                <a:lnTo>
                                  <a:pt x="454" y="162"/>
                                </a:lnTo>
                                <a:lnTo>
                                  <a:pt x="448" y="159"/>
                                </a:lnTo>
                                <a:lnTo>
                                  <a:pt x="428" y="157"/>
                                </a:lnTo>
                                <a:lnTo>
                                  <a:pt x="390" y="153"/>
                                </a:lnTo>
                                <a:lnTo>
                                  <a:pt x="428" y="105"/>
                                </a:lnTo>
                                <a:lnTo>
                                  <a:pt x="442" y="84"/>
                                </a:lnTo>
                                <a:lnTo>
                                  <a:pt x="454" y="63"/>
                                </a:lnTo>
                                <a:lnTo>
                                  <a:pt x="462" y="44"/>
                                </a:lnTo>
                                <a:lnTo>
                                  <a:pt x="465" y="30"/>
                                </a:lnTo>
                                <a:close/>
                                <a:moveTo>
                                  <a:pt x="920" y="14"/>
                                </a:moveTo>
                                <a:lnTo>
                                  <a:pt x="892" y="14"/>
                                </a:lnTo>
                                <a:lnTo>
                                  <a:pt x="876" y="13"/>
                                </a:lnTo>
                                <a:lnTo>
                                  <a:pt x="855" y="12"/>
                                </a:lnTo>
                                <a:lnTo>
                                  <a:pt x="809" y="8"/>
                                </a:lnTo>
                                <a:lnTo>
                                  <a:pt x="754" y="0"/>
                                </a:lnTo>
                                <a:lnTo>
                                  <a:pt x="754" y="112"/>
                                </a:lnTo>
                                <a:lnTo>
                                  <a:pt x="729" y="57"/>
                                </a:lnTo>
                                <a:lnTo>
                                  <a:pt x="704" y="4"/>
                                </a:lnTo>
                                <a:lnTo>
                                  <a:pt x="475" y="4"/>
                                </a:lnTo>
                                <a:lnTo>
                                  <a:pt x="475" y="231"/>
                                </a:lnTo>
                                <a:lnTo>
                                  <a:pt x="610" y="231"/>
                                </a:lnTo>
                                <a:lnTo>
                                  <a:pt x="610" y="195"/>
                                </a:lnTo>
                                <a:lnTo>
                                  <a:pt x="609" y="175"/>
                                </a:lnTo>
                                <a:lnTo>
                                  <a:pt x="605" y="164"/>
                                </a:lnTo>
                                <a:lnTo>
                                  <a:pt x="596" y="160"/>
                                </a:lnTo>
                                <a:lnTo>
                                  <a:pt x="579" y="159"/>
                                </a:lnTo>
                                <a:lnTo>
                                  <a:pt x="557" y="156"/>
                                </a:lnTo>
                                <a:lnTo>
                                  <a:pt x="548" y="149"/>
                                </a:lnTo>
                                <a:lnTo>
                                  <a:pt x="553" y="142"/>
                                </a:lnTo>
                                <a:lnTo>
                                  <a:pt x="571" y="136"/>
                                </a:lnTo>
                                <a:lnTo>
                                  <a:pt x="586" y="134"/>
                                </a:lnTo>
                                <a:lnTo>
                                  <a:pt x="595" y="124"/>
                                </a:lnTo>
                                <a:lnTo>
                                  <a:pt x="597" y="109"/>
                                </a:lnTo>
                                <a:lnTo>
                                  <a:pt x="600" y="90"/>
                                </a:lnTo>
                                <a:lnTo>
                                  <a:pt x="596" y="86"/>
                                </a:lnTo>
                                <a:lnTo>
                                  <a:pt x="558" y="86"/>
                                </a:lnTo>
                                <a:lnTo>
                                  <a:pt x="549" y="82"/>
                                </a:lnTo>
                                <a:lnTo>
                                  <a:pt x="553" y="76"/>
                                </a:lnTo>
                                <a:lnTo>
                                  <a:pt x="556" y="70"/>
                                </a:lnTo>
                                <a:lnTo>
                                  <a:pt x="572" y="66"/>
                                </a:lnTo>
                                <a:lnTo>
                                  <a:pt x="620" y="66"/>
                                </a:lnTo>
                                <a:lnTo>
                                  <a:pt x="620" y="232"/>
                                </a:lnTo>
                                <a:lnTo>
                                  <a:pt x="654" y="229"/>
                                </a:lnTo>
                                <a:lnTo>
                                  <a:pt x="673" y="226"/>
                                </a:lnTo>
                                <a:lnTo>
                                  <a:pt x="683" y="219"/>
                                </a:lnTo>
                                <a:lnTo>
                                  <a:pt x="689" y="204"/>
                                </a:lnTo>
                                <a:lnTo>
                                  <a:pt x="692" y="175"/>
                                </a:lnTo>
                                <a:lnTo>
                                  <a:pt x="698" y="123"/>
                                </a:lnTo>
                                <a:lnTo>
                                  <a:pt x="717" y="177"/>
                                </a:lnTo>
                                <a:lnTo>
                                  <a:pt x="736" y="231"/>
                                </a:lnTo>
                                <a:lnTo>
                                  <a:pt x="774" y="225"/>
                                </a:lnTo>
                                <a:lnTo>
                                  <a:pt x="789" y="222"/>
                                </a:lnTo>
                                <a:lnTo>
                                  <a:pt x="802" y="218"/>
                                </a:lnTo>
                                <a:lnTo>
                                  <a:pt x="811" y="215"/>
                                </a:lnTo>
                                <a:lnTo>
                                  <a:pt x="816" y="213"/>
                                </a:lnTo>
                                <a:lnTo>
                                  <a:pt x="819" y="204"/>
                                </a:lnTo>
                                <a:lnTo>
                                  <a:pt x="822" y="182"/>
                                </a:lnTo>
                                <a:lnTo>
                                  <a:pt x="825" y="151"/>
                                </a:lnTo>
                                <a:lnTo>
                                  <a:pt x="828" y="114"/>
                                </a:lnTo>
                                <a:lnTo>
                                  <a:pt x="833" y="19"/>
                                </a:lnTo>
                                <a:lnTo>
                                  <a:pt x="835" y="124"/>
                                </a:lnTo>
                                <a:lnTo>
                                  <a:pt x="837" y="185"/>
                                </a:lnTo>
                                <a:lnTo>
                                  <a:pt x="840" y="217"/>
                                </a:lnTo>
                                <a:lnTo>
                                  <a:pt x="848" y="229"/>
                                </a:lnTo>
                                <a:lnTo>
                                  <a:pt x="861" y="231"/>
                                </a:lnTo>
                                <a:lnTo>
                                  <a:pt x="885" y="227"/>
                                </a:lnTo>
                                <a:lnTo>
                                  <a:pt x="899" y="212"/>
                                </a:lnTo>
                                <a:lnTo>
                                  <a:pt x="908" y="176"/>
                                </a:lnTo>
                                <a:lnTo>
                                  <a:pt x="914" y="114"/>
                                </a:lnTo>
                                <a:lnTo>
                                  <a:pt x="9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13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48880" y="451440"/>
                            <a:ext cx="921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09" style="position:absolute;margin-left:583.1pt;margin-top:270.75pt;width:84.95pt;height:85.2pt" coordorigin="11662,5415" coordsize="1699,1704">
                <v:shape id="shape_0" ID="AutoShape 129" coordsize="1699,1704" path="m1102,1630l622,1630l669,1634l710,1646l727,1660l734,1674l751,1690l773,1700l795,1704l806,1704l818,1698l829,1690l838,1680l868,1660l912,1650l1093,1650l1099,1634l1102,1630xm1093,1650l912,1650l958,1652l996,1666l1007,1674l1018,1680l1029,1682l1037,1684l1058,1680l1078,1666l1093,1650xm605,32l591,32l573,36l560,42l550,52l541,68l523,92l498,110l469,118l415,118l391,128l373,146l365,168l357,190l337,212l310,230l285,236l260,242l238,258l222,282l214,308l207,340l192,366l171,384l146,392l118,400l98,418l90,446l95,480l101,498l102,514l99,530l91,548l85,558l77,568l71,576l65,578l60,578l48,590l39,604l30,618l27,630l28,644l34,658l44,692l45,724l38,754l22,776l7,796l0,824l3,852l16,872l31,892l39,918l38,948l28,976l18,1008l18,1036l29,1060l49,1074l69,1090l83,1114l91,1148l89,1182l90,1212l99,1236l115,1254l137,1260l156,1270l174,1296l187,1326l191,1356l193,1384l207,1406l228,1420l285,1432l309,1448l327,1470l334,1496l340,1516l356,1534l378,1546l404,1548l435,1550l466,1560l492,1574l505,1592l519,1616l540,1632l564,1638l588,1634l622,1630l1102,1630l1109,1618l1124,1610l812,1610l727,1602l646,1588l571,1564l499,1532l431,1492l366,1444l303,1386l252,1328l207,1268l168,1204l137,1138l111,1072l93,1002l81,932l76,860l78,790l86,718l102,646l125,574l154,506l191,436l238,372l304,300l376,234l441,186l517,146l586,118l469,118l441,116l591,116l596,114l676,92l757,78l839,72l1198,72l1191,68l1109,68l1080,64l1057,56l1050,48l661,48l640,40l632,36l619,34l605,32xm1198,72l839,72l922,76l1004,88l1076,106l1146,132l1212,164l1275,202l1334,246l1389,294l1438,348l1483,406l1522,468l1555,534l1582,604l1596,650l1605,696l1610,748l1613,816l1614,902l1608,976l1594,1044l1571,1112l1537,1188l1509,1242l1480,1286l1443,1330l1390,1384l1335,1438l1291,1474l1247,1504l1192,1532l1116,1566l1045,1588l974,1604l897,1610l1124,1610l1135,1604l1170,1596l1210,1594l1236,1590l1257,1582l1270,1568l1275,1550l1289,1528l1320,1502l1358,1482l1390,1476l1415,1470l1438,1452l1454,1430l1456,1408l1458,1386l1473,1362l1495,1342l1516,1332l1546,1326l1568,1306l1579,1278l1576,1248l1574,1222l1583,1192l1602,1164l1647,1118l1656,1096l1657,1074l1647,1058l1642,1038l1643,1004l1650,974l1659,960l1672,954l1685,940l1695,920l1699,900l1697,888l1693,874l1686,862l1678,852l1664,830l1658,804l1661,774l1673,750l1685,726l1687,704l1680,682l1663,662l1641,640l1627,614l1621,580l1623,544l1623,512l1615,486l1601,470l1580,464l1564,454l1546,428l1534,402l1535,386l1543,372l1543,352l1536,328l1522,308l1512,300l1500,294l1488,290l1477,290l1453,286l1427,270l1407,248l1399,226l1394,202l1379,184l1358,170l1332,164l1298,160l1266,146l1240,124l1212,80l1198,72xm1166,62l1137,66l1109,68l1191,68l1166,62xm788,0l763,6l743,20l720,36l690,46l661,48l1050,48l1048,46l1040,30l887,30l868,28l852,26l839,20l831,14l812,2l788,0xm971,0l944,14l936,20l923,26l907,28l887,30l1040,30l1035,20l1006,4l971,0xe" fillcolor="black" stroked="f" o:allowincell="f" style="position:absolute;left:11662;top:5415;width:1698;height:170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30" stroked="f" o:allowincell="f" style="position:absolute;left:11903;top:6126;width:155;height:227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AutoShape 131" coordsize="921,234" path="m465,30l463,15l455,7l434,4l393,4l320,4l320,36l321,51l325,61l335,65l351,66l371,68l375,77l365,97l314,162l318,127l318,90l314,78l310,66l309,60l291,36l266,20l254,17l254,120l250,131l243,144l234,158l224,169l222,169l220,165l218,155l217,142l217,136l217,122l219,93l225,78l235,80l248,98l253,109l254,120l254,17l244,15l209,10l165,6l116,5l0,4l0,231l134,231l134,195l133,175l129,164l120,160l103,159l82,156l73,149l77,142l96,136l110,134l120,124l122,109l125,90l121,86l82,86l73,82l77,76l80,70l97,66l144,66l144,231l174,231l204,228l234,219l262,206l285,189l306,169l307,168l314,201l320,234l424,224l444,219l453,209l459,188l461,172l460,168l459,164l454,162l448,159l428,157l390,153l428,105l442,84l454,63l462,44l465,30xm920,14l892,14l876,13l855,12l809,8l754,0l754,112l729,57l704,4l475,4l475,231l610,231l610,195l609,175l605,164l596,160l579,159l557,156l548,149l553,142l571,136l586,134l595,124l597,109l600,90l596,86l558,86l549,82l553,76l556,70l572,66l620,66l620,232l654,229l673,226l683,219l689,204l692,175l698,123l717,177l736,231l774,225l789,222l802,218l811,215l816,213l819,204l822,182l825,151l828,114l833,19l835,124l837,185l840,217l848,229l861,231l885,227l899,212l908,176l914,114l920,14xe" fillcolor="black" stroked="f" o:allowincell="f" style="position:absolute;left:12068;top:6123;width:920;height:2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32" stroked="f" o:allowincell="f" style="position:absolute;left:12999;top:6126;width:144;height:227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rlito;Calibri" w:hAnsi="Carlito;Calibri" w:eastAsia="Carlito;Calibri" w:cs="Carlito;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43:00Z</dcterms:created>
  <dc:creator>Justyna Opyrchał</dc:creator>
  <dc:description/>
  <cp:keywords/>
  <dc:language>en-US</dc:language>
  <cp:lastModifiedBy>Justyna Opyrchał</cp:lastModifiedBy>
  <dcterms:modified xsi:type="dcterms:W3CDTF">2020-03-29T18:46:00Z</dcterms:modified>
  <cp:revision>1</cp:revision>
  <dc:subject/>
  <dc:title/>
</cp:coreProperties>
</file>